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6.</w:t>
        <w:tab/>
        <w:t>BASIC PROTOCOL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1</w:t>
        <w:tab/>
      </w:r>
      <w:r>
        <w:rPr>
          <w:b/>
          <w:bCs w:val="false"/>
          <w:i w:val="false"/>
          <w:iCs w:val="false"/>
          <w:caps w:val="false"/>
          <w:smallCaps w:val="false"/>
          <w:strike w:val="false"/>
          <w:dstrike w:val="false"/>
          <w:outline w:val="false"/>
          <w:vanish w:val="false"/>
          <w:sz w:val="28"/>
          <w:szCs w:val="28"/>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section checks that the radio unit conforms to the basic protocol rules as specified in MPT1343 and MPT1327.  The requirements tested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Emission is confined to only the appropriate chann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Emission is confined to the appropriate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Codeword sequences are correctly co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 xml:space="preserve">Random access rules are obser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1872"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Muting of received audio is continuous whilst acquiring or active on a control channel, see MPT1343 5.3 and 9.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1872"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s are considered under two s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ose that are passive in nature and are monitoring the radio unit while connected to the General Test Assembly and those that are active in that they influence the data sent to the radio, and look for the appropriate result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8"/>
          <w:szCs w:val="28"/>
        </w:rPr>
        <w:t>6.2</w:t>
        <w:tab/>
      </w:r>
      <w:r>
        <w:rPr>
          <w:b/>
          <w:bCs w:val="false"/>
          <w:i w:val="false"/>
          <w:iCs w:val="false"/>
          <w:caps w:val="false"/>
          <w:smallCaps w:val="false"/>
          <w:strike w:val="false"/>
          <w:dstrike w:val="false"/>
          <w:outline w:val="false"/>
          <w:vanish w:val="false"/>
          <w:sz w:val="28"/>
          <w:szCs w:val="28"/>
          <w:u w:val="single"/>
        </w:rPr>
        <w:t>Passive Tests</w:t>
      </w:r>
      <w:r>
        <w:rPr>
          <w:b/>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tests shall be carried out concurrently for the whole duration of the section 7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1</w:t>
        <w:tab/>
      </w:r>
      <w:r>
        <w:rPr>
          <w:b/>
          <w:bCs w:val="false"/>
          <w:i w:val="false"/>
          <w:iCs w:val="false"/>
          <w:caps w:val="false"/>
          <w:smallCaps w:val="false"/>
          <w:strike w:val="false"/>
          <w:dstrike w:val="false"/>
          <w:outline w:val="false"/>
          <w:vanish w:val="false"/>
          <w:sz w:val="24"/>
          <w:szCs w:val="24"/>
          <w:u w:val="single"/>
        </w:rPr>
        <w:t>Emissions confined only to the relevant channel</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1.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201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test is to ensure that the radio unit confines its transmission to the relevant channel as specified for the test in prog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1.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connected to the General Test Assembly and undergoing the tests defined in Section 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monitor the output of the wide band power indicating receiver, as well as the output of the selective RSSI and record any occasion on which an output from the wide band receiver is not accompanied by a simultaneous indication from the RS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1.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 output shall be observed from the wide band receiver if not accompanied by a simultaneous output from the RS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2</w:t>
        <w:tab/>
      </w:r>
      <w:r>
        <w:rPr>
          <w:b/>
          <w:bCs w:val="false"/>
          <w:i w:val="false"/>
          <w:iCs w:val="false"/>
          <w:caps w:val="false"/>
          <w:smallCaps w:val="false"/>
          <w:strike w:val="false"/>
          <w:dstrike w:val="false"/>
          <w:outline w:val="false"/>
          <w:vanish w:val="false"/>
          <w:sz w:val="24"/>
          <w:szCs w:val="24"/>
          <w:u w:val="single"/>
        </w:rPr>
        <w:t>Emissions confined to appropriate time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2.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202Y Control channel respo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203Y Traffic channel respo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2.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test is to check the timing of transmission from the radio unit, to ensure the rules for signal timing are obeyed, in accordance with 6.2.1.3 and 6.2.2.2 of MPT13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2.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connected to the General Test Assembly, and undergoing the tests specified in section 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2.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examine each response from a radio unit maintaining a bit count, where bit 1 is the start of the relevant slot for a control channel or the end of the last codeword in the received message for a traffic channel. Times refer to the start of the relevant numbered b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2.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202Y</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a control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RSSI shall not indicate earlier than bit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The SYNC sequence shall start not earlier than bit 46 nor later than bit 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RSSI shall stop indicating before bit ((128 x S) + 15) where S is the number of timeslots appropriate to the RU message.  For responses S = 1 unless the address codeword is 'HEAD' when S = 2 for LEN field values of '00' and '01' or S = 3 for LEN field values of '10' and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pPr>
      <w:r>
        <w:rPr>
          <w:b w:val="false"/>
          <w:bCs w:val="false"/>
          <w:i w:val="false"/>
          <w:iCs w:val="false"/>
          <w:caps w:val="false"/>
          <w:smallCaps w:val="false"/>
          <w:strike w:val="false"/>
          <w:dstrike w:val="false"/>
          <w:outline w:val="false"/>
          <w:vanish w:val="false"/>
          <w:sz w:val="22"/>
          <w:szCs w:val="22"/>
          <w:u w:val="single"/>
        </w:rPr>
        <w:t>Test  60203Y</w:t>
      </w:r>
      <w:r>
        <w:rPr>
          <w:b w:val="false"/>
          <w:bCs w:val="false"/>
          <w:i w:val="false"/>
          <w:iCs w:val="false"/>
          <w:caps w:val="false"/>
          <w:smallCaps w:val="false"/>
          <w:strike w:val="false"/>
          <w:dstrike w:val="false"/>
          <w:outline w:val="false"/>
          <w:vanish w:val="false"/>
          <w:sz w:val="22"/>
          <w:szCs w:val="22"/>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a traffic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RSSI shall not indicate earlier than bit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The SYNT sequence shall start not earlier than bit 52 nor later nor later than bit 6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The RSSI shall stop indicating within 6 bit periods after completion of the hangover b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720" w:hanging="720"/>
        <w:rPr/>
      </w:pPr>
      <w:r>
        <w:rPr>
          <w:b/>
          <w:bCs w:val="false"/>
          <w:i w:val="false"/>
          <w:iCs w:val="false"/>
          <w:caps w:val="false"/>
          <w:smallCaps w:val="false"/>
          <w:strike w:val="false"/>
          <w:dstrike w:val="false"/>
          <w:outline w:val="false"/>
          <w:vanish w:val="false"/>
          <w:sz w:val="24"/>
          <w:szCs w:val="24"/>
        </w:rPr>
        <w:t>6.2.3</w:t>
        <w:tab/>
      </w:r>
      <w:r>
        <w:rPr>
          <w:b/>
          <w:bCs w:val="false"/>
          <w:i w:val="false"/>
          <w:iCs w:val="false"/>
          <w:caps w:val="false"/>
          <w:smallCaps w:val="false"/>
          <w:strike w:val="false"/>
          <w:dstrike w:val="false"/>
          <w:outline w:val="false"/>
          <w:vanish w:val="false"/>
          <w:sz w:val="24"/>
          <w:szCs w:val="24"/>
          <w:u w:val="single"/>
        </w:rPr>
        <w:t>Message forma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3.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204Y Control channel respo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205Y Traffic channel respo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3.2</w:t>
        <w:tab/>
      </w:r>
      <w:r>
        <w:rPr>
          <w:b/>
          <w:bCs w:val="false"/>
          <w:i w:val="false"/>
          <w:iCs w:val="false"/>
          <w:caps w:val="false"/>
          <w:smallCaps w:val="false"/>
          <w:strike w:val="false"/>
          <w:dstrike w:val="false"/>
          <w:outline w:val="false"/>
          <w:vanish w:val="false"/>
          <w:sz w:val="24"/>
          <w:szCs w:val="24"/>
          <w:u w:val="single"/>
        </w:rPr>
        <w:t>Purpose of tes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se tests examine the content of received transmissions, for conformance with section 3 of MPT13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3.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connected to the General Test Assembly, and undergoing the tests specified in section 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3.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Test Assembly shall examine all received transmissions for the following conform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final preamble bit shall be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SYNC or SYNT shall be error fr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SYNC shall occur only on control channels and SYNT shall occur only on traffic channe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hangover bit at the end of the message shall be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3.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204Y 60205Y all transmissions shall conform to a) to 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4</w:t>
        <w:tab/>
      </w:r>
      <w:r>
        <w:rPr>
          <w:b/>
          <w:bCs w:val="false"/>
          <w:i w:val="false"/>
          <w:iCs w:val="false"/>
          <w:caps w:val="false"/>
          <w:smallCaps w:val="false"/>
          <w:strike w:val="false"/>
          <w:dstrike w:val="false"/>
          <w:outline w:val="false"/>
          <w:vanish w:val="false"/>
          <w:sz w:val="24"/>
          <w:szCs w:val="24"/>
          <w:u w:val="single"/>
        </w:rPr>
        <w:t>Received audio muting whilst acquiring, or on, a control channel</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4.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206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4.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test is to check that received audio is muted in a radio unit unless the radio unit is on a traffic channel, as a result of receiving an appropriate GTC with the D field set to '0' in accordance with 5.4 of MPT13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4.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connected to the General Test Assembly and undergoing the tests specified in Section 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4.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aurally monitor the audio output of the radio unit under test, and shall record any occasions on which the audio is not muted, but the radio unit is not on a traffic channel. The test shall start from the instant that the radio unit is first switched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2.4.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whole period of the tests the radio unit shall mute the received audio unless it is on a traffic channel, as a result of receiving an appropriate GTC with the D field set to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3</w:t>
        <w:tab/>
      </w:r>
      <w:r>
        <w:rPr>
          <w:b/>
          <w:bCs w:val="false"/>
          <w:i w:val="false"/>
          <w:iCs w:val="false"/>
          <w:caps w:val="false"/>
          <w:smallCaps w:val="false"/>
          <w:strike w:val="false"/>
          <w:dstrike w:val="false"/>
          <w:outline w:val="false"/>
          <w:vanish w:val="false"/>
          <w:sz w:val="28"/>
          <w:szCs w:val="28"/>
          <w:u w:val="single"/>
        </w:rPr>
        <w:t>Active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tests generate control channel signalling with specific properties, to allow the General Test Assembly to test particular MPT1327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6.3.1</w:t>
        <w:tab/>
        <w:tab/>
      </w:r>
      <w:r>
        <w:rPr>
          <w:b/>
          <w:bCs w:val="false"/>
          <w:i w:val="false"/>
          <w:iCs w:val="false"/>
          <w:caps w:val="false"/>
          <w:smallCaps w:val="false"/>
          <w:strike w:val="false"/>
          <w:dstrike w:val="false"/>
          <w:outline w:val="false"/>
          <w:vanish w:val="false"/>
          <w:sz w:val="24"/>
          <w:szCs w:val="24"/>
          <w:u w:val="single"/>
        </w:rPr>
        <w:t>Randomness of access/singularity of acces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1.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301A Randomness of ac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302A Singularity of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303A Access within a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1.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60301A tests for randomness of access, while test 60302A ensures that a radio unit only attempts one access in any given frame. Test 60303A tests that all accesses are within an access frame. These are in accordance with 7.3.3 of MPT13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1.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1.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message 902 continuously on the forward control channel on channel number 282. Message 902 shall be sent with two alternate sets of parameters. In all transmissions of message 902 the value of CHAN 4 in codewords 301 and 303 shall be set to '0001' and the value of CHAN in codeword 203 shall be set to '0011100100'. Non-specified codewords,which will be sent as specified in4.2.2 but in the proportions indicated, shall be chosen from the following list of codewords: CCSC (50%), GTC (20%), Aloha (10%), ACKs (10%) and MARK (10%). In odd numbered transmissions of message 902 the value of N in codewords 303 and 402 shall be set to 6 and in codeword 203  to 3. In even numbered transmissions of message 902 the value of N shall be set to 0 in all N bearing codewords but the number of non-specified codewords shall be appropriate to a frame length of 6 slots. The Tester shall initiate a call from the radio unit and wait for the radio unit to time out. This shall be repeated 20 times with the radio unit being reset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record the positions of access attempts inside each frame and shall also record if an access is attempted in the periods when no frame is marked in the message (where N = 0). At the end of the test the General Test Assembly shall report on the number of attempts within frames and the number of attempts when no frame is mar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1.5</w:t>
        <w:tab/>
      </w:r>
      <w:r>
        <w:rPr>
          <w:b/>
          <w:bCs w:val="false"/>
          <w:i w:val="false"/>
          <w:iCs w:val="false"/>
          <w:caps w:val="false"/>
          <w:smallCaps w:val="false"/>
          <w:strike w:val="false"/>
          <w:dstrike w:val="false"/>
          <w:outline w:val="false"/>
          <w:vanish w:val="false"/>
          <w:sz w:val="24"/>
          <w:szCs w:val="24"/>
          <w:u w:val="single"/>
        </w:rPr>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6030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number of attempts for each slot position should be approximately eq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02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not attempt more than one access in any Random Access Fr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03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always access within a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2</w:t>
        <w:tab/>
      </w:r>
      <w:r>
        <w:rPr>
          <w:b/>
          <w:bCs w:val="false"/>
          <w:i w:val="false"/>
          <w:iCs w:val="false"/>
          <w:caps w:val="false"/>
          <w:smallCaps w:val="false"/>
          <w:strike w:val="false"/>
          <w:dstrike w:val="false"/>
          <w:outline w:val="false"/>
          <w:vanish w:val="false"/>
          <w:sz w:val="24"/>
          <w:szCs w:val="24"/>
          <w:u w:val="single"/>
        </w:rPr>
        <w:t>Withdrawn slo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2.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304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2.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test checks that a radio unit does not attempt access in a slot that has been withdrawn by a codeword on the forward control channel in accordance with 7.3.6 of MPT13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2.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a single forward control channel on channel number 282. The radio unit shall be in the idle state on this control channel immediately prior to the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2.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the General Test Assembly to send message 902 continuously on the forward control channel on channel number 282.  In codewords 301 and 303 the value of CHAN 4 shall be set to '0001' and in codeword 303 the value of N shall be set to 6.  In codeword 203 the value of CHAN shall be set to '0011100100' and the value of N shall be set to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codeword 402 the value of N shall be set to 6.  The Tester shall cause the radio unit to attempt to make a call. This shall be repeated 20 times with the radio unit being reset as appropriate. Throughout testing, slots shall be withdrawn randomly at an average rate of about 1 withdrawal per 4 slo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thod of withdrawal shall be random and approximately evenly divided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AHOY not addressed to the radio unit under test (codeword 6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ALHR M = 20 messages not addressed to the radio unit under test with N = 1; announcing a new frame at the completion of the previous 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Head followed by the data codewords with RSA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 xml:space="preserve">Spoilt transmission in second half of the slot, see 4.2.1 (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record random access and compare them with withdrawn slo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2.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 transmission from a radio unit shall be detected in a withdrawn sl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3</w:t>
        <w:tab/>
      </w:r>
      <w:r>
        <w:rPr>
          <w:b/>
          <w:bCs w:val="false"/>
          <w:i w:val="false"/>
          <w:iCs w:val="false"/>
          <w:caps w:val="false"/>
          <w:smallCaps w:val="false"/>
          <w:strike w:val="false"/>
          <w:dstrike w:val="false"/>
          <w:outline w:val="false"/>
          <w:vanish w:val="false"/>
          <w:sz w:val="24"/>
          <w:szCs w:val="24"/>
          <w:u w:val="single"/>
        </w:rPr>
        <w:t>Timeout parameters NR and 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3.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87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0305A</w:t>
        <w:tab/>
        <w:t xml:space="preserve">Maximum number of accesses </w:t>
      </w:r>
    </w:p>
    <w:p>
      <w:pPr>
        <w:pStyle w:val="Normal"/>
        <w:tabs>
          <w:tab w:val="left" w:pos="720" w:leader="none"/>
          <w:tab w:val="left" w:pos="187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0306A )</w:t>
        <w:tab/>
        <w:t xml:space="preserve">Timeout for radio unit attempting random </w:t>
      </w:r>
    </w:p>
    <w:p>
      <w:pPr>
        <w:pStyle w:val="Normal"/>
        <w:tabs>
          <w:tab w:val="left" w:pos="720" w:leader="none"/>
          <w:tab w:val="left" w:pos="187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0306B )</w:t>
        <w:tab/>
        <w:t xml:space="preserve">ac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3.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se tests check that the radio unit is obeying the timing rules for accessing a control channel, and will cease access within the appropriate period in accordance with 7.3.8 of MPT13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3.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onnect the radio unit to the General Test Assembly which shall be radiating a single forward control channel on channel number 282 for tests 60305A and 60306A and on channel number 281 for test 60307B. The radio unit shall be in the idle state on this control channel immediately prior to the test and shall employ the A or B personalisation  as specified in 6.3.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3.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05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set for A personalisation. The Tester shall cause the General Test Assembly to send message 905 continuously on the forward control channel on channel number 282. In codewords 301 and 303 the value of CHAN 4 shall be set to '0001' and in codeword 303 the value N shall be set to 10. The Tester shall initiate a call from the radio unit and wait for the radio unit to timeout. The Tester shall record the number of   transmissions as indicated on the selective power 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shall be repeated 10 ti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06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set for A personalisation.  The Tester shall cause the General Test Assembly to send message 905 continuously on the forward control channel on channel number 282. In codewords 301 and 303 the value of CHAN 4 shall be set to '0001' and in codeword 303 the value of N shall be set to 6. The Tester shall initiate a call from the unit and wait for the radio unit to transmit. As soon as a transmission from the radio un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s detected, the Tester shall cause the General Test Assembly to send message 905 as before but the value of N in codeword 303 changed to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fter a time of 50 seconds ±1 second has elapsed from initiating the call attempt, the Tester shall cause the General Test Assembly to send a single message 905 with the value of N in codeword 303 set to 1, and then resume message 905 with the value of N in codeword 303 set to 0. The Tester shall record if the radio unit transmits as indicated on the selective power 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fter a time of 70 seconds ±1 second has elapsed from initiating the call attempt, the Tester shall cause the General Test Assembly to send repeatedly message 905 with the value of N in codeword 303 set to 1. The Tester shall record if the radio unit transmits as indicated on the selective power 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06B</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set for B personalisation.  The Tester shall cause the General Test Assembly to send message 905 continuously on the forward control channel number 281. In codewords 301 and 303 the value of CHAN 4 and shall set to '0000' and in codeword 303 the value of N shall be set to  6. The method of test 60306A shall be repeated, but using times of 25 ±1 and 35 ±1 seconds respectively rather than 50 and 70 sec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 xml:space="preserve">6.3.3.5  </w:t>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05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number of accesses for each call shall be 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60306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spond at the 50 second time but shall not respond at the 70 second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06B</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spond at the 25 second time, but shall not respond at the 35 second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4</w:t>
        <w:tab/>
      </w:r>
      <w:r>
        <w:rPr>
          <w:b/>
          <w:bCs w:val="false"/>
          <w:i w:val="false"/>
          <w:iCs w:val="false"/>
          <w:caps w:val="false"/>
          <w:smallCaps w:val="false"/>
          <w:strike w:val="false"/>
          <w:dstrike w:val="false"/>
          <w:outline w:val="false"/>
          <w:vanish w:val="false"/>
          <w:sz w:val="24"/>
          <w:szCs w:val="24"/>
          <w:u w:val="single"/>
        </w:rPr>
        <w:t>Address Modifier Parameter (M)</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4.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307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308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309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4.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se tests check that the radio unit responds correctly to changes in the "M" parameter in accordance with 7.3.1 of MPT13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4.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utilise A personalisation. The Tester shall connect the radio unit to the General Test Assembly which shall be radiating a single forward control channel on channel number 282. The radio unit shall be in the idle state on this control channel immediately prior to the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4.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07A</w:t>
      </w:r>
      <w:r>
        <w:rPr>
          <w:b w:val="false"/>
          <w:bCs w:val="false"/>
          <w:i w:val="false"/>
          <w:iCs w:val="false"/>
          <w:caps w:val="false"/>
          <w:smallCaps w:val="false"/>
          <w:strike w:val="false"/>
          <w:dstrike w:val="false"/>
          <w:outline w:val="false"/>
          <w:vanish w:val="false"/>
          <w:sz w:val="22"/>
          <w:szCs w:val="22"/>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message 903 on forward control channel number 282 continuously.  In codewords 301 and 304 the value of CHAN 4 shall be set to '0001' and in codeword 304 the value of M shall be set to 6.  A call shall be initiated from the radio unit but no response given and the radio unit allowed to timeout. The Tester shall record the number of accesses as indicated by the selective power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08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thod of test 60307A shall be repeated with the value of M in codeword 304 set to 7, and the number of accesses recor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09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thod of test 60307A shall be repeated with the value of M in codeword 304 set to 19, and the number of accesses recor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4.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60307A shall result in 8 accesses, while tests 60308A and 60309A shall not produce any access attemp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5</w:t>
        <w:tab/>
      </w:r>
      <w:r>
        <w:rPr>
          <w:b/>
          <w:bCs w:val="false"/>
          <w:i w:val="false"/>
          <w:iCs w:val="false"/>
          <w:caps w:val="false"/>
          <w:smallCaps w:val="false"/>
          <w:strike w:val="false"/>
          <w:dstrike w:val="false"/>
          <w:outline w:val="false"/>
          <w:vanish w:val="false"/>
          <w:sz w:val="24"/>
          <w:szCs w:val="24"/>
          <w:u w:val="single"/>
        </w:rPr>
        <w:t>Wait parameter (WT)</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5.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310A  WT  =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311A  WT  =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312A  WT  =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5.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tests check that the radio unit is obeying the WT parameter in ALH messages in accordance with 7.3.7 of MPT1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5.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A personalisation. The Tester shall connect the radio unit to the General Test Assembly, which shall be radiating a single forward control channel on channel number 282.  The radio unit shall be in the idle state on this control channel immediately prior to the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val="false"/>
          <w:bCs w:val="false"/>
          <w:i w:val="false"/>
          <w:iCs w:val="false"/>
          <w:caps w:val="false"/>
          <w:smallCaps w:val="false"/>
          <w:strike w:val="false"/>
          <w:dstrike w:val="false"/>
          <w:outline w:val="false"/>
          <w:vanish w:val="false"/>
          <w:sz w:val="22"/>
          <w:szCs w:val="22"/>
        </w:rPr>
        <w:t>6.3.5.4</w:t>
        <w:tab/>
      </w:r>
      <w:r>
        <w:rPr>
          <w:b w:val="false"/>
          <w:bCs w:val="false"/>
          <w:i w:val="false"/>
          <w:iCs w:val="false"/>
          <w:caps w:val="false"/>
          <w:smallCaps w:val="false"/>
          <w:strike w:val="false"/>
          <w:dstrike w:val="false"/>
          <w:outline w:val="false"/>
          <w:vanish w:val="false"/>
          <w:sz w:val="22"/>
          <w:szCs w:val="22"/>
          <w:u w:val="single"/>
        </w:rPr>
        <w:t>Test method</w:t>
      </w:r>
      <w:r>
        <w:rPr>
          <w:b w:val="false"/>
          <w:bCs w:val="false"/>
          <w:i w:val="false"/>
          <w:iCs w:val="false"/>
          <w:caps w:val="false"/>
          <w:smallCaps w:val="false"/>
          <w:strike w:val="false"/>
          <w:dstrike w:val="false"/>
          <w:outline w:val="false"/>
          <w:vanish w:val="false"/>
          <w:sz w:val="22"/>
          <w:szCs w:val="22"/>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10A</w:t>
      </w:r>
      <w:r>
        <w:rPr>
          <w:b w:val="false"/>
          <w:bCs w:val="false"/>
          <w:i w:val="false"/>
          <w:iCs w:val="false"/>
          <w:caps w:val="false"/>
          <w:smallCaps w:val="false"/>
          <w:strike w:val="false"/>
          <w:dstrike w:val="false"/>
          <w:outline w:val="false"/>
          <w:vanish w:val="false"/>
          <w:sz w:val="22"/>
          <w:szCs w:val="22"/>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the General Test Assembly to send message 904 on the forward control channel on channel number 282. In codewords 301 and 305 the value of CHAN 4 shall be set to '0001' and in codeword 305 the value of WT shall be set to 3. In codeword 402 the value of N shall be set to 1. A call shall be initiated by the radio unit but no response given. The General Test Assembly shall record the positions of successive acces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11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codeword 305 WT shall be set to 6 and the method of test 60310A repe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60312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codeword 305 WT shall be set to 7 and the method of test 60310A repe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5.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ach call the number of unused slots between successive accesses shall be greater t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310A</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311A</w:t>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312A</w:t>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6</w:t>
        <w:tab/>
      </w:r>
      <w:r>
        <w:rPr>
          <w:b/>
          <w:bCs w:val="false"/>
          <w:i w:val="false"/>
          <w:iCs w:val="false"/>
          <w:caps w:val="false"/>
          <w:smallCaps w:val="false"/>
          <w:strike w:val="false"/>
          <w:dstrike w:val="false"/>
          <w:outline w:val="false"/>
          <w:vanish w:val="false"/>
          <w:sz w:val="24"/>
          <w:szCs w:val="24"/>
          <w:u w:val="single"/>
        </w:rPr>
        <w:t>Preamble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6.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313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6.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test looks at the signal received from the radio unit under test and checks that at least the minimum number of preamble bit reversals are transmitted in acordance with 3.1.2 of MPT13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6.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ation. The Tester shall connect the radio unit to the General Test Assembly which shall be radiating a single forward control channel on channel number 282. The radio unit shall be in the idle state on this control channel immediately prior to the test. It shall be in the idle state and connected to the General Test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6.3.6.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the General Test Assembly to send message 901 on the forward control channel number 282. In codewords 301 and 302 the value of CHAN 4 shall be set to '0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n the radio unit responds, the recovered audio shall be examined, with a storage oscilloscope or similar. The double mark at the start of the SYNC message shall be identified, and the number of transitions prior to this point recor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6.5</w:t>
        <w:tab/>
      </w:r>
      <w:r>
        <w:rPr>
          <w:b/>
          <w:bCs w:val="false"/>
          <w:i w:val="false"/>
          <w:iCs w:val="false"/>
          <w:caps w:val="false"/>
          <w:smallCaps w:val="false"/>
          <w:strike w:val="false"/>
          <w:dstrike w:val="false"/>
          <w:outline w:val="false"/>
          <w:vanish w:val="false"/>
          <w:sz w:val="24"/>
          <w:szCs w:val="24"/>
          <w:u w:val="single"/>
        </w:rPr>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of transistions recorded shall be greater than 15 and transitions shall be 0.83 ms ± 10% apart.</w:t>
      </w:r>
    </w:p>
    <w:p>
      <w:pPr>
        <w:pStyle w:val="P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808" w:h="16805"/>
      <w:pgMar w:left="1440" w:right="1440" w:gutter="0" w:header="0" w:top="1440" w:footer="108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 6-</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0</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6-</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9</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