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5</w:t>
        <w:tab/>
        <w:t xml:space="preserve">PARAMETRIC TESTS  </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8"/>
          <w:szCs w:val="28"/>
        </w:rPr>
        <w:t>5.1</w:t>
        <w:tab/>
      </w:r>
      <w:r>
        <w:rPr>
          <w:b/>
          <w:bCs w:val="false"/>
          <w:i w:val="false"/>
          <w:iCs w:val="false"/>
          <w:caps w:val="false"/>
          <w:smallCaps w:val="false"/>
          <w:strike w:val="false"/>
          <w:dstrike w:val="false"/>
          <w:outline w:val="false"/>
          <w:vanish w:val="false"/>
          <w:sz w:val="28"/>
          <w:szCs w:val="28"/>
          <w:u w:val="single"/>
        </w:rPr>
        <w:t>Relationships to MPT1323</w:t>
      </w:r>
      <w:r>
        <w:rPr>
          <w:b/>
          <w:bCs w:val="false"/>
          <w:i w:val="false"/>
          <w:iCs w:val="false"/>
          <w:caps w:val="false"/>
          <w:smallCaps w:val="false"/>
          <w:strike w:val="false"/>
          <w:dstrike w:val="false"/>
          <w:outline w:val="false"/>
          <w:vanish w:val="false"/>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PT1323 is the general performance specification for mobile radio equipment operating in Band III. All radio units attempting type approval to MPT1352 must first obtain a certificate of type approval to MPT1323 by successful completion of the necessary tests in an authorised laborato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ny modification is made to a radio unit which is not purely of a minor cosmetic nature, a new application for type approval to MPT1323 is necessary.  A single channel radio unit modified to operate with a trunked network thus requires re</w:t>
        <w:noBreakHyphen/>
        <w:t>approval to MPT1323.  This should be carried out with the radio unit operating in the non</w:t>
        <w:noBreakHyphen/>
        <w:t xml:space="preserve">trunked "manual mode" described in section 3.2 of this specifi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ections 5.2 and 5.3 of MPT1352 contain additional parametric tests which are specific to equipment conforming to MPT1343.  Some of these tests are performed using radio personality 'A', but nine tests (numbers 50206X to 50211X, 50301X, 50302X and 50307X) require the radio unit under test to operate in manual m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not necessary to resubmit a radio unit for MPT1323 type approval if modifications are subsequently made which only affect signalling functions and leave the MPT1323 mode of operation unaffected. It will generally be necessary to reapply for type approval to MPT1352 under a new model number, unless the modifications are very minor in nature (i.e., they do not affect signalling over the air interface or standardised aspects of the man</w:t>
        <w:noBreakHyphen/>
        <w:t>machine interface). In certain cases it may be permitted to gain such approval by performing a subset of the MPT1352 t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8"/>
          <w:szCs w:val="28"/>
        </w:rPr>
        <w:t>5.2</w:t>
        <w:tab/>
      </w:r>
      <w:r>
        <w:rPr>
          <w:b/>
          <w:bCs w:val="false"/>
          <w:i w:val="false"/>
          <w:iCs w:val="false"/>
          <w:caps w:val="false"/>
          <w:smallCaps w:val="false"/>
          <w:strike w:val="false"/>
          <w:dstrike w:val="false"/>
          <w:outline w:val="false"/>
          <w:vanish w:val="false"/>
          <w:sz w:val="28"/>
          <w:szCs w:val="28"/>
          <w:u w:val="single"/>
        </w:rPr>
        <w:t>Transmitter Tests</w:t>
      </w:r>
      <w:r>
        <w:rPr>
          <w:b/>
          <w:bCs w:val="false"/>
          <w:i w:val="false"/>
          <w:iCs w:val="false"/>
          <w:caps w:val="false"/>
          <w:smallCaps w:val="false"/>
          <w:strike w:val="false"/>
          <w:dstrike w:val="false"/>
          <w:outline w:val="false"/>
          <w:vanish w:val="false"/>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2.1</w:t>
        <w:tab/>
      </w:r>
      <w:r>
        <w:rPr>
          <w:b/>
          <w:bCs w:val="false"/>
          <w:i w:val="false"/>
          <w:iCs w:val="false"/>
          <w:caps w:val="false"/>
          <w:smallCaps w:val="false"/>
          <w:strike w:val="false"/>
          <w:dstrike w:val="false"/>
          <w:outline w:val="false"/>
          <w:vanish w:val="false"/>
          <w:sz w:val="24"/>
          <w:szCs w:val="24"/>
          <w:u w:val="single"/>
        </w:rPr>
        <w:t>Channel designations and frequency tole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2.1.1</w:t>
        <w:tab/>
      </w:r>
      <w:r>
        <w:rPr>
          <w:b/>
          <w:bCs w:val="false"/>
          <w:i w:val="false"/>
          <w:iCs w:val="false"/>
          <w:caps w:val="false"/>
          <w:smallCaps w:val="false"/>
          <w:strike w:val="false"/>
          <w:dstrike w:val="false"/>
          <w:outline w:val="false"/>
          <w:vanish w:val="false"/>
          <w:sz w:val="24"/>
          <w:szCs w:val="24"/>
          <w:u w:val="single"/>
        </w:rPr>
        <w:t>Test nu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296"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50201A to 50205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2.1.2</w:t>
        <w:tab/>
      </w:r>
      <w:r>
        <w:rPr>
          <w:b/>
          <w:bCs w:val="false"/>
          <w:i w:val="false"/>
          <w:iCs w:val="false"/>
          <w:caps w:val="false"/>
          <w:smallCaps w:val="false"/>
          <w:strike w:val="false"/>
          <w:dstrike w:val="false"/>
          <w:outline w:val="false"/>
          <w:vanish w:val="false"/>
          <w:sz w:val="24"/>
          <w:szCs w:val="24"/>
          <w:u w:val="single"/>
        </w:rPr>
        <w:t>Purpose of t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 xml:space="preserve">To ensure that the radio unit obeys the 'CHAN' field in appropriate GTC messag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 xml:space="preserve">To ensure that the radio unit does not respond to undefined values of the 'CHAN'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 xml:space="preserve">To ensure that the carrier frequency is within tolerance with reference to the nominal transmit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5.2.1.3</w:t>
        <w:tab/>
      </w:r>
      <w:r>
        <w:rPr>
          <w:b/>
          <w:bCs w:val="false"/>
          <w:i w:val="false"/>
          <w:iCs w:val="false"/>
          <w:caps w:val="false"/>
          <w:smallCaps w:val="false"/>
          <w:strike w:val="false"/>
          <w:dstrike w:val="false"/>
          <w:outline w:val="false"/>
          <w:vanish w:val="false"/>
          <w:sz w:val="24"/>
          <w:szCs w:val="24"/>
          <w:u w:val="single"/>
        </w:rPr>
        <w:t>Initialisation</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utilise the A personalis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er shall connect the radio unit to the General Test Assembly which shall be radiating a single forward control channel on channel number 189. The radio unit shall be in the idle state on this control channel immediately prior to the t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5.2.1.4</w:t>
        <w:tab/>
      </w:r>
      <w:r>
        <w:rPr>
          <w:b/>
          <w:bCs w:val="false"/>
          <w:i w:val="false"/>
          <w:iCs w:val="false"/>
          <w:caps w:val="false"/>
          <w:smallCaps w:val="false"/>
          <w:strike w:val="false"/>
          <w:dstrike w:val="false"/>
          <w:outline w:val="false"/>
          <w:vanish w:val="false"/>
          <w:sz w:val="24"/>
          <w:szCs w:val="24"/>
          <w:u w:val="single"/>
        </w:rPr>
        <w:t>Test method</w:t>
      </w:r>
      <w:r>
        <w:rPr>
          <w:b/>
          <w:bCs w:val="false"/>
          <w:i w:val="false"/>
          <w:iCs w:val="false"/>
          <w:caps w:val="false"/>
          <w:smallCaps w:val="false"/>
          <w:strike w:val="false"/>
          <w:dstrike w:val="false"/>
          <w:outline w:val="false"/>
          <w:vanish w:val="false"/>
          <w:sz w:val="24"/>
          <w:szCs w:val="24"/>
        </w:rPr>
        <w:t xml:space="preserve"> </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use the General Test Assembly to send GTC codeword number 201 with the value of the CHAN field set as specified below. After an appropriate time the Tester shall operate the PTT control on the radio unit and shall measure the frequency of any resulting transmissions with a suitable frequency counter. If any transmission is detected the frequency shall be within the limits prescribed in 5.2.1.5. The method shall be performed five times with different values of CHAN field in codeword number 201, giving five separate t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 w:val="left" w:pos="3600" w:leader="none"/>
          <w:tab w:val="left" w:pos="5760" w:leader="none"/>
        </w:tabs>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u w:val="single"/>
        </w:rPr>
        <w:t>TEST</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CHAN FIELD</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CHAN FIELD</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CHANNEL NO.</w:t>
      </w:r>
    </w:p>
    <w:p>
      <w:pPr>
        <w:pStyle w:val="Normal"/>
        <w:tabs>
          <w:tab w:val="clear" w:pos="720"/>
          <w:tab w:val="left" w:pos="1440" w:leader="none"/>
          <w:tab w:val="left" w:pos="3600" w:leader="none"/>
          <w:tab w:val="left" w:pos="5760" w:leader="none"/>
        </w:tabs>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for sub-band 1</w:t>
      </w:r>
      <w:r>
        <w:rPr>
          <w:b/>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u w:val="single"/>
        </w:rPr>
        <w:t>for sub-band 2</w:t>
      </w:r>
    </w:p>
    <w:p>
      <w:pPr>
        <w:pStyle w:val="Normal"/>
        <w:tabs>
          <w:tab w:val="clear" w:pos="720"/>
          <w:tab w:val="left" w:pos="1440" w:leader="none"/>
          <w:tab w:val="left" w:pos="3600" w:leader="none"/>
          <w:tab w:val="left" w:pos="576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3600" w:leader="none"/>
          <w:tab w:val="left" w:pos="576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0201A</w:t>
        <w:tab/>
        <w:t>'1000000000'</w:t>
        <w:tab/>
        <w:t>'0000000000'</w:t>
        <w:tab/>
        <w:t>undefined channel</w:t>
      </w:r>
    </w:p>
    <w:p>
      <w:pPr>
        <w:pStyle w:val="Normal"/>
        <w:tabs>
          <w:tab w:val="clear" w:pos="720"/>
          <w:tab w:val="left" w:pos="1440" w:leader="none"/>
          <w:tab w:val="left" w:pos="3600" w:leader="none"/>
          <w:tab w:val="left" w:pos="576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0202A</w:t>
        <w:tab/>
        <w:t>'1000000001'</w:t>
        <w:tab/>
        <w:t>'0000000001'</w:t>
        <w:tab/>
        <w:t xml:space="preserve">58  </w:t>
      </w:r>
    </w:p>
    <w:p>
      <w:pPr>
        <w:pStyle w:val="Normal"/>
        <w:tabs>
          <w:tab w:val="clear" w:pos="720"/>
          <w:tab w:val="left" w:pos="1440" w:leader="none"/>
          <w:tab w:val="left" w:pos="3600" w:leader="none"/>
          <w:tab w:val="left" w:pos="576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0203A</w:t>
        <w:tab/>
        <w:t>'1011111100'</w:t>
        <w:tab/>
        <w:t>'0011111100'</w:t>
        <w:tab/>
        <w:t xml:space="preserve">309  </w:t>
      </w:r>
    </w:p>
    <w:p>
      <w:pPr>
        <w:pStyle w:val="Normal"/>
        <w:tabs>
          <w:tab w:val="clear" w:pos="720"/>
          <w:tab w:val="left" w:pos="1440" w:leader="none"/>
          <w:tab w:val="left" w:pos="3600" w:leader="none"/>
          <w:tab w:val="left" w:pos="576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0204A</w:t>
        <w:tab/>
        <w:t>'1111110111'</w:t>
        <w:tab/>
        <w:t>'0111110111'</w:t>
        <w:tab/>
        <w:t xml:space="preserve">560  </w:t>
      </w:r>
    </w:p>
    <w:p>
      <w:pPr>
        <w:pStyle w:val="Normal"/>
        <w:tabs>
          <w:tab w:val="clear" w:pos="720"/>
          <w:tab w:val="left" w:pos="1440" w:leader="none"/>
          <w:tab w:val="left" w:pos="3600" w:leader="none"/>
          <w:tab w:val="left" w:pos="576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0205A</w:t>
        <w:tab/>
        <w:t>'1111111000'</w:t>
        <w:tab/>
        <w:t>'0111111000'</w:t>
        <w:tab/>
        <w:t>undefined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5.2.1.5</w:t>
        <w:tab/>
      </w:r>
      <w:r>
        <w:rPr>
          <w:b/>
          <w:bCs w:val="false"/>
          <w:i w:val="false"/>
          <w:iCs w:val="false"/>
          <w:caps w:val="false"/>
          <w:smallCaps w:val="false"/>
          <w:strike w:val="false"/>
          <w:dstrike w:val="false"/>
          <w:outline w:val="false"/>
          <w:vanish w:val="false"/>
          <w:sz w:val="24"/>
          <w:szCs w:val="24"/>
          <w:u w:val="single"/>
        </w:rPr>
        <w:t>Limits</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limits apply for the t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sub-band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3600" w:leader="none"/>
          <w:tab w:val="left" w:pos="5040" w:leader="none"/>
        </w:tabs>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u w:val="single"/>
        </w:rPr>
        <w:t>TEST</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CHAN FIELD</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CHANNEL 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FREQUENCY</w:t>
      </w:r>
    </w:p>
    <w:p>
      <w:pPr>
        <w:pStyle w:val="Normal"/>
        <w:tabs>
          <w:tab w:val="clear" w:pos="720"/>
          <w:tab w:val="left" w:pos="1440" w:leader="none"/>
          <w:tab w:val="left" w:pos="3600" w:leader="none"/>
          <w:tab w:val="left" w:pos="50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3600" w:leader="none"/>
          <w:tab w:val="left" w:pos="50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0201A</w:t>
        <w:tab/>
        <w:t>'1000000000'</w:t>
        <w:tab/>
        <w:t>-</w:t>
        <w:tab/>
        <w:t xml:space="preserve">No transmission allowed </w:t>
      </w:r>
    </w:p>
    <w:p>
      <w:pPr>
        <w:pStyle w:val="Normal"/>
        <w:tabs>
          <w:tab w:val="clear" w:pos="720"/>
          <w:tab w:val="left" w:pos="1440" w:leader="none"/>
          <w:tab w:val="left" w:pos="3600" w:leader="none"/>
          <w:tab w:val="left" w:pos="50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0202A</w:t>
        <w:tab/>
        <w:t>'1000000001'</w:t>
        <w:tab/>
        <w:t>58</w:t>
        <w:tab/>
        <w:t>185.2125 MHz ± 1.5 kHz</w:t>
      </w:r>
    </w:p>
    <w:p>
      <w:pPr>
        <w:pStyle w:val="Normal"/>
        <w:tabs>
          <w:tab w:val="clear" w:pos="720"/>
          <w:tab w:val="left" w:pos="1440" w:leader="none"/>
          <w:tab w:val="left" w:pos="3600" w:leader="none"/>
          <w:tab w:val="left" w:pos="50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0203A</w:t>
        <w:tab/>
        <w:t>'1011111100'</w:t>
        <w:tab/>
        <w:t>309</w:t>
        <w:tab/>
        <w:t>188.3500 MHz ± 1.5 kHz</w:t>
      </w:r>
    </w:p>
    <w:p>
      <w:pPr>
        <w:pStyle w:val="Normal"/>
        <w:tabs>
          <w:tab w:val="clear" w:pos="720"/>
          <w:tab w:val="left" w:pos="1440" w:leader="none"/>
          <w:tab w:val="left" w:pos="3600" w:leader="none"/>
          <w:tab w:val="left" w:pos="50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0204A</w:t>
        <w:tab/>
        <w:t>'1111110111'</w:t>
        <w:tab/>
        <w:t>560</w:t>
        <w:tab/>
        <w:t>191.4875 MHz ± 1.5 kHz</w:t>
      </w:r>
    </w:p>
    <w:p>
      <w:pPr>
        <w:pStyle w:val="Normal"/>
        <w:tabs>
          <w:tab w:val="clear" w:pos="720"/>
          <w:tab w:val="left" w:pos="1440" w:leader="none"/>
          <w:tab w:val="left" w:pos="3600" w:leader="none"/>
          <w:tab w:val="left" w:pos="50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0205A</w:t>
        <w:tab/>
        <w:t>'1111111000'</w:t>
        <w:tab/>
        <w:t>-</w:t>
        <w:tab/>
        <w:t>No transmission al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sub-band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3600" w:leader="none"/>
          <w:tab w:val="left" w:pos="5040" w:leader="none"/>
        </w:tabs>
        <w:bidi w:val="0"/>
        <w:rPr/>
      </w:pPr>
      <w:r>
        <w:rPr>
          <w:b/>
          <w:bCs w:val="false"/>
          <w:i w:val="false"/>
          <w:iCs w:val="false"/>
          <w:caps w:val="false"/>
          <w:smallCaps w:val="false"/>
          <w:strike w:val="false"/>
          <w:dstrike w:val="false"/>
          <w:outline w:val="false"/>
          <w:vanish w:val="false"/>
          <w:sz w:val="22"/>
          <w:szCs w:val="22"/>
          <w:u w:val="single"/>
        </w:rPr>
        <w:t>TEST</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CHAN FIELD</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CHANNEL NO.</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FREQUENCY</w:t>
      </w:r>
      <w:r>
        <w:rPr>
          <w:b/>
          <w:bCs w:val="false"/>
          <w:i w:val="false"/>
          <w:iCs w:val="false"/>
          <w:caps w:val="false"/>
          <w:smallCaps w:val="false"/>
          <w:strike w:val="false"/>
          <w:dstrike w:val="false"/>
          <w:outline w:val="false"/>
          <w:vanish w:val="false"/>
          <w:sz w:val="22"/>
          <w:szCs w:val="22"/>
        </w:rPr>
        <w:t xml:space="preserve"> </w:t>
      </w:r>
    </w:p>
    <w:p>
      <w:pPr>
        <w:pStyle w:val="Normal"/>
        <w:tabs>
          <w:tab w:val="clear" w:pos="720"/>
          <w:tab w:val="left" w:pos="1440" w:leader="none"/>
          <w:tab w:val="left" w:pos="3600" w:leader="none"/>
          <w:tab w:val="left" w:pos="50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3600" w:leader="none"/>
          <w:tab w:val="left" w:pos="50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0201A</w:t>
        <w:tab/>
        <w:t>'0000000000'</w:t>
        <w:tab/>
        <w:noBreakHyphen/>
        <w:tab/>
        <w:t>No transmission allowed</w:t>
      </w:r>
    </w:p>
    <w:p>
      <w:pPr>
        <w:pStyle w:val="Normal"/>
        <w:tabs>
          <w:tab w:val="clear" w:pos="720"/>
          <w:tab w:val="left" w:pos="1440" w:leader="none"/>
          <w:tab w:val="left" w:pos="3600" w:leader="none"/>
          <w:tab w:val="left" w:pos="50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0202A</w:t>
        <w:tab/>
        <w:t>'0000000001'</w:t>
        <w:tab/>
        <w:t>58</w:t>
        <w:tab/>
        <w:t>193.2125 MHz ± 1.5 kHz</w:t>
      </w:r>
    </w:p>
    <w:p>
      <w:pPr>
        <w:pStyle w:val="Normal"/>
        <w:tabs>
          <w:tab w:val="clear" w:pos="720"/>
          <w:tab w:val="left" w:pos="1440" w:leader="none"/>
          <w:tab w:val="left" w:pos="3600" w:leader="none"/>
          <w:tab w:val="left" w:pos="50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0203A</w:t>
        <w:tab/>
        <w:t>'0011111100'</w:t>
        <w:tab/>
        <w:t>309</w:t>
        <w:tab/>
        <w:t>196.3500 MHz ± 1.5 kHz</w:t>
      </w:r>
    </w:p>
    <w:p>
      <w:pPr>
        <w:pStyle w:val="Normal"/>
        <w:tabs>
          <w:tab w:val="clear" w:pos="720"/>
          <w:tab w:val="left" w:pos="1440" w:leader="none"/>
          <w:tab w:val="left" w:pos="3600" w:leader="none"/>
          <w:tab w:val="left" w:pos="50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0204A</w:t>
        <w:tab/>
        <w:t>'0111110111'</w:t>
        <w:tab/>
        <w:t>560</w:t>
        <w:tab/>
        <w:t>199.4875 MHz ± 1.5 kHz</w:t>
      </w:r>
    </w:p>
    <w:p>
      <w:pPr>
        <w:pStyle w:val="Normal"/>
        <w:tabs>
          <w:tab w:val="clear" w:pos="720"/>
          <w:tab w:val="left" w:pos="1440" w:leader="none"/>
          <w:tab w:val="left" w:pos="3600" w:leader="none"/>
          <w:tab w:val="left" w:pos="50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0205A</w:t>
        <w:tab/>
        <w:t>'0111111000'</w:t>
        <w:tab/>
        <w:noBreakHyphen/>
        <w:tab/>
        <w:t xml:space="preserve">No transmission allow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5.2.2</w:t>
        <w:tab/>
      </w:r>
      <w:r>
        <w:rPr>
          <w:b/>
          <w:bCs w:val="false"/>
          <w:i w:val="false"/>
          <w:iCs w:val="false"/>
          <w:caps w:val="false"/>
          <w:smallCaps w:val="false"/>
          <w:strike w:val="false"/>
          <w:dstrike w:val="false"/>
          <w:outline w:val="false"/>
          <w:vanish w:val="false"/>
          <w:sz w:val="24"/>
          <w:szCs w:val="24"/>
          <w:u w:val="single"/>
        </w:rPr>
        <w:t xml:space="preserve">Frequency deviation </w:t>
        <w:noBreakHyphen/>
        <w:t xml:space="preserve"> standard data</w:t>
      </w:r>
      <w:r>
        <w:rPr>
          <w:b/>
          <w:bCs w:val="false"/>
          <w:i w:val="false"/>
          <w:iCs w:val="false"/>
          <w:caps w:val="false"/>
          <w:smallCaps w:val="false"/>
          <w:strike w:val="false"/>
          <w:dstrike w:val="false"/>
          <w:outline w:val="false"/>
          <w:vanish w:val="false"/>
          <w:sz w:val="24"/>
          <w:szCs w:val="24"/>
        </w:rPr>
        <w:t xml:space="preserve"> </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2.2.1</w:t>
        <w:tab/>
      </w:r>
      <w:r>
        <w:rPr>
          <w:b/>
          <w:bCs w:val="false"/>
          <w:i w:val="false"/>
          <w:iCs w:val="false"/>
          <w:caps w:val="false"/>
          <w:smallCaps w:val="false"/>
          <w:strike w:val="false"/>
          <w:dstrike w:val="false"/>
          <w:outline w:val="false"/>
          <w:vanish w:val="false"/>
          <w:sz w:val="24"/>
          <w:szCs w:val="24"/>
          <w:u w:val="single"/>
        </w:rPr>
        <w:t>Test Number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296" w:leader="none"/>
        </w:tabs>
        <w:bidi w:val="0"/>
        <w:ind w:left="129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50206X to 50211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9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2.2.2</w:t>
        <w:tab/>
      </w:r>
      <w:r>
        <w:rPr>
          <w:b/>
          <w:bCs w:val="false"/>
          <w:i w:val="false"/>
          <w:iCs w:val="false"/>
          <w:caps w:val="false"/>
          <w:smallCaps w:val="false"/>
          <w:strike w:val="false"/>
          <w:dstrike w:val="false"/>
          <w:outline w:val="false"/>
          <w:vanish w:val="false"/>
          <w:sz w:val="24"/>
          <w:szCs w:val="24"/>
          <w:u w:val="single"/>
        </w:rPr>
        <w:t>Purpose of test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o ensure that the data encoder within the radio unit utilised for the transmission of standard data (ref. MPT1343 Section 4.2.3.1) complies with the requirements for encoder frequencies and deviation over the whole operating temperature and power supply rang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5.2.2.3</w:t>
        <w:tab/>
      </w:r>
      <w:r>
        <w:rPr>
          <w:b/>
          <w:bCs w:val="false"/>
          <w:i w:val="false"/>
          <w:iCs w:val="false"/>
          <w:caps w:val="false"/>
          <w:smallCaps w:val="false"/>
          <w:strike w:val="false"/>
          <w:dstrike w:val="false"/>
          <w:outline w:val="false"/>
          <w:vanish w:val="false"/>
          <w:sz w:val="24"/>
          <w:szCs w:val="24"/>
          <w:u w:val="single"/>
        </w:rPr>
        <w:t>Initialisation</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be in the manual mode and be configured to enable either the transmission of a continuous train of binary '0's or a continuous train of binary '1's conforming to MPT1317, section 6.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5.2.2.4</w:t>
        <w:tab/>
      </w:r>
      <w:r>
        <w:rPr>
          <w:b/>
          <w:bCs w:val="false"/>
          <w:i w:val="false"/>
          <w:iCs w:val="false"/>
          <w:caps w:val="false"/>
          <w:smallCaps w:val="false"/>
          <w:strike w:val="false"/>
          <w:dstrike w:val="false"/>
          <w:outline w:val="false"/>
          <w:vanish w:val="false"/>
          <w:sz w:val="24"/>
          <w:szCs w:val="24"/>
          <w:u w:val="single"/>
        </w:rPr>
        <w:t>Method of Measurement</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onnect the radio unit at its aerial socket to a frequency demodulator to which is connected an audio frequency cou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er shall measure the modulation frequency and deviation for two cas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50206X with the radio unit set to transmit a continuous train of binary '1'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50207X with the radio unit set to transmit a continuous train of binary '0'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coder frequency and peak deviation of the r.f. carrier shall lie within the limits specified in 5.2.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 addition the Tester shall compare the measured deviation in test 50206X with the measured deviation in test 50207X.  The difference shall lie within the limits given in 5.2.2.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50208X comparison of peak deviation measured for binary '0' and binary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er shall then repeat the tests at extreme conditions of temperature and power supply voltage for four combinations of temperature and power supply voltag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Maximum temperature plus minimum power supply vol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 xml:space="preserve">Maximum temperature plus maximum power supply volt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w:t>
        <w:tab/>
        <w:t xml:space="preserve">Minimum temperature plus minimum power supply volt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v)</w:t>
        <w:tab/>
        <w:t xml:space="preserve">Minimum temperature plus maximum power supply volt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or each test the encoder frequency and peak deviation of the r.f. carrier shall be within the limits specified in 5.3.3.5 relevant to extreme conditions for all four combinations of temperature and power supply volt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50209X with the radio unit set to transmit a continuous train of binary '1's (extreme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50210X with the radio unit set to transmit a continuous train of binary '0's (extreme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er shall compare the measured deviation in test 50209X with the measured deviation in test 50210X for each combination of extreme conditions. The difference shall lie within the limits given in 5.2.2.5 in all cas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EST 50211X comparison of peak deviation measured for binary '0' and binary '1' at extreme condi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5.2.2.5</w:t>
        <w:tab/>
      </w:r>
      <w:r>
        <w:rPr>
          <w:b/>
          <w:bCs w:val="false"/>
          <w:i w:val="false"/>
          <w:iCs w:val="false"/>
          <w:caps w:val="false"/>
          <w:smallCaps w:val="false"/>
          <w:strike w:val="false"/>
          <w:dstrike w:val="false"/>
          <w:outline w:val="false"/>
          <w:vanish w:val="false"/>
          <w:sz w:val="24"/>
          <w:szCs w:val="24"/>
          <w:u w:val="single"/>
        </w:rPr>
        <w:t>Limits</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ormal temperature condi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EST 50206X The measured encoder frequency shall be 1200 ± 0.12 Hz. The peak frequency deviation shall be 1.5 kHz ± 250 Hz.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EST 50207X The measured encoder frequency shall be 1800 ± 0.18 Hz. The peak frequency deviation shall be 1.5 kHz ± 250 Hz.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xtreme temperature condi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EST 50209X The measured encoder frequency shall be 1200 ± 0.12 Hz. The peak frequency deviation shall be 1.5 kHz ± 500 Hz.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EST 50210X The measured encoder frequency shall be 1800 ± 0.18 Hz. The peak frequency deviation shall be 1.5 kHz ± 500 Hz.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EST 50208X The difference between binary '1' and binary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EST 50211X deviation shall be less than 300 Hz.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5.2.3</w:t>
        <w:tab/>
      </w:r>
      <w:r>
        <w:rPr>
          <w:b/>
          <w:bCs w:val="false"/>
          <w:i w:val="false"/>
          <w:iCs w:val="false"/>
          <w:caps w:val="false"/>
          <w:smallCaps w:val="false"/>
          <w:strike w:val="false"/>
          <w:dstrike w:val="false"/>
          <w:outline w:val="false"/>
          <w:vanish w:val="false"/>
          <w:sz w:val="24"/>
          <w:szCs w:val="24"/>
          <w:u w:val="single"/>
        </w:rPr>
        <w:t>Audio muting during data modulation</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2.3.1</w:t>
        <w:tab/>
      </w:r>
      <w:r>
        <w:rPr>
          <w:b/>
          <w:bCs w:val="false"/>
          <w:i w:val="false"/>
          <w:iCs w:val="false"/>
          <w:caps w:val="false"/>
          <w:smallCaps w:val="false"/>
          <w:strike w:val="false"/>
          <w:dstrike w:val="false"/>
          <w:outline w:val="false"/>
          <w:vanish w:val="false"/>
          <w:sz w:val="24"/>
          <w:szCs w:val="24"/>
          <w:u w:val="single"/>
        </w:rPr>
        <w:t>Test nu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ests are not specified in this iss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2.3.2</w:t>
        <w:tab/>
      </w:r>
      <w:r>
        <w:rPr>
          <w:b/>
          <w:bCs w:val="false"/>
          <w:i w:val="false"/>
          <w:iCs w:val="false"/>
          <w:caps w:val="false"/>
          <w:smallCaps w:val="false"/>
          <w:strike w:val="false"/>
          <w:dstrike w:val="false"/>
          <w:outline w:val="false"/>
          <w:vanish w:val="false"/>
          <w:sz w:val="24"/>
          <w:szCs w:val="24"/>
          <w:u w:val="single"/>
        </w:rPr>
        <w:t>Purpose of test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speech is muted correctly during the transmission of call maintenance messages i.e., Pressel On, Periodic and Pressel Off message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5.2.4</w:t>
        <w:tab/>
      </w:r>
      <w:r>
        <w:rPr>
          <w:b/>
          <w:bCs w:val="false"/>
          <w:i w:val="false"/>
          <w:iCs w:val="false"/>
          <w:caps w:val="false"/>
          <w:smallCaps w:val="false"/>
          <w:strike w:val="false"/>
          <w:dstrike w:val="false"/>
          <w:outline w:val="false"/>
          <w:vanish w:val="false"/>
          <w:sz w:val="24"/>
          <w:szCs w:val="24"/>
          <w:u w:val="single"/>
        </w:rPr>
        <w:t>Transmitter rise time</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2.4.1</w:t>
        <w:tab/>
      </w:r>
      <w:r>
        <w:rPr>
          <w:b/>
          <w:bCs w:val="false"/>
          <w:i w:val="false"/>
          <w:iCs w:val="false"/>
          <w:caps w:val="false"/>
          <w:smallCaps w:val="false"/>
          <w:strike w:val="false"/>
          <w:dstrike w:val="false"/>
          <w:outline w:val="false"/>
          <w:vanish w:val="false"/>
          <w:sz w:val="24"/>
          <w:szCs w:val="24"/>
          <w:u w:val="single"/>
        </w:rPr>
        <w:t>Test nu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are not specified in this iss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2.4.2</w:t>
        <w:tab/>
      </w:r>
      <w:r>
        <w:rPr>
          <w:b/>
          <w:bCs w:val="false"/>
          <w:i w:val="false"/>
          <w:iCs w:val="false"/>
          <w:caps w:val="false"/>
          <w:smallCaps w:val="false"/>
          <w:strike w:val="false"/>
          <w:dstrike w:val="false"/>
          <w:outline w:val="false"/>
          <w:vanish w:val="false"/>
          <w:sz w:val="24"/>
          <w:szCs w:val="24"/>
          <w:u w:val="single"/>
        </w:rPr>
        <w:t>Purpose of t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continuous tests (Section 6) ensure that transmissions only occur at the correct times. What they do not test however is that the transmitter has reached 90% of its maximum power before the beginning of the 16 bit preamble. The purpose of this test is to ensure that the correct rise time is adhered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5.3</w:t>
        <w:tab/>
      </w:r>
      <w:r>
        <w:rPr>
          <w:b/>
          <w:bCs w:val="false"/>
          <w:i w:val="false"/>
          <w:iCs w:val="false"/>
          <w:caps w:val="false"/>
          <w:smallCaps w:val="false"/>
          <w:strike w:val="false"/>
          <w:dstrike w:val="false"/>
          <w:outline w:val="false"/>
          <w:vanish w:val="false"/>
          <w:sz w:val="24"/>
          <w:szCs w:val="24"/>
          <w:u w:val="single"/>
        </w:rPr>
        <w:t>Receiver Tests</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5.3.1</w:t>
        <w:tab/>
      </w:r>
      <w:r>
        <w:rPr>
          <w:b/>
          <w:bCs w:val="false"/>
          <w:i w:val="false"/>
          <w:iCs w:val="false"/>
          <w:caps w:val="false"/>
          <w:smallCaps w:val="false"/>
          <w:strike w:val="false"/>
          <w:dstrike w:val="false"/>
          <w:outline w:val="false"/>
          <w:vanish w:val="false"/>
          <w:sz w:val="24"/>
          <w:szCs w:val="24"/>
          <w:u w:val="single"/>
        </w:rPr>
        <w:t>Frequency tolerance</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1.1</w:t>
        <w:tab/>
      </w:r>
      <w:r>
        <w:rPr>
          <w:b/>
          <w:bCs w:val="false"/>
          <w:i w:val="false"/>
          <w:iCs w:val="false"/>
          <w:caps w:val="false"/>
          <w:smallCaps w:val="false"/>
          <w:strike w:val="false"/>
          <w:dstrike w:val="false"/>
          <w:outline w:val="false"/>
          <w:vanish w:val="false"/>
          <w:sz w:val="24"/>
          <w:szCs w:val="24"/>
          <w:u w:val="single"/>
        </w:rPr>
        <w:t>Test Nu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296" w:leader="none"/>
        </w:tabs>
        <w:bidi w:val="0"/>
        <w:ind w:left="129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50301X to 50302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9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1.2</w:t>
        <w:tab/>
      </w:r>
      <w:r>
        <w:rPr>
          <w:b/>
          <w:bCs w:val="false"/>
          <w:i w:val="false"/>
          <w:iCs w:val="false"/>
          <w:caps w:val="false"/>
          <w:smallCaps w:val="false"/>
          <w:strike w:val="false"/>
          <w:dstrike w:val="false"/>
          <w:outline w:val="false"/>
          <w:vanish w:val="false"/>
          <w:sz w:val="24"/>
          <w:szCs w:val="24"/>
          <w:u w:val="single"/>
        </w:rPr>
        <w:t>Purpose of t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o ensure that the centre frequency of the response of the radio unit receiver is within tolerance, reference to the nominal receive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5.3.1.3</w:t>
        <w:tab/>
      </w:r>
      <w:r>
        <w:rPr>
          <w:b/>
          <w:bCs w:val="false"/>
          <w:i w:val="false"/>
          <w:iCs w:val="false"/>
          <w:caps w:val="false"/>
          <w:smallCaps w:val="false"/>
          <w:strike w:val="false"/>
          <w:dstrike w:val="false"/>
          <w:outline w:val="false"/>
          <w:vanish w:val="false"/>
          <w:sz w:val="24"/>
          <w:szCs w:val="24"/>
          <w:u w:val="single"/>
        </w:rPr>
        <w:t>Initialisation</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manual mode such that its receive frequency may be set to either of the values specified in 5.3.1.4. It shall be possible to disable the receiver mute or squelch for the duration of the tests (ref. 3.2 of MPT13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5.3.1.4</w:t>
        <w:tab/>
      </w:r>
      <w:r>
        <w:rPr>
          <w:b/>
          <w:bCs w:val="false"/>
          <w:i w:val="false"/>
          <w:iCs w:val="false"/>
          <w:caps w:val="false"/>
          <w:smallCaps w:val="false"/>
          <w:strike w:val="false"/>
          <w:dstrike w:val="false"/>
          <w:outline w:val="false"/>
          <w:vanish w:val="false"/>
          <w:sz w:val="24"/>
          <w:szCs w:val="24"/>
          <w:u w:val="single"/>
        </w:rPr>
        <w:t>Method of Measurement</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er shall connect the radio unit at its aerial socket to an unmodulated signal generator and at its loudspeaker terminals to a true RMS voltmeter. The squelch shall be inactivated and the audio unmuted.  With the signal generator switched off the Tester shall measure the noise at the loudspeaker terminals.  This reading shall correspond to 0 dB. With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ignal generator set to the nominal centre frequency appropriate to the test the Tester shall increase its output level until the voltmeter reads </w:t>
        <w:noBreakHyphen/>
        <w:t xml:space="preserve">20 d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er shall then increase the signal generator output by 6 dB and gradually reduce the frequency until the voltmeter once again reads </w:t>
        <w:noBreakHyphen/>
        <w:t>20 dB. The value of the output frequency shall be no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er shall then gradually increase the output frequency of the signal generator until the voltmeter again reads </w:t>
        <w:noBreakHyphen/>
        <w:t xml:space="preserve">20 dB. The value of the output frequency shall be no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mean of the two noted frequency values is the actual centre frequency of the response of the receiver which shall be within the limits specified in 5.3.1.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wo tests using this method shall be carried out, with different values of nominal receive frequency,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3600" w:leader="none"/>
          <w:tab w:val="left" w:pos="5760" w:leader="none"/>
        </w:tabs>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u w:val="single"/>
        </w:rPr>
        <w:t>TEST</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NOMINAL RECEIVE FREQUENCY</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CHANNEL NO.</w:t>
      </w:r>
    </w:p>
    <w:p>
      <w:pPr>
        <w:pStyle w:val="Normal"/>
        <w:tabs>
          <w:tab w:val="clear" w:pos="720"/>
          <w:tab w:val="left" w:pos="1440" w:leader="none"/>
          <w:tab w:val="left" w:pos="3600" w:leader="none"/>
          <w:tab w:val="left" w:pos="5760" w:leader="none"/>
        </w:tabs>
        <w:bidi w:val="0"/>
        <w:ind w:left="1440" w:hanging="0"/>
        <w:rPr/>
      </w:pPr>
      <w:r>
        <w:rPr>
          <w:b/>
          <w:bCs w:val="false"/>
          <w:i w:val="false"/>
          <w:iCs w:val="false"/>
          <w:caps w:val="false"/>
          <w:smallCaps w:val="false"/>
          <w:strike w:val="false"/>
          <w:dstrike w:val="false"/>
          <w:outline w:val="false"/>
          <w:vanish w:val="false"/>
          <w:sz w:val="22"/>
          <w:szCs w:val="22"/>
          <w:u w:val="single"/>
        </w:rPr>
        <w:t>sub-band 1</w:t>
      </w:r>
      <w:r>
        <w:rPr>
          <w:b/>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u w:val="single"/>
        </w:rPr>
        <w:t>sub-band 2</w:t>
      </w:r>
      <w:r>
        <w:rPr>
          <w:b/>
          <w:bCs w:val="false"/>
          <w:i w:val="false"/>
          <w:iCs w:val="false"/>
          <w:caps w:val="false"/>
          <w:smallCaps w:val="false"/>
          <w:strike w:val="false"/>
          <w:dstrike w:val="false"/>
          <w:outline w:val="false"/>
          <w:vanish w:val="false"/>
          <w:sz w:val="22"/>
          <w:szCs w:val="22"/>
        </w:rPr>
        <w:t xml:space="preserve"> </w:t>
      </w:r>
    </w:p>
    <w:p>
      <w:pPr>
        <w:pStyle w:val="Normal"/>
        <w:tabs>
          <w:tab w:val="clear" w:pos="720"/>
          <w:tab w:val="left" w:pos="1440" w:leader="none"/>
          <w:tab w:val="left" w:pos="3600" w:leader="none"/>
          <w:tab w:val="left" w:pos="576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3600" w:leader="none"/>
          <w:tab w:val="left" w:pos="576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0301X</w:t>
        <w:tab/>
        <w:t>177.2125 MHz</w:t>
        <w:tab/>
        <w:t>201.2125 MHz</w:t>
        <w:tab/>
        <w:t xml:space="preserve"> 58</w:t>
      </w:r>
    </w:p>
    <w:p>
      <w:pPr>
        <w:pStyle w:val="Normal"/>
        <w:tabs>
          <w:tab w:val="clear" w:pos="720"/>
          <w:tab w:val="left" w:pos="1440" w:leader="none"/>
          <w:tab w:val="left" w:pos="3600" w:leader="none"/>
          <w:tab w:val="left" w:pos="576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0302X</w:t>
        <w:tab/>
        <w:t>183.4875 MHz</w:t>
        <w:tab/>
        <w:t>207.4875 MHz</w:t>
        <w:tab/>
        <w:t>5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5.3.1.5</w:t>
        <w:tab/>
      </w:r>
      <w:r>
        <w:rPr>
          <w:b/>
          <w:bCs w:val="false"/>
          <w:i w:val="false"/>
          <w:iCs w:val="false"/>
          <w:caps w:val="false"/>
          <w:smallCaps w:val="false"/>
          <w:strike w:val="false"/>
          <w:dstrike w:val="false"/>
          <w:outline w:val="false"/>
          <w:vanish w:val="false"/>
          <w:sz w:val="24"/>
          <w:szCs w:val="24"/>
          <w:u w:val="single"/>
        </w:rPr>
        <w:t>Limits</w:t>
      </w:r>
      <w:r>
        <w:rPr>
          <w:b/>
          <w:bCs w:val="false"/>
          <w:i w:val="false"/>
          <w:iCs w:val="false"/>
          <w:caps w:val="false"/>
          <w:smallCaps w:val="false"/>
          <w:strike w:val="false"/>
          <w:dstrike w:val="false"/>
          <w:outline w:val="false"/>
          <w:vanish w:val="false"/>
          <w:sz w:val="24"/>
          <w:szCs w:val="24"/>
        </w:rPr>
        <w:t xml:space="preserve">  </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difference between the actual centre frequency and the nominal receive frequency shall be 1.5 kHz maximu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bCs w:val="false"/>
          <w:i w:val="false"/>
          <w:iCs w:val="false"/>
          <w:caps w:val="false"/>
          <w:smallCaps w:val="false"/>
          <w:strike w:val="false"/>
          <w:dstrike w:val="false"/>
          <w:outline w:val="false"/>
          <w:vanish w:val="false"/>
          <w:sz w:val="24"/>
          <w:szCs w:val="24"/>
        </w:rPr>
        <w:t>5.3.2</w:t>
        <w:tab/>
        <w:tab/>
      </w:r>
      <w:r>
        <w:rPr>
          <w:b/>
          <w:bCs w:val="false"/>
          <w:i w:val="false"/>
          <w:iCs w:val="false"/>
          <w:caps w:val="false"/>
          <w:smallCaps w:val="false"/>
          <w:strike w:val="false"/>
          <w:dstrike w:val="false"/>
          <w:outline w:val="false"/>
          <w:vanish w:val="false"/>
          <w:sz w:val="24"/>
          <w:szCs w:val="24"/>
          <w:u w:val="single"/>
        </w:rPr>
        <w:t>Channel Switching Time</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5.3.2.1</w:t>
        <w:tab/>
      </w:r>
      <w:r>
        <w:rPr>
          <w:b/>
          <w:bCs w:val="false"/>
          <w:i w:val="false"/>
          <w:iCs w:val="false"/>
          <w:caps w:val="false"/>
          <w:smallCaps w:val="false"/>
          <w:strike w:val="false"/>
          <w:dstrike w:val="false"/>
          <w:outline w:val="false"/>
          <w:vanish w:val="false"/>
          <w:sz w:val="24"/>
          <w:szCs w:val="24"/>
          <w:u w:val="single"/>
        </w:rPr>
        <w:t>Control Channel to Control Channel</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bCs w:val="false"/>
          <w:i w:val="false"/>
          <w:iCs w:val="false"/>
          <w:caps w:val="false"/>
          <w:smallCaps w:val="false"/>
          <w:strike w:val="false"/>
          <w:dstrike w:val="false"/>
          <w:outline w:val="false"/>
          <w:vanish w:val="false"/>
          <w:sz w:val="24"/>
          <w:szCs w:val="24"/>
        </w:rPr>
        <w:t>5.3.2.1.1</w:t>
        <w:tab/>
      </w:r>
      <w:r>
        <w:rPr>
          <w:b/>
          <w:bCs w:val="false"/>
          <w:i w:val="false"/>
          <w:iCs w:val="false"/>
          <w:caps w:val="false"/>
          <w:smallCaps w:val="false"/>
          <w:strike w:val="false"/>
          <w:dstrike w:val="false"/>
          <w:outline w:val="false"/>
          <w:vanish w:val="false"/>
          <w:sz w:val="24"/>
          <w:szCs w:val="24"/>
          <w:u w:val="single"/>
        </w:rPr>
        <w:t>Test number</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296" w:leader="none"/>
        </w:tabs>
        <w:bidi w:val="0"/>
        <w:ind w:left="129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0303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9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bCs w:val="false"/>
          <w:i w:val="false"/>
          <w:iCs w:val="false"/>
          <w:caps w:val="false"/>
          <w:smallCaps w:val="false"/>
          <w:strike w:val="false"/>
          <w:dstrike w:val="false"/>
          <w:outline w:val="false"/>
          <w:vanish w:val="false"/>
          <w:sz w:val="24"/>
          <w:szCs w:val="24"/>
        </w:rPr>
        <w:t>5.3.2.1.2</w:t>
        <w:tab/>
      </w:r>
      <w:r>
        <w:rPr>
          <w:b/>
          <w:bCs w:val="false"/>
          <w:i w:val="false"/>
          <w:iCs w:val="false"/>
          <w:caps w:val="false"/>
          <w:smallCaps w:val="false"/>
          <w:strike w:val="false"/>
          <w:dstrike w:val="false"/>
          <w:outline w:val="false"/>
          <w:vanish w:val="false"/>
          <w:sz w:val="24"/>
          <w:szCs w:val="24"/>
          <w:u w:val="single"/>
        </w:rPr>
        <w:t>Purpose of test</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o ensure that the radio unit is capable of receiving on a new control channel in accordance with and within the time limit specified in 6.2.1.3, 6.2.2.1 and 7.4.2 of MPT1327 and 11.6.2.1.3 of MPT1343 after receiving an instruction to leave the current control chann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2.1.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utilise the A personalisation. The Tester shall connect the radio unit to the General Test Assembly which shall be radiating a single forward control channel on channel number 58. The radio unit shall be in the idle state in this control channel immediately prior to the t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forward control channel on channel number 58 and a forward traffic channel on channel number 309.  The radio unit shall be in the idle state on the controll channel immediately prior to the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ward traffic channel shall be modulated with a suitable audio test tone (for example a 400 Hz tone at a level giving a peak deviation of 60% of maximum permitted frequency dev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bCs w:val="false"/>
          <w:i w:val="false"/>
          <w:iCs w:val="false"/>
          <w:caps w:val="false"/>
          <w:smallCaps w:val="false"/>
          <w:strike w:val="false"/>
          <w:dstrike w:val="false"/>
          <w:outline w:val="false"/>
          <w:vanish w:val="false"/>
          <w:sz w:val="24"/>
          <w:szCs w:val="24"/>
        </w:rPr>
        <w:t>5.3.2.1.4</w:t>
        <w:tab/>
      </w:r>
      <w:r>
        <w:rPr>
          <w:b/>
          <w:bCs w:val="false"/>
          <w:i w:val="false"/>
          <w:iCs w:val="false"/>
          <w:caps w:val="false"/>
          <w:smallCaps w:val="false"/>
          <w:strike w:val="false"/>
          <w:dstrike w:val="false"/>
          <w:outline w:val="false"/>
          <w:vanish w:val="false"/>
          <w:sz w:val="24"/>
          <w:szCs w:val="24"/>
          <w:u w:val="single"/>
        </w:rPr>
        <w:t>Test method</w:t>
      </w:r>
      <w:r>
        <w:rPr>
          <w:b/>
          <w:bCs w:val="false"/>
          <w:i w:val="false"/>
          <w:iCs w:val="false"/>
          <w:caps w:val="false"/>
          <w:smallCaps w:val="false"/>
          <w:strike w:val="false"/>
          <w:dstrike w:val="false"/>
          <w:outline w:val="false"/>
          <w:vanish w:val="false"/>
          <w:sz w:val="24"/>
          <w:szCs w:val="24"/>
        </w:rPr>
        <w:t xml:space="preserve"> </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er shall use the General Test Assembly to send MOVE codeword number 701 with the value of the CONT field set to '0111110111' within the forward message stream on channel number 5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val="false"/>
          <w:bCs w:val="false"/>
          <w:i w:val="false"/>
          <w:iCs w:val="false"/>
          <w:caps w:val="false"/>
          <w:smallCaps w:val="false"/>
          <w:strike w:val="false"/>
          <w:dstrike w:val="false"/>
          <w:outline w:val="false"/>
          <w:vanish w:val="false"/>
          <w:sz w:val="22"/>
          <w:szCs w:val="22"/>
        </w:rPr>
        <w:t>At some appropriate time the Tester shall cause the General Test Assembly to radiate a new control channel on channel number 560 such that the first transmission on this forward control channel is message 901915 synchronised such that the first bit of the preamble in message 901915 begins not more than 35ms after the last bit of codeword number 701 sent on channel number 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value of the CHAN4 field in codewords 301 and 302 of message 901 shall be set to '0111' and the preamble shall be preceded by at least 5ms of Link Establishment Time (LET) in accordance with 3.3.3.1 of MPT1327. The General Test Assembly shall monitor the return slot following codeword 302 for a response from the radio un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alue of the CHAN4 field in codeword 301 of message 915 shall be set to '0111'. The value of CHAN in codeword 201 of message 915 shall be set to '0011111100'.  The preamble shall be preceded by at least 5mS of Link Establishment Time (LET) in accordance with 6.1.2.2 of MPT 1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bsequent to the transmission of message 915, the Tester shall confirm that the radio unit is on the traffic channel by aural detection of the test 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bCs w:val="false"/>
          <w:i w:val="false"/>
          <w:iCs w:val="false"/>
          <w:caps w:val="false"/>
          <w:smallCaps w:val="false"/>
          <w:strike w:val="false"/>
          <w:dstrike w:val="false"/>
          <w:outline w:val="false"/>
          <w:vanish w:val="false"/>
          <w:sz w:val="24"/>
          <w:szCs w:val="24"/>
        </w:rPr>
        <w:t>5.3.2.1.5</w:t>
        <w:tab/>
      </w:r>
      <w:r>
        <w:rPr>
          <w:b/>
          <w:bCs w:val="false"/>
          <w:i w:val="false"/>
          <w:iCs w:val="false"/>
          <w:caps w:val="false"/>
          <w:smallCaps w:val="false"/>
          <w:strike w:val="false"/>
          <w:dstrike w:val="false"/>
          <w:outline w:val="false"/>
          <w:vanish w:val="false"/>
          <w:sz w:val="24"/>
          <w:szCs w:val="24"/>
          <w:u w:val="single"/>
        </w:rPr>
        <w:t>Radio unit response</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respond to codeword 302 (ALHR) in message 901 with codeword 501 (RQR) in the correct response slo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rrect acquisition of the traffic channel in response to codeword 201 (GTC) of message 915 shall be confirmed by aural detection of the test tone from the radio transduc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5.3.2.2</w:t>
        <w:tab/>
      </w:r>
      <w:r>
        <w:rPr>
          <w:b/>
          <w:bCs w:val="false"/>
          <w:i w:val="false"/>
          <w:iCs w:val="false"/>
          <w:caps w:val="false"/>
          <w:smallCaps w:val="false"/>
          <w:strike w:val="false"/>
          <w:dstrike w:val="false"/>
          <w:outline w:val="false"/>
          <w:vanish w:val="false"/>
          <w:sz w:val="24"/>
          <w:szCs w:val="24"/>
          <w:u w:val="single"/>
        </w:rPr>
        <w:t>Control channel to traffic channel</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bCs w:val="false"/>
          <w:i w:val="false"/>
          <w:iCs w:val="false"/>
          <w:caps w:val="false"/>
          <w:smallCaps w:val="false"/>
          <w:strike w:val="false"/>
          <w:dstrike w:val="false"/>
          <w:outline w:val="false"/>
          <w:vanish w:val="false"/>
          <w:sz w:val="24"/>
          <w:szCs w:val="24"/>
        </w:rPr>
        <w:t>5.3.2.2.1</w:t>
        <w:tab/>
      </w:r>
      <w:r>
        <w:rPr>
          <w:b/>
          <w:bCs w:val="false"/>
          <w:i w:val="false"/>
          <w:iCs w:val="false"/>
          <w:caps w:val="false"/>
          <w:smallCaps w:val="false"/>
          <w:strike w:val="false"/>
          <w:dstrike w:val="false"/>
          <w:outline w:val="false"/>
          <w:vanish w:val="false"/>
          <w:sz w:val="24"/>
          <w:szCs w:val="24"/>
          <w:u w:val="single"/>
        </w:rPr>
        <w:t>Test number</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296" w:leader="none"/>
        </w:tabs>
        <w:bidi w:val="0"/>
        <w:ind w:left="129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0304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9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bCs w:val="false"/>
          <w:i w:val="false"/>
          <w:iCs w:val="false"/>
          <w:caps w:val="false"/>
          <w:smallCaps w:val="false"/>
          <w:strike w:val="false"/>
          <w:dstrike w:val="false"/>
          <w:outline w:val="false"/>
          <w:vanish w:val="false"/>
          <w:sz w:val="24"/>
          <w:szCs w:val="24"/>
        </w:rPr>
        <w:t>5.3.2.2.2</w:t>
        <w:tab/>
      </w:r>
      <w:r>
        <w:rPr>
          <w:b/>
          <w:bCs w:val="false"/>
          <w:i w:val="false"/>
          <w:iCs w:val="false"/>
          <w:caps w:val="false"/>
          <w:smallCaps w:val="false"/>
          <w:strike w:val="false"/>
          <w:dstrike w:val="false"/>
          <w:outline w:val="false"/>
          <w:vanish w:val="false"/>
          <w:sz w:val="24"/>
          <w:szCs w:val="24"/>
          <w:u w:val="single"/>
        </w:rPr>
        <w:t>Purpose of test</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o ensure that the radio unit is capable of receiving on a traffic channel in accordance with and within the time limit specified in 6.2.1.3, 6.2.2.1 and 9.2.2.5, of MPT1327 and 11.6.2.1.3 of MPT1343 after receiving an instruction to leave the current control chann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2.2.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utilise the A personalisation. The Tester shall connect the radio unit to the General Test Assembly which shall be radiating a single forward control channel on channel number 58. The radio unit shall be in the idle state on this control channel immediately prior to the t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bCs w:val="false"/>
          <w:i w:val="false"/>
          <w:iCs w:val="false"/>
          <w:caps w:val="false"/>
          <w:smallCaps w:val="false"/>
          <w:strike w:val="false"/>
          <w:dstrike w:val="false"/>
          <w:outline w:val="false"/>
          <w:vanish w:val="false"/>
          <w:sz w:val="24"/>
          <w:szCs w:val="24"/>
        </w:rPr>
        <w:t>5.3.2.2.4</w:t>
        <w:tab/>
      </w:r>
      <w:r>
        <w:rPr>
          <w:b/>
          <w:bCs w:val="false"/>
          <w:i w:val="false"/>
          <w:iCs w:val="false"/>
          <w:caps w:val="false"/>
          <w:smallCaps w:val="false"/>
          <w:strike w:val="false"/>
          <w:dstrike w:val="false"/>
          <w:outline w:val="false"/>
          <w:vanish w:val="false"/>
          <w:sz w:val="24"/>
          <w:szCs w:val="24"/>
          <w:u w:val="single"/>
        </w:rPr>
        <w:t>Test method</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er shall use the General Test Assembly to send GTC codeword number 201 with the value of the CHAN field set to '0111110111' within the forward message stream on channel number 5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t some appropriate time the Tester shall cause the General Test Assembly to radiate a traffic channel on channel number 560 such that the first transmission on the forward traffic channel is codeword 601 in the format specified in 3.3.1 of MPT1327 (as appropriate to a traffic channel) synchronised such that the first bit of the preamble preceding codeword 601 begins not more than 35ms after the last bit of codeword number 201 sent on channel number 58. The preamble of the message transmission containing codeword 601 shall be preceded by at least 5ms of Link Establishment Time (LET) in accordance with 6.1.2.2 of MPT1327. The General Test Assembly shall monitor the return traffic channel for a response from the radio unit to codeword 60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2.2.5</w:t>
        <w:tab/>
      </w:r>
      <w:r>
        <w:rPr>
          <w:b/>
          <w:bCs w:val="false"/>
          <w:i w:val="false"/>
          <w:iCs w:val="false"/>
          <w:caps w:val="false"/>
          <w:smallCaps w:val="false"/>
          <w:strike w:val="false"/>
          <w:dstrike w:val="false"/>
          <w:outline w:val="false"/>
          <w:vanish w:val="false"/>
          <w:sz w:val="24"/>
          <w:szCs w:val="24"/>
          <w:u w:val="single"/>
        </w:rPr>
        <w:t>Radio unit response</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respond to codeword 601 (AHYC) with codeword 801 (SAMIS) within the timing requirements specified in 6.2.2.1 of MPT13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5.3.2.3</w:t>
        <w:tab/>
      </w:r>
      <w:r>
        <w:rPr>
          <w:b/>
          <w:bCs w:val="false"/>
          <w:i w:val="false"/>
          <w:iCs w:val="false"/>
          <w:caps w:val="false"/>
          <w:smallCaps w:val="false"/>
          <w:strike w:val="false"/>
          <w:dstrike w:val="false"/>
          <w:outline w:val="false"/>
          <w:vanish w:val="false"/>
          <w:sz w:val="24"/>
          <w:szCs w:val="24"/>
          <w:u w:val="single"/>
        </w:rPr>
        <w:t>Traffic channel to control channel</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bCs w:val="false"/>
          <w:i w:val="false"/>
          <w:iCs w:val="false"/>
          <w:caps w:val="false"/>
          <w:smallCaps w:val="false"/>
          <w:strike w:val="false"/>
          <w:dstrike w:val="false"/>
          <w:outline w:val="false"/>
          <w:vanish w:val="false"/>
          <w:sz w:val="24"/>
          <w:szCs w:val="24"/>
        </w:rPr>
        <w:t>5.3.2.3.1</w:t>
        <w:tab/>
      </w:r>
      <w:r>
        <w:rPr>
          <w:b/>
          <w:bCs w:val="false"/>
          <w:i w:val="false"/>
          <w:iCs w:val="false"/>
          <w:caps w:val="false"/>
          <w:smallCaps w:val="false"/>
          <w:strike w:val="false"/>
          <w:dstrike w:val="false"/>
          <w:outline w:val="false"/>
          <w:vanish w:val="false"/>
          <w:sz w:val="24"/>
          <w:szCs w:val="24"/>
          <w:u w:val="single"/>
        </w:rPr>
        <w:t>Test number</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296" w:leader="none"/>
        </w:tabs>
        <w:bidi w:val="0"/>
        <w:ind w:left="129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0305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9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bCs w:val="false"/>
          <w:i w:val="false"/>
          <w:iCs w:val="false"/>
          <w:caps w:val="false"/>
          <w:smallCaps w:val="false"/>
          <w:strike w:val="false"/>
          <w:dstrike w:val="false"/>
          <w:outline w:val="false"/>
          <w:vanish w:val="false"/>
          <w:sz w:val="24"/>
          <w:szCs w:val="24"/>
        </w:rPr>
        <w:t>5.3.2.3.2</w:t>
        <w:tab/>
      </w:r>
      <w:r>
        <w:rPr>
          <w:b/>
          <w:bCs w:val="false"/>
          <w:i w:val="false"/>
          <w:iCs w:val="false"/>
          <w:caps w:val="false"/>
          <w:smallCaps w:val="false"/>
          <w:strike w:val="false"/>
          <w:dstrike w:val="false"/>
          <w:outline w:val="false"/>
          <w:vanish w:val="false"/>
          <w:sz w:val="24"/>
          <w:szCs w:val="24"/>
          <w:u w:val="single"/>
        </w:rPr>
        <w:t>Purpose of test</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o ensure that the radio unit is capable of receiving on a control channel in accordance with and within the time limit specified in 6.2.1.3, 6.2.2.1 and 9.2.3.8 of MPT1327 and 11.6.2.1.3 of MPT1343 after receiving an instruction to clear down from a traffic chann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2.3.38</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utilise the A personalisation.  The Tester shall connect the radio unit to the General Test Assembly which shall be radiating a forward traffic channel on frequency 560. The radio unit shall be in the idle state on this traffic channel immediately prior to the test. (This may be conveniently achieved by carrying out test 50304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two forward control channels on channel numbers 309 and 560.  the forward traffic channel on channel 309 shall be modulated with a suitable audio test tone (for example a 400Hz tone at a level giving a peak deviation of 60% of maximum permitted frequency deviation).  The radio unit shall be in the idle state on traffic channel number 560 immediately prior to this test.  (This may be conveniently achieved by carrying out test 50304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bCs w:val="false"/>
          <w:i w:val="false"/>
          <w:iCs w:val="false"/>
          <w:caps w:val="false"/>
          <w:smallCaps w:val="false"/>
          <w:strike w:val="false"/>
          <w:dstrike w:val="false"/>
          <w:outline w:val="false"/>
          <w:vanish w:val="false"/>
          <w:sz w:val="24"/>
          <w:szCs w:val="24"/>
        </w:rPr>
        <w:t>5.3.2.3.4</w:t>
        <w:tab/>
      </w:r>
      <w:r>
        <w:rPr>
          <w:b/>
          <w:bCs w:val="false"/>
          <w:i w:val="false"/>
          <w:iCs w:val="false"/>
          <w:caps w:val="false"/>
          <w:smallCaps w:val="false"/>
          <w:strike w:val="false"/>
          <w:dstrike w:val="false"/>
          <w:outline w:val="false"/>
          <w:vanish w:val="false"/>
          <w:sz w:val="24"/>
          <w:szCs w:val="24"/>
          <w:u w:val="single"/>
        </w:rPr>
        <w:t>Test method</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val="false"/>
          <w:bCs w:val="false"/>
          <w:i w:val="false"/>
          <w:iCs w:val="false"/>
          <w:caps w:val="false"/>
          <w:smallCaps w:val="false"/>
          <w:strike w:val="false"/>
          <w:dstrike w:val="false"/>
          <w:outline w:val="false"/>
          <w:vanish w:val="false"/>
          <w:sz w:val="22"/>
          <w:szCs w:val="22"/>
        </w:rPr>
        <w:t xml:space="preserve">The Tester shall use the General Test Assembly to send CLEAR codeword number 702 7O2 on channel number 560 in the format specified in 3.3.1 of MPT1327 (as appropriate to a traffic channel) and with the value of the CHAN field set to '0111110111' and the CONT field set to '000000000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val="false"/>
          <w:bCs w:val="false"/>
          <w:i w:val="false"/>
          <w:iCs w:val="false"/>
          <w:caps w:val="false"/>
          <w:smallCaps w:val="false"/>
          <w:strike w:val="false"/>
          <w:dstrike w:val="false"/>
          <w:outline w:val="false"/>
          <w:vanish w:val="false"/>
          <w:sz w:val="22"/>
          <w:szCs w:val="22"/>
        </w:rPr>
        <w:t xml:space="preserve">At some appropriate time the Tester shall cause the General Test Assembly to radiate a new control channel on channel number 58 such that the first transmission on this forward control channel is message 901915, synchronised such that the first bit of the preamble in message 901915 begins not more than 35ms after the last bit of codeword number 702 sent on channel number 56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value of the CHAN4 field in codewords 301 and 302 of message 901 shall be set to '0001' and the preamble shall be preceded by at least 5ms of Link Establishment Time (LET) in accordance with 3.3.3.1 of MPT1327. The General Test Assembly shall monitor the return slot following codeword 302 for a response from the radio un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alue of the CHAN4 field in codeword 301 of message 915 shall be set to '0001'. The value of CHAN in codeword 201 of message 915 shall be set to '0011111100'.  The preamble shall be preceded by at least 5mS of Link Establishment Time (LET) in accordance with 6.1.2.2 of MPT 1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bsequent to the transmission of message 915, the Tester shall confirm that the radio unit is on the traffic channel by aural detection of the test 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bCs w:val="false"/>
          <w:i w:val="false"/>
          <w:iCs w:val="false"/>
          <w:caps w:val="false"/>
          <w:smallCaps w:val="false"/>
          <w:strike w:val="false"/>
          <w:dstrike w:val="false"/>
          <w:outline w:val="false"/>
          <w:vanish w:val="false"/>
          <w:sz w:val="24"/>
          <w:szCs w:val="24"/>
        </w:rPr>
        <w:t>5.3.2.3.5</w:t>
        <w:tab/>
      </w:r>
      <w:r>
        <w:rPr>
          <w:b/>
          <w:bCs w:val="false"/>
          <w:i w:val="false"/>
          <w:iCs w:val="false"/>
          <w:caps w:val="false"/>
          <w:smallCaps w:val="false"/>
          <w:strike w:val="false"/>
          <w:dstrike w:val="false"/>
          <w:outline w:val="false"/>
          <w:vanish w:val="false"/>
          <w:sz w:val="24"/>
          <w:szCs w:val="24"/>
          <w:u w:val="single"/>
        </w:rPr>
        <w:t>Radio unit response</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pond to codeword 302 (ALHR) in message 901 with codeword 501 (RQR) within the timing requirements specified in 6.2.2.1 of MPT13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rrect acquisition of the traffic channel in response to codeword 201 (GTC) of message 915 shall be confirmed by aural detection of the test tone from the radio transduc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2.4</w:t>
        <w:tab/>
      </w:r>
      <w:r>
        <w:rPr>
          <w:b/>
          <w:bCs w:val="false"/>
          <w:i w:val="false"/>
          <w:iCs w:val="false"/>
          <w:caps w:val="false"/>
          <w:smallCaps w:val="false"/>
          <w:strike w:val="false"/>
          <w:dstrike w:val="false"/>
          <w:outline w:val="false"/>
          <w:vanish w:val="false"/>
          <w:sz w:val="24"/>
          <w:szCs w:val="24"/>
          <w:u w:val="single"/>
        </w:rPr>
        <w:t>Traffic channel to traffic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bCs w:val="false"/>
          <w:i w:val="false"/>
          <w:iCs w:val="false"/>
          <w:caps w:val="false"/>
          <w:smallCaps w:val="false"/>
          <w:strike w:val="false"/>
          <w:dstrike w:val="false"/>
          <w:outline w:val="false"/>
          <w:vanish w:val="false"/>
          <w:sz w:val="24"/>
          <w:szCs w:val="24"/>
        </w:rPr>
        <w:t>5.3.2.4.1</w:t>
        <w:tab/>
      </w:r>
      <w:r>
        <w:rPr>
          <w:b/>
          <w:bCs w:val="false"/>
          <w:i w:val="false"/>
          <w:iCs w:val="false"/>
          <w:caps w:val="false"/>
          <w:smallCaps w:val="false"/>
          <w:strike w:val="false"/>
          <w:dstrike w:val="false"/>
          <w:outline w:val="false"/>
          <w:vanish w:val="false"/>
          <w:sz w:val="24"/>
          <w:szCs w:val="24"/>
          <w:u w:val="single"/>
        </w:rPr>
        <w:t>Test number</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296" w:leader="none"/>
        </w:tabs>
        <w:bidi w:val="0"/>
        <w:ind w:left="129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0306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9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2.4.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o ensure that the radio unit is capable of receiving on a traffic channel in accordance with and within the time limit specified in 6.2.1.3, 6.2.2.1, 9.2.2.5, and 9.2.3.4 of MPT1327 and 11.6.2.1.3 of MPT1343 after receiving an instruction to move from another traffic channel to the new traffic chann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2.4.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traffic channel on frequency 560. The radio unit shall be in the idle state on this traffic channel immediately prior to the test. (This may be conveniently achieved by carrying out test 50304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2.4.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use the General Test Assembly to send GTC codeword number 201 on channel number 560 in the format specified in 3.3.1  of MPT1327 (as appropriate to a traffic channel) and with the value of the CHAN field set to '0111110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t some appropriate time the Tester shall cause the General Test Assembly to radiate a traffic channel on channel number 58 such that the first transmission on this forward traffic channel is codeword 601 in the format specified in 3.3.1 of MPT1327 (as appropriate to a traffic channel) synchronised such that the first bit of the preamble preceding codeword 601 begins not more than 35ms after the last bit of codeword number 201 sent on channel number 560.  The preamble of the message transmission containing codeword 601 shall be preceded by at least 5ms of Link Establishment Time (LET) in accordance with 6.1.2.2 of MPT1327.  The General Test Assembly shall monitor the return traffic channel number 58 for a response from the radio unit to codeword 60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2.4.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respond to codeword 601 (AHYC) with codeword 801 (SAMIS) within the timing requirements specified in 6.2.2.1 of MPT13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3</w:t>
        <w:tab/>
        <w:tab/>
      </w:r>
      <w:r>
        <w:rPr>
          <w:b/>
          <w:bCs w:val="false"/>
          <w:i w:val="false"/>
          <w:iCs w:val="false"/>
          <w:caps w:val="false"/>
          <w:smallCaps w:val="false"/>
          <w:strike w:val="false"/>
          <w:dstrike w:val="false"/>
          <w:outline w:val="false"/>
          <w:vanish w:val="false"/>
          <w:sz w:val="24"/>
          <w:szCs w:val="24"/>
          <w:u w:val="single"/>
        </w:rPr>
        <w:t xml:space="preserve">Demodulation characteristics </w:t>
        <w:noBreakHyphen/>
        <w:t xml:space="preserve"> speech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5.3.3.1</w:t>
        <w:tab/>
      </w:r>
      <w:r>
        <w:rPr>
          <w:b/>
          <w:bCs w:val="false"/>
          <w:i w:val="false"/>
          <w:iCs w:val="false"/>
          <w:caps w:val="false"/>
          <w:smallCaps w:val="false"/>
          <w:strike w:val="false"/>
          <w:dstrike w:val="false"/>
          <w:outline w:val="false"/>
          <w:vanish w:val="false"/>
          <w:sz w:val="24"/>
          <w:szCs w:val="24"/>
          <w:u w:val="single"/>
        </w:rPr>
        <w:t>Test number</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296"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296" w:leader="none"/>
        </w:tabs>
        <w:bidi w:val="0"/>
        <w:ind w:left="129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0307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9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5.3.3.2</w:t>
        <w:tab/>
      </w:r>
      <w:r>
        <w:rPr>
          <w:b/>
          <w:bCs w:val="false"/>
          <w:i w:val="false"/>
          <w:iCs w:val="false"/>
          <w:caps w:val="false"/>
          <w:smallCaps w:val="false"/>
          <w:strike w:val="false"/>
          <w:dstrike w:val="false"/>
          <w:outline w:val="false"/>
          <w:vanish w:val="false"/>
          <w:sz w:val="24"/>
          <w:szCs w:val="24"/>
          <w:u w:val="single"/>
        </w:rPr>
        <w:t>Purpose of test</w:t>
      </w:r>
      <w:r>
        <w:rPr>
          <w:b/>
          <w:bCs w:val="false"/>
          <w:i w:val="false"/>
          <w:iCs w:val="false"/>
          <w:caps w:val="false"/>
          <w:smallCaps w:val="false"/>
          <w:strike w:val="false"/>
          <w:dstrike w:val="false"/>
          <w:outline w:val="false"/>
          <w:vanish w:val="false"/>
          <w:sz w:val="24"/>
          <w:szCs w:val="24"/>
        </w:rPr>
        <w:t xml:space="preserve"> </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o ensure that the demodulation characteristics of the received speech signal at the audio output of the radio unit conforms to MPT1343 section 5.2.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5.3.3.3</w:t>
        <w:tab/>
      </w:r>
      <w:r>
        <w:rPr>
          <w:b/>
          <w:bCs w:val="false"/>
          <w:i w:val="false"/>
          <w:iCs w:val="false"/>
          <w:caps w:val="false"/>
          <w:smallCaps w:val="false"/>
          <w:strike w:val="false"/>
          <w:dstrike w:val="false"/>
          <w:outline w:val="false"/>
          <w:vanish w:val="false"/>
          <w:sz w:val="24"/>
          <w:szCs w:val="24"/>
          <w:u w:val="single"/>
        </w:rPr>
        <w:t>Initialisation</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in the manual mode and set to receive on channel 309. The audio shall be unmu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5.3.3.4</w:t>
        <w:tab/>
      </w:r>
      <w:r>
        <w:rPr>
          <w:b/>
          <w:bCs w:val="false"/>
          <w:i w:val="false"/>
          <w:iCs w:val="false"/>
          <w:caps w:val="false"/>
          <w:smallCaps w:val="false"/>
          <w:strike w:val="false"/>
          <w:dstrike w:val="false"/>
          <w:outline w:val="false"/>
          <w:vanish w:val="false"/>
          <w:sz w:val="24"/>
          <w:szCs w:val="24"/>
          <w:u w:val="single"/>
        </w:rPr>
        <w:t>Test method</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er shall connect the radio unit antenna socket to a signal generator with phase modulation capa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er shall monitor the audio output from the radio unit receiver using either an electrical or an acoustic level meter with a flat frequency response between 300 and 2550 Hz.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er shall set the signal generator to an RF level of 1mV at a frequency of 204.3500 MHz and to be modulated with 0.5 radians modulation. The Tester shall vary this modulating frequency between 300 and 2550 Hz.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 the modulating frequency is varied the Tester shall note the minimum and maximum levels measured on the audio level 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difference between the maximum and minimum audio levels shall lie within the limits specified in 5.3.3.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3.5</w:t>
        <w:tab/>
      </w:r>
      <w:r>
        <w:rPr>
          <w:b/>
          <w:bCs w:val="false"/>
          <w:i w:val="false"/>
          <w:iCs w:val="false"/>
          <w:caps w:val="false"/>
          <w:smallCaps w:val="false"/>
          <w:strike w:val="false"/>
          <w:dstrike w:val="false"/>
          <w:outline w:val="false"/>
          <w:vanish w:val="false"/>
          <w:sz w:val="24"/>
          <w:szCs w:val="24"/>
          <w:u w:val="single"/>
        </w:rPr>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difference between minimum and maximum audio levels shall be no greater than 6d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4</w:t>
        <w:tab/>
      </w:r>
      <w:r>
        <w:rPr>
          <w:b/>
          <w:bCs w:val="false"/>
          <w:i w:val="false"/>
          <w:iCs w:val="false"/>
          <w:caps w:val="false"/>
          <w:smallCaps w:val="false"/>
          <w:strike w:val="false"/>
          <w:dstrike w:val="false"/>
          <w:outline w:val="false"/>
          <w:vanish w:val="false"/>
          <w:sz w:val="24"/>
          <w:szCs w:val="24"/>
          <w:u w:val="single"/>
        </w:rPr>
        <w:t>Standard data error rate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s in this section are designed to check the radio unit receiver FSK demodulator error rate peformance.  This is measured with a received forward control channel (at the radio unit) at one of three leve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656" w:leader="none"/>
        </w:tabs>
        <w:bidi w:val="0"/>
        <w:spacing w:before="120" w:after="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vel A</w:t>
        <w:tab/>
        <w:t xml:space="preserve">:  + 2 dB relative to 1uV pd </w:t>
      </w:r>
    </w:p>
    <w:p>
      <w:pPr>
        <w:pStyle w:val="Normal"/>
        <w:tabs>
          <w:tab w:val="left" w:pos="720" w:leader="none"/>
          <w:tab w:val="left" w:pos="1656" w:leader="none"/>
        </w:tabs>
        <w:bidi w:val="0"/>
        <w:spacing w:before="120" w:after="0"/>
        <w:ind w:left="165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e.  + 8 dB relative to 1uV emf or </w:t>
        <w:noBreakHyphen/>
        <w:t>105 dBm</w:t>
      </w:r>
    </w:p>
    <w:p>
      <w:pPr>
        <w:pStyle w:val="Normal"/>
        <w:tabs>
          <w:tab w:val="left" w:pos="720" w:leader="none"/>
          <w:tab w:val="left" w:pos="1656" w:leader="none"/>
        </w:tabs>
        <w:bidi w:val="0"/>
        <w:spacing w:before="120" w:after="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vel B</w:t>
        <w:tab/>
        <w:t xml:space="preserve">:  </w:t>
        <w:noBreakHyphen/>
        <w:t>5 dB relative to 1uV pd</w:t>
      </w:r>
    </w:p>
    <w:p>
      <w:pPr>
        <w:pStyle w:val="Normal"/>
        <w:tabs>
          <w:tab w:val="left" w:pos="720" w:leader="none"/>
          <w:tab w:val="left" w:pos="1656" w:leader="none"/>
        </w:tabs>
        <w:bidi w:val="0"/>
        <w:spacing w:before="120" w:after="0"/>
        <w:ind w:left="165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e.  + 1 dB relative to 1uV emf or </w:t>
        <w:noBreakHyphen/>
        <w:t>112 dBm</w:t>
      </w:r>
    </w:p>
    <w:p>
      <w:pPr>
        <w:pStyle w:val="Normal"/>
        <w:tabs>
          <w:tab w:val="left" w:pos="720" w:leader="none"/>
          <w:tab w:val="left" w:pos="1656" w:leader="none"/>
        </w:tabs>
        <w:bidi w:val="0"/>
        <w:spacing w:before="120" w:after="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vel C</w:t>
        <w:tab/>
        <w:t xml:space="preserve">:  + 8 dB relative to 1uV pd </w:t>
      </w:r>
    </w:p>
    <w:p>
      <w:pPr>
        <w:pStyle w:val="Normal"/>
        <w:tabs>
          <w:tab w:val="left" w:pos="720" w:leader="none"/>
          <w:tab w:val="left" w:pos="1656" w:leader="none"/>
        </w:tabs>
        <w:bidi w:val="0"/>
        <w:spacing w:before="120" w:after="0"/>
        <w:ind w:left="165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e.  + 14 dB relative to 1uV emf or </w:t>
        <w:noBreakHyphen/>
        <w:t>99 dB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65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uccessful demodulation is measured in terms of the correct response to a number of AHY codewords.  The radio unit must respond to each AHY codeword in the "expected response window" in accordance with MPT1327 Figure 6.1.  The General Test Assembly counts the number of radio unit responses within the response window (count within window) and the number outside (count outside window). </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ise may be added to the control channel as either ignition pulse noise or co</w:t>
        <w:noBreakHyphen/>
        <w:t>channel interference.  In all test cases, a certain number of successful responses to the AHY codewords within the expected response window will indicate adequate FSK error rate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ests 50308A to 50317A are modelled on the tests in Appendix A of MPT1343 but have been modified to be applicable to the A personalisation parameters and the characteristics of the General Test Assembly.  These tests may be regarded as a direct substitute for Appendix A of MPT1343 and any obligation to comply with the tests of Appendix A may be equally fulfilled by successful completion of tests 50308A to 50317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5.3.4.1</w:t>
        <w:tab/>
      </w:r>
      <w:r>
        <w:rPr>
          <w:b/>
          <w:bCs w:val="false"/>
          <w:i w:val="false"/>
          <w:iCs w:val="false"/>
          <w:caps w:val="false"/>
          <w:smallCaps w:val="false"/>
          <w:strike w:val="false"/>
          <w:dstrike w:val="false"/>
          <w:outline w:val="false"/>
          <w:vanish w:val="false"/>
          <w:sz w:val="24"/>
          <w:szCs w:val="24"/>
          <w:u w:val="single"/>
        </w:rPr>
        <w:t>FSK demodulation with "noiseless" signal at level A</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4.1.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296" w:leader="none"/>
        </w:tabs>
        <w:bidi w:val="0"/>
        <w:ind w:left="129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0308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9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4.1.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o ensure that the FSK demodulator error performance of the radio unit conforms to that specified in MPT1343 Appendix A for a received control channel at level A and with no noise added (99% successful response rate to AHY codew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4.1.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on channel number 62. The radio unit shall be in the idle state on this channel immediately prior to the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ignal level of the radiated channel at the radio unit shall be set to level A (</w:t>
        <w:noBreakHyphen/>
        <w:t xml:space="preserve">105 dBm). The 'count outside window' and the 'count within window' shall be set at zer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4.1.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send the multi</w:t>
        <w:noBreakHyphen/>
        <w:t>codeword message 910 on the forward control channel number 62.  The General Test Assembly shall monitor the 'count outside window' and 'count within wind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n completion of message 910 the control channel number 62 shall continue using codeword 101 as the CCS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4.1.5</w:t>
        <w:tab/>
      </w:r>
      <w:r>
        <w:rPr>
          <w:b/>
          <w:bCs w:val="false"/>
          <w:i w:val="false"/>
          <w:iCs w:val="false"/>
          <w:caps w:val="false"/>
          <w:smallCaps w:val="false"/>
          <w:strike w:val="false"/>
          <w:dstrike w:val="false"/>
          <w:outline w:val="false"/>
          <w:vanish w:val="false"/>
          <w:sz w:val="24"/>
          <w:szCs w:val="24"/>
          <w:u w:val="single"/>
        </w:rPr>
        <w:t>Radio unit response</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respond to each unerrored (after FSK demodulation and error correction) occurrence of codeword 606 (AHY) within message 910 (100 occurrences in total) with codeword 407 (ACK(QUAL='0')) in the slot following. Note codeword 407 does not have to be monitored explicitly. This response shall be within the expected radio unit response window.  At the end of the test, the counters on the General Test Assembly shall re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unt within window</w:t>
        <w:tab/>
        <w:tab/>
        <w:t>:</w:t>
        <w:tab/>
        <w:t xml:space="preserve">not less than 9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unt outside window</w:t>
        <w:tab/>
        <w:t>:</w:t>
        <w:tab/>
        <w:t xml:space="preserve">zer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5.3.4.2</w:t>
        <w:tab/>
      </w:r>
      <w:r>
        <w:rPr>
          <w:b/>
          <w:bCs w:val="false"/>
          <w:i w:val="false"/>
          <w:iCs w:val="false"/>
          <w:caps w:val="false"/>
          <w:smallCaps w:val="false"/>
          <w:strike w:val="false"/>
          <w:dstrike w:val="false"/>
          <w:outline w:val="false"/>
          <w:vanish w:val="false"/>
          <w:sz w:val="24"/>
          <w:szCs w:val="24"/>
          <w:u w:val="single"/>
        </w:rPr>
        <w:t>FSK demodulation of level A signal with pulse noise</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4.2.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296" w:leader="none"/>
        </w:tabs>
        <w:bidi w:val="0"/>
        <w:ind w:left="129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0309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9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test may be performed at the request of the manufacturer submitting the radio unit for t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bCs w:val="false"/>
          <w:i w:val="false"/>
          <w:iCs w:val="false"/>
          <w:caps w:val="false"/>
          <w:smallCaps w:val="false"/>
          <w:strike w:val="false"/>
          <w:dstrike w:val="false"/>
          <w:outline w:val="false"/>
          <w:vanish w:val="false"/>
          <w:sz w:val="24"/>
          <w:szCs w:val="24"/>
        </w:rPr>
        <w:t>5.3.4.2.2</w:t>
        <w:tab/>
      </w:r>
      <w:r>
        <w:rPr>
          <w:b/>
          <w:bCs w:val="false"/>
          <w:i w:val="false"/>
          <w:iCs w:val="false"/>
          <w:caps w:val="false"/>
          <w:smallCaps w:val="false"/>
          <w:strike w:val="false"/>
          <w:dstrike w:val="false"/>
          <w:outline w:val="false"/>
          <w:vanish w:val="false"/>
          <w:sz w:val="24"/>
          <w:szCs w:val="24"/>
          <w:u w:val="single"/>
        </w:rPr>
        <w:t>Purpose of test</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the FSK demodulator error performance of the radio unit conforms to that specified in MPT1343 Appendix A for a received control channel at level A (</w:t>
        <w:noBreakHyphen/>
        <w:t xml:space="preserve">105 dBm) and with ignition pulse noise added (89% successful response rate to AHY codew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4.2.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on channel number 62.  The radio unit shall be in the idle state on this channel immediately prior to the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ignal level of channel 62 at the radio unit shall be set to level A (</w:t>
        <w:noBreakHyphen/>
        <w:t>105 dBm). The 'count outside window' and 'count within window' on the General Test Assembly shall both be z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4.2.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General Test Assembly shall be used to combine 10V peak, 3ns duration pulses at an 18Hz rate with the forward control channel number 6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send the multi</w:t>
        <w:noBreakHyphen/>
        <w:t>codeword message 910 on the forward control channel number 62.  The General Test Assembly shall monitor the 'count outside window' and 'count within wind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n completion of message 910 the control channel number 62 shall continue using codeword 101 as the CCS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4.2.5</w:t>
        <w:tab/>
      </w:r>
      <w:r>
        <w:rPr>
          <w:b/>
          <w:bCs w:val="false"/>
          <w:i w:val="false"/>
          <w:iCs w:val="false"/>
          <w:caps w:val="false"/>
          <w:smallCaps w:val="false"/>
          <w:strike w:val="false"/>
          <w:dstrike w:val="false"/>
          <w:outline w:val="false"/>
          <w:vanish w:val="false"/>
          <w:sz w:val="24"/>
          <w:szCs w:val="24"/>
          <w:u w:val="single"/>
        </w:rPr>
        <w:t>Radio unit response</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pond to each unerrored (after FSK demodulation and error correction) occurrence of codeword 606 (AHY) within message 910 (100 occurrences in total) with codeword 407 (ACK(QUAL='0')) in the slot following. (Note codeword 407 does not have to be monitored explici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response shall be within the expected radio unit response window. At the end of the test, the counters on the General Test Assembly shall re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ount within window </w:t>
        <w:tab/>
        <w:tab/>
        <w:t>:</w:t>
        <w:tab/>
        <w:t xml:space="preserve">not less than 8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ount outside window </w:t>
        <w:tab/>
        <w:t xml:space="preserve">: </w:t>
        <w:tab/>
        <w:t xml:space="preserve">zer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5.3.4.3</w:t>
        <w:tab/>
      </w:r>
      <w:r>
        <w:rPr>
          <w:b/>
          <w:bCs w:val="false"/>
          <w:i w:val="false"/>
          <w:iCs w:val="false"/>
          <w:caps w:val="false"/>
          <w:smallCaps w:val="false"/>
          <w:strike w:val="false"/>
          <w:dstrike w:val="false"/>
          <w:outline w:val="false"/>
          <w:vanish w:val="false"/>
          <w:sz w:val="24"/>
          <w:szCs w:val="24"/>
          <w:u w:val="single"/>
        </w:rPr>
        <w:t>FSK demodulation with "noiseless" signal at level B</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bCs w:val="false"/>
          <w:i w:val="false"/>
          <w:iCs w:val="false"/>
          <w:caps w:val="false"/>
          <w:smallCaps w:val="false"/>
          <w:strike w:val="false"/>
          <w:dstrike w:val="false"/>
          <w:outline w:val="false"/>
          <w:vanish w:val="false"/>
          <w:sz w:val="24"/>
          <w:szCs w:val="24"/>
        </w:rPr>
        <w:t>5.3.4.3.1</w:t>
        <w:tab/>
      </w:r>
      <w:r>
        <w:rPr>
          <w:b/>
          <w:bCs w:val="false"/>
          <w:i w:val="false"/>
          <w:iCs w:val="false"/>
          <w:caps w:val="false"/>
          <w:smallCaps w:val="false"/>
          <w:strike w:val="false"/>
          <w:dstrike w:val="false"/>
          <w:outline w:val="false"/>
          <w:vanish w:val="false"/>
          <w:sz w:val="24"/>
          <w:szCs w:val="24"/>
          <w:u w:val="single"/>
        </w:rPr>
        <w:t>Test number</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296" w:leader="none"/>
        </w:tabs>
        <w:bidi w:val="0"/>
        <w:ind w:left="129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0310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29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bCs w:val="false"/>
          <w:i w:val="false"/>
          <w:iCs w:val="false"/>
          <w:caps w:val="false"/>
          <w:smallCaps w:val="false"/>
          <w:strike w:val="false"/>
          <w:dstrike w:val="false"/>
          <w:outline w:val="false"/>
          <w:vanish w:val="false"/>
          <w:sz w:val="24"/>
          <w:szCs w:val="24"/>
        </w:rPr>
        <w:t>5.3.4.3.2</w:t>
        <w:tab/>
      </w:r>
      <w:r>
        <w:rPr>
          <w:b/>
          <w:bCs w:val="false"/>
          <w:i w:val="false"/>
          <w:iCs w:val="false"/>
          <w:caps w:val="false"/>
          <w:smallCaps w:val="false"/>
          <w:strike w:val="false"/>
          <w:dstrike w:val="false"/>
          <w:outline w:val="false"/>
          <w:vanish w:val="false"/>
          <w:sz w:val="24"/>
          <w:szCs w:val="24"/>
          <w:u w:val="single"/>
        </w:rPr>
        <w:t>Purpose of test</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the FSK demodulator error performance of the radio unit conforms to that specified in MPT1343 Appendix A for a received control channel at level B (</w:t>
        <w:noBreakHyphen/>
        <w:t>112 dBm) and with no noise added (89% successful response rate to AHY codew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4.3.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on channel number 62.  The radio unit shall be in the idle state on this channel immediately prior to the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ignal level of channel 62 at the radio unit shall be set to level B (</w:t>
        <w:noBreakHyphen/>
        <w:t>112 dBm).  The 'count outside window' and 'count within window' on the General Test Assembly shall both be z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bCs w:val="false"/>
          <w:i w:val="false"/>
          <w:iCs w:val="false"/>
          <w:caps w:val="false"/>
          <w:smallCaps w:val="false"/>
          <w:strike w:val="false"/>
          <w:dstrike w:val="false"/>
          <w:outline w:val="false"/>
          <w:vanish w:val="false"/>
          <w:sz w:val="24"/>
          <w:szCs w:val="24"/>
        </w:rPr>
        <w:t>5.3.4.3.4</w:t>
        <w:tab/>
      </w:r>
      <w:r>
        <w:rPr>
          <w:b/>
          <w:bCs w:val="false"/>
          <w:i w:val="false"/>
          <w:iCs w:val="false"/>
          <w:caps w:val="false"/>
          <w:smallCaps w:val="false"/>
          <w:strike w:val="false"/>
          <w:dstrike w:val="false"/>
          <w:outline w:val="false"/>
          <w:vanish w:val="false"/>
          <w:sz w:val="24"/>
          <w:szCs w:val="24"/>
          <w:u w:val="single"/>
        </w:rPr>
        <w:t>Test method</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send the multi</w:t>
        <w:noBreakHyphen/>
        <w:t>codeword message 910 on the forward control channel number 62.  The General Test Assembly shall monitor the 'count outside window' and 'count within wind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On completion of message 910 the control channel number 62 shall continue using codeword 101 as the CCS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4.3.5</w:t>
        <w:tab/>
      </w:r>
      <w:r>
        <w:rPr>
          <w:b/>
          <w:bCs w:val="false"/>
          <w:i w:val="false"/>
          <w:iCs w:val="false"/>
          <w:caps w:val="false"/>
          <w:smallCaps w:val="false"/>
          <w:strike w:val="false"/>
          <w:dstrike w:val="false"/>
          <w:outline w:val="false"/>
          <w:vanish w:val="false"/>
          <w:sz w:val="24"/>
          <w:szCs w:val="24"/>
          <w:u w:val="single"/>
        </w:rPr>
        <w:t>Radio unit response</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respond to each unerrored (after FSK demodulation and error correction) occurrence of codeword 606 (AHY) within message 910 (100 occurrences in total) with codeword 407 (ACK(QUAL='0')) in the slot following. (Note codeword 407 does not have to be monitored explicitly).</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response shall be within the expected radio unit response window. At the end of the test, the counters on the General Test Assembly shall re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unt within window</w:t>
        <w:tab/>
        <w:tab/>
        <w:t xml:space="preserve">: </w:t>
        <w:tab/>
        <w:t xml:space="preserve">not less than 8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ount outside window </w:t>
        <w:tab/>
        <w:t>:</w:t>
        <w:tab/>
        <w:t xml:space="preserve">zer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right="1008" w:hanging="1440"/>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4"/>
          <w:szCs w:val="24"/>
        </w:rPr>
        <w:t>5.3.4.4</w:t>
        <w:tab/>
      </w:r>
      <w:r>
        <w:rPr>
          <w:b/>
          <w:bCs w:val="false"/>
          <w:i w:val="false"/>
          <w:iCs w:val="false"/>
          <w:caps w:val="false"/>
          <w:smallCaps w:val="false"/>
          <w:strike w:val="false"/>
          <w:dstrike w:val="false"/>
          <w:outline w:val="false"/>
          <w:vanish w:val="false"/>
          <w:sz w:val="24"/>
          <w:szCs w:val="24"/>
          <w:u w:val="single"/>
        </w:rPr>
        <w:t>FSK demodulation of level C signal with co</w:t>
        <w:noBreakHyphen/>
        <w:t>channel</w:t>
      </w:r>
      <w:r>
        <w:rPr>
          <w:b w:val="false"/>
          <w:bCs w:val="false"/>
          <w:i w:val="false"/>
          <w:iCs w:val="false"/>
          <w:caps w:val="false"/>
          <w:smallCaps w:val="false"/>
          <w:strike w:val="false"/>
          <w:dstrike w:val="false"/>
          <w:outline w:val="false"/>
          <w:vanish w:val="false"/>
          <w:sz w:val="24"/>
          <w:szCs w:val="24"/>
          <w:u w:val="single"/>
        </w:rPr>
        <w:t xml:space="preserve"> </w:t>
      </w:r>
      <w:r>
        <w:rPr>
          <w:b/>
          <w:bCs w:val="false"/>
          <w:i w:val="false"/>
          <w:iCs w:val="false"/>
          <w:caps w:val="false"/>
          <w:smallCaps w:val="false"/>
          <w:strike w:val="false"/>
          <w:dstrike w:val="false"/>
          <w:outline w:val="false"/>
          <w:vanish w:val="false"/>
          <w:sz w:val="24"/>
          <w:szCs w:val="24"/>
          <w:u w:val="single"/>
        </w:rPr>
        <w:t>interference from an audio sou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right="1008"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4.4.1</w:t>
        <w:tab/>
      </w:r>
      <w:r>
        <w:rPr>
          <w:b/>
          <w:bCs w:val="false"/>
          <w:i w:val="false"/>
          <w:iCs w:val="false"/>
          <w:caps w:val="false"/>
          <w:smallCaps w:val="false"/>
          <w:strike w:val="false"/>
          <w:dstrike w:val="false"/>
          <w:outline w:val="false"/>
          <w:vanish w:val="false"/>
          <w:sz w:val="24"/>
          <w:szCs w:val="24"/>
          <w:u w:val="single"/>
        </w:rPr>
        <w:t>Test nu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50311A  Interfering signal at same frequency as wanted sign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50312A  Interfering signal + 1200 Hz on wanted sign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50313A  Interfering signal </w:t>
        <w:noBreakHyphen/>
        <w:t xml:space="preserve"> 1200 Hz on wanted sign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bCs w:val="false"/>
          <w:i w:val="false"/>
          <w:iCs w:val="false"/>
          <w:caps w:val="false"/>
          <w:smallCaps w:val="false"/>
          <w:strike w:val="false"/>
          <w:dstrike w:val="false"/>
          <w:outline w:val="false"/>
          <w:vanish w:val="false"/>
          <w:sz w:val="24"/>
          <w:szCs w:val="24"/>
        </w:rPr>
        <w:t>5.3.4.4.2</w:t>
        <w:tab/>
      </w:r>
      <w:r>
        <w:rPr>
          <w:b/>
          <w:bCs w:val="false"/>
          <w:i w:val="false"/>
          <w:iCs w:val="false"/>
          <w:caps w:val="false"/>
          <w:smallCaps w:val="false"/>
          <w:strike w:val="false"/>
          <w:dstrike w:val="false"/>
          <w:outline w:val="false"/>
          <w:vanish w:val="false"/>
          <w:sz w:val="24"/>
          <w:szCs w:val="24"/>
          <w:u w:val="single"/>
        </w:rPr>
        <w:t>Purpose of test</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the FSK demodulator error performance of the radio unit conforms to that specified in MPT1343 Appendix A for a received control channel at level C (</w:t>
        <w:noBreakHyphen/>
        <w:t>99 dBm) with co</w:t>
        <w:noBreakHyphen/>
        <w:t xml:space="preserve">channel interference (89% successful response rate to AHY codewords). This interference is generated by an audio signal modulating an RF carri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4.4.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utilise the A personalisation.  The Tester shall connect the radio unit to the General Test Assembly which shall be radiating a single forward control channel on channel number 62.  The radio unit shall be in the idle state on this channel immediately prior to the tes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ignal level at the radio unit of forward control channel number 62 shall be set to level C (</w:t>
        <w:noBreakHyphen/>
        <w:t xml:space="preserve">99 dBm).  The 'count outside window' and 'count within window' on the General Test Assembly shall be zero at the start of each t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4.4.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 50311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er shall cause an interfering r.f. signal to be introduced by the General Test Assembly by using an audio signal of frequency 400 Hz to modulate an RF signal corresponding to the frequency of forward control channel number 62.  For sub-band 1 this frequency is 177.2625 MHz and for sub-band 2 this frequency is 201.2625 MHz. The level of the 400 Hz signal shall be set such that the RF signal is modulated to 60% of the maximum peak frequency deviation designated in section 5.3.2 of MPT1323. The level of the RF signal shall be set to 10 dB below the level of the forward control channel on channel number 6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use the General Test Assembly to send the multi</w:t>
        <w:noBreakHyphen/>
        <w:t>codeword message 910 on the forward control channel number 62. The General Test Assembly shall monitor the 'count outside window' and 'count within window'. On completion of message 910 the control channel number 62 shall continue using codeword 101 as the CC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 50312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method of test 50311A shall be repeated except that the frequency of the interfering r.f. carrier shall be increased by 1200 Hz.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est 50313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method of test 50311A shall be repeated except that the frequency of the interfering r.f. carrier shall be decreased by 1200 Hz.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4.4.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all tests, the radio unit shall respond to each unerrored (after FSK demodulation and error correction) occurrence of codeword 606 (AHY) within message 910 (100 occurrences in total) with codeword 407(ACK(QUAL='0')) in the slot following. (Note codeword 407 does not have to be monitored explicitly). This response shall be within the expected radio unit response window. At the end of the tests, the counters on the General Test Assembly shall read (for both t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ount within window </w:t>
        <w:tab/>
        <w:tab/>
        <w:t xml:space="preserve">: </w:t>
        <w:tab/>
        <w:t xml:space="preserve">not less than 89.  </w:t>
      </w:r>
    </w:p>
    <w:p>
      <w:pPr>
        <w:pStyle w:val="Normal"/>
        <w:tabs>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ount outside window </w:t>
        <w:tab/>
        <w:t xml:space="preserve">: </w:t>
        <w:tab/>
        <w:t xml:space="preserve">zer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right="1008" w:hanging="1440"/>
        <w:rPr/>
      </w:pPr>
      <w:r>
        <w:rPr>
          <w:b/>
          <w:bCs w:val="false"/>
          <w:i w:val="false"/>
          <w:iCs w:val="false"/>
          <w:caps w:val="false"/>
          <w:smallCaps w:val="false"/>
          <w:strike w:val="false"/>
          <w:dstrike w:val="false"/>
          <w:outline w:val="false"/>
          <w:vanish w:val="false"/>
          <w:sz w:val="24"/>
          <w:szCs w:val="24"/>
        </w:rPr>
        <w:t>5.3.4.5</w:t>
        <w:tab/>
      </w:r>
      <w:r>
        <w:rPr>
          <w:b/>
          <w:bCs w:val="false"/>
          <w:i w:val="false"/>
          <w:iCs w:val="false"/>
          <w:caps w:val="false"/>
          <w:smallCaps w:val="false"/>
          <w:strike w:val="false"/>
          <w:dstrike w:val="false"/>
          <w:outline w:val="false"/>
          <w:vanish w:val="false"/>
          <w:sz w:val="24"/>
          <w:szCs w:val="24"/>
          <w:u w:val="single"/>
        </w:rPr>
        <w:t>FSK demodulation of level C signal with co</w:t>
        <w:noBreakHyphen/>
        <w:t>channel interference</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from a data source</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right="1008"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bCs w:val="false"/>
          <w:i w:val="false"/>
          <w:iCs w:val="false"/>
          <w:caps w:val="false"/>
          <w:smallCaps w:val="false"/>
          <w:strike w:val="false"/>
          <w:dstrike w:val="false"/>
          <w:outline w:val="false"/>
          <w:vanish w:val="false"/>
          <w:sz w:val="24"/>
          <w:szCs w:val="24"/>
        </w:rPr>
        <w:t>5.3.4.5.1</w:t>
        <w:tab/>
      </w:r>
      <w:r>
        <w:rPr>
          <w:b/>
          <w:bCs w:val="false"/>
          <w:i w:val="false"/>
          <w:iCs w:val="false"/>
          <w:caps w:val="false"/>
          <w:smallCaps w:val="false"/>
          <w:strike w:val="false"/>
          <w:dstrike w:val="false"/>
          <w:outline w:val="false"/>
          <w:vanish w:val="false"/>
          <w:sz w:val="24"/>
          <w:szCs w:val="24"/>
          <w:u w:val="single"/>
        </w:rPr>
        <w:t>Test numbers</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50314A  Interfering signal at same frequency as wanted sign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0315A  Interfering signal at +1200 Hz on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50316A  Interfering signal </w:t>
        <w:noBreakHyphen/>
        <w:t xml:space="preserve">1200 Hz on wanted sign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bCs w:val="false"/>
          <w:i w:val="false"/>
          <w:iCs w:val="false"/>
          <w:caps w:val="false"/>
          <w:smallCaps w:val="false"/>
          <w:strike w:val="false"/>
          <w:dstrike w:val="false"/>
          <w:outline w:val="false"/>
          <w:vanish w:val="false"/>
          <w:sz w:val="24"/>
          <w:szCs w:val="24"/>
        </w:rPr>
        <w:t>5.3.4.5.2</w:t>
        <w:tab/>
      </w:r>
      <w:r>
        <w:rPr>
          <w:b/>
          <w:bCs w:val="false"/>
          <w:i w:val="false"/>
          <w:iCs w:val="false"/>
          <w:caps w:val="false"/>
          <w:smallCaps w:val="false"/>
          <w:strike w:val="false"/>
          <w:dstrike w:val="false"/>
          <w:outline w:val="false"/>
          <w:vanish w:val="false"/>
          <w:sz w:val="24"/>
          <w:szCs w:val="24"/>
          <w:u w:val="single"/>
        </w:rPr>
        <w:t>Purpose of tests</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nsure that the FSK demodulator error performance of the radio unit conforms to that specified in MPT1343 Appendix A for a received control channel at level C (</w:t>
        <w:noBreakHyphen/>
        <w:t>99 dBm) with co channel interference (89% successful response rate to AHY codewords). This interference is generated by a data signal modulating an RF carr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4.5.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utilise the A personalisation. The Tester shall connect the radio unit to the General Test Assembly which shall be radiating a single forward control channel on channel number 62. The radio unit shall be in the idle state on this channel immediately prior to the tes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ignal level of forward control channel number 62 at the radio unit shall be set to level C (</w:t>
        <w:noBreakHyphen/>
        <w:t xml:space="preserve">99 dBm). The 'count outside window' and 'count within window' on the General Test Assembly shall both be zero at the start of each t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bCs w:val="false"/>
          <w:i w:val="false"/>
          <w:iCs w:val="false"/>
          <w:caps w:val="false"/>
          <w:smallCaps w:val="false"/>
          <w:strike w:val="false"/>
          <w:dstrike w:val="false"/>
          <w:outline w:val="false"/>
          <w:vanish w:val="false"/>
          <w:sz w:val="24"/>
          <w:szCs w:val="24"/>
        </w:rPr>
        <w:t>5.3.4.5.4</w:t>
        <w:tab/>
      </w:r>
      <w:r>
        <w:rPr>
          <w:b/>
          <w:bCs w:val="false"/>
          <w:i w:val="false"/>
          <w:iCs w:val="false"/>
          <w:caps w:val="false"/>
          <w:smallCaps w:val="false"/>
          <w:strike w:val="false"/>
          <w:dstrike w:val="false"/>
          <w:outline w:val="false"/>
          <w:vanish w:val="false"/>
          <w:sz w:val="24"/>
          <w:szCs w:val="24"/>
          <w:u w:val="single"/>
        </w:rPr>
        <w:t>Test method</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val="false"/>
          <w:bCs w:val="false"/>
          <w:i w:val="false"/>
          <w:iCs w:val="false"/>
          <w:caps w:val="false"/>
          <w:smallCaps w:val="false"/>
          <w:strike w:val="false"/>
          <w:dstrike w:val="false"/>
          <w:outline w:val="false"/>
          <w:vanish w:val="false"/>
          <w:sz w:val="22"/>
          <w:szCs w:val="22"/>
          <w:u w:val="single"/>
        </w:rPr>
        <w:t>Test 50314A</w:t>
      </w:r>
      <w:r>
        <w:rPr>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er shall cause an interfering r.f. signal to be introduced by the General Test Assembly by using a 511 bit test pattern in accordance with CCITT recommendation O.153 at a rate of 1200 bits/second to modulate an audio carrier to provide an FFSK signal in compliance with section 6.1 of MPT1323.  The FFSK signal shall then modulate a RF carrier corresponding to the frequency of forward control channel number 62 to 60% of the maximum peak  frequency deviation designated in section 5.3.2 of MPT1323.  The level of this RF signal shall be set to 10 dB below the level of the forward control channel on channel number 62. The frequency of channel 62 is 177.2625 MHz for sub-band 1 and 201.2625 MHz for sub-band 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use the General Test Assembly to send the multi</w:t>
        <w:noBreakHyphen/>
        <w:t xml:space="preserve">codeword message 910 on the forward control channel number 62.  The General Test Assembly shall monitor the 'count outside window' and 'count within window'. On completion of message 910 the control channel number 62 shall continue with the CCSC specified in 5.3.4.1.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val="false"/>
          <w:bCs w:val="false"/>
          <w:i w:val="false"/>
          <w:iCs w:val="false"/>
          <w:caps w:val="false"/>
          <w:smallCaps w:val="false"/>
          <w:strike w:val="false"/>
          <w:dstrike w:val="false"/>
          <w:outline w:val="false"/>
          <w:vanish w:val="false"/>
          <w:sz w:val="22"/>
          <w:szCs w:val="22"/>
          <w:u w:val="single"/>
        </w:rPr>
        <w:t>Test 50315A</w:t>
      </w:r>
      <w:r>
        <w:rPr>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method of test 50314A shall be repeated except that the frequency of the interfering r.f. carrier shall be increased by 1200 Hz.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val="false"/>
          <w:bCs w:val="false"/>
          <w:i w:val="false"/>
          <w:iCs w:val="false"/>
          <w:caps w:val="false"/>
          <w:smallCaps w:val="false"/>
          <w:strike w:val="false"/>
          <w:dstrike w:val="false"/>
          <w:outline w:val="false"/>
          <w:vanish w:val="false"/>
          <w:sz w:val="22"/>
          <w:szCs w:val="22"/>
          <w:u w:val="single"/>
        </w:rPr>
        <w:t>Test 50316A</w:t>
      </w:r>
      <w:r>
        <w:rPr>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method of test 50314A shall be repeated except that the frequency of the interfering r.f. carrier shall be decreased by 1200 Hz.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4.5.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all tests, the radio unit shall respond to each unerrored (after FSK demodulation and error correction) occurrence of codeword 606 (AHY) within message 910 (100 occurrences in total) with codeword 407 (ACK(QUAL='0')) in the slot following. (Note codeword 407 does not have to be monitored explicitly).  This response shall be within the expected radio unit response window.  At the end of the tests, the counters on the General Test Assembly shall read (for both t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ount within window </w:t>
        <w:tab/>
        <w:tab/>
        <w:t xml:space="preserve">: </w:t>
        <w:tab/>
        <w:t xml:space="preserve">not less than 89.  </w:t>
      </w:r>
    </w:p>
    <w:p>
      <w:pPr>
        <w:pStyle w:val="Normal"/>
        <w:tabs>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ount outside window </w:t>
        <w:tab/>
        <w:t xml:space="preserve">: </w:t>
        <w:tab/>
        <w:t xml:space="preserve">zer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4.6</w:t>
        <w:tab/>
      </w:r>
      <w:r>
        <w:rPr>
          <w:b/>
          <w:bCs w:val="false"/>
          <w:i w:val="false"/>
          <w:iCs w:val="false"/>
          <w:caps w:val="false"/>
          <w:smallCaps w:val="false"/>
          <w:strike w:val="false"/>
          <w:dstrike w:val="false"/>
          <w:outline w:val="false"/>
          <w:vanish w:val="false"/>
          <w:sz w:val="24"/>
          <w:szCs w:val="24"/>
          <w:u w:val="single"/>
        </w:rPr>
        <w:t>FSK demodulation of invalid AHY codew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4.6.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50317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4.6.2</w:t>
        <w:tab/>
      </w:r>
      <w:r>
        <w:rPr>
          <w:b/>
          <w:bCs w:val="false"/>
          <w:i w:val="false"/>
          <w:iCs w:val="false"/>
          <w:caps w:val="false"/>
          <w:smallCaps w:val="false"/>
          <w:strike w:val="false"/>
          <w:dstrike w:val="false"/>
          <w:outline w:val="false"/>
          <w:vanish w:val="false"/>
          <w:sz w:val="24"/>
          <w:szCs w:val="24"/>
          <w:u w:val="single"/>
        </w:rPr>
        <w:t>Purpose of t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o ensure that the radio unit rejects AHY codewords with a valid parity check but invalid PFIX and IDENT1 fields. Previous tests in section 5.3.4 test the FSK error correction of the radio unit demodulator. This test checks that the error correction is based on the P (parity check bits) field of the codewords and that a codeword having correct parity but incorrect PFIX and IDENT1 fields is not falsely interpreted as being applicable to the radio unit under t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4.6.3</w:t>
        <w:tab/>
      </w:r>
      <w:r>
        <w:rPr>
          <w:b/>
          <w:bCs w:val="false"/>
          <w:i w:val="false"/>
          <w:iCs w:val="false"/>
          <w:caps w:val="false"/>
          <w:smallCaps w:val="false"/>
          <w:strike w:val="false"/>
          <w:dstrike w:val="false"/>
          <w:outline w:val="false"/>
          <w:vanish w:val="false"/>
          <w:sz w:val="24"/>
          <w:szCs w:val="24"/>
          <w:u w:val="single"/>
        </w:rPr>
        <w:t>Initialisation</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A personalisation.  The Tester shall connect the radio unit to the General Test Assembly which shall be radiating a single forward control channel on channel number 62.  The radio unit shall be in the idle state on this channel immediately prior to the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ignal level of the forward control channel number 62 at the radio unit shall be set to level A (</w:t>
        <w:noBreakHyphen/>
        <w:t xml:space="preserve">105 dBm).  The 'count outside window' and 'count within window' on the General Test Assembly shall both be zer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4.6.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send multi</w:t>
        <w:noBreakHyphen/>
        <w:t xml:space="preserve">codeword message 911 on forward control channel number 62. Within this message, codeword 608 (AHY) is transmitted a total of 100 times. For codeword 608 the PFIX and IDENT1 fields shall be selected to differ by 1 bit from the PFIX/IDENT of the unit. The parity shall then be set to give a valid codeword. The location of the bit difference shall be changed for successive 608 codewords so that each of the 20 bit differs shall be sent 5 times in the stream of one hundred 608 codeword messages.  The modified codeword fields shall b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3600" w:leader="none"/>
          <w:tab w:val="left" w:pos="50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WORD TRANSMISSION</w:t>
        <w:tab/>
        <w:t>PFIX</w:t>
        <w:tab/>
        <w:t>IDENT</w:t>
      </w:r>
    </w:p>
    <w:p>
      <w:pPr>
        <w:pStyle w:val="Normal"/>
        <w:tabs>
          <w:tab w:val="clear" w:pos="720"/>
          <w:tab w:val="left" w:pos="3600" w:leader="none"/>
          <w:tab w:val="left" w:pos="50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3600" w:leader="none"/>
          <w:tab w:val="left" w:pos="50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21, 41, 61, 81</w:t>
        <w:tab/>
        <w:t>'1100111'</w:t>
        <w:tab/>
        <w:t>'0011111111110'</w:t>
      </w:r>
    </w:p>
    <w:p>
      <w:pPr>
        <w:pStyle w:val="Normal"/>
        <w:tabs>
          <w:tab w:val="clear" w:pos="720"/>
          <w:tab w:val="left" w:pos="3600" w:leader="none"/>
          <w:tab w:val="left" w:pos="50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22, 42, 62, 82</w:t>
        <w:tab/>
        <w:t>'0000111'</w:t>
        <w:tab/>
        <w:t>'0011111111110'</w:t>
      </w:r>
    </w:p>
    <w:p>
      <w:pPr>
        <w:pStyle w:val="Normal"/>
        <w:tabs>
          <w:tab w:val="clear" w:pos="720"/>
          <w:tab w:val="left" w:pos="3600" w:leader="none"/>
          <w:tab w:val="left" w:pos="50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23, 43, 63, 83</w:t>
        <w:tab/>
        <w:t>'0110111'</w:t>
        <w:tab/>
        <w:t>'0011111111110'</w:t>
      </w:r>
    </w:p>
    <w:p>
      <w:pPr>
        <w:pStyle w:val="Normal"/>
        <w:tabs>
          <w:tab w:val="clear" w:pos="720"/>
          <w:tab w:val="left" w:pos="3600" w:leader="none"/>
          <w:tab w:val="left" w:pos="50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24, 44, 64, 84</w:t>
        <w:tab/>
        <w:t>'0101111'</w:t>
        <w:tab/>
        <w:t>'0011111111110'</w:t>
      </w:r>
    </w:p>
    <w:p>
      <w:pPr>
        <w:pStyle w:val="Normal"/>
        <w:tabs>
          <w:tab w:val="clear" w:pos="720"/>
          <w:tab w:val="left" w:pos="3600" w:leader="none"/>
          <w:tab w:val="left" w:pos="50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25, 45, 65, 85</w:t>
        <w:tab/>
        <w:t>'0100011'</w:t>
        <w:tab/>
        <w:t>'0011111111110'</w:t>
      </w:r>
    </w:p>
    <w:p>
      <w:pPr>
        <w:pStyle w:val="Normal"/>
        <w:tabs>
          <w:tab w:val="clear" w:pos="720"/>
          <w:tab w:val="left" w:pos="3600" w:leader="none"/>
          <w:tab w:val="left" w:pos="50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26, 46, 66, 86</w:t>
        <w:tab/>
        <w:t>'0100101'</w:t>
        <w:tab/>
        <w:t>'0011111111110'</w:t>
      </w:r>
    </w:p>
    <w:p>
      <w:pPr>
        <w:pStyle w:val="Normal"/>
        <w:tabs>
          <w:tab w:val="clear" w:pos="720"/>
          <w:tab w:val="left" w:pos="3600" w:leader="none"/>
          <w:tab w:val="left" w:pos="50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  27, 47, 67, 87</w:t>
        <w:tab/>
        <w:t>'0100110'</w:t>
        <w:tab/>
        <w:t>'0011111111110'</w:t>
      </w:r>
    </w:p>
    <w:p>
      <w:pPr>
        <w:pStyle w:val="Normal"/>
        <w:tabs>
          <w:tab w:val="clear" w:pos="720"/>
          <w:tab w:val="left" w:pos="3600" w:leader="none"/>
          <w:tab w:val="left" w:pos="50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  28, 48, 68, 88</w:t>
        <w:tab/>
        <w:t>'0100111'</w:t>
        <w:tab/>
        <w:t>'1011111111110'</w:t>
      </w:r>
    </w:p>
    <w:p>
      <w:pPr>
        <w:pStyle w:val="Normal"/>
        <w:tabs>
          <w:tab w:val="clear" w:pos="720"/>
          <w:tab w:val="left" w:pos="3600" w:leader="none"/>
          <w:tab w:val="left" w:pos="50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  29, 49, 69, 89</w:t>
        <w:tab/>
        <w:t>'0100111'</w:t>
        <w:tab/>
        <w:t>'0111111111110'</w:t>
      </w:r>
    </w:p>
    <w:p>
      <w:pPr>
        <w:pStyle w:val="Normal"/>
        <w:tabs>
          <w:tab w:val="clear" w:pos="720"/>
          <w:tab w:val="left" w:pos="3600" w:leader="none"/>
          <w:tab w:val="left" w:pos="50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 30, 50, 70, 90</w:t>
        <w:tab/>
        <w:t>'0100111'</w:t>
        <w:tab/>
        <w:t>'0001111111110'</w:t>
      </w:r>
    </w:p>
    <w:p>
      <w:pPr>
        <w:pStyle w:val="Normal"/>
        <w:tabs>
          <w:tab w:val="clear" w:pos="720"/>
          <w:tab w:val="left" w:pos="3600" w:leader="none"/>
          <w:tab w:val="left" w:pos="50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 31, 51, 71, 91</w:t>
        <w:tab/>
        <w:t>'0100111'</w:t>
        <w:tab/>
        <w:t>'0010111111110'</w:t>
      </w:r>
    </w:p>
    <w:p>
      <w:pPr>
        <w:pStyle w:val="Normal"/>
        <w:tabs>
          <w:tab w:val="clear" w:pos="720"/>
          <w:tab w:val="left" w:pos="3600" w:leader="none"/>
          <w:tab w:val="left" w:pos="50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 32, 52, 72, 92</w:t>
        <w:tab/>
        <w:t>'0100111'</w:t>
        <w:tab/>
        <w:t>'0011011111110'</w:t>
      </w:r>
    </w:p>
    <w:p>
      <w:pPr>
        <w:pStyle w:val="Normal"/>
        <w:tabs>
          <w:tab w:val="clear" w:pos="720"/>
          <w:tab w:val="left" w:pos="3600" w:leader="none"/>
          <w:tab w:val="left" w:pos="50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 33, 53, 73, 93</w:t>
        <w:tab/>
        <w:t>'0100111'</w:t>
        <w:tab/>
        <w:t>'0011101111110'</w:t>
      </w:r>
    </w:p>
    <w:p>
      <w:pPr>
        <w:pStyle w:val="Normal"/>
        <w:tabs>
          <w:tab w:val="clear" w:pos="720"/>
          <w:tab w:val="left" w:pos="3600" w:leader="none"/>
          <w:tab w:val="left" w:pos="50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 34, 54, 74, 94</w:t>
        <w:tab/>
        <w:t>'0100111'</w:t>
        <w:tab/>
        <w:t>'0011110111110'</w:t>
      </w:r>
    </w:p>
    <w:p>
      <w:pPr>
        <w:pStyle w:val="Normal"/>
        <w:tabs>
          <w:tab w:val="clear" w:pos="720"/>
          <w:tab w:val="left" w:pos="3600" w:leader="none"/>
          <w:tab w:val="left" w:pos="50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 35, 55, 75, 95</w:t>
        <w:tab/>
        <w:t>'0100111'</w:t>
        <w:tab/>
        <w:t>'0011111011110'</w:t>
      </w:r>
    </w:p>
    <w:p>
      <w:pPr>
        <w:pStyle w:val="Normal"/>
        <w:tabs>
          <w:tab w:val="clear" w:pos="720"/>
          <w:tab w:val="left" w:pos="3600" w:leader="none"/>
          <w:tab w:val="left" w:pos="50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 36, 56, 76, 96</w:t>
        <w:tab/>
        <w:t>'0100111'</w:t>
        <w:tab/>
        <w:t>'0011111101110'</w:t>
      </w:r>
    </w:p>
    <w:p>
      <w:pPr>
        <w:pStyle w:val="Normal"/>
        <w:tabs>
          <w:tab w:val="clear" w:pos="720"/>
          <w:tab w:val="left" w:pos="3600" w:leader="none"/>
          <w:tab w:val="left" w:pos="50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 37, 57, 77, 97</w:t>
        <w:tab/>
        <w:t>'0100111'</w:t>
        <w:tab/>
        <w:t>'0011111110110'</w:t>
      </w:r>
    </w:p>
    <w:p>
      <w:pPr>
        <w:pStyle w:val="Normal"/>
        <w:tabs>
          <w:tab w:val="clear" w:pos="720"/>
          <w:tab w:val="left" w:pos="3600" w:leader="none"/>
          <w:tab w:val="left" w:pos="50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 38, 58, 78, 98</w:t>
        <w:tab/>
        <w:t>'0100111'</w:t>
        <w:tab/>
        <w:t>'0011111111010'</w:t>
      </w:r>
    </w:p>
    <w:p>
      <w:pPr>
        <w:pStyle w:val="Normal"/>
        <w:tabs>
          <w:tab w:val="clear" w:pos="720"/>
          <w:tab w:val="left" w:pos="3600" w:leader="none"/>
          <w:tab w:val="left" w:pos="50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 39, 59, 79, 99</w:t>
        <w:tab/>
        <w:t>'0100111'</w:t>
        <w:tab/>
        <w:t>'0011111111100'</w:t>
      </w:r>
    </w:p>
    <w:p>
      <w:pPr>
        <w:pStyle w:val="Normal"/>
        <w:tabs>
          <w:tab w:val="clear" w:pos="720"/>
          <w:tab w:val="left" w:pos="3600" w:leader="none"/>
          <w:tab w:val="left" w:pos="50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 40, 60, 80, 100</w:t>
        <w:tab/>
        <w:t>'0100111'</w:t>
        <w:tab/>
        <w:t>'0011111111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General Test Assembly shall monitor the 'count outside window' and 'count within wind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4.6.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not respond to any of the codewords transmitted as part of multi</w:t>
        <w:noBreakHyphen/>
        <w:t xml:space="preserve">codeword message 911.  At the end of the tests, the counters on the General Test Assembly shall re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ount within window </w:t>
        <w:tab/>
        <w:tab/>
        <w:t xml:space="preserve">: </w:t>
        <w:tab/>
        <w:t>zero</w:t>
      </w:r>
    </w:p>
    <w:p>
      <w:pPr>
        <w:pStyle w:val="Normal"/>
        <w:tabs>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ount outside window </w:t>
        <w:tab/>
        <w:t xml:space="preserve">: </w:t>
        <w:tab/>
        <w:t>z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right="1008" w:hanging="144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1440" w:right="1008" w:hanging="144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4.7</w:t>
        <w:tab/>
      </w:r>
      <w:r>
        <w:rPr>
          <w:b/>
          <w:bCs w:val="false"/>
          <w:i w:val="false"/>
          <w:iCs w:val="false"/>
          <w:caps w:val="false"/>
          <w:smallCaps w:val="false"/>
          <w:strike w:val="false"/>
          <w:dstrike w:val="false"/>
          <w:outline w:val="false"/>
          <w:vanish w:val="false"/>
          <w:sz w:val="24"/>
          <w:szCs w:val="24"/>
          <w:u w:val="single"/>
        </w:rPr>
        <w:t>Falsing performance of FSK demodulator with nearest neighbour</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codew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right="1008" w:hanging="1440"/>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4.7.1</w:t>
        <w:tab/>
      </w:r>
      <w:r>
        <w:rPr>
          <w:b/>
          <w:bCs w:val="false"/>
          <w:i w:val="false"/>
          <w:iCs w:val="false"/>
          <w:caps w:val="false"/>
          <w:smallCaps w:val="false"/>
          <w:strike w:val="false"/>
          <w:dstrike w:val="false"/>
          <w:outline w:val="false"/>
          <w:vanish w:val="false"/>
          <w:sz w:val="24"/>
          <w:szCs w:val="24"/>
          <w:u w:val="single"/>
        </w:rPr>
        <w:t>Test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0318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4.7.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very codeword allowed by MPT1317 has a set of 4032 nearest neighbour codewords which differ from it by exactly 6 bits, while all other codewords differ by at least 8 bits. In noisy reception conditions, the nearest neighbour codewords are the most likely to be falsely interpreted as meaningful. This test ensures that the radio unit does not falsely interpret nearest neighbour codew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4.7.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utilise the A personalisation. The Tester shall connect the radio unit to the General Test Assembly which shall be radiating a single forward control channel on channel number 62. The radio unit shall be in the idle state on this channel immediately prior to the test. The channel shall carry codeword 101 as the CCSC. The signal level of the forward control channel number 62 at the radio unit shall be set to the normal value (section 4.2.1) i.e. </w:t>
        <w:noBreakHyphen/>
        <w:t xml:space="preserve">85 dBm. The 'count outside window' and 'count within window' on the General Test Assembly shall both be zer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bCs w:val="false"/>
          <w:i w:val="false"/>
          <w:iCs w:val="false"/>
          <w:caps w:val="false"/>
          <w:smallCaps w:val="false"/>
          <w:strike w:val="false"/>
          <w:dstrike w:val="false"/>
          <w:outline w:val="false"/>
          <w:vanish w:val="false"/>
          <w:sz w:val="24"/>
          <w:szCs w:val="24"/>
        </w:rPr>
        <w:t>5.3.4.7.4</w:t>
        <w:tab/>
      </w:r>
      <w:r>
        <w:rPr>
          <w:b/>
          <w:bCs w:val="false"/>
          <w:i w:val="false"/>
          <w:iCs w:val="false"/>
          <w:caps w:val="false"/>
          <w:smallCaps w:val="false"/>
          <w:strike w:val="false"/>
          <w:dstrike w:val="false"/>
          <w:outline w:val="false"/>
          <w:vanish w:val="false"/>
          <w:sz w:val="24"/>
          <w:szCs w:val="24"/>
          <w:u w:val="single"/>
        </w:rPr>
        <w:t>Test method</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er shall cause the General Test Assembly to produce "errored" codewords in the radio unit by reducing the signal to noise ratio perceived by the radio unit to 0 dB measured over a channel bandwidth. This reduction shall not start prior to bit 3 nor finish later than bit 62 of selected codewords and shall last at full value for 30 ± 10 ms (Refer to section 4.2.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use the General Test Assembly to send the multi-codeword message 912 on the forward control channel number 62. Within this message a sequence of 6 codewords is transmitted until the cessation of the test, which will require the sequence to be repeated at least 8064 times. The second codeword in this sequence shall be either codeword 606 (AHY) or a nearest neighbour of codeword 606. That is , codeword 606 shall be transmitted at least 4032 times and, generally, the interleaving transmissions between transmissions of codeword 606 shall contain nearest neighbours of codeword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transmissions of message 912 shall contain codeword 606 unless the General Test Assembly has received codeword 407 from the radio unit in response to a transmission  of codeword 606 by the General Test Assembly. Reception of codeword 407 from the radio unit by the General Test Assembly shall cause the General Test Assembly to transmit a nearest neighbour codeword to codeword 606 (commencing with the first codeword in the list of 4032 nearest neighbour codewords) in the next transmission of message 912. The message 912 which is transmitted after the message 912 containing the nearest neighbour codeword shall once again contain codeword 606. Each time a nearest neighbour codeword to codeword 606 is transmitted the General Test Assembly shall select the next codeword from the list of 4032 nearest neighbour codewords for transmission. The Tester shall cause the General Test Assembly to produce an "errored" codeword upon each transmission of a nearest neighbour codeword. The test ceases when all 4032 nearest neighbour codewords of codeword 606 have been transmitted. Thus the General Test Assembly shall transmit a sequence of message 902 where the message alternately contains either codeword 606 or an errored, nearest neighbour codeword to codeword 606 except where the General Test Assembly fails to receive codeword 407 from the radio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xpected response window shall open to receive the whole of a proper response to the unerrored codeword 606 and shall be closed at all other times. The 4032 different values of nearest neighbour of codeword 606 shall be calculated as follow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4 values of nearest neighbour to codeword 606 shall be calculated by the modulo 2 addition of codeword 606 with each of the following nearest neighbour sequ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able of Nearest Neighbour Sequen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Sequence No:</w:t>
      </w:r>
      <w:r>
        <w:rPr>
          <w:b w:val="false"/>
          <w:bCs w:val="false"/>
          <w:i w:val="false"/>
          <w:iCs w:val="false"/>
          <w:caps w:val="false"/>
          <w:smallCaps w:val="false"/>
          <w:strike w:val="false"/>
          <w:dstrike w:val="false"/>
          <w:outline w:val="false"/>
          <w:vanish w:val="false"/>
          <w:sz w:val="22"/>
          <w:szCs w:val="22"/>
        </w:rPr>
        <w:tab/>
        <w:tab/>
        <w:tab/>
      </w:r>
      <w:r>
        <w:rPr>
          <w:b w:val="false"/>
          <w:bCs w:val="false"/>
          <w:i w:val="false"/>
          <w:iCs w:val="false"/>
          <w:caps w:val="false"/>
          <w:smallCaps w:val="false"/>
          <w:strike w:val="false"/>
          <w:dstrike w:val="false"/>
          <w:outline w:val="false"/>
          <w:vanish w:val="false"/>
          <w:sz w:val="22"/>
          <w:szCs w:val="22"/>
          <w:u w:val="single"/>
        </w:rPr>
        <w:t>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 </w:t>
        <w:tab/>
        <w:t xml:space="preserve">'00000000000000000000000000000000001010000010010000000000000000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2 </w:t>
        <w:tab/>
        <w:t xml:space="preserve">'00000000000000000000000000000000010000001000100000000000100000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3 </w:t>
        <w:tab/>
        <w:t xml:space="preserve">'00000000000000000000000000011000000000000001000000001000000000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4 </w:t>
        <w:tab/>
        <w:t xml:space="preserve">'00000000000000000000000001100100000000010000000000000000000000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5 </w:t>
        <w:tab/>
        <w:t xml:space="preserve">'00000000000000000000000010000000000000000010000000000001010000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6 </w:t>
        <w:tab/>
        <w:t xml:space="preserve">'00000000000000000000000100000000000100001000000000000010000000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7 </w:t>
        <w:tab/>
        <w:t xml:space="preserve">'00000000000000000000000000000000000000000000011010010000100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8 </w:t>
        <w:tab/>
        <w:t xml:space="preserve">'00000000000000000000000000000000000010000000101001000000001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9 </w:t>
        <w:tab/>
        <w:t xml:space="preserve">'0000000000000000000000000000000000001000000100000000001000101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w:t>
        <w:tab/>
        <w:t xml:space="preserve">'00000000000000000000000000000000000100001100000000000000100001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w:t>
        <w:tab/>
        <w:t xml:space="preserve">'00000000000000000000000000000000000100010000000000001001001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w:t>
        <w:tab/>
        <w:t xml:space="preserve">'00000000000000000000000000000000000100100010000101000000000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w:t>
        <w:tab/>
        <w:t xml:space="preserve">'00000000000000000000000000000000110000000011000100000000000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w:t>
        <w:tab/>
        <w:t xml:space="preserve">'00000000000000000000000000000001000000000000000100000001000101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w:t>
        <w:tab/>
        <w:t xml:space="preserve">'000000000000000000000000000000010000000000001100001000000001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w:t>
        <w:tab/>
        <w:t xml:space="preserve">'00000000000000000000000000000010000010000001001000000000000001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7</w:t>
        <w:tab/>
        <w:t xml:space="preserve">'0000000000000000000000000000010000000001010000000010000000001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w:t>
        <w:tab/>
        <w:t xml:space="preserve">'00000000000000000000000000000100101000000000000000001010000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w:t>
        <w:tab/>
        <w:t xml:space="preserve">'00000000000000000000000000000111000000000010000000000000100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w:t>
        <w:tab/>
        <w:t xml:space="preserve">'00000000000000000000000000001000000000001000000100000100010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w:t>
        <w:tab/>
        <w:t xml:space="preserve">'00000000000000000000000000001000100000000000001000000001100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w:t>
        <w:tab/>
        <w:t xml:space="preserve">'00000000000000000000000000001010001000001000000000100000000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w:t>
        <w:tab/>
        <w:t xml:space="preserve">'000000000000000000000000000011000100100000000000000000000001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w:t>
        <w:tab/>
        <w:t xml:space="preserve">'000000000000000000000000000100000000000000000101000000100001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5</w:t>
        <w:tab/>
        <w:t xml:space="preserve">'00000000000000000000000000010000000010111000000000000000000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6</w:t>
        <w:tab/>
        <w:t xml:space="preserve">'00000000000000000000000000100000000010000000000001000100000001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7</w:t>
        <w:tab/>
        <w:t xml:space="preserve">'00000000000000000000000001000000001000001000000010000000001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8</w:t>
        <w:tab/>
        <w:t xml:space="preserve">'00000000000000000000000001000000010000000010000001010000000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9</w:t>
        <w:tab/>
        <w:t xml:space="preserve">'00000000000000000000000001000001000001000000010000000010000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0</w:t>
        <w:tab/>
        <w:t xml:space="preserve">'00000000000000000000000001010000000001000000000000000001000001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1</w:t>
        <w:tab/>
        <w:t xml:space="preserve">'0000000000000000000000001000000000000000000000000100011000001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w:t>
        <w:tab/>
        <w:t xml:space="preserve">'00000000000000000000000010000000000000000001101000000100000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3</w:t>
        <w:tab/>
        <w:t xml:space="preserve">'00000000000000000000000010000001000000011000000000010000000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4</w:t>
        <w:tab/>
        <w:t xml:space="preserve">'00000000000000000000000010100000000000000001000000000000001001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5</w:t>
        <w:tab/>
        <w:t xml:space="preserve">'00000000000000000000000010100010000000000000100001000000000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6</w:t>
        <w:tab/>
        <w:t xml:space="preserve">'000000000000000000000001000000000010000100000000010000000001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7</w:t>
        <w:tab/>
        <w:t xml:space="preserve">'0000000000000000000000010000100000000010000000000000000100001010' </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8</w:t>
        <w:tab/>
        <w:t xml:space="preserve">'0000000000000000000000010010000010000000000000001000000100000010' </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9</w:t>
        <w:tab/>
        <w:t xml:space="preserve">'00000000000000000000000100101000000000000000010000010000000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0</w:t>
        <w:tab/>
        <w:t xml:space="preserve">'00000000000000000000001000000000000001000000010100000000000001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1</w:t>
        <w:tab/>
        <w:t xml:space="preserve">'00000000000000000000001000000000000001000000100000100001000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2</w:t>
        <w:tab/>
        <w:t xml:space="preserve">'00000000000000000000010000000010000000000000001001000010000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3</w:t>
        <w:tab/>
        <w:t xml:space="preserve">'0000000000000000000001000000001000000000000110000000000000001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4</w:t>
        <w:tab/>
        <w:t xml:space="preserve">'00000000000000000000010000000100010001000000000010000000000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w:t>
        <w:tab/>
        <w:t xml:space="preserve">'00000000000000000000010000100000000000000001000000000110000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6</w:t>
        <w:tab/>
        <w:t xml:space="preserve">'00000000000000000000100000001001000000000000000001001000000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7</w:t>
        <w:tab/>
        <w:t xml:space="preserve">'00000000000000000000110000000000001000000010000000000001000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8</w:t>
        <w:tab/>
        <w:t xml:space="preserve">'00000000000000000001000000000000000000100011000000100000000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9</w:t>
        <w:tab/>
        <w:t xml:space="preserve">'00000000000000000001000000000010000000010000010000001000000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0</w:t>
        <w:tab/>
        <w:t xml:space="preserve">'00000000000000000001100100000000000000001000100000000000000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1</w:t>
        <w:tab/>
        <w:t xml:space="preserve">'00000000000000000010000000000000100000000000100000001000010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2</w:t>
        <w:tab/>
        <w:t xml:space="preserve">'00000000000000000010000000010000000000000010000000000100100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3</w:t>
        <w:tab/>
        <w:t xml:space="preserve">'00000000000000000010000000100000000000010100000100000000000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4</w:t>
        <w:tab/>
        <w:t xml:space="preserve">'00000000000000000010100001000000000000010000001000000000000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5</w:t>
        <w:tab/>
        <w:t xml:space="preserve">'000000000000000000110000000000000000100000000000100000000001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6</w:t>
        <w:tab/>
        <w:t xml:space="preserve">'000000000000000001000000000000001000000001000000000001000001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7</w:t>
        <w:tab/>
        <w:t xml:space="preserve">'00000000000000000100000000000001000100000000001000000000010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8</w:t>
        <w:tab/>
        <w:t xml:space="preserve">'00000000000000000100000001000000000010000000000000001000100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9</w:t>
        <w:tab/>
        <w:t xml:space="preserve">'00000000000000000100001000000000011000000000001000000000000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0</w:t>
        <w:tab/>
        <w:t xml:space="preserve">'00000000000000001000000000000010000001000100000000010000000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1</w:t>
        <w:tab/>
        <w:t xml:space="preserve">'00000000000000001000100000000000100001000000000000000100000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2</w:t>
        <w:tab/>
        <w:t xml:space="preserve">'00000000000000001001000000010000001000000000001000000000000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3</w:t>
        <w:tab/>
        <w:t xml:space="preserve">'000000000000000100010000000000001000000000000001010000000000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w:t>
        <w:tab/>
        <w:t xml:space="preserve">'000000000000010000000000001000000000000010000000000010000001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emaining 3968 values of nearest neighbours to codeword 606 shall be derived by cycling bits 1 to 63 in each of the 64 nearest neighbour sequences i.e., shifting the bits one place to the left or right (with wrap around of bits 1 and 63) and calculated by the modulo 2 addition of codeword 606. This shall give a further 62 possible, nearest neighbour codewords from each of the 64 calculated valu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General Test Assembly shall monitor the 'count outside window' and 'count within window' for the slot immediately following each nearest neighbour codew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4.7.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respond to at least 4032 unerrored (after FSK demodulation and error correction) occurences of codeword 606 with codeword 407. This response shall be within the expected radio unit response window.  The radio unit shall not respond to any unerrored (after FSK demodulation and  error correction) occurences of nearest neighbour  codewords to codeword 606 or to codeword 607. At the end of the test, the counters on the General Test Assembly shall re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ount within window </w:t>
        <w:tab/>
        <w:tab/>
        <w:t>:</w:t>
        <w:tab/>
        <w:t xml:space="preserve">4032 </w:t>
      </w:r>
    </w:p>
    <w:p>
      <w:pPr>
        <w:pStyle w:val="Normal"/>
        <w:tabs>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ount outside window </w:t>
        <w:tab/>
        <w:t>:</w:t>
        <w:tab/>
        <w:t>zero</w:t>
      </w:r>
    </w:p>
    <w:p>
      <w:pPr>
        <w:pStyle w:val="P1"/>
        <w:tabs>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even" r:id="rId2"/>
      <w:footerReference w:type="default" r:id="rId3"/>
      <w:type w:val="nextPage"/>
      <w:pgSz w:w="11906" w:h="16838"/>
      <w:pgMar w:left="1440" w:right="1440" w:gutter="0" w:header="0" w:top="1440" w:footer="86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Page 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p>
  <w:p>
    <w:pPr>
      <w:pStyle w:val="Normal"/>
      <w:bidi w:val="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5-</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9</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1"/>
        <w:numId w:val="1"/>
      </w:numPr>
      <w:ind w:left="720" w:hanging="720"/>
      <w:outlineLvl w:val="1"/>
    </w:pPr>
    <w:rPr>
      <w:b w:val="false"/>
      <w:bCs w:val="false"/>
      <w:i w:val="false"/>
      <w:iCs w:val="false"/>
      <w:caps w:val="false"/>
      <w:smallCaps w:val="false"/>
      <w:strike w:val="false"/>
      <w:dstrike w:val="false"/>
      <w:outline w:val="false"/>
      <w:vanish w:val="false"/>
    </w:rPr>
  </w:style>
  <w:style w:type="paragraph" w:styleId="P2">
    <w:name w:val="p2"/>
    <w:qFormat/>
    <w:pPr>
      <w:widowControl w:val="false"/>
      <w:numPr>
        <w:ilvl w:val="2"/>
        <w:numId w:val="1"/>
      </w:numPr>
      <w:bidi w:val="0"/>
      <w:ind w:left="144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8-13T11:10:00Z</cp:lastPrinted>
  <cp:revision>0</cp:revision>
  <dc:subject/>
  <dc:title/>
</cp:coreProperties>
</file>