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7</w:t>
        <w:tab/>
        <w:t xml:space="preserve">OPERATIONAL SEQUENCE MESSAGE TESTS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8"/>
          <w:szCs w:val="28"/>
        </w:rPr>
        <w:t>7.1</w:t>
        <w:tab/>
      </w:r>
      <w:r>
        <w:rPr>
          <w:b/>
          <w:bCs w:val="false"/>
          <w:i w:val="false"/>
          <w:iCs w:val="false"/>
          <w:caps w:val="false"/>
          <w:smallCaps w:val="false"/>
          <w:strike w:val="false"/>
          <w:dstrike w:val="false"/>
          <w:outline w:val="false"/>
          <w:vanish w:val="false"/>
          <w:sz w:val="28"/>
          <w:szCs w:val="28"/>
          <w:u w:val="single"/>
        </w:rPr>
        <w:t>Type of Aloha Frame</w:t>
      </w:r>
      <w:r>
        <w:rPr>
          <w:b/>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w:t>
        <w:tab/>
      </w:r>
      <w:r>
        <w:rPr>
          <w:b/>
          <w:bCs w:val="false"/>
          <w:i w:val="false"/>
          <w:iCs w:val="false"/>
          <w:caps w:val="false"/>
          <w:smallCaps w:val="false"/>
          <w:strike w:val="false"/>
          <w:dstrike w:val="false"/>
          <w:outline w:val="false"/>
          <w:vanish w:val="false"/>
          <w:sz w:val="24"/>
          <w:szCs w:val="24"/>
          <w:u w:val="single"/>
        </w:rPr>
        <w:t>Introduc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s in this section are designed to check the correct operation of the radio unit under test when connected to a control channel radiating various ALH messages.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2</w:t>
        <w:tab/>
      </w:r>
      <w:r>
        <w:rPr>
          <w:b/>
          <w:bCs w:val="false"/>
          <w:i w:val="false"/>
          <w:iCs w:val="false"/>
          <w:caps w:val="false"/>
          <w:smallCaps w:val="false"/>
          <w:strike w:val="false"/>
          <w:dstrike w:val="false"/>
          <w:outline w:val="false"/>
          <w:vanish w:val="false"/>
          <w:sz w:val="24"/>
          <w:szCs w:val="24"/>
          <w:u w:val="single"/>
        </w:rPr>
        <w:t>ALHD func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1.2.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101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1.2.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en the control channel is radiating ALHD, a radio unit will not attempt to access the control channel when a simple speech call is requested by the user in accordance with 7.3.2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send message 906 continuously on the forward control channel on channel number 282.  In codewords 301 and 306 the value of CHAN4 shall be set to '0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ause the radio unit to attempt a simple speech call request to unit PFIX=39 IDENT=2079 (see 3.3).  After 40 seconds ±1 second the Tester shall cause the General Test Assembly to replace a single codeword 306 in message 906 by codeword 303.  In codeword 303 the value of CHAN4 shall be set to '0001' and the value of N shall be set to 1.  Any attempt by the radio unit to transmit shall be recorded.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1.2.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not transmit prior to codeword 303 (ALH) being sent and shall then attempt access in the slot immediately following codeword 303, with codeword 503 (RQS).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3</w:t>
        <w:tab/>
      </w:r>
      <w:r>
        <w:rPr>
          <w:b/>
          <w:bCs w:val="false"/>
          <w:i w:val="false"/>
          <w:iCs w:val="false"/>
          <w:caps w:val="false"/>
          <w:smallCaps w:val="false"/>
          <w:strike w:val="false"/>
          <w:dstrike w:val="false"/>
          <w:outline w:val="false"/>
          <w:vanish w:val="false"/>
          <w:sz w:val="24"/>
          <w:szCs w:val="24"/>
          <w:u w:val="single"/>
        </w:rPr>
        <w:t>ALHE func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1.3.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keepNext w:val="true"/>
        <w:keepLines/>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102A  </w:t>
      </w:r>
    </w:p>
    <w:p>
      <w:pPr>
        <w:pStyle w:val="Normal"/>
        <w:keepLines/>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1.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en the control channel is radiating ALHE, a radio unit will not attempt to access the control channel when a simple speech call is requested by the user in accordance with 7.3.2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1.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1.3.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ause the General Test Assembly to send message 907 continuously on the forward control channel on the channel number 282.  In codewords 301 and 307 the value of CHAN4 shall be set to '0001'.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ause the radio unit to attempt a simple speech call request to unit PFIX=39 IDENT=2079 (see 3.3).  After 40 seconds ±1 second the Tester shall cause the General Test Assembly to replace a single codeword 307 in message 907 by codeword 303.  In codeword 303 the value of CHAN4 shall be set to '0001' and the value of N shall be set to 1.  Any attempt by the radio unit to transmit shall be recorded.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1.3.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not transmit prior to codeword 303 (ALH) being sent, and shall then attempt access in the slot immediately following codeword 303, with codeword 503 (RQS).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4</w:t>
        <w:tab/>
      </w:r>
      <w:r>
        <w:rPr>
          <w:b/>
          <w:bCs w:val="false"/>
          <w:i w:val="false"/>
          <w:iCs w:val="false"/>
          <w:caps w:val="false"/>
          <w:smallCaps w:val="false"/>
          <w:strike w:val="false"/>
          <w:dstrike w:val="false"/>
          <w:outline w:val="false"/>
          <w:vanish w:val="false"/>
          <w:sz w:val="24"/>
          <w:szCs w:val="24"/>
          <w:u w:val="single"/>
        </w:rPr>
        <w:t>ALHR func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1.4.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103A  </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4.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en the control channel is radiating ALHR, a radio unit will not attempt to access the control channel when a simple speech call is  requested by the user in accordance with 7.3.2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4.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4.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ause the General Test Assembly to send message 908 continuously on the forward control channel on channel number 282.  In codewords 301 and 308 the value of CHAN4 shall be set to '0001'.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radio unit to attempt a simple speech call request to unit PFIX=39 IDENT=2079 (see 3.3).  After 40 seconds ±1 second the Tester shall cause the General Test Assembly to replace a single codeword 308 in message 908 by codeword 303.  In codeword 303 the value of CHAN4 shall be '0001' and the value of N shall be set to 1.  Any attempts by the radio unit to transmit shall be record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1.4.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not transmit prior to codeword 303 (ALH) being sent, and shall then attempt access in the slot immediately following codeword 303, with codeword 503 (RQS).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5</w:t>
        <w:tab/>
      </w:r>
      <w:r>
        <w:rPr>
          <w:b/>
          <w:bCs w:val="false"/>
          <w:i w:val="false"/>
          <w:iCs w:val="false"/>
          <w:caps w:val="false"/>
          <w:smallCaps w:val="false"/>
          <w:strike w:val="false"/>
          <w:dstrike w:val="false"/>
          <w:outline w:val="false"/>
          <w:vanish w:val="false"/>
          <w:sz w:val="24"/>
          <w:szCs w:val="24"/>
          <w:u w:val="single"/>
        </w:rPr>
        <w:t>ALHX func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1.5.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104A  </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1.5.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when the control channel is radiating ALHX, a radio unit will not attempt to register in accordance with 7.3.2 of MPT1327.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5.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278 and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control channel on channel number 282 shall carry codeword 101 as the CCSC and unspecified codewords in the second half of the slots.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in the idle state on control channel number 282 immediately prior to this tes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5.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send message 909 continuously on the forward control channel 278.  In codewords 301 and 309 the value of CHAN4 shall be set to '11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send codeword 701 on forward control channel number 282 with CONT set to a value of '0011011101'.  At 15 seconds ±1 second after the transmission of codeword 701 the Tester shall cause the General Test Assembly to change a single codeword 309 in message 909 on channel number 278 to codeword 303.  In codeword 303 the value of CHAN4 shall be set to '1101' and the value of N shall be set to 1.  The General Test Assembly shall monitor the return control channel number 278 for any transmissions by the radio uni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1.5.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not transmit prior to codeword 303 being sent, and shall then transmit codeword 501 in the slot immediately following codeword  303.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2</w:t>
        <w:tab/>
      </w:r>
      <w:r>
        <w:rPr>
          <w:b/>
          <w:bCs w:val="false"/>
          <w:i w:val="false"/>
          <w:iCs w:val="false"/>
          <w:caps w:val="false"/>
          <w:smallCaps w:val="false"/>
          <w:strike w:val="false"/>
          <w:dstrike w:val="false"/>
          <w:outline w:val="false"/>
          <w:vanish w:val="false"/>
          <w:sz w:val="28"/>
          <w:szCs w:val="28"/>
          <w:u w:val="single"/>
        </w:rPr>
        <w:t>Acquiring and Leaving A Control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1</w:t>
        <w:tab/>
      </w:r>
      <w:r>
        <w:rPr>
          <w:b/>
          <w:bCs w:val="false"/>
          <w:i w:val="false"/>
          <w:iCs w:val="false"/>
          <w:caps w:val="false"/>
          <w:smallCaps w:val="false"/>
          <w:strike w:val="false"/>
          <w:dstrike w:val="false"/>
          <w:outline w:val="false"/>
          <w:vanish w:val="false"/>
          <w:sz w:val="24"/>
          <w:szCs w:val="24"/>
          <w:u w:val="single"/>
        </w:rPr>
        <w:t>General</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s in this section are designed to check the correct operation of the radio unit procedures for acquiring and leaving a control channel.  The necessary radio unit behaviour is described in Section 6.2 of  MPT1327 and Section 9 of MPT1343.  The tests in this section cover the following: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720" w:righ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Storage of Personalisation and Acquisition Authorisation Data. The 120 hour memory protection for key data.</w:t>
      </w:r>
    </w:p>
    <w:p>
      <w:pPr>
        <w:pStyle w:val="Normal"/>
        <w:tabs>
          <w:tab w:val="clear" w:pos="720"/>
          <w:tab w:val="left" w:pos="1440" w:leader="none"/>
        </w:tabs>
        <w:bidi w:val="0"/>
        <w:ind w:left="720" w:righ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acquisition threshold of L2.</w:t>
      </w:r>
    </w:p>
    <w:p>
      <w:pPr>
        <w:pStyle w:val="Normal"/>
        <w:tabs>
          <w:tab w:val="clear" w:pos="720"/>
          <w:tab w:val="left" w:pos="1440" w:leader="none"/>
        </w:tabs>
        <w:bidi w:val="0"/>
        <w:ind w:left="720" w:righ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Error rate monitoring in the mobile.</w:t>
      </w:r>
    </w:p>
    <w:p>
      <w:pPr>
        <w:pStyle w:val="Normal"/>
        <w:tabs>
          <w:tab w:val="clear" w:pos="720"/>
          <w:tab w:val="left" w:pos="1440" w:leader="none"/>
        </w:tabs>
        <w:bidi w:val="0"/>
        <w:ind w:left="720" w:righ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order in which channels are sampled is randomised in accordance with 9.3.3.1 of MPT1343.</w:t>
      </w:r>
    </w:p>
    <w:p>
      <w:pPr>
        <w:pStyle w:val="Normal"/>
        <w:tabs>
          <w:tab w:val="clear" w:pos="720"/>
          <w:tab w:val="left" w:pos="1440" w:leader="none"/>
        </w:tabs>
        <w:bidi w:val="0"/>
        <w:ind w:left="720" w:righ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 xml:space="preserve">Single Channel Hunt, Resuming a Channel, Preferential Hunt, Normal Hunt, and the Comprehensive Hunt. </w:t>
      </w:r>
    </w:p>
    <w:p>
      <w:pPr>
        <w:pStyle w:val="Normal"/>
        <w:tabs>
          <w:tab w:val="clear" w:pos="720"/>
          <w:tab w:val="left" w:pos="1440" w:leader="none"/>
        </w:tabs>
        <w:bidi w:val="0"/>
        <w:ind w:left="720" w:righ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Entry into Control Channel Acquisition from a traffic channel.</w:t>
      </w:r>
    </w:p>
    <w:p>
      <w:pPr>
        <w:pStyle w:val="Normal"/>
        <w:tabs>
          <w:tab w:val="clear" w:pos="720"/>
          <w:tab w:val="left" w:pos="1440" w:leader="none"/>
        </w:tabs>
        <w:bidi w:val="0"/>
        <w:ind w:left="720" w:righ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tab/>
        <w:t>Entry into Control Channel Acquisition from a Control Channel.</w:t>
      </w:r>
    </w:p>
    <w:p>
      <w:pPr>
        <w:pStyle w:val="Normal"/>
        <w:tabs>
          <w:tab w:val="clear" w:pos="720"/>
          <w:tab w:val="left" w:pos="1440" w:leader="none"/>
        </w:tabs>
        <w:bidi w:val="0"/>
        <w:ind w:left="720" w:righ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tab/>
        <w:t xml:space="preserve">Correct utilisation of Acquisition Authorisation Data. </w:t>
      </w:r>
    </w:p>
    <w:p>
      <w:pPr>
        <w:pStyle w:val="Normal"/>
        <w:tabs>
          <w:tab w:val="clear" w:pos="720"/>
          <w:tab w:val="left" w:pos="144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is required for these series of tests to generate two simulated control channels on various RF frequencies, and generate a simulated traffic channel on one fixed frequency.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s cover operation of the radio unit with both the A personalisation and the B personalisation.  Sections 7.2.2 to 7.2.5 require the radio unit to utilise the A personalisation and 7.2.6 to 7.2.8 repeat the majority of these tests with the radio unit utilising the B personalisation.  Corresponding tests in 7.2.2 to 7.2.5 and 7.2.6 to 7.2.8 are allocated the same test number with the corresponding letter suffix A or B (e.g., 70201A and 70201B).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itialisation requirement for each test is generally the state achieved upon satisfactory completion of the preceding test.  It may therefore be found convenient to carry out the tests in the order in which they appear in this sec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2</w:t>
        <w:tab/>
      </w:r>
      <w:r>
        <w:rPr>
          <w:b/>
          <w:bCs w:val="false"/>
          <w:i w:val="false"/>
          <w:iCs w:val="false"/>
          <w:caps w:val="false"/>
          <w:smallCaps w:val="false"/>
          <w:strike w:val="false"/>
          <w:dstrike w:val="false"/>
          <w:outline w:val="false"/>
          <w:vanish w:val="false"/>
          <w:sz w:val="24"/>
          <w:szCs w:val="24"/>
          <w:u w:val="single"/>
        </w:rPr>
        <w:t>Leaving a control channel and hunting for a new control channel</w:t>
      </w:r>
      <w:r>
        <w:rPr>
          <w:b/>
          <w:bCs w:val="false"/>
          <w:i w:val="false"/>
          <w:iCs w:val="false"/>
          <w:caps w:val="false"/>
          <w:smallCaps w:val="false"/>
          <w:strike w:val="false"/>
          <w:dstrike w:val="false"/>
          <w:outline w:val="false"/>
          <w:vanish w:val="false"/>
          <w:sz w:val="24"/>
          <w:szCs w:val="24"/>
        </w:rPr>
        <w:t xml:space="preserve">   </w:t>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llowing series of tests simulates conditions under which a radio unit shall leave its current control channel and seek a new control channel.  Two control channels, selected from the set of Normal Hunt channel numbers, are employed. </w:t>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itially the SYS fields used for both channels differ only in FREE bits, and the radio unit is authorised to acquire both (by virtue of the AREA field).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is forced to relinquish a control channel by conditions or events on that channel that shall cause the radio unit to enter the control channel acquisition procedures. The security number check procedure is used to verify the identity of the control channel acquired subsequently.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2.1</w:t>
        <w:tab/>
      </w:r>
      <w:r>
        <w:rPr>
          <w:b/>
          <w:bCs w:val="false"/>
          <w:i w:val="false"/>
          <w:iCs w:val="false"/>
          <w:caps w:val="false"/>
          <w:smallCaps w:val="false"/>
          <w:strike w:val="false"/>
          <w:dstrike w:val="false"/>
          <w:outline w:val="false"/>
          <w:vanish w:val="false"/>
          <w:sz w:val="24"/>
          <w:szCs w:val="24"/>
          <w:u w:val="single"/>
        </w:rPr>
        <w:t>Leaving upon receipt of MOVE</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2.1.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201A  </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leaves the current control channel, enters the control channel acquisition procedures and acquires the nominated control channel after receiving an applicable MOVE codeword on its current control channel in accordance with 9.3.3.2.2, 9.3.4 and 9.4.1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2.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58 and 70.  The radio unit shall be in the idle state on control channel number 58 immediately prior to the test.  (This may be achieved more easily if the radiation of the forward control channel on channel number 70 is delayed until after the radio unit has acquired channel number 5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control channels on channel numbers 58 and 70 shall carry codeword 102 as the CCSC where prescribed in 3.3.3.1 of MPT1327 with field values set as follows:  </w:t>
      </w:r>
    </w:p>
    <w:p>
      <w:pPr>
        <w:pStyle w:val="Normal"/>
        <w:tabs>
          <w:tab w:val="clear" w:pos="720"/>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2160" w:leader="none"/>
          <w:tab w:val="left" w:pos="2880" w:leader="none"/>
          <w:tab w:val="left" w:pos="5040" w:leader="none"/>
        </w:tabs>
        <w:bidi w:val="0"/>
        <w:jc w:val="both"/>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21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tab/>
        <w:t>'101010001000001'</w:t>
        <w:tab/>
        <w:t>'1100000001101010'</w:t>
      </w:r>
    </w:p>
    <w:p>
      <w:pPr>
        <w:pStyle w:val="Normal"/>
        <w:tabs>
          <w:tab w:val="clear" w:pos="720"/>
          <w:tab w:val="left" w:pos="216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w:t>
        <w:tab/>
        <w:t>'101010001001001'</w:t>
        <w:tab/>
        <w:t xml:space="preserve">'0011100110101101' </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7.2.2.1.4 </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MOVE codeword number 701 with the value of the CONT field set to '0000001101' within the forward message stream on channel number 5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rPr>
        <w:t xml:space="preserve">At some appropriate time the Tester shall cause the General Test Assembly to send codeword 601 on the forward control channel on channel number 7062.  The General Test Assembly shall monitor the return control channel for a response from the radio unit to codeword 601 in the slot immediately following.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2.1.5</w:t>
        <w:tab/>
      </w:r>
      <w:r>
        <w:rPr>
          <w:b/>
          <w:bCs w:val="false"/>
          <w:i w:val="false"/>
          <w:iCs w:val="false"/>
          <w:caps w:val="false"/>
          <w:smallCaps w:val="false"/>
          <w:strike w:val="false"/>
          <w:dstrike w:val="false"/>
          <w:outline w:val="false"/>
          <w:vanish w:val="false"/>
          <w:sz w:val="24"/>
          <w:szCs w:val="24"/>
          <w:u w:val="single"/>
        </w:rPr>
        <w:t>Radio unit response</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respond to codeword 601 (AHYC) with codeword 801 (SAMIS) in the correct response slo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2.2</w:t>
        <w:tab/>
      </w:r>
      <w:r>
        <w:rPr>
          <w:b/>
          <w:bCs w:val="false"/>
          <w:i w:val="false"/>
          <w:iCs w:val="false"/>
          <w:caps w:val="false"/>
          <w:smallCaps w:val="false"/>
          <w:strike w:val="false"/>
          <w:dstrike w:val="false"/>
          <w:outline w:val="false"/>
          <w:vanish w:val="false"/>
          <w:sz w:val="24"/>
          <w:szCs w:val="24"/>
          <w:u w:val="single"/>
        </w:rPr>
        <w:t>Leaving upon change of SYS field value</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2.2.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202A  </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leaves the current control channel, enters the control channel acquisition procedures and acquires another control channel after a change of value of bits 1</w:t>
        <w:noBreakHyphen/>
        <w:t>12 in the SYS field in the CCSC has existed continuously for a period in excess of TS in accordance with 9.3.3.3, 9.3.4 and 9.4.1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58 and 70.  The radio unit shall be in the idle state on control channel number 70 immediately prior to the test. (This may be conveniently achieved by the successful completion of test 70201A immediately prior to test 70202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control channel shall carry the values of fields in the CCSC as specified for test 70201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ause the General Test Assembly to change the SYS field value radiated in all CCSCs on the forward control channel number 70 to the  value '101001000000001' (with a corresponding change in CCS to '0010001001010100').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t some appropriate time after the value of SYS field has been changed, but prior to a period TS has been exceeded, the Tester shall cause the General Test Assembly to send codeword 601 on the forward control channel on channel number 58. The General Test Assembly shall be reset to transmit, on channel 70, the values of SYS field specified in test 70201A, 112 codewords after the change of value of the SYS field required by this test. At some appropriate time after the period TS has been exceeded the Tester shall again cause the General Test Assembly to send codeword 601 on forward control channel number 58.  The General Test Assembly shall monitor the return control channel for a response from the radio unit to both transmissions of codeword 601 in the slot immediately following transmission of the codewords.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2.2.5</w:t>
        <w:tab/>
      </w:r>
      <w:r>
        <w:rPr>
          <w:b/>
          <w:bCs w:val="false"/>
          <w:i w:val="false"/>
          <w:iCs w:val="false"/>
          <w:caps w:val="false"/>
          <w:smallCaps w:val="false"/>
          <w:strike w:val="false"/>
          <w:dstrike w:val="false"/>
          <w:outline w:val="false"/>
          <w:vanish w:val="false"/>
          <w:sz w:val="24"/>
          <w:szCs w:val="24"/>
          <w:u w:val="single"/>
        </w:rPr>
        <w:t>Radio unit response</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not respond to the first transmission of codeword 601 (AHYC) and shall respond to the second transmission with codeword 801 (SAMIS) in the correct response slo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3</w:t>
        <w:tab/>
      </w:r>
      <w:r>
        <w:rPr>
          <w:b/>
          <w:bCs w:val="false"/>
          <w:i w:val="false"/>
          <w:iCs w:val="false"/>
          <w:caps w:val="false"/>
          <w:smallCaps w:val="false"/>
          <w:strike w:val="false"/>
          <w:dstrike w:val="false"/>
          <w:outline w:val="false"/>
          <w:vanish w:val="false"/>
          <w:sz w:val="24"/>
          <w:szCs w:val="24"/>
          <w:u w:val="single"/>
        </w:rPr>
        <w:t>Relinquishing upon break in transmission of CCS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2.3.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203A  </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radio unit relinquishes the current control channel, enters the control channel acquisition procedures and acquires another control channel after it has failed to receive a decodable CCSC over a continuous period in excess of TS in accordance with 9.3.3.3, 9.3.4 and 9.4.1 of MPT1343.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58 and 62.  The radio unit shall be in the idle state on control channel number 58 immediately prior to the test.  (This may be conveniently achieved by the successful completion of test 70202A immediately prior to test 70203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shall carry the values of fields in the CCSC as specified for test 70201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2.3.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transmit data codeword 802 continuously on forward control channel number 58 in the form of a contiguous stream. Accordingly no CCSC codewords shall be transmitted following the first transmission of data codeword 80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first transmission of codeword 802, but prior to a period TS has been exceeded, the Tester shall cause the General Test Assembly to send codeword601 on the forward control channel on channel number 62.  The General Test Assembly shall monitor the return control channel for a response from the radio unit to the transmission of codeword 601 in the slot immediately following transmission of the codewor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then be reset to transmit a forward control channel conforming to 3.3.3.1 of MPT1327 and with the SYS field value in the CCSC set to the value specified for test 70201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the transmission of codeword 601 (AHYC) with codeword 801 (SAMIS) in the control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2.4</w:t>
        <w:tab/>
      </w:r>
      <w:r>
        <w:rPr>
          <w:b/>
          <w:bCs w:val="false"/>
          <w:i w:val="false"/>
          <w:iCs w:val="false"/>
          <w:caps w:val="false"/>
          <w:smallCaps w:val="false"/>
          <w:strike w:val="false"/>
          <w:dstrike w:val="false"/>
          <w:outline w:val="false"/>
          <w:vanish w:val="false"/>
          <w:sz w:val="24"/>
          <w:szCs w:val="24"/>
          <w:u w:val="single"/>
        </w:rPr>
        <w:t>Relinquishing upon change of LAB field value</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4.1</w:t>
        <w:tab/>
      </w:r>
      <w:r>
        <w:rPr>
          <w:b/>
          <w:bCs w:val="false"/>
          <w:i w:val="false"/>
          <w:iCs w:val="false"/>
          <w:caps w:val="false"/>
          <w:smallCaps w:val="false"/>
          <w:strike w:val="false"/>
          <w:dstrike w:val="false"/>
          <w:outline w:val="false"/>
          <w:vanish w:val="false"/>
          <w:sz w:val="24"/>
          <w:szCs w:val="24"/>
          <w:u w:val="single"/>
        </w:rPr>
        <w:t>Test number</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04A</w:t>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4.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radio unit relinquises the current control channel, enters the control channel acquisition procedures and acquires another control channel after it has received, in two consecutive decodable CCSCs, a value of LAB field which indicates that the control category of the radio unit is no longer permitted access on the current control channel in accordance with 9.3.3.3, 9.3.4 and 9.4.1 of MPT1343.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4.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58 and 62.  The radio unit shall be in the idle state on control channel number 62 immediately prior to the test.  (This may be conveniently achieved by the successful completion of test 70203A immediately prior to test 70204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shall carry the values of fields in the CCSC as specified for test 70201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4.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change the SYS field value radiated in one of the CCSCs on the forward control channel number 62 to '101010001001011' (with a corresponding change in CCS to '0100100111010011') thus modifying the value of the LAB field to '01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transmission of the CCSC with a different value of SYS field the Tester shall cause the General Test Assembly to send codeword 601 on the forward control channel on channel number 58.  The General Test Assembly shall monitor the return control channel for a response from the radio unit to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sequently the Tester shall cause the General Test Assembly to change the SYS field value radiated by all CCSCs on the forward control channel number 62 to '101010001001011'. At some appropriate time after this change the Tester shall again cause the General Test Assembly to send codeword 601 on the forward control channel on channel number 5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control channel for a response from the radio unit to this further transmission of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then be reset to transmit the values of SYS field specified in test 70201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4.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respond to the first transmission of codeword 601 (AHYC) and shall respond to the second transmission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5</w:t>
        <w:tab/>
      </w:r>
      <w:r>
        <w:rPr>
          <w:b/>
          <w:bCs w:val="false"/>
          <w:i w:val="false"/>
          <w:iCs w:val="false"/>
          <w:caps w:val="false"/>
          <w:smallCaps w:val="false"/>
          <w:strike w:val="false"/>
          <w:dstrike w:val="false"/>
          <w:outline w:val="false"/>
          <w:vanish w:val="false"/>
          <w:sz w:val="24"/>
          <w:szCs w:val="24"/>
          <w:u w:val="single"/>
        </w:rPr>
        <w:t>Relinquishing due to erro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5.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05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2.5.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reliquishes the current control channel, and enters the control channel acquisition procedures and acquires another control channel after it has detected errors exceeding the prescribed rate on the received forward control channel in accordance with 9.3.3.3, 9.3.4 and 9.4.1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2.5.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two forward control channels on channel numbers 58 and 62, set to give a nominal signal level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58 immediately prior to the test.  (This may be conveniently achieved by the successful completion of test 70204A immediately prior to test 70205A).  The forward control channels shall carry the values of fields in the CCSC as specified for test 70201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5.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produce "errored" codewords in the radio unit by reducing the signal to noise ratio perceived  by the radio unit to 0 dB measured over a channel bandwidth.  This reduction shall not start prior to bit 3 nor finish later than bit 62 of selected codewords and shall last at full value for 30 ±10 ms (refer to section 4.2.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send a repeating pattern of 4 "errored" codewords in consecutive groups of 20 codewords on control channel number 58 whilst maintaining an "unerrored" control channel on channel number 62.</w:t>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errored" codewords have begun to be transmitted, the Tester shall cause the General Test Assembly to send codeword 601 on the forward control channel on channel number 6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shall monitor the return control channel for a response from the radio unit to codeword 601 in the slot immediately following.   The General Test Assembly shall then be reset to transmit "unerrored" codewords continuously.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5.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6</w:t>
        <w:tab/>
      </w:r>
      <w:r>
        <w:rPr>
          <w:b/>
          <w:bCs w:val="false"/>
          <w:i w:val="false"/>
          <w:iCs w:val="false"/>
          <w:caps w:val="false"/>
          <w:smallCaps w:val="false"/>
          <w:strike w:val="false"/>
          <w:dstrike w:val="false"/>
          <w:outline w:val="false"/>
          <w:vanish w:val="false"/>
          <w:sz w:val="24"/>
          <w:szCs w:val="24"/>
          <w:u w:val="single"/>
        </w:rPr>
        <w:t>Relinquishing due to receipt of CCSC with different SYS valu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6.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06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6.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relinquishes the current control channel, enters the control channel acquisition procedures and acquires another control channel after it has detected CCSCs with a value of SYS field different to the verified value and that, by treating these as errored codewords, the error codeword rate exceeds the prescribed level on the received forward control channel in accordance with 9.3.3.3, 9.3.4 and 9.4.1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6.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two forward control channels on channel numbers 58 and 62, set to give a nominal signal level at the receiver of </w:t>
        <w:noBreakHyphen/>
        <w:t xml:space="preserve">103 dBm.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in the idle state on control channel number 62 immediately prior to the test.  (This may be conveniently achieved by the successful completion of test 70205A immediately prior to test 70206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control channels shall carry the values of fields in the CCSC as specified for test 70201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6.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insert codeword 102 with the SYS field value '101001000000001' and CCS value '0010001001010100' in place of some of the CCSCs with values as prescribed in 7.2.2.6.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insert codeword 102 in this way as the first codeword in two consecutive slots on the forward control channel number 62 followed by eight consecutive slots with the CCSC specified in 7.2.2.6.3.  Data codewords shall not displace any inserted codeword 102 or the CCSC following any inserted codeword 102.</w:t>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t some appropriate time after the commencement of the insertion of codewords 102, the Tester shall cause the General Test Assembly to send codeword 601 on the forward control channel on channel number 58.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control channel for a response from the radio unit to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shall then be reset to the CCSC field values specified in test 70201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2.6.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w:t>
        <w:tab/>
      </w:r>
      <w:r>
        <w:rPr>
          <w:b/>
          <w:bCs w:val="false"/>
          <w:i w:val="false"/>
          <w:iCs w:val="false"/>
          <w:caps w:val="false"/>
          <w:smallCaps w:val="false"/>
          <w:strike w:val="false"/>
          <w:dstrike w:val="false"/>
          <w:outline w:val="false"/>
          <w:vanish w:val="false"/>
          <w:sz w:val="24"/>
          <w:szCs w:val="24"/>
          <w:u w:val="single"/>
        </w:rPr>
        <w:t>Leaving a traffic channel and hunting for a new control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series of tests are designed to verify that the radio unit follows the correct procedures to acquire a control channel when leaving a traffic channel.  Two control channels, selected from the set of Normal Hunt channel numbers, and a traffic channel are employ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itially the SYS fields used for both control channels differ only in FREE bits, and the radio unit is authorised to acquire both by virtue of the (AREA fiel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is forced to relinquish a traffic channel by conditions or events on that channel that shall cause the radio unit to enter the control channel acquisition procedures.  Either the security number check procedure  or the receipt of a random access registration request is used to verify the identity of the control channel acquired subsequently, whichever is the most appropriat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1</w:t>
        <w:tab/>
      </w:r>
      <w:r>
        <w:rPr>
          <w:b/>
          <w:bCs w:val="false"/>
          <w:i w:val="false"/>
          <w:iCs w:val="false"/>
          <w:caps w:val="false"/>
          <w:smallCaps w:val="false"/>
          <w:strike w:val="false"/>
          <w:dstrike w:val="false"/>
          <w:outline w:val="false"/>
          <w:vanish w:val="false"/>
          <w:sz w:val="24"/>
          <w:szCs w:val="24"/>
          <w:u w:val="single"/>
        </w:rPr>
        <w:t>Resuming a control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1.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207A </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1.2</w:t>
        <w:tab/>
      </w:r>
      <w:r>
        <w:rPr>
          <w:b/>
          <w:bCs w:val="false"/>
          <w:i w:val="false"/>
          <w:iCs w:val="false"/>
          <w:caps w:val="false"/>
          <w:smallCaps w:val="false"/>
          <w:strike w:val="false"/>
          <w:dstrike w:val="false"/>
          <w:outline w:val="false"/>
          <w:vanish w:val="false"/>
          <w:sz w:val="24"/>
          <w:szCs w:val="24"/>
          <w:u w:val="single"/>
        </w:rPr>
        <w:t>Purpose of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relinquishes the current traffic channel, enters the control channel acquisition procedures and re</w:t>
        <w:noBreakHyphen/>
        <w:t>acquires the control channel on which it was confirmed prior to being active on the traffic channel after receiving an applicable CLEAR codeword on its current traffic channel in accordance with 9.3.3.2.1 and 9.3.4.2 of MPT1343.</w:t>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two forward control channels on channel numbers 58 and 62 and a traffic channel on channel number 309.  The radio unit shall be in the idle state on control channel number 58 immediately prior to the test.  (This may be conveniently achieved by the successful completion of test 70206A immediately prior to test 70207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control channels shall carry the values of fields in the CCSC as specified for test 70201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th a suitable audio test tone (for example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1.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1 with the value of the CHAN field set to '0011111100' within the forward message stream on channel number 5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transmission of codeword 702 the Tester shall cause the General Test Assembly to send codeword 601 on the forward control channel on channel number 58.  The General Test Assembly shall monitor the return control channel for a response from the radio unit to codeword 601 in the slot immediately following.</w:t>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1 (GTC) shall be confirmed by aural detection of the test tone from the radio unit transduc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fter transmission of codeword 702 (CLEAR) the tone shall no longer be heard from the radio uni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2</w:t>
        <w:tab/>
      </w:r>
      <w:r>
        <w:rPr>
          <w:b/>
          <w:bCs w:val="false"/>
          <w:i w:val="false"/>
          <w:iCs w:val="false"/>
          <w:caps w:val="false"/>
          <w:smallCaps w:val="false"/>
          <w:strike w:val="false"/>
          <w:dstrike w:val="false"/>
          <w:outline w:val="false"/>
          <w:vanish w:val="false"/>
          <w:sz w:val="24"/>
          <w:szCs w:val="24"/>
          <w:u w:val="single"/>
        </w:rPr>
        <w:t>Control channel acquisition by single channel hunt</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2.1</w:t>
        <w:tab/>
      </w:r>
      <w:r>
        <w:rPr>
          <w:b/>
          <w:bCs w:val="false"/>
          <w:i w:val="false"/>
          <w:iCs w:val="false"/>
          <w:caps w:val="false"/>
          <w:smallCaps w:val="false"/>
          <w:strike w:val="false"/>
          <w:dstrike w:val="false"/>
          <w:outline w:val="false"/>
          <w:vanish w:val="false"/>
          <w:sz w:val="24"/>
          <w:szCs w:val="24"/>
          <w:u w:val="single"/>
        </w:rPr>
        <w:t>Test number</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08A</w:t>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2.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leaves the current traffic channel, enters the control channel acquisition procedures and acquires a nominated control channel after receiving an applicable CLEAR codeword on its current traffic channel in accordance with 9.3.3.2 and 9.3.4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58 and 62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in the idle state on control channel number 58 immediately prior to the test.  (This may be conveniently achieved by the successful completion of test 70207A immediately prior to test 70208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control channels shall carry the values of fields in the CCSC as specified for test 70201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traffic channel shall be modulated with a suitable audio test tone (for example a 400Hz tone at a level giving a peak deviation of 60% of maximum permitted frequency deviation).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2.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use the General Test Assembly to send GTC codeword number 201 with the value of the CHAN field set to '0011111100' within the forward message stream on channel number 58.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interrupt the modulating tone on traffic channel number 309 and transmit codeword 702 with the CHAN field set to '0011111100' and the CONT  field set to '0000000101'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transmission of codeword 702 the Tester shall cause the General Test Assembly to send codeword 601 on the forward control channel on channel number 62.  The General Test Assembly shall monitor the return control channel for a response from the radio unit to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orrect acquisition of the traffic channel in response to codeword 201 (GTC) shall be confirmed by aural detection of the test tone from the radio  unit transducer.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fter transmission of codeword 702 (CLEAR) the tone shall no longer be heard from the radio uni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3</w:t>
        <w:tab/>
      </w:r>
      <w:r>
        <w:rPr>
          <w:b/>
          <w:bCs w:val="false"/>
          <w:i w:val="false"/>
          <w:iCs w:val="false"/>
          <w:caps w:val="false"/>
          <w:smallCaps w:val="false"/>
          <w:strike w:val="false"/>
          <w:dstrike w:val="false"/>
          <w:outline w:val="false"/>
          <w:vanish w:val="false"/>
          <w:sz w:val="24"/>
          <w:szCs w:val="24"/>
          <w:u w:val="single"/>
        </w:rPr>
        <w:t>Preferential hun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3.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209A to 70213A </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3.2</w:t>
        <w:tab/>
      </w:r>
      <w:r>
        <w:rPr>
          <w:b/>
          <w:bCs w:val="false"/>
          <w:i w:val="false"/>
          <w:iCs w:val="false"/>
          <w:caps w:val="false"/>
          <w:smallCaps w:val="false"/>
          <w:strike w:val="false"/>
          <w:dstrike w:val="false"/>
          <w:outline w:val="false"/>
          <w:vanish w:val="false"/>
          <w:sz w:val="24"/>
          <w:szCs w:val="24"/>
          <w:u w:val="single"/>
        </w:rPr>
        <w:t>Purpose of test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relinquishes the current traffic channel, enters the control channel acquisition procedures and acquires a control channel as a result of a preferential hunt after receiving an applicable CLEAR codeword on its current traffic channel but being unable to reaquire the control channel on which it was confirmed prior to being active on the traffic channel in accordance with 9.3.3.2.1, 9.3.3 and 9.3.4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3.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58 and 62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in the idle state on control channel number 62 immediately prior to the test. (This may be conveniently achieved by the successful completion of test 70208A immediately prior to test 70209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control channels shall carry the values of fields in the CCSC as specified for test 70201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traffic channel shall be modulated with a suitable audio test tone (for example a 400 Hz tone at a level giving a peak deviation of 60% of maximum permitted frequency deviation).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3.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70209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use the General Test Assembly to send GTC codeword number 201 with the value of the CHAN field set to '0011111100' within the forward message stream on channel number 62.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cease to radiate control channels on channel numbers 58 and 62 and to replace these by two new control channels with channels numbers and values of fields in the CCSC (codeword 102)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4</w:t>
        <w:tab/>
        <w:t>'101010010000001'</w:t>
        <w:tab/>
        <w:t>'0110101111100101'</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7</w:t>
        <w:tab/>
        <w:t>'101010001001001'</w:t>
        <w:tab/>
        <w:t>'001110011010110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evel of channel number 77 shall be set to give a nominal value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both new control channels are radiating the Tester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transmission of codeword 702 the Tester shall cause the General Test Assembly to send codeword 601 on the forward control channel on channel number 77.  The General Test Assembly shall monitor the return control channel for a response from the radio unit to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10A to 70213A</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70210A shall be performed following the successful completion of test 70209A since the initialisation required for 70210A is the final state for 70209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kewise 70211A shall follow 70210A, 70212A shall follow 70211A and 70213A shall follow 70212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 method shall follow the method given for test 70209A with the following modifica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number on which codeword 201 is transmitted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4320" w:leader="none"/>
          <w:tab w:val="left" w:pos="50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p>
    <w:p>
      <w:pPr>
        <w:pStyle w:val="Normal"/>
        <w:tabs>
          <w:tab w:val="clear" w:pos="720"/>
          <w:tab w:val="left" w:pos="1440" w:leader="none"/>
          <w:tab w:val="left" w:pos="4320" w:leader="none"/>
          <w:tab w:val="left" w:pos="50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4320" w:leader="none"/>
          <w:tab w:val="left" w:pos="50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0A</w:t>
        <w:tab/>
        <w:tab/>
        <w:t>77</w:t>
      </w:r>
    </w:p>
    <w:p>
      <w:pPr>
        <w:pStyle w:val="Normal"/>
        <w:tabs>
          <w:tab w:val="clear" w:pos="720"/>
          <w:tab w:val="left" w:pos="1440" w:leader="none"/>
          <w:tab w:val="left" w:pos="4320" w:leader="none"/>
          <w:tab w:val="left" w:pos="50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1A</w:t>
        <w:tab/>
        <w:tab/>
        <w:t>85</w:t>
      </w:r>
    </w:p>
    <w:p>
      <w:pPr>
        <w:pStyle w:val="Normal"/>
        <w:tabs>
          <w:tab w:val="clear" w:pos="720"/>
          <w:tab w:val="left" w:pos="1440" w:leader="none"/>
          <w:tab w:val="left" w:pos="4320" w:leader="none"/>
          <w:tab w:val="left" w:pos="50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2A</w:t>
        <w:tab/>
        <w:tab/>
        <w:t>107</w:t>
      </w:r>
    </w:p>
    <w:p>
      <w:pPr>
        <w:pStyle w:val="Normal"/>
        <w:tabs>
          <w:tab w:val="clear" w:pos="720"/>
          <w:tab w:val="left" w:pos="1440" w:leader="none"/>
          <w:tab w:val="left" w:pos="4320" w:leader="none"/>
          <w:tab w:val="left" w:pos="50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3A</w:t>
        <w:tab/>
        <w:tab/>
        <w:t>120</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wo new control channels to be radiated for each test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2160" w:leader="none"/>
          <w:tab w:val="left" w:pos="2880" w:leader="none"/>
          <w:tab w:val="left" w:pos="4320" w:leader="none"/>
          <w:tab w:val="left" w:pos="5040" w:leader="none"/>
          <w:tab w:val="left" w:pos="7200" w:leader="none"/>
          <w:tab w:val="left" w:pos="7920" w:leader="none"/>
          <w:tab w:val="right" w:pos="9000" w:leader="none"/>
        </w:tabs>
        <w:bidi w:val="0"/>
        <w:jc w:val="both"/>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r>
        <w:rPr>
          <w:b w:val="false"/>
          <w:bCs w:val="false"/>
          <w:i w:val="false"/>
          <w:iCs w:val="false"/>
          <w:caps w:val="false"/>
          <w:smallCaps w:val="false"/>
          <w:strike w:val="false"/>
          <w:dstrike w:val="false"/>
          <w:outline w:val="false"/>
          <w:vanish w:val="false"/>
          <w:sz w:val="22"/>
          <w:szCs w:val="22"/>
        </w:rPr>
        <w:t xml:space="preserve"> </w:t>
      </w:r>
    </w:p>
    <w:p>
      <w:pPr>
        <w:pStyle w:val="Normal"/>
        <w:keepNext w:val="true"/>
        <w:tabs>
          <w:tab w:val="clear" w:pos="720"/>
          <w:tab w:val="left" w:pos="2160" w:leader="none"/>
          <w:tab w:val="left" w:pos="2880" w:leader="none"/>
          <w:tab w:val="left" w:pos="4320" w:leader="none"/>
          <w:tab w:val="left" w:pos="5040" w:leader="none"/>
          <w:tab w:val="left" w:pos="6912"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2160" w:leader="none"/>
          <w:tab w:val="left" w:pos="2880" w:leader="none"/>
          <w:tab w:val="left" w:pos="4320" w:leader="none"/>
          <w:tab w:val="left" w:pos="5040" w:leader="none"/>
          <w:tab w:val="left" w:pos="6912" w:leader="none"/>
          <w:tab w:val="left" w:pos="79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0A</w:t>
        <w:tab/>
        <w:tab/>
        <w:t>79</w:t>
        <w:tab/>
        <w:t xml:space="preserve">'101010010000001' </w:t>
        <w:tab/>
        <w:t>'0110101111100101'</w:t>
      </w:r>
    </w:p>
    <w:p>
      <w:pPr>
        <w:pStyle w:val="Normal"/>
        <w:keepNext w:val="true"/>
        <w:tabs>
          <w:tab w:val="clear" w:pos="720"/>
          <w:tab w:val="left" w:pos="2160" w:leader="none"/>
          <w:tab w:val="left" w:pos="2880" w:leader="none"/>
          <w:tab w:val="left" w:pos="4320" w:leader="none"/>
          <w:tab w:val="left" w:pos="5040" w:leader="none"/>
          <w:tab w:val="right" w:pos="6912" w:leader="none"/>
          <w:tab w:val="right" w:pos="90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85</w:t>
        <w:tab/>
        <w:t>'101010001001001'</w:t>
        <w:tab/>
        <w:tab/>
        <w:t xml:space="preserve">'0011100110101101' </w:t>
      </w:r>
    </w:p>
    <w:p>
      <w:pPr>
        <w:pStyle w:val="Normal"/>
        <w:keepNext w:val="true"/>
        <w:tabs>
          <w:tab w:val="clear" w:pos="720"/>
          <w:tab w:val="left" w:pos="2160" w:leader="none"/>
          <w:tab w:val="left" w:pos="2880" w:leader="none"/>
          <w:tab w:val="left" w:pos="4320" w:leader="none"/>
          <w:tab w:val="left" w:pos="5040" w:leader="none"/>
          <w:tab w:val="right" w:pos="6912" w:leader="none"/>
          <w:tab w:val="right" w:pos="90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1A</w:t>
        <w:tab/>
        <w:tab/>
        <w:t>87</w:t>
        <w:tab/>
        <w:t>'101010010000001'</w:t>
        <w:tab/>
        <w:tab/>
        <w:t xml:space="preserve">'0110101111100101' </w:t>
      </w:r>
    </w:p>
    <w:p>
      <w:pPr>
        <w:pStyle w:val="Normal"/>
        <w:keepNext w:val="true"/>
        <w:tabs>
          <w:tab w:val="clear" w:pos="720"/>
          <w:tab w:val="left" w:pos="2160" w:leader="none"/>
          <w:tab w:val="left" w:pos="2880" w:leader="none"/>
          <w:tab w:val="left" w:pos="4320" w:leader="none"/>
          <w:tab w:val="left" w:pos="5040" w:leader="none"/>
          <w:tab w:val="right" w:pos="6912" w:leader="none"/>
          <w:tab w:val="right" w:pos="90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07</w:t>
        <w:tab/>
        <w:t>'101010001001001'</w:t>
        <w:tab/>
        <w:tab/>
        <w:t xml:space="preserve">'0011100110101101' </w:t>
      </w:r>
    </w:p>
    <w:p>
      <w:pPr>
        <w:pStyle w:val="Normal"/>
        <w:keepNext w:val="true"/>
        <w:tabs>
          <w:tab w:val="clear" w:pos="720"/>
          <w:tab w:val="left" w:pos="2160" w:leader="none"/>
          <w:tab w:val="left" w:pos="2880" w:leader="none"/>
          <w:tab w:val="left" w:pos="4320" w:leader="none"/>
          <w:tab w:val="left" w:pos="5040" w:leader="none"/>
          <w:tab w:val="right" w:pos="6912" w:leader="none"/>
          <w:tab w:val="right" w:pos="90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2A</w:t>
        <w:tab/>
        <w:tab/>
        <w:t>117</w:t>
        <w:tab/>
        <w:t>'101010010000001'</w:t>
        <w:tab/>
        <w:tab/>
        <w:t xml:space="preserve">'0110101111100101' </w:t>
      </w:r>
    </w:p>
    <w:p>
      <w:pPr>
        <w:pStyle w:val="Normal"/>
        <w:keepNext w:val="true"/>
        <w:tabs>
          <w:tab w:val="clear" w:pos="720"/>
          <w:tab w:val="left" w:pos="2160" w:leader="none"/>
          <w:tab w:val="left" w:pos="2880" w:leader="none"/>
          <w:tab w:val="left" w:pos="4320" w:leader="none"/>
          <w:tab w:val="left" w:pos="5040" w:leader="none"/>
          <w:tab w:val="right" w:pos="6912" w:leader="none"/>
          <w:tab w:val="right" w:pos="90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20</w:t>
        <w:tab/>
        <w:t>'101010001001001'</w:t>
        <w:tab/>
        <w:tab/>
        <w:t xml:space="preserve">'0011100110101101' </w:t>
      </w:r>
    </w:p>
    <w:p>
      <w:pPr>
        <w:pStyle w:val="Normal"/>
        <w:keepNext w:val="true"/>
        <w:tabs>
          <w:tab w:val="clear" w:pos="720"/>
          <w:tab w:val="left" w:pos="2160" w:leader="none"/>
          <w:tab w:val="left" w:pos="2880" w:leader="none"/>
          <w:tab w:val="left" w:pos="4320" w:leader="none"/>
          <w:tab w:val="left" w:pos="5040" w:leader="none"/>
          <w:tab w:val="right" w:pos="6912" w:leader="none"/>
          <w:tab w:val="right" w:pos="90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3A</w:t>
        <w:tab/>
        <w:tab/>
        <w:t>123</w:t>
        <w:tab/>
        <w:t>'101010010000001'</w:t>
        <w:tab/>
        <w:tab/>
        <w:t xml:space="preserve">'0110101111100101' </w:t>
      </w:r>
    </w:p>
    <w:p>
      <w:pPr>
        <w:pStyle w:val="Normal"/>
        <w:keepNext w:val="true"/>
        <w:tabs>
          <w:tab w:val="clear" w:pos="720"/>
          <w:tab w:val="left" w:pos="2160" w:leader="none"/>
          <w:tab w:val="left" w:pos="2880" w:leader="none"/>
          <w:tab w:val="left" w:pos="4320" w:leader="none"/>
          <w:tab w:val="left" w:pos="5040" w:leader="none"/>
          <w:tab w:val="right" w:pos="6912" w:leader="none"/>
          <w:tab w:val="right" w:pos="90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26</w:t>
        <w:tab/>
        <w:t>'101010001001001'</w:t>
        <w:tab/>
        <w:tab/>
        <w:t>'0011100110101101'</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each case the second channel number in the pair shall be set to give a nominal value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word 601 shall be transmitted on the second channel number in each pai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3.5</w:t>
        <w:tab/>
      </w:r>
      <w:r>
        <w:rPr>
          <w:b/>
          <w:bCs w:val="false"/>
          <w:i w:val="false"/>
          <w:iCs w:val="false"/>
          <w:caps w:val="false"/>
          <w:smallCaps w:val="false"/>
          <w:strike w:val="false"/>
          <w:dstrike w:val="false"/>
          <w:outline w:val="false"/>
          <w:vanish w:val="false"/>
          <w:sz w:val="24"/>
          <w:szCs w:val="24"/>
          <w:u w:val="single"/>
        </w:rPr>
        <w:t>Radio unit response</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09A to 70213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1 (GTC) shall be confirmed by aural detection of the test tone from the radio  unit transduc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fter transmission of codeword 702 (CLEAR) the tone shall no longer be heard from the radio uni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respond to codeword 601 (AHYC) with codeword 801 (SAMIS) in the correct response slo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7.2.3.4</w:t>
        <w:tab/>
      </w:r>
      <w:r>
        <w:rPr>
          <w:b/>
          <w:bCs w:val="false"/>
          <w:i w:val="false"/>
          <w:iCs w:val="false"/>
          <w:caps w:val="false"/>
          <w:smallCaps w:val="false"/>
          <w:strike w:val="false"/>
          <w:dstrike w:val="false"/>
          <w:outline w:val="false"/>
          <w:vanish w:val="false"/>
          <w:sz w:val="24"/>
          <w:szCs w:val="24"/>
          <w:u w:val="single"/>
        </w:rPr>
        <w:t>Normal hunt at level L2</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7.2.3.4.1</w:t>
        <w:tab/>
      </w:r>
      <w:r>
        <w:rPr>
          <w:b/>
          <w:bCs w:val="false"/>
          <w:i w:val="false"/>
          <w:iCs w:val="false"/>
          <w:caps w:val="false"/>
          <w:smallCaps w:val="false"/>
          <w:strike w:val="false"/>
          <w:dstrike w:val="false"/>
          <w:outline w:val="false"/>
          <w:vanish w:val="false"/>
          <w:sz w:val="24"/>
          <w:szCs w:val="24"/>
          <w:u w:val="single"/>
        </w:rPr>
        <w:t>Test numbers</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214A to 70218A  </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4.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relinquishes the current traffic channel, enters the control channel acquisition procedures and acquires a control channel as a result of a normal hunt at the higher level after receiving an  applicable CLEAR codeword on its current traffic channel, but being unable to reacquire the control channel on which it was confirmed prior to being active on the traffic channel, or an alternative control channel with the same AREA code in accordance with 9.3.3.2.1, 9.3.3.3, 9.3.3.4 and 9.3.4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4.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123 and 126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in the idle state on control channel number 126 immediately prior to the test.  (This may be conveniently achieved by the successful completion of test 70213A immediately prior to test 70214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on channel numbers 123 and 126 shall carry codeword 102 as the CCSC where prescribed in 3.3.3.1 of MPT1327 with field values set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880" w:leader="none"/>
          <w:tab w:val="left" w:pos="3600" w:leader="none"/>
          <w:tab w:val="left" w:pos="5040" w:leader="none"/>
        </w:tabs>
        <w:bidi w:val="0"/>
        <w:ind w:left="720" w:hanging="0"/>
        <w:jc w:val="both"/>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880" w:leader="none"/>
          <w:tab w:val="left" w:pos="3600" w:leader="none"/>
          <w:tab w:val="left" w:pos="504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880" w:leader="none"/>
          <w:tab w:val="left" w:pos="3600" w:leader="none"/>
          <w:tab w:val="left" w:pos="504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3</w:t>
        <w:tab/>
        <w:t>'101010010000001'</w:t>
        <w:tab/>
        <w:t>'0110101111100101'</w:t>
      </w:r>
    </w:p>
    <w:p>
      <w:pPr>
        <w:pStyle w:val="Normal"/>
        <w:tabs>
          <w:tab w:val="left" w:pos="720" w:leader="none"/>
          <w:tab w:val="left" w:pos="1440" w:leader="none"/>
          <w:tab w:val="left" w:pos="2880" w:leader="none"/>
          <w:tab w:val="left" w:pos="3600" w:leader="none"/>
          <w:tab w:val="left" w:pos="5040" w:leader="none"/>
          <w:tab w:val="left" w:pos="576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6</w:t>
        <w:tab/>
        <w:t>'101010001001001'</w:t>
        <w:tab/>
        <w:t xml:space="preserve">'0011100110101101' </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traffic channel shall be modulated with a suitable audio test tone (for example a 400 Hz tone at a level giving a peak deviation of 60% of maximum permitted frequency deviation).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4.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u w:val="single"/>
        </w:rPr>
        <w:t>Test 70214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1 with the value of the CHAN field set to '0011111100' within the forward message stream on channel number 126.</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nce the Tester has confirmed that the radio unit is active on the traffic channel by aural detection of the test tone he shall cause the General Test Assembly to cease to radiate control channels on channel numbers 123 and 126 and to replace these by two new control channels with channel numbers and values of fields in the CCSC (codeword 102) as follows: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880" w:leader="none"/>
          <w:tab w:val="left" w:pos="3600" w:leader="none"/>
          <w:tab w:val="left" w:pos="5040" w:leader="none"/>
        </w:tabs>
        <w:bidi w:val="0"/>
        <w:ind w:left="720" w:hanging="0"/>
        <w:jc w:val="both"/>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r>
        <w:rPr>
          <w:b w:val="false"/>
          <w:bCs w:val="false"/>
          <w:i w:val="false"/>
          <w:iCs w:val="false"/>
          <w:caps w:val="false"/>
          <w:smallCaps w:val="false"/>
          <w:strike w:val="false"/>
          <w:dstrike w:val="false"/>
          <w:outline w:val="false"/>
          <w:vanish w:val="false"/>
          <w:sz w:val="22"/>
          <w:szCs w:val="22"/>
        </w:rPr>
        <w:t xml:space="preserve">  </w:t>
      </w:r>
    </w:p>
    <w:p>
      <w:pPr>
        <w:pStyle w:val="Normal"/>
        <w:keepNext w:val="true"/>
        <w:tabs>
          <w:tab w:val="left" w:pos="720" w:leader="none"/>
          <w:tab w:val="left" w:pos="1440" w:leader="none"/>
          <w:tab w:val="left" w:pos="2880" w:leader="none"/>
          <w:tab w:val="left" w:pos="360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880" w:leader="none"/>
          <w:tab w:val="left" w:pos="3600" w:leader="none"/>
          <w:tab w:val="left" w:pos="50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9</w:t>
        <w:tab/>
        <w:t>'101010010000001'</w:t>
        <w:tab/>
        <w:t>'0110101111100101'</w:t>
      </w:r>
    </w:p>
    <w:p>
      <w:pPr>
        <w:pStyle w:val="Normal"/>
        <w:tabs>
          <w:tab w:val="left" w:pos="720" w:leader="none"/>
          <w:tab w:val="left" w:pos="1440" w:leader="none"/>
          <w:tab w:val="left" w:pos="2880" w:leader="none"/>
          <w:tab w:val="left" w:pos="3600" w:leader="none"/>
          <w:tab w:val="left" w:pos="50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2</w:t>
        <w:tab/>
        <w:t>'101010010001001'</w:t>
        <w:tab/>
        <w:t xml:space="preserve">'1001001000100010'  </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evel of channel number 132 shall be set to give a nominal value at the receiver of </w:t>
        <w:noBreakHyphen/>
        <w:t xml:space="preserve">103 dBm.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both new control channels are radiating the Tester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the transmission of codeword 702 the General Test Assembly shall monitor the return control channel on channel number 129 for codeword 501 from the radio unit.  Upon receipt of codeword 501 from the radio unit the General Test Assembly shall respond with codeword 401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u w:val="single"/>
        </w:rPr>
        <w:t>Tests 70215A to 70218A</w:t>
      </w:r>
      <w:r>
        <w:rPr>
          <w:b w:val="false"/>
          <w:bCs w:val="false"/>
          <w:i w:val="false"/>
          <w:iCs w:val="false"/>
          <w:caps w:val="false"/>
          <w:smallCaps w:val="false"/>
          <w:strike w:val="false"/>
          <w:dstrike w:val="false"/>
          <w:outline w:val="false"/>
          <w:vanish w:val="false"/>
          <w:sz w:val="22"/>
          <w:szCs w:val="22"/>
        </w:rPr>
        <w:t xml:space="preserve">  </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70215A shall be performed following the successful completion of test 70214A since the initialisation required for 70215A is the final state for 70214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kewise 70216A shall follow 70215A, 70217A shall follow 70216A and 70218A shall follow 70217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 method shall follow the method given for test 70214A with the following modifica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number on which codeword 201 is transmitted shall be as follows:</w:t>
      </w:r>
    </w:p>
    <w:p>
      <w:pPr>
        <w:pStyle w:val="Normal"/>
        <w:tabs>
          <w:tab w:val="clear" w:pos="720"/>
          <w:tab w:val="left" w:pos="1440" w:leader="none"/>
          <w:tab w:val="left" w:pos="432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4320" w:leader="none"/>
          <w:tab w:val="left" w:pos="5040" w:leader="none"/>
        </w:tabs>
        <w:bidi w:val="0"/>
        <w:ind w:left="1440" w:hanging="0"/>
        <w:jc w:val="both"/>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 w:val="left" w:pos="4320" w:leader="none"/>
          <w:tab w:val="left" w:pos="50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4320" w:leader="none"/>
          <w:tab w:val="left" w:pos="50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5A</w:t>
        <w:tab/>
        <w:tab/>
        <w:t>129</w:t>
      </w:r>
    </w:p>
    <w:p>
      <w:pPr>
        <w:pStyle w:val="Normal"/>
        <w:tabs>
          <w:tab w:val="clear" w:pos="720"/>
          <w:tab w:val="left" w:pos="1440" w:leader="none"/>
          <w:tab w:val="left" w:pos="4320" w:leader="none"/>
          <w:tab w:val="left" w:pos="50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6A</w:t>
        <w:tab/>
        <w:tab/>
        <w:t>135</w:t>
      </w:r>
    </w:p>
    <w:p>
      <w:pPr>
        <w:pStyle w:val="Normal"/>
        <w:tabs>
          <w:tab w:val="clear" w:pos="720"/>
          <w:tab w:val="left" w:pos="1440" w:leader="none"/>
          <w:tab w:val="left" w:pos="4320" w:leader="none"/>
          <w:tab w:val="left" w:pos="50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7A</w:t>
        <w:tab/>
        <w:tab/>
        <w:t>177</w:t>
      </w:r>
    </w:p>
    <w:p>
      <w:pPr>
        <w:pStyle w:val="Normal"/>
        <w:tabs>
          <w:tab w:val="clear" w:pos="720"/>
          <w:tab w:val="left" w:pos="1440" w:leader="none"/>
          <w:tab w:val="left" w:pos="4320" w:leader="none"/>
          <w:tab w:val="left" w:pos="50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8A</w:t>
        <w:tab/>
        <w:tab/>
        <w:t>186</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wo new control channels to be radiated for each test shall be as follows:</w:t>
      </w:r>
    </w:p>
    <w:p>
      <w:pPr>
        <w:pStyle w:val="Normal"/>
        <w:tabs>
          <w:tab w:val="clear" w:pos="720"/>
          <w:tab w:val="left" w:pos="2160" w:leader="none"/>
          <w:tab w:val="left" w:pos="2880" w:leader="none"/>
          <w:tab w:val="left" w:pos="4320" w:leader="none"/>
          <w:tab w:val="left" w:pos="5040" w:leader="none"/>
          <w:tab w:val="left" w:pos="648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2160" w:leader="none"/>
          <w:tab w:val="left" w:pos="2880" w:leader="none"/>
          <w:tab w:val="left" w:pos="4320" w:leader="none"/>
          <w:tab w:val="left" w:pos="5040" w:leader="none"/>
          <w:tab w:val="left" w:pos="648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clear" w:pos="720"/>
          <w:tab w:val="left" w:pos="2160" w:leader="none"/>
          <w:tab w:val="left" w:pos="2880" w:leader="none"/>
          <w:tab w:val="left" w:pos="4320" w:leader="none"/>
          <w:tab w:val="left" w:pos="5040" w:leader="none"/>
          <w:tab w:val="left" w:pos="648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880" w:leader="none"/>
          <w:tab w:val="left" w:pos="4320" w:leader="none"/>
          <w:tab w:val="left" w:pos="5040" w:leader="none"/>
          <w:tab w:val="left" w:pos="648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5A</w:t>
        <w:tab/>
        <w:tab/>
        <w:t>135</w:t>
        <w:tab/>
        <w:t>'101010011000001'</w:t>
        <w:tab/>
        <w:t>'0000110101100000'</w:t>
      </w:r>
    </w:p>
    <w:p>
      <w:pPr>
        <w:pStyle w:val="Normal"/>
        <w:tabs>
          <w:tab w:val="clear" w:pos="720"/>
          <w:tab w:val="left" w:pos="2160" w:leader="none"/>
          <w:tab w:val="left" w:pos="2880" w:leader="none"/>
          <w:tab w:val="left" w:pos="4320" w:leader="none"/>
          <w:tab w:val="left" w:pos="5040" w:leader="none"/>
          <w:tab w:val="left" w:pos="648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38</w:t>
        <w:tab/>
        <w:t>'101010011001001'</w:t>
        <w:tab/>
        <w:t>'1111010010100111'</w:t>
      </w:r>
    </w:p>
    <w:p>
      <w:pPr>
        <w:pStyle w:val="Normal"/>
        <w:tabs>
          <w:tab w:val="clear" w:pos="720"/>
          <w:tab w:val="left" w:pos="2160" w:leader="none"/>
          <w:tab w:val="left" w:pos="2880" w:leader="none"/>
          <w:tab w:val="left" w:pos="4320" w:leader="none"/>
          <w:tab w:val="left" w:pos="5040" w:leader="none"/>
          <w:tab w:val="left" w:pos="648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6A</w:t>
        <w:tab/>
        <w:tab/>
        <w:t>177</w:t>
        <w:tab/>
        <w:t>'101010100000001'</w:t>
        <w:tab/>
        <w:t>'0000010011000100'</w:t>
      </w:r>
    </w:p>
    <w:p>
      <w:pPr>
        <w:pStyle w:val="Normal"/>
        <w:tabs>
          <w:tab w:val="clear" w:pos="720"/>
          <w:tab w:val="left" w:pos="2160" w:leader="none"/>
          <w:tab w:val="left" w:pos="2880" w:leader="none"/>
          <w:tab w:val="left" w:pos="4320" w:leader="none"/>
          <w:tab w:val="left" w:pos="5040" w:leader="none"/>
          <w:tab w:val="left" w:pos="648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80</w:t>
        <w:tab/>
        <w:t>'101010100001001'</w:t>
        <w:tab/>
        <w:t>'1111110100000011'</w:t>
      </w:r>
    </w:p>
    <w:p>
      <w:pPr>
        <w:pStyle w:val="Normal"/>
        <w:tabs>
          <w:tab w:val="clear" w:pos="720"/>
          <w:tab w:val="left" w:pos="2160" w:leader="none"/>
          <w:tab w:val="left" w:pos="2880" w:leader="none"/>
          <w:tab w:val="left" w:pos="4320" w:leader="none"/>
          <w:tab w:val="left" w:pos="5040" w:leader="none"/>
          <w:tab w:val="left" w:pos="648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7A</w:t>
        <w:tab/>
        <w:tab/>
        <w:t>186</w:t>
        <w:tab/>
        <w:t>'101010101000001'</w:t>
        <w:tab/>
        <w:t>'0110001001000001'</w:t>
      </w:r>
    </w:p>
    <w:p>
      <w:pPr>
        <w:pStyle w:val="Normal"/>
        <w:tabs>
          <w:tab w:val="clear" w:pos="720"/>
          <w:tab w:val="left" w:pos="2160" w:leader="none"/>
          <w:tab w:val="left" w:pos="2880" w:leader="none"/>
          <w:tab w:val="left" w:pos="4320" w:leader="none"/>
          <w:tab w:val="left" w:pos="5040" w:leader="none"/>
          <w:tab w:val="left" w:pos="648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89</w:t>
        <w:tab/>
        <w:t>'101010101001001'</w:t>
        <w:tab/>
        <w:t>'1001101110000110'</w:t>
      </w:r>
    </w:p>
    <w:p>
      <w:pPr>
        <w:pStyle w:val="Normal"/>
        <w:tabs>
          <w:tab w:val="clear" w:pos="720"/>
          <w:tab w:val="left" w:pos="2160" w:leader="none"/>
          <w:tab w:val="left" w:pos="2880" w:leader="none"/>
          <w:tab w:val="left" w:pos="4320" w:leader="none"/>
          <w:tab w:val="left" w:pos="5040" w:leader="none"/>
          <w:tab w:val="left" w:pos="648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8A</w:t>
        <w:tab/>
        <w:tab/>
        <w:t>217</w:t>
        <w:tab/>
        <w:t>'101010001000001'</w:t>
        <w:tab/>
        <w:t>'1100000001101010'</w:t>
      </w:r>
    </w:p>
    <w:p>
      <w:pPr>
        <w:pStyle w:val="Normal"/>
        <w:tabs>
          <w:tab w:val="clear" w:pos="720"/>
          <w:tab w:val="left" w:pos="2160" w:leader="none"/>
          <w:tab w:val="left" w:pos="2880" w:leader="none"/>
          <w:tab w:val="left" w:pos="4320" w:leader="none"/>
          <w:tab w:val="left" w:pos="5040" w:leader="none"/>
          <w:tab w:val="left" w:pos="648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19</w:t>
        <w:tab/>
        <w:t>'101010001001001'</w:t>
        <w:tab/>
        <w:t>'00111001101011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each case the second channel number in the pair shall be set to give a nominal value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shall, in each case, monitor the first channel number in the pair for codeword 501.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4.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u w:val="single"/>
        </w:rPr>
        <w:t>Tests 70214A to 70218A</w:t>
      </w:r>
      <w:r>
        <w:rPr>
          <w:b w:val="false"/>
          <w:bCs w:val="false"/>
          <w:i w:val="false"/>
          <w:iCs w:val="false"/>
          <w:caps w:val="false"/>
          <w:smallCaps w:val="false"/>
          <w:strike w:val="false"/>
          <w:dstrike w:val="false"/>
          <w:outline w:val="false"/>
          <w:vanish w:val="false"/>
          <w:sz w:val="22"/>
          <w:szCs w:val="22"/>
        </w:rPr>
        <w:t xml:space="preserve">  </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orrect acquisition of the traffic channel in response to codeword 201 (GTC) shall be confirmed by aural detection of the test tone from the radio  unit transducer.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ssion of codeword 702 (CLEAR) the tone shall no longer be heard from the radio uni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1 (RQR) on the channel number specified in 7.2.3.4.4.</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7.2.3.5</w:t>
        <w:tab/>
      </w:r>
      <w:r>
        <w:rPr>
          <w:b/>
          <w:bCs w:val="false"/>
          <w:i w:val="false"/>
          <w:iCs w:val="false"/>
          <w:caps w:val="false"/>
          <w:smallCaps w:val="false"/>
          <w:strike w:val="false"/>
          <w:dstrike w:val="false"/>
          <w:outline w:val="false"/>
          <w:vanish w:val="false"/>
          <w:sz w:val="24"/>
          <w:szCs w:val="24"/>
          <w:u w:val="single"/>
        </w:rPr>
        <w:t>Error checking prior to confirmation</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7.2.3.5.1</w:t>
        <w:tab/>
      </w:r>
      <w:r>
        <w:rPr>
          <w:b/>
          <w:bCs w:val="false"/>
          <w:i w:val="false"/>
          <w:iCs w:val="false"/>
          <w:caps w:val="false"/>
          <w:smallCaps w:val="false"/>
          <w:strike w:val="false"/>
          <w:dstrike w:val="false"/>
          <w:outline w:val="false"/>
          <w:vanish w:val="false"/>
          <w:sz w:val="24"/>
          <w:szCs w:val="24"/>
          <w:u w:val="single"/>
        </w:rPr>
        <w:t>Test number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9A to 70223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5.2</w:t>
        <w:tab/>
      </w:r>
      <w:r>
        <w:rPr>
          <w:b/>
          <w:bCs w:val="false"/>
          <w:i w:val="false"/>
          <w:iCs w:val="false"/>
          <w:caps w:val="false"/>
          <w:smallCaps w:val="false"/>
          <w:strike w:val="false"/>
          <w:dstrike w:val="false"/>
          <w:outline w:val="false"/>
          <w:vanish w:val="false"/>
          <w:sz w:val="24"/>
          <w:szCs w:val="24"/>
          <w:u w:val="single"/>
        </w:rPr>
        <w:t>Purpose of test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radio unit does not confirm a control channel with an excessive codeword error rate during the hunting procedures in accordance with 9.3.4.3 and 9.3.4.4 of MPT1343.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5.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two forward control channels on channel numbers 217 and 219 and a traffic channel on channel number 309.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in the idle state on control channel number 217 immediately prior to the test.  (This may be conveniently achieved by the successful completion of test 70218A immediately prior to test 70219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control channels on channel numbers 217 and 219 shall carry codeword 102 as the CCSC where prescribed in 3.3.3.1 of MPT1327 with field values set as follows: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2160" w:leader="none"/>
          <w:tab w:val="left" w:pos="2880" w:leader="none"/>
          <w:tab w:val="left" w:pos="5040" w:leader="none"/>
        </w:tabs>
        <w:bidi w:val="0"/>
        <w:jc w:val="both"/>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7</w:t>
        <w:tab/>
        <w:t>'101010001000001'</w:t>
        <w:tab/>
        <w:t>'1100000001101010'</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9</w:t>
        <w:tab/>
        <w:t>'101010001001001'</w:t>
        <w:tab/>
        <w:t>'001110011010110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traffic channel shall be modulated with a suitable audio test tone (for example a 400 Hz tone at a level giving a peak deviation of 60% of maximum permitted frequency deviation).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7.2.3.5.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u w:val="single"/>
        </w:rPr>
        <w:t>Test 70219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use the General Test Assembly to send GTC codeword number 201 with the value of the CHAN field set to '0011111100' within the forward message stream on channel number 217.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nce the Tester has confirmed that the radio unit is active on the traffic channel by aural detection of the test tone he shall cause the General Test  Assembly to cease to radiate control channels on channel numbers 217 and 219 and to replace these by two new control channels with channel numbers and values of fields in the CCSC (codeword 102) as follows: </w:t>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2160" w:leader="none"/>
          <w:tab w:val="left" w:pos="2880" w:leader="none"/>
          <w:tab w:val="left" w:pos="5040" w:leader="none"/>
        </w:tabs>
        <w:bidi w:val="0"/>
        <w:jc w:val="both"/>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r>
        <w:rPr>
          <w:b w:val="false"/>
          <w:bCs w:val="false"/>
          <w:i w:val="false"/>
          <w:iCs w:val="false"/>
          <w:caps w:val="false"/>
          <w:smallCaps w:val="false"/>
          <w:strike w:val="false"/>
          <w:dstrike w:val="false"/>
          <w:outline w:val="false"/>
          <w:vanish w:val="false"/>
          <w:sz w:val="22"/>
          <w:szCs w:val="22"/>
        </w:rPr>
        <w:t xml:space="preserve"> </w:t>
      </w:r>
    </w:p>
    <w:p>
      <w:pPr>
        <w:pStyle w:val="Normal"/>
        <w:keepNext w:val="true"/>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8</w:t>
        <w:tab/>
        <w:t>'101010010000001'</w:t>
        <w:tab/>
        <w:t>'0110101111100101'</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78</w:t>
        <w:tab/>
        <w:t>'101010010001001'</w:t>
        <w:tab/>
        <w:t>'1001001000100010'</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evel of both control channels shall be set to give a nominal value at the receiver of </w:t>
        <w:noBreakHyphen/>
        <w:t>103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produce "errored" codewords in the radio unit by reducing the signal to noise ratio perceived  by the radio unit to 0 dB measured over a channel bandwidth.  This reduction shall not start prior to bit 3 nor finish later than bit 62 of selected codewords and shall last at full value for 30 ±10 ms (Refer to Section 4.2.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send a repeating pattern of one "errored" codeword in consecutive groups of 10 codewords on control channel number 258 whilst maintaining an "unerrored" control channel on channel number 278. The errored codeword must be in the same ordinal position in each group of 10 codeword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both new control channels are radiating and "errored" codewords have begun to be transmitted, the Tester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llowing the transmission of codeword 702 the General Test Assembly shall monitor the return control channel on channel number 278 for codeword 501 from the radio unit.  Upon receipt of codeword 501 from the radio unit the General Test Assembly shall respond with codeword 401 in accordance with 7.2.4 and 8.2.1 of MPT1327.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u w:val="single"/>
        </w:rPr>
        <w:t>Tests 70220A to 70223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 70220A shall be performed following the successful completion of test 70219A since the initialisation required for 70220A is the final state for 70219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kewise 70221A shall follow 70220A, 70222A shall follow 70221A and 70223A shall follow 70222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 method shall follow the method given for test 70219A with the following modifications.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number on which codeword 201 is transmitted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3600" w:leader="none"/>
        </w:tabs>
        <w:bidi w:val="0"/>
        <w:ind w:left="720" w:hanging="0"/>
        <w:jc w:val="both"/>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 xml:space="preserve">  </w:t>
      </w:r>
    </w:p>
    <w:p>
      <w:pPr>
        <w:pStyle w:val="Normal"/>
        <w:keepNext w:val="true"/>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0A</w:t>
        <w:tab/>
        <w:tab/>
        <w:t>278</w:t>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1A</w:t>
        <w:tab/>
        <w:tab/>
        <w:t>286</w:t>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2A</w:t>
        <w:tab/>
        <w:tab/>
        <w:t>361</w:t>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3A</w:t>
        <w:tab/>
        <w:tab/>
        <w:t>367</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wo new control channels to be radiated for each test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880" w:leader="none"/>
          <w:tab w:val="left" w:pos="4320" w:leader="none"/>
          <w:tab w:val="left" w:pos="5040" w:leader="none"/>
          <w:tab w:val="left" w:pos="6912" w:leader="none"/>
        </w:tabs>
        <w:bidi w:val="0"/>
        <w:jc w:val="both"/>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2160" w:leader="none"/>
          <w:tab w:val="left" w:pos="2880" w:leader="none"/>
          <w:tab w:val="left" w:pos="4320" w:leader="none"/>
          <w:tab w:val="left" w:pos="5040"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880" w:leader="none"/>
          <w:tab w:val="left" w:pos="4320" w:leader="none"/>
          <w:tab w:val="left" w:pos="5040"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0A</w:t>
        <w:tab/>
        <w:tab/>
        <w:t>282</w:t>
        <w:tab/>
        <w:t>'101010011000001'</w:t>
        <w:tab/>
        <w:t>'0000110101100000'</w:t>
      </w:r>
    </w:p>
    <w:p>
      <w:pPr>
        <w:pStyle w:val="Normal"/>
        <w:tabs>
          <w:tab w:val="clear" w:pos="720"/>
          <w:tab w:val="left" w:pos="2160" w:leader="none"/>
          <w:tab w:val="left" w:pos="2880" w:leader="none"/>
          <w:tab w:val="left" w:pos="4320" w:leader="none"/>
          <w:tab w:val="left" w:pos="5040"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86</w:t>
        <w:tab/>
        <w:t>'101010011001001'</w:t>
        <w:tab/>
        <w:t>'1111010010100111'</w:t>
      </w:r>
    </w:p>
    <w:p>
      <w:pPr>
        <w:pStyle w:val="Normal"/>
        <w:tabs>
          <w:tab w:val="clear" w:pos="720"/>
          <w:tab w:val="left" w:pos="2160" w:leader="none"/>
          <w:tab w:val="left" w:pos="2880" w:leader="none"/>
          <w:tab w:val="left" w:pos="4320" w:leader="none"/>
          <w:tab w:val="left" w:pos="5040"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1A</w:t>
        <w:tab/>
        <w:tab/>
        <w:t>358</w:t>
        <w:tab/>
        <w:t>'101010100000001'</w:t>
        <w:tab/>
        <w:t>'0000010011000100'</w:t>
      </w:r>
    </w:p>
    <w:p>
      <w:pPr>
        <w:pStyle w:val="Normal"/>
        <w:tabs>
          <w:tab w:val="clear" w:pos="720"/>
          <w:tab w:val="left" w:pos="2160" w:leader="none"/>
          <w:tab w:val="left" w:pos="2880" w:leader="none"/>
          <w:tab w:val="left" w:pos="4320" w:leader="none"/>
          <w:tab w:val="left" w:pos="5040"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61</w:t>
        <w:tab/>
        <w:t>'101010100001001'</w:t>
        <w:tab/>
        <w:t>'1111110100000011'</w:t>
      </w:r>
    </w:p>
    <w:p>
      <w:pPr>
        <w:pStyle w:val="Normal"/>
        <w:tabs>
          <w:tab w:val="clear" w:pos="720"/>
          <w:tab w:val="left" w:pos="2160" w:leader="none"/>
          <w:tab w:val="left" w:pos="2880" w:leader="none"/>
          <w:tab w:val="left" w:pos="4320" w:leader="none"/>
          <w:tab w:val="left" w:pos="5040"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2A</w:t>
        <w:tab/>
        <w:tab/>
        <w:t>364</w:t>
        <w:tab/>
        <w:t>'101010101000001'</w:t>
        <w:tab/>
        <w:t>'0110001001000001'</w:t>
      </w:r>
    </w:p>
    <w:p>
      <w:pPr>
        <w:pStyle w:val="Normal"/>
        <w:tabs>
          <w:tab w:val="clear" w:pos="720"/>
          <w:tab w:val="left" w:pos="2160" w:leader="none"/>
          <w:tab w:val="left" w:pos="2880" w:leader="none"/>
          <w:tab w:val="left" w:pos="4320" w:leader="none"/>
          <w:tab w:val="left" w:pos="5040"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67</w:t>
        <w:tab/>
        <w:t>'101010101001001'</w:t>
        <w:tab/>
        <w:t>'1001101110000110'</w:t>
      </w:r>
    </w:p>
    <w:p>
      <w:pPr>
        <w:pStyle w:val="Normal"/>
        <w:tabs>
          <w:tab w:val="clear" w:pos="720"/>
          <w:tab w:val="left" w:pos="2160" w:leader="none"/>
          <w:tab w:val="left" w:pos="2880" w:leader="none"/>
          <w:tab w:val="left" w:pos="4320" w:leader="none"/>
          <w:tab w:val="left" w:pos="5040"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3A</w:t>
        <w:tab/>
        <w:tab/>
        <w:t>372</w:t>
        <w:tab/>
        <w:t>'101010001000001'</w:t>
        <w:tab/>
        <w:t>'1100000001101010'</w:t>
      </w:r>
    </w:p>
    <w:p>
      <w:pPr>
        <w:pStyle w:val="Normal"/>
        <w:tabs>
          <w:tab w:val="clear" w:pos="720"/>
          <w:tab w:val="left" w:pos="2160" w:leader="none"/>
          <w:tab w:val="left" w:pos="2880" w:leader="none"/>
          <w:tab w:val="left" w:pos="4320" w:leader="none"/>
          <w:tab w:val="left" w:pos="5040"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77</w:t>
        <w:tab/>
        <w:t>'101010001001001'</w:t>
        <w:tab/>
        <w:t>'00111001101011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each case the first channel number in the pair shall have "errored" codewords introduced and the second channel number shall be transmitted "unerror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in each case, monitor the second channel number in the pair for codeword 5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5.5</w:t>
        <w:tab/>
      </w:r>
      <w:r>
        <w:rPr>
          <w:b/>
          <w:bCs w:val="false"/>
          <w:i w:val="false"/>
          <w:iCs w:val="false"/>
          <w:caps w:val="false"/>
          <w:smallCaps w:val="false"/>
          <w:strike w:val="false"/>
          <w:dstrike w:val="false"/>
          <w:outline w:val="false"/>
          <w:vanish w:val="false"/>
          <w:sz w:val="24"/>
          <w:szCs w:val="24"/>
          <w:u w:val="single"/>
        </w:rPr>
        <w:t>Radio unit response</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u w:val="single"/>
        </w:rPr>
        <w:t>Tests 70219A to 70223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1 (GTC) shall be confirmed by aural detection of the test tone from the radio  unit transduc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ssion of codeword 702 (CLEAR) the tone shall no longer be heard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transmit codeword 501 (RQR) on the channel number specified in 7.2.3.5.4.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6</w:t>
        <w:tab/>
      </w:r>
      <w:r>
        <w:rPr>
          <w:b/>
          <w:bCs w:val="false"/>
          <w:i w:val="false"/>
          <w:iCs w:val="false"/>
          <w:caps w:val="false"/>
          <w:smallCaps w:val="false"/>
          <w:strike w:val="false"/>
          <w:dstrike w:val="false"/>
          <w:outline w:val="false"/>
          <w:vanish w:val="false"/>
          <w:sz w:val="24"/>
          <w:szCs w:val="24"/>
          <w:u w:val="single"/>
        </w:rPr>
        <w:t>Normal hunt precedence over comprehensive hun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6.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224A </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6.2</w:t>
        <w:tab/>
      </w:r>
      <w:r>
        <w:rPr>
          <w:b/>
          <w:bCs w:val="false"/>
          <w:i w:val="false"/>
          <w:iCs w:val="false"/>
          <w:caps w:val="false"/>
          <w:smallCaps w:val="false"/>
          <w:strike w:val="false"/>
          <w:dstrike w:val="false"/>
          <w:outline w:val="false"/>
          <w:vanish w:val="false"/>
          <w:sz w:val="24"/>
          <w:szCs w:val="24"/>
          <w:u w:val="single"/>
        </w:rPr>
        <w:t>Purpose of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confirms a control channel on a channel number included in the radio unit personalisation of normal hunt channel, numbers in preference to a control channel on a channel number not included  in the normal hunt channel numbers in accordance with 9.3.3.1, 9.3.3.4 and 9.3.4.5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6.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372 and 377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in the idle state on control channel number 377 immediately prior to the test.  (This may be conveniently achieved by the successful completion of test 70223A immediately prior to test 70224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on channel numbers 372 and 377, shall carry codeword 102 as the CCSC where prescribed in 3.3.3.1 of MPT1327 with field values set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2160" w:leader="none"/>
          <w:tab w:val="left" w:pos="2880" w:leader="none"/>
          <w:tab w:val="left" w:pos="5040" w:leader="none"/>
        </w:tabs>
        <w:bidi w:val="0"/>
        <w:jc w:val="both"/>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tab/>
      </w:r>
      <w:r>
        <w:rPr>
          <w:b w:val="false"/>
          <w:bCs w:val="false"/>
          <w:i w:val="false"/>
          <w:iCs w:val="false"/>
          <w:caps w:val="false"/>
          <w:smallCaps w:val="false"/>
          <w:strike w:val="false"/>
          <w:dstrike w:val="false"/>
          <w:outline w:val="false"/>
          <w:vanish w:val="false"/>
          <w:sz w:val="22"/>
          <w:szCs w:val="22"/>
          <w:u w:val="single"/>
        </w:rPr>
        <w:t>CCS</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72</w:t>
        <w:tab/>
        <w:t>'101010001000001'</w:t>
        <w:tab/>
        <w:t>'1100000001101010'</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77</w:t>
        <w:tab/>
        <w:t>'101010001001001'</w:t>
        <w:tab/>
        <w:t>'001110011010110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traffic channel shall be modulated with a suitable audio test tone (for example a 400 Hz tone at a level giving a peak deviation of 60% of maximum permitted frequency deviation).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evel of channel number 372 shall be set to give a nominal value at the receiver of </w:t>
        <w:noBreakHyphen/>
        <w:t>103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6.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use the General Test Assembly to send GTC codeword number 201 with the value of the CHAN field set to '0011111100' within the forward  message stream on channel number 377.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cease to radiate the control channel on channel number 377 and to replace this by a new control channel on channel number 208 with codeword 102 as the CCSC where prescribed in 3.3.3.1 of MPT1327 with the value of the SYS field set to '101010001001001' and the value of the CCS field set to '0011100110101101'.  The Tester shall also change the values of the SYS and CCS fields in codeword 102 on control channel number 372 to '101010010000001' and '0110101111100101' respective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suitable time the Tester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llowing the transmission of codeword 702 the General Test Assembly shall monitor the return control channel on channel number 372 for codeword 501 from the radio unit.  Upon receipt of codeword 501 from the radio unit the General Test Assembly shall respond with codeword 401 in accordance with 7.2.4 and 8.2.1 of MPT1327. </w:t>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6.5</w:t>
        <w:tab/>
      </w:r>
      <w:r>
        <w:rPr>
          <w:b/>
          <w:bCs w:val="false"/>
          <w:i w:val="false"/>
          <w:iCs w:val="false"/>
          <w:caps w:val="false"/>
          <w:smallCaps w:val="false"/>
          <w:strike w:val="false"/>
          <w:dstrike w:val="false"/>
          <w:outline w:val="false"/>
          <w:vanish w:val="false"/>
          <w:sz w:val="24"/>
          <w:szCs w:val="24"/>
          <w:u w:val="single"/>
        </w:rPr>
        <w:t>Radio unit response</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1 (GTC) shall be confirmed by aural detection of the test tone from the radio  unit transduc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ssion of codeword 702 (CLEAR) the tone shall no longer be heard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transmit codeword 501 (RQR) on the return control channel number 372.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7</w:t>
        <w:tab/>
      </w:r>
      <w:r>
        <w:rPr>
          <w:b/>
          <w:bCs w:val="false"/>
          <w:i w:val="false"/>
          <w:iCs w:val="false"/>
          <w:caps w:val="false"/>
          <w:smallCaps w:val="false"/>
          <w:strike w:val="false"/>
          <w:dstrike w:val="false"/>
          <w:outline w:val="false"/>
          <w:vanish w:val="false"/>
          <w:sz w:val="24"/>
          <w:szCs w:val="24"/>
          <w:u w:val="single"/>
        </w:rPr>
        <w:t>Comprehensive hunt facility</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7.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5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3.7.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verify the correct operation of the comprehensive hunt facility in accordance with 9.3.3.5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7.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two forward control channels on channel numbers 208 and 372 and a traffic channel on channel number 309.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372 immediately prior to the test.  (This may be conveniently achieved by the successful completion of test 70224A immediately prior to test 70225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on channel numbers 208 and 372 shall carry codeword 102 as the CCSC where prescribed in 3.3.3.1 of MPT1327 with field values set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2160" w:leader="none"/>
          <w:tab w:val="left" w:pos="2880" w:leader="none"/>
          <w:tab w:val="left" w:pos="5040" w:leader="none"/>
        </w:tabs>
        <w:bidi w:val="0"/>
        <w:jc w:val="both"/>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8</w:t>
        <w:tab/>
        <w:t>'101010010000001'</w:t>
        <w:tab/>
        <w:t>'0110101111100101'</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72</w:t>
        <w:tab/>
        <w:t>'101010010000001'</w:t>
        <w:tab/>
        <w:t>'0110101111100101'</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traffic channel shall be modulated wih a suitable audio test tone (for example a 400 Hz tone at a level giving a peak deviation of 60% of maximum permitted frequency deviation).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7.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1 with the value of the CHAN field set to '0011111100' within the forward message stream on channel number 37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cease to radiate the control channel on channel number 37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suitable time the Tester shall cause the General Test Assembly to interrupt the modulating tone on traffic channel number 309 and transmit codeword 702 with the CHAN field set to '0011111100' and the CONT field set to '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transmission of codeword 702 the Tester shall cause the General Test Assembly to send codeword 601 on the forward control channel on channel number 208.  The General Test Assembly shall monitor the return control channel for a response from the radio unit to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3.7.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1 (GTC) shall be confirmed by aural detection of the test tone from the radio unit transduc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fter transmission of codeword 702 (CLEAR) the tone shall no longer be heard from the radio uni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4</w:t>
        <w:tab/>
      </w:r>
      <w:r>
        <w:rPr>
          <w:b/>
          <w:bCs w:val="false"/>
          <w:i w:val="false"/>
          <w:iCs w:val="false"/>
          <w:caps w:val="false"/>
          <w:smallCaps w:val="false"/>
          <w:strike w:val="false"/>
          <w:dstrike w:val="false"/>
          <w:outline w:val="false"/>
          <w:vanish w:val="false"/>
          <w:sz w:val="24"/>
          <w:szCs w:val="24"/>
          <w:u w:val="single"/>
        </w:rPr>
        <w:t>Use of acquisition authorisation data</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series of tests are designed to verify that the radio unit makes correct use of the Acquisition Authorisation Data programmed as part of the radio unit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4.1</w:t>
        <w:tab/>
      </w:r>
      <w:r>
        <w:rPr>
          <w:b/>
          <w:bCs w:val="false"/>
          <w:i w:val="false"/>
          <w:iCs w:val="false"/>
          <w:caps w:val="false"/>
          <w:smallCaps w:val="false"/>
          <w:strike w:val="false"/>
          <w:dstrike w:val="false"/>
          <w:outline w:val="false"/>
          <w:vanish w:val="false"/>
          <w:sz w:val="24"/>
          <w:szCs w:val="24"/>
          <w:u w:val="single"/>
        </w:rPr>
        <w:t>Application of NET field person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4.1.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226A to 70230A </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4.1.2</w:t>
        <w:tab/>
      </w:r>
      <w:r>
        <w:rPr>
          <w:b/>
          <w:bCs w:val="false"/>
          <w:i w:val="false"/>
          <w:iCs w:val="false"/>
          <w:caps w:val="false"/>
          <w:smallCaps w:val="false"/>
          <w:strike w:val="false"/>
          <w:dstrike w:val="false"/>
          <w:outline w:val="false"/>
          <w:vanish w:val="false"/>
          <w:sz w:val="24"/>
          <w:szCs w:val="24"/>
          <w:u w:val="single"/>
        </w:rPr>
        <w:t>Purpose of test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a radio unit acquires a control channel bearing the NET (Network Identity) sub</w:t>
        <w:noBreakHyphen/>
        <w:t>field value of the selected network in preference to one that bears an unknown NET sub</w:t>
        <w:noBreakHyphen/>
        <w:t>field in accordance with 9.3.4.2.4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4.1.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208 and 372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208 immediately prior to the test.  (This may be conveniently achieved by the successful completion of test 70208A immediately prior to test 70209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on channel numbers 208 and 372 shall carry the values of fields in the CCSC as specified for test 70225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th a suitable audio test tone (for example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4.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70226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use the General Test Assembly to send GTC codeword number 201 with the value of the CHAN field set to '0011111100' within the forward message stream on channel number 208.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cease to radiate control channels on channel numbers 208 and 372 and to replace these by two new control channels with channels numbers and values of fields in the CCSC (codeword 102)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tab/>
        <w:t>'100010011000001'</w:t>
        <w:tab/>
        <w:t>'1010011001101001'</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2</w:t>
        <w:tab/>
        <w:t>'101010011001001'</w:t>
        <w:tab/>
        <w:t>'111101001010011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evel of channel number 62 shall be set to give a nominal value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both new control channels are radiating the Tester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the transmission of codeword 702 the General Test Assembly shall monitor the return control channel on channel number 62 for codeword 501 from the radio unit.  Upon receipt of codeword 501 from the radio unit the General Test Assembly shall respond with codeword 401 in accordance with 7.2.4 and 8.2.1 of MPT1327.</w:t>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27A to 70230A</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70227A shall be performed following the successful completion of test 70226A since the initialisation required for 70227A is the final state for 70226A. Likewise 70228A shall follow 70227A, 70229A shall follow 70228A and 70230A shall follow 70229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 method shall follow the method given for test 70226A with the following modifica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number on which codeword 201 is transmitted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7A</w:t>
        <w:tab/>
        <w:tab/>
        <w:t>62</w:t>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8A</w:t>
        <w:tab/>
        <w:tab/>
        <w:t>77</w:t>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9A</w:t>
        <w:tab/>
        <w:tab/>
        <w:t>85</w:t>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0A</w:t>
        <w:tab/>
        <w:tab/>
        <w:t>107</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wo new control channels to be radiated for each test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tab/>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7A</w:t>
        <w:tab/>
        <w:tab/>
        <w:t>64</w:t>
        <w:tab/>
        <w:t>'110010100000001'</w:t>
        <w:tab/>
        <w:t>'1100000111100000'</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77</w:t>
        <w:tab/>
        <w:t>'101010100001001'</w:t>
        <w:tab/>
        <w:t>'1111110100000011'</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8A</w:t>
        <w:tab/>
        <w:tab/>
        <w:t>79</w:t>
        <w:tab/>
        <w:t>'000010101000001'</w:t>
        <w:tab/>
        <w:t>'0001010100010010'</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85</w:t>
        <w:tab/>
        <w:t>'101010101001001'</w:t>
        <w:tab/>
        <w:t>'1001101110000110'</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9A</w:t>
        <w:tab/>
        <w:tab/>
        <w:t>87</w:t>
        <w:tab/>
        <w:t>'111010001000001'</w:t>
        <w:tab/>
        <w:t>'1010111001000111'</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07</w:t>
        <w:tab/>
        <w:t>'101010001001001'</w:t>
        <w:tab/>
        <w:t>'0011100110101101'</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0A</w:t>
        <w:tab/>
        <w:tab/>
        <w:t>117</w:t>
        <w:tab/>
        <w:t>'010010010000001'</w:t>
        <w:tab/>
        <w:t>'0111001010011011'</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20</w:t>
        <w:tab/>
        <w:t>'101010010001001'</w:t>
        <w:tab/>
        <w:t>'10010010001000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each case the second channel number in the pair shall be set to give a nominal value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in each case, monitor the second channel number in the pair for codeword 5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4.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u w:val="single"/>
        </w:rPr>
        <w:t>Tests 70226A to 70230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1 (GTC) shall be confirmed by aural detection of the test tone from the radio unit transduc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ssion of codeword 702 (CLEAR) the tone shall no longer be heard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1 (RQR) on the channel number specified in 7.2.4.1.4.</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4.2</w:t>
        <w:tab/>
      </w:r>
      <w:r>
        <w:rPr>
          <w:b/>
          <w:bCs w:val="false"/>
          <w:i w:val="false"/>
          <w:iCs w:val="false"/>
          <w:caps w:val="false"/>
          <w:smallCaps w:val="false"/>
          <w:strike w:val="false"/>
          <w:dstrike w:val="false"/>
          <w:outline w:val="false"/>
          <w:vanish w:val="false"/>
          <w:sz w:val="24"/>
          <w:szCs w:val="24"/>
          <w:u w:val="single"/>
        </w:rPr>
        <w:t>Application of ZONE field person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4.2.1</w:t>
        <w:tab/>
      </w:r>
      <w:r>
        <w:rPr>
          <w:b/>
          <w:bCs w:val="false"/>
          <w:i w:val="false"/>
          <w:iCs w:val="false"/>
          <w:caps w:val="false"/>
          <w:smallCaps w:val="false"/>
          <w:strike w:val="false"/>
          <w:dstrike w:val="false"/>
          <w:outline w:val="false"/>
          <w:vanish w:val="false"/>
          <w:sz w:val="24"/>
          <w:szCs w:val="24"/>
          <w:u w:val="single"/>
        </w:rPr>
        <w:t>Test numbers</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231A to 70235A </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4.2.2</w:t>
        <w:tab/>
      </w:r>
      <w:r>
        <w:rPr>
          <w:b/>
          <w:bCs w:val="false"/>
          <w:i w:val="false"/>
          <w:iCs w:val="false"/>
          <w:caps w:val="false"/>
          <w:smallCaps w:val="false"/>
          <w:strike w:val="false"/>
          <w:dstrike w:val="false"/>
          <w:outline w:val="false"/>
          <w:vanish w:val="false"/>
          <w:sz w:val="24"/>
          <w:szCs w:val="24"/>
          <w:u w:val="single"/>
        </w:rPr>
        <w:t>Purpose of test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acquires a control channel bearing a ZONE sub</w:t>
        <w:noBreakHyphen/>
        <w:t xml:space="preserve">field value for which acquisition is authorised in its network personalisation data in preference to one that bears an unknown ZONE sub-field in accordance with 9.3.4.2.4 of MPT1343.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4.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117 and 120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120 immediately prior to the test.  (This may be conveniently achieved by the successful completion of test 70230A immediately prior to test 70231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shall carry the values of fields in the CCSC as specified for test 70230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th a suitable audio test (for example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4.2.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70231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1 with the value of the CHAN field set to '0011111100' within the forward message stream on channel number 12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cease to radiate control channels on channel numbers 117 and 120 and to replace these by two new control channels with channels numbers and values of fields in the CCSC (codeword 102) as follows:</w:t>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left" w:pos="720" w:leader="none"/>
          <w:tab w:val="left" w:pos="2880" w:leader="none"/>
          <w:tab w:val="left" w:pos="360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keepNext w:val="true"/>
        <w:tabs>
          <w:tab w:val="left" w:pos="720" w:leader="none"/>
          <w:tab w:val="left" w:pos="2880" w:leader="none"/>
          <w:tab w:val="left" w:pos="360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880" w:leader="none"/>
          <w:tab w:val="left" w:pos="360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3</w:t>
        <w:tab/>
        <w:t>'101101000100001'</w:t>
        <w:tab/>
        <w:t>'0100010010010010'</w:t>
      </w:r>
    </w:p>
    <w:p>
      <w:pPr>
        <w:pStyle w:val="Normal"/>
        <w:tabs>
          <w:tab w:val="left" w:pos="720" w:leader="none"/>
          <w:tab w:val="left" w:pos="2880" w:leader="none"/>
          <w:tab w:val="left" w:pos="360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6</w:t>
        <w:tab/>
        <w:t>'101001000100001'</w:t>
        <w:tab/>
        <w:t>'100011010000100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evel of channel number 126 shall be set to give a nominal value at the receiver of </w:t>
        <w:noBreakHyphen/>
        <w:t>103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en both new control channels are radiating the Tester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the transmission of codeword 702 the General Test Assembly shall monitor the return control channel on channel number 126 for codeword 501 from the radio unit.  Upon receipt of codeword 501 from the radio unit the General Test Assembly shall respond with codeword 401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32A to 70235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70232A shall be performed following the successful completion of test 70231A since the initialisation required for 70232A is the final state for 70231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ikewise 70233A shall follow 70232A, 70234A shall follow 70233A and 70235A shall follow 70234A.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 method shall follow the method given for test 70231A with the following modifications: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number on which codeword 201 is transmitted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2A</w:t>
        <w:tab/>
        <w:tab/>
        <w:t>126</w:t>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3A</w:t>
        <w:tab/>
        <w:tab/>
        <w:t>132</w:t>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4A</w:t>
        <w:tab/>
        <w:tab/>
        <w:t>138</w:t>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5A</w:t>
        <w:tab/>
        <w:tab/>
        <w:t>180</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rPr>
        <w:t>The two new trafficcontrol channels to be radiated for each test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2A</w:t>
        <w:tab/>
        <w:tab/>
        <w:t>129</w:t>
        <w:tab/>
        <w:t>'101100001000001'</w:t>
        <w:tab/>
        <w:t>'1111000100100011'</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32</w:t>
        <w:tab/>
        <w:t>'101001001000001'</w:t>
        <w:tab/>
        <w:t>'0100010011010001'</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3A</w:t>
        <w:tab/>
        <w:tab/>
        <w:t>135</w:t>
        <w:tab/>
        <w:t>'101101001100001'</w:t>
        <w:tab/>
        <w:t>'0010001000010111'</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38</w:t>
        <w:tab/>
        <w:t>'101001001100001'</w:t>
        <w:tab/>
        <w:t>'1110101110001100'</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4A</w:t>
        <w:tab/>
        <w:tab/>
        <w:t>177</w:t>
        <w:tab/>
        <w:t>'101110010000001'</w:t>
        <w:tab/>
        <w:t>'1010001001111110'</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80</w:t>
        <w:tab/>
        <w:t>'101001010000001'</w:t>
        <w:tab/>
        <w:t>'1110111101011110'</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5A</w:t>
        <w:tab/>
        <w:tab/>
        <w:t>186</w:t>
        <w:tab/>
        <w:t>'101000011000001'</w:t>
        <w:tab/>
        <w:t>'1111010110110010'</w:t>
      </w:r>
    </w:p>
    <w:p>
      <w:pPr>
        <w:pStyle w:val="Normal"/>
        <w:tabs>
          <w:tab w:val="clear" w:pos="720"/>
          <w:tab w:val="left" w:pos="2160" w:leader="none"/>
          <w:tab w:val="left" w:pos="2880" w:leader="none"/>
          <w:tab w:val="left" w:pos="4320" w:leader="none"/>
          <w:tab w:val="left" w:pos="5040" w:leader="none"/>
          <w:tab w:val="left" w:pos="64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89</w:t>
        <w:tab/>
        <w:t>'101001010100001'</w:t>
        <w:tab/>
        <w:t>'010000000000001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each case the second channel number in the pair shall be set to give a nominal value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in each case, monitor the second channel number in the pair for codeword 5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4.2.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31A to 70235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1 (GTC) shall be confirmed by aural detection of the test tone from the radio  unit transduc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ssion of codeword 702 (CLEAR) the tone shall no longer be heard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1 (RQR) on the channel number specified in 7.2.4.2.4.</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4.3</w:t>
        <w:tab/>
      </w:r>
      <w:r>
        <w:rPr>
          <w:b/>
          <w:bCs w:val="false"/>
          <w:i w:val="false"/>
          <w:iCs w:val="false"/>
          <w:caps w:val="false"/>
          <w:smallCaps w:val="false"/>
          <w:strike w:val="false"/>
          <w:dstrike w:val="false"/>
          <w:outline w:val="false"/>
          <w:vanish w:val="false"/>
          <w:sz w:val="24"/>
          <w:szCs w:val="24"/>
          <w:u w:val="single"/>
        </w:rPr>
        <w:t>Application of AREA field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4.3.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6A to 70240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4.3.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acquires a control channel bearing an AREA sub</w:t>
        <w:noBreakHyphen/>
        <w:t>field value for which acquisition is authorised in its network personalisation data in preference to one that bears an unknown AREA sub-field in accordance with 9.3.4.2.4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4.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186 and 189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189 immediately prior to the test.  (This may be conveniently achieved by the successful completion of test 70235A immediately prior to test 70236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shall carry the values of fields in the CCSC as specified for test 70235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th a suitable audio test tone (for example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4.3.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70236A</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1 with the value of the CHAN field set to '0011111100' within the forward message stream on channel number 18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cease to radiate control channels on channel numbers 186 and 189 and to replace these by two new control channels with channels numbers and values of fields in the CCSC (codeword 102)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7</w:t>
        <w:tab/>
        <w:t>'101010000100001'</w:t>
        <w:tab/>
        <w:t>'0000100110110010'</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9</w:t>
        <w:tab/>
        <w:t>'101010001000001'</w:t>
        <w:tab/>
        <w:t xml:space="preserve">'1100000001101010' </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evel of channel number 219 shall be set to give a nominal value at the receiver of </w:t>
        <w:noBreakHyphen/>
        <w:t>103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both new control channels are radiating the Tester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the transmission of codeword 702 the General Test Assembly shall monitor the return control channel on channel number 219 for codeword 501 from the radio unit.  Upon receipt of codeword 501 from the radio unit the General Test Assembly shall respond with codeword 401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u w:val="single"/>
        </w:rPr>
        <w:t>Tests 70237A to 70240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70237A shall be performed following the successful completion of test 70236A since the initialisation required for 70237A is the final state for 70236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kewise 70238A shall follow 70237A, 70239A shall follow 70238A and 70240A shall follow 70239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 method shall follow the method given for test 70236A with the following modifica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number on which codeword 201 is transmitted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3600" w:leader="none"/>
        </w:tabs>
        <w:bidi w:val="0"/>
        <w:ind w:left="720" w:hanging="0"/>
        <w:jc w:val="both"/>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p>
    <w:p>
      <w:pPr>
        <w:pStyle w:val="Normal"/>
        <w:keepNext w:val="true"/>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7A</w:t>
        <w:tab/>
        <w:tab/>
        <w:t>219</w:t>
      </w:r>
    </w:p>
    <w:p>
      <w:pPr>
        <w:pStyle w:val="Normal"/>
        <w:keepNext w:val="true"/>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8A</w:t>
        <w:tab/>
        <w:tab/>
        <w:t>278</w:t>
      </w:r>
    </w:p>
    <w:p>
      <w:pPr>
        <w:pStyle w:val="Normal"/>
        <w:keepNext w:val="true"/>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9A</w:t>
        <w:tab/>
        <w:tab/>
        <w:t>286</w:t>
      </w:r>
    </w:p>
    <w:p>
      <w:pPr>
        <w:pStyle w:val="Normal"/>
        <w:keepNext w:val="true"/>
        <w:tabs>
          <w:tab w:val="left" w:pos="72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40A</w:t>
        <w:tab/>
        <w:tab/>
        <w:t>36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rPr>
        <w:t>The two new control channels to be radiated for each test shall be as follows:</w:t>
      </w:r>
    </w:p>
    <w:p>
      <w:pPr>
        <w:pStyle w:val="Normal"/>
        <w:tabs>
          <w:tab w:val="clear" w:pos="720"/>
          <w:tab w:val="left" w:pos="2160" w:leader="none"/>
          <w:tab w:val="left" w:pos="2880" w:leader="none"/>
          <w:tab w:val="left" w:pos="4320" w:leader="none"/>
          <w:tab w:val="left" w:pos="5040" w:leader="none"/>
        </w:tabs>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clear" w:pos="720"/>
          <w:tab w:val="left" w:pos="2160" w:leader="none"/>
          <w:tab w:val="left" w:pos="2880" w:leader="none"/>
          <w:tab w:val="left" w:pos="4320" w:leader="none"/>
          <w:tab w:val="left" w:pos="5040" w:leader="none"/>
        </w:tabs>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880" w:leader="none"/>
          <w:tab w:val="left" w:pos="432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7A</w:t>
        <w:tab/>
        <w:tab/>
        <w:t>258</w:t>
        <w:tab/>
        <w:t>'101010001100001'</w:t>
        <w:tab/>
        <w:t>'0110111100110111'</w:t>
      </w:r>
    </w:p>
    <w:p>
      <w:pPr>
        <w:pStyle w:val="Normal"/>
        <w:tabs>
          <w:tab w:val="clear" w:pos="720"/>
          <w:tab w:val="left" w:pos="2160" w:leader="none"/>
          <w:tab w:val="left" w:pos="2880" w:leader="none"/>
          <w:tab w:val="left" w:pos="432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78</w:t>
        <w:tab/>
        <w:t>'101010010000001'</w:t>
        <w:tab/>
        <w:t>'0110101111100101'</w:t>
      </w:r>
    </w:p>
    <w:p>
      <w:pPr>
        <w:pStyle w:val="Normal"/>
        <w:tabs>
          <w:tab w:val="clear" w:pos="720"/>
          <w:tab w:val="left" w:pos="2160" w:leader="none"/>
          <w:tab w:val="left" w:pos="2880" w:leader="none"/>
          <w:tab w:val="left" w:pos="432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8A</w:t>
        <w:tab/>
        <w:tab/>
        <w:t>282</w:t>
        <w:tab/>
        <w:t>'101010010100001'</w:t>
        <w:tab/>
        <w:t>'1100010010111000'</w:t>
      </w:r>
    </w:p>
    <w:p>
      <w:pPr>
        <w:pStyle w:val="Normal"/>
        <w:tabs>
          <w:tab w:val="clear" w:pos="720"/>
          <w:tab w:val="left" w:pos="2160" w:leader="none"/>
          <w:tab w:val="left" w:pos="2880" w:leader="none"/>
          <w:tab w:val="left" w:pos="432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86</w:t>
        <w:tab/>
        <w:t>'101010011000001'</w:t>
        <w:tab/>
        <w:t>'0000110101100000'</w:t>
      </w:r>
    </w:p>
    <w:p>
      <w:pPr>
        <w:pStyle w:val="Normal"/>
        <w:tabs>
          <w:tab w:val="clear" w:pos="720"/>
          <w:tab w:val="left" w:pos="2160" w:leader="none"/>
          <w:tab w:val="left" w:pos="2880" w:leader="none"/>
          <w:tab w:val="left" w:pos="432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9A</w:t>
        <w:tab/>
        <w:tab/>
        <w:t>358</w:t>
        <w:tab/>
        <w:t>'101010011100001'</w:t>
        <w:tab/>
        <w:t>'1010001000111101'</w:t>
      </w:r>
    </w:p>
    <w:p>
      <w:pPr>
        <w:pStyle w:val="Normal"/>
        <w:tabs>
          <w:tab w:val="clear" w:pos="720"/>
          <w:tab w:val="left" w:pos="2160" w:leader="none"/>
          <w:tab w:val="left" w:pos="2880" w:leader="none"/>
          <w:tab w:val="left" w:pos="432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61</w:t>
        <w:tab/>
        <w:t>'101010100000001'</w:t>
        <w:tab/>
        <w:t>'0000010011000100'</w:t>
      </w:r>
    </w:p>
    <w:p>
      <w:pPr>
        <w:pStyle w:val="Normal"/>
        <w:tabs>
          <w:tab w:val="clear" w:pos="720"/>
          <w:tab w:val="left" w:pos="2160" w:leader="none"/>
          <w:tab w:val="left" w:pos="2880" w:leader="none"/>
          <w:tab w:val="left" w:pos="432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40A</w:t>
        <w:tab/>
        <w:tab/>
        <w:t>364</w:t>
        <w:tab/>
        <w:t>'101010100100001'</w:t>
        <w:tab/>
        <w:t>'1010101110011001'</w:t>
      </w:r>
    </w:p>
    <w:p>
      <w:pPr>
        <w:pStyle w:val="Normal"/>
        <w:tabs>
          <w:tab w:val="clear" w:pos="720"/>
          <w:tab w:val="left" w:pos="2160" w:leader="none"/>
          <w:tab w:val="left" w:pos="2880" w:leader="none"/>
          <w:tab w:val="left" w:pos="432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67</w:t>
        <w:tab/>
        <w:t>'101010101000001'</w:t>
        <w:tab/>
        <w:t>'0110001001000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each case the second channel number in the pair shall be set to give a nominal value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shall, in each case, monitor the second channel number in the pair for codeword 501.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4.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36A to 70240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1 (GTC) shall be confirmed by aural detection of the test tone from the radio unit transduc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ssion of codeword 702 (CLEAR) the tone shall no longer be heard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1 (RQR) on the channel number specified in 7.2.4.3.4.</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5</w:t>
        <w:tab/>
      </w:r>
      <w:r>
        <w:rPr>
          <w:b/>
          <w:bCs w:val="false"/>
          <w:i w:val="false"/>
          <w:iCs w:val="false"/>
          <w:caps w:val="false"/>
          <w:smallCaps w:val="false"/>
          <w:strike w:val="false"/>
          <w:dstrike w:val="false"/>
          <w:outline w:val="false"/>
          <w:vanish w:val="false"/>
          <w:sz w:val="24"/>
          <w:szCs w:val="24"/>
          <w:u w:val="single"/>
        </w:rPr>
        <w:t>120 hour memory protection for prime registration data</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5.1</w:t>
        <w:tab/>
      </w:r>
      <w:r>
        <w:rPr>
          <w:b/>
          <w:bCs w:val="false"/>
          <w:i w:val="false"/>
          <w:iCs w:val="false"/>
          <w:caps w:val="false"/>
          <w:smallCaps w:val="false"/>
          <w:strike w:val="false"/>
          <w:dstrike w:val="false"/>
          <w:outline w:val="false"/>
          <w:vanish w:val="false"/>
          <w:sz w:val="24"/>
          <w:szCs w:val="24"/>
          <w:u w:val="single"/>
        </w:rPr>
        <w:t>Test number</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41A</w:t>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5.2</w:t>
        <w:tab/>
      </w:r>
      <w:r>
        <w:rPr>
          <w:b/>
          <w:bCs w:val="false"/>
          <w:i w:val="false"/>
          <w:iCs w:val="false"/>
          <w:caps w:val="false"/>
          <w:smallCaps w:val="false"/>
          <w:strike w:val="false"/>
          <w:dstrike w:val="false"/>
          <w:outline w:val="false"/>
          <w:vanish w:val="false"/>
          <w:sz w:val="24"/>
          <w:szCs w:val="24"/>
          <w:u w:val="single"/>
        </w:rPr>
        <w:t>Purpose of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is capable of maintaining an AREA field value relating to its current prime registration without corruption for a minimum period of 120 hours with all external power supplies removed in accordance with 6.2, 9.2.1 and 10.2.1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5.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364 and 367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367 immediately prior to the test.  (This may be conveniently achieved by the successful completion of test 70240A immediately prior to test 70241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rPr>
        <w:t>The forward trafficcontrol channels shall carry the values of field in the CCSC as specified for test 70240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th a suitable audio test tone (for example,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5.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1 with the value of the CHAN field set to '0011111100' within the forward message stream on channel number 36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turn off the radio unit, removing all external sources of pow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a suitable time the Tester shall cause the General Test Assembly to cease to radiate control channels on channel numbers 364 and 367 and to replace these by two new control channels with channel numbers and values of fields in the CCSC (codeword 102)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880" w:leader="none"/>
          <w:tab w:val="left" w:pos="360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880" w:leader="none"/>
          <w:tab w:val="left" w:pos="360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880" w:leader="none"/>
          <w:tab w:val="left" w:pos="360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72</w:t>
        <w:tab/>
        <w:t>'101010010000001'</w:t>
        <w:tab/>
        <w:t xml:space="preserve">'0110101111100101' </w:t>
      </w:r>
    </w:p>
    <w:p>
      <w:pPr>
        <w:pStyle w:val="Normal"/>
        <w:tabs>
          <w:tab w:val="left" w:pos="720" w:leader="none"/>
          <w:tab w:val="left" w:pos="2880" w:leader="none"/>
          <w:tab w:val="left" w:pos="360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77</w:t>
        <w:tab/>
        <w:t>'101010101000001'</w:t>
        <w:tab/>
        <w:t>'011000100100000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evel of channel number 377 shall be set to give a nominal value at the receiver of </w:t>
        <w:noBreakHyphen/>
        <w:t>103dBm.</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both new control channels are radiating and after a period of 120 hours has elapsed since the radio unit was switched off the Tester shall restore power to the radio unit and switch it 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t some appropriate time the Tester shall cause the General Test Assembly to send codeword 601 on the forward control channel on channel number 377.  The General Test Assembly shall monitor the return control channel for a response from the radio unit to codeword 601 in the slot immediately following.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5.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right="1152" w:hanging="144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7.2.6</w:t>
        <w:tab/>
      </w:r>
      <w:r>
        <w:rPr>
          <w:b/>
          <w:bCs w:val="false"/>
          <w:i w:val="false"/>
          <w:iCs w:val="false"/>
          <w:caps w:val="false"/>
          <w:smallCaps w:val="false"/>
          <w:strike w:val="false"/>
          <w:dstrike w:val="false"/>
          <w:outline w:val="false"/>
          <w:vanish w:val="false"/>
          <w:sz w:val="24"/>
          <w:szCs w:val="24"/>
          <w:u w:val="single"/>
        </w:rPr>
        <w:t>Leaving a control channel and hunting for a new control channel</w:t>
      </w:r>
      <w:r>
        <w:rPr>
          <w:b w:val="false"/>
          <w:bCs w:val="false"/>
          <w:i w:val="false"/>
          <w:iCs w:val="false"/>
          <w:caps w:val="false"/>
          <w:smallCaps w:val="false"/>
          <w:strike w:val="false"/>
          <w:dstrike w:val="false"/>
          <w:outline w:val="false"/>
          <w:vanish w:val="false"/>
          <w:sz w:val="22"/>
          <w:szCs w:val="22"/>
          <w:u w:val="single"/>
        </w:rPr>
        <w:t xml:space="preserve"> </w:t>
      </w:r>
      <w:r>
        <w:rPr>
          <w:b/>
          <w:bCs w:val="false"/>
          <w:i w:val="false"/>
          <w:iCs w:val="false"/>
          <w:caps w:val="false"/>
          <w:smallCaps w:val="false"/>
          <w:strike w:val="false"/>
          <w:dstrike w:val="false"/>
          <w:outline w:val="false"/>
          <w:vanish w:val="false"/>
          <w:sz w:val="24"/>
          <w:szCs w:val="24"/>
          <w:u w:val="single"/>
        </w:rPr>
        <w:t>(B personalisation)</w:t>
      </w:r>
    </w:p>
    <w:p>
      <w:pPr>
        <w:pStyle w:val="Normal"/>
        <w:tabs>
          <w:tab w:val="clear" w:pos="720"/>
          <w:tab w:val="left" w:pos="1440" w:leader="none"/>
        </w:tabs>
        <w:bidi w:val="0"/>
        <w:ind w:left="1440" w:right="1152"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is a repeat of the tests specified in 7.2.2 but with values specified appropriate to the B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1</w:t>
        <w:tab/>
      </w:r>
      <w:r>
        <w:rPr>
          <w:b/>
          <w:bCs w:val="false"/>
          <w:i w:val="false"/>
          <w:iCs w:val="false"/>
          <w:caps w:val="false"/>
          <w:smallCaps w:val="false"/>
          <w:strike w:val="false"/>
          <w:dstrike w:val="false"/>
          <w:outline w:val="false"/>
          <w:vanish w:val="false"/>
          <w:sz w:val="24"/>
          <w:szCs w:val="24"/>
          <w:u w:val="single"/>
        </w:rPr>
        <w:t>Leaving upon receipt of MOV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01B</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radio unit leaves the current control channel, enters the control channel acquisition procedures and acquires the nominated control channel after receiving an applicable MOVE codeword on its current control channel in accordance with 9.3.3.2.2, 9.3.4 and 9.4.1 of MPT1343.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B personalisation.  The Tester shall connect the radio unit to the General Test Assembly which shall be radiating two forward control channels on channel numbers 157 and 160.  The radio unit shall be in the idle state on control channel number 157 immediately prior to the test.  (This may be achieved more easily if the radiation of the forward control channel on channel number 160 is delayed until after the radio unit has acquired channel number 15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on channel numbers 157 and 160 shall carry codeword 102 as the CCSC where prescribed in 3.3.3.1 of MPT1327 with field values set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keepNext w:val="true"/>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7</w:t>
        <w:tab/>
        <w:t>'000101000010001'</w:t>
        <w:tab/>
        <w:t>'0101011100101101'</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0</w:t>
        <w:tab/>
        <w:t>'000101000011001'</w:t>
        <w:tab/>
        <w:t>'1010111011101010'</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MOVE codeword number 703 with the value of the CONT field set to '0001100111' within the forward message stream on channel number 15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the Tester shall cause the General Test Assembly to send codeword 603 on the forward control channel on channel number 160.  The General Test Assembly shall monitor the return control channel for a response from the radio unit to codeword 603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3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7.2.6.2</w:t>
        <w:tab/>
      </w:r>
      <w:r>
        <w:rPr>
          <w:b/>
          <w:bCs w:val="false"/>
          <w:i w:val="false"/>
          <w:iCs w:val="false"/>
          <w:caps w:val="false"/>
          <w:smallCaps w:val="false"/>
          <w:strike w:val="false"/>
          <w:dstrike w:val="false"/>
          <w:outline w:val="false"/>
          <w:vanish w:val="false"/>
          <w:sz w:val="24"/>
          <w:szCs w:val="24"/>
          <w:u w:val="single"/>
        </w:rPr>
        <w:t>This section is reserv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3</w:t>
        <w:tab/>
      </w:r>
      <w:r>
        <w:rPr>
          <w:b/>
          <w:bCs w:val="false"/>
          <w:i w:val="false"/>
          <w:iCs w:val="false"/>
          <w:caps w:val="false"/>
          <w:smallCaps w:val="false"/>
          <w:strike w:val="false"/>
          <w:dstrike w:val="false"/>
          <w:outline w:val="false"/>
          <w:vanish w:val="false"/>
          <w:sz w:val="24"/>
          <w:szCs w:val="24"/>
          <w:u w:val="single"/>
        </w:rPr>
        <w:t>Relinquishing upon break in transmission of CCS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3.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03B</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relinquishes the current control channel, enters the control channel acquisition procedures and acquires another control channel after it has failed to receive a decodable CCSC over a continuous period in excess of TS in accordance with 9.3.3.3, 9.3.4 and 9.4.1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B personalisation.  The Tester shall connect the radio unit to the General Test Assembly which shall be radiating two forward control channels on channel numbers 157 and 160.  The  radio unit shall be in the idle state on control channel number 157 immediately prior to the test.  (This may be conveniently achieved by the successful completion of test 70202B immediately prior to test 70203B).  The forward control channels shall carry the values of fields in the CCSC as specified for test 70201B.</w:t>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6.3.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transmit data codeword 802 continuously on forward control channel number 157 in the form of a contiguous stream. Accordingly no CCSC codewords shall be transmitted following the first transmission of data codeword 80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first transmission of codeword 802, but prior to a period TS has been exceeded, the Tester shall cause the General Test Assembly to send codeword 603 on the forward control channel on channel number 160.  At some appropriate time after the period TS has been exceeded the Tester shall again cause the General Test Assembly to send codeword 603 on forward control channel number 160.  The General Test Assembly shall monitor the return control channel for a response from the radio unit to both transmissions of codeword 603 in the slot immediately following transmission of the codewords.</w:t>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first transmission of codeword 802, but prior to a period TS has been exceeded, the Tester shall cause the General Test Assembly to send codeword 603 on the forward control channel on channel number 160.  The General Test Assembly shall monitor the return control channel for a response from the radio unit to the transmission of codeword 603 in the slot immediately following transmission of the codewor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the transmission of codeword 603 (AHYC) with codeword 801 (SAMIS) in the control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4</w:t>
        <w:tab/>
      </w:r>
      <w:r>
        <w:rPr>
          <w:b/>
          <w:bCs w:val="false"/>
          <w:i w:val="false"/>
          <w:iCs w:val="false"/>
          <w:caps w:val="false"/>
          <w:smallCaps w:val="false"/>
          <w:strike w:val="false"/>
          <w:dstrike w:val="false"/>
          <w:outline w:val="false"/>
          <w:vanish w:val="false"/>
          <w:sz w:val="24"/>
          <w:szCs w:val="24"/>
          <w:u w:val="single"/>
        </w:rPr>
        <w:t>Leaving upon change of LAB field valu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4.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04B</w:t>
      </w:r>
    </w:p>
    <w:p>
      <w:pPr>
        <w:pStyle w:val="Normal"/>
        <w:tabs>
          <w:tab w:val="clear" w:pos="720"/>
          <w:tab w:val="left" w:pos="1440" w:leader="none"/>
        </w:tabs>
        <w:bidi w:val="0"/>
        <w:ind w:left="144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4.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leaves the current control channel, enters the control channel acquisition procedures and acquires another control channel after it has received, in two consecutive decodable CCSCs, a value of LAB field which indicates that the control category of the radio  unit is no longer permitted access on the current control channel in accordance with 9.3.3.3, 9.3.4 and 9.4.1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4.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B personalisation.  The Tester shall connect the radio unit to the General Test Assembly which shall be radiating two forward control channels on channel numbers 157 and 160.  The  radio unit shall be in the idle state on control channel number 160 immediately prior to the test.  (This may be conveniently achieved by the successful completion of test 70203B immediately prior to test 70204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shall carry the values of fields in the CCSC as specified for test 70201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4.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change the SYS field value radiated in one of the CCSCs on the forward control channel number 160 to '000101000011100' (with a corresponding change in CCS to '0111011000101001') thus modifying the value of the LAB field to '1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transmission of the CCSC with a different value of SYS field the Tester shall cause the General Test Assembly to send codeword 603 on the forward control channel on channel number 157.  The General Test Assembly shall monitor the return control channel for a response from the radio unit to codeword 603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sequently the Tester shall cause the General Test Assembly to change the SYS field value radiated by all CCSCs on the forward control channel number 160 to '000101000011100'. At some appropriate time after this change the Tester shall again cause the General Test Assembly to send codeword 603 on the forward control channel on channel number 15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control channel for a response from the radio unit to this further transmission of codeword 603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then be reset to transmit the values of SYS field specified in test 70201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4.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respond to the first transmission of codeword 603 (AHYC) and shall respond to the second transmission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5</w:t>
        <w:tab/>
      </w:r>
      <w:r>
        <w:rPr>
          <w:b/>
          <w:bCs w:val="false"/>
          <w:i w:val="false"/>
          <w:iCs w:val="false"/>
          <w:caps w:val="false"/>
          <w:smallCaps w:val="false"/>
          <w:strike w:val="false"/>
          <w:dstrike w:val="false"/>
          <w:outline w:val="false"/>
          <w:vanish w:val="false"/>
          <w:sz w:val="24"/>
          <w:szCs w:val="24"/>
          <w:u w:val="single"/>
        </w:rPr>
        <w:t>Leaving due to erro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5.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05B</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5.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leaves the current control channel, and enters the control channel acquisition procedures and acquires another control channel after it has detected errors exceeding the prescribed rate on the received forward control channel in accordance with 9.3.3.3, 9.3.4 and 9.4.1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5.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B personalisation.  The Tester shall connect the radio unit to the General Test Assembly which shall be radiating two forward control channels on channel numbers 157 and 160, set to give a nominal signal level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157 immediately prior to the test.  (This may be conveniently achieved by the successful completion of test 70204B immediately prior to test 70205B).</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shall carry the values of fields in the CCSC as specified for test 70201B.</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5.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produce "errored" codewords in the radio unit by reducing the signal to noise ratio perceived by the radio unit to 0 dB measured over a channel bandwidth.  This reduction shall not start prior to bit 3 nor finish later than bit 62 of selected codewords and shall last at full value for 30 ±10 ms (Refer to Section 4.2.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send a repeating pattern of 2 "errored" codewords in consecutive groups of 4 codewords on control channel number 157 whilst maintaining an "unerrored" control channel on channel number 16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errored" codewords have begun to be transmitted, the Tester shall cause the General Test Assembly to send codeword 603 on the forward control channel on channel number 16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control channel for a response from the radio unit to codeword 603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then be reset to transmit "unerrored" codewords continuous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5.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3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6</w:t>
        <w:tab/>
      </w:r>
      <w:r>
        <w:rPr>
          <w:b/>
          <w:bCs w:val="false"/>
          <w:i w:val="false"/>
          <w:iCs w:val="false"/>
          <w:caps w:val="false"/>
          <w:smallCaps w:val="false"/>
          <w:strike w:val="false"/>
          <w:dstrike w:val="false"/>
          <w:outline w:val="false"/>
          <w:vanish w:val="false"/>
          <w:sz w:val="24"/>
          <w:szCs w:val="24"/>
          <w:u w:val="single"/>
        </w:rPr>
        <w:t>Leaving due to receipt of CCSC with different SYS valu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6.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06B</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6.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leaves the current control channel, enters the control channel acquisition procedures and acquires another control channel after it has detected CCSCs with a value of SYS field different to the verified value and that, by treating these as errored codewords, the error codeword rate exceeds the prescribed level on the received forward control channel in accordance with 9.3.3.3, 9.3.4 and 9.4.1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6.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B personalisation.  The Tester shall connect the radio unit to the General Test Assembly which shall be radiating two forward control channels on channel numbers 157 and 160, set to give a nominal signal level at the receiver of </w:t>
        <w:noBreakHyphen/>
        <w:t>103 dBm.</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160 immediately prior to the test.  (This may be conveniently achieved by the successful completion of test 70205B immediately prior to test 70206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shall carry the values of fields in the CCSC as specified for test 70201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6.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insert codeword 102 with the SYS field value '000101000100001' and CCS value '0011001111000001' in place of some of the CCSCs with values as prescribed in 7.2.6.6.3.  The General Test Assembly shall insert codeword 102 in this way as the first codeword in one slot on the forward control channel number 160 followed by one slot with the CCSC specified in 7.2.6.6.3.  Data codewords shall not displace any inserted codeword 102 or the CCSC following any inserted codeword 10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commencement of the insertion of codewords 102, the Tester shall cause the General Test Assembly to send codeword 603 on the forward control channel on channel number 15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control channel for a response from the radio unit to codeword 603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shall then be reset to the CCSC field values specified in test 70201B.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6.6.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3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w:t>
        <w:tab/>
      </w:r>
      <w:r>
        <w:rPr>
          <w:b/>
          <w:bCs w:val="false"/>
          <w:i w:val="false"/>
          <w:iCs w:val="false"/>
          <w:caps w:val="false"/>
          <w:smallCaps w:val="false"/>
          <w:strike w:val="false"/>
          <w:dstrike w:val="false"/>
          <w:outline w:val="false"/>
          <w:vanish w:val="false"/>
          <w:sz w:val="24"/>
          <w:szCs w:val="24"/>
          <w:u w:val="single"/>
        </w:rPr>
        <w:t>Leaving a traffic channel and hunting for a new control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series a repeat of the tests specified in 7.2.3 but with values specified appropriate to the B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1</w:t>
        <w:tab/>
      </w:r>
      <w:r>
        <w:rPr>
          <w:b/>
          <w:bCs w:val="false"/>
          <w:i w:val="false"/>
          <w:iCs w:val="false"/>
          <w:caps w:val="false"/>
          <w:smallCaps w:val="false"/>
          <w:strike w:val="false"/>
          <w:dstrike w:val="false"/>
          <w:outline w:val="false"/>
          <w:vanish w:val="false"/>
          <w:sz w:val="24"/>
          <w:szCs w:val="24"/>
          <w:u w:val="single"/>
        </w:rPr>
        <w:t>Resuming a control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07B</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leaves the current traffic channel, enters the control channel acquisition procedures and re</w:t>
        <w:noBreakHyphen/>
        <w:t>acquires the control channel on which it was confirmed prior to being active on the traffic channel after receiving an applicable CLEAR codeword on its current traffic channel in accordance with 9.3.3.2.1 and 9.3.4.2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1.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B personalisation.  The Tester shall connect the radio unit to the General Test Assembly which shall be radiating two forward control channels on channel numbers 157 and 160 and a traffic channel on channel number 309.  The radio unit shall be in the idle state on control channel number 157 immediately prior to the test. (This may be conveniently achieved by the successful completion of test 70206B immediately prior to test 70207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shall carry the values of fields in the CCSC as specified for test 70201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th a suitable audio test tone (for example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4 with the value of the CHAN field set to '0011111100' within the forward message stream on channel number 15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transmission of codeword 702 the Tester shall cause the General Test Assembly to send codeword 603 on the forward control channel on channel number 157.  The General Test Assembly shall monitor the return control channel for a response from the radio unit to codeword 603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4 (GTC) shall be confirmed by aural detection of the test tone from the radio  unit transduc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ssion of codeword 702 (CLEAR) the tone shall no longer be heard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3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2</w:t>
        <w:tab/>
      </w:r>
      <w:r>
        <w:rPr>
          <w:b/>
          <w:bCs w:val="false"/>
          <w:i w:val="false"/>
          <w:iCs w:val="false"/>
          <w:caps w:val="false"/>
          <w:smallCaps w:val="false"/>
          <w:strike w:val="false"/>
          <w:dstrike w:val="false"/>
          <w:outline w:val="false"/>
          <w:vanish w:val="false"/>
          <w:sz w:val="24"/>
          <w:szCs w:val="24"/>
          <w:u w:val="single"/>
        </w:rPr>
        <w:t>Control channel acquisition by single channel hun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2.1</w:t>
        <w:tab/>
      </w:r>
      <w:r>
        <w:rPr>
          <w:b/>
          <w:bCs w:val="false"/>
          <w:i w:val="false"/>
          <w:iCs w:val="false"/>
          <w:caps w:val="false"/>
          <w:smallCaps w:val="false"/>
          <w:strike w:val="false"/>
          <w:dstrike w:val="false"/>
          <w:outline w:val="false"/>
          <w:vanish w:val="false"/>
          <w:sz w:val="24"/>
          <w:szCs w:val="24"/>
          <w:u w:val="single"/>
        </w:rPr>
        <w:t>Test number</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08B</w:t>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leaves the current traffic channel, enters the control channel acquisition procedures and acquires a nominated control channel after receiving an applicable CLEAR codeword on its current  traffic channel in accordance with 9.3.3.2 and 9.3.4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2.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B personalisation.  The Tester shall connect the radio unit to the General Test Assembly which shall be radiating two forward control channels on channel numbers 157 and 160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157 immediately prior to the test.  (This may be conveniently achieved by the successful completion of test 70207B immediately prior to test 70208B).  The forward control channels shall carry the values of fields in the CCSC as specified for test 70201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th a suitable audio test tone (for example a 400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4 with the value of the CHAN field set to '0011111100' within the forward message stream on channel number 15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interrupt the modulating tone on traffic channel number 309 and transmit codeword 702 with the CHAN field set to '0011111100' and the CONT field set to '0001100111'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transmission of codeword 702 the Tester shall cause the General Test Assembly to send codeword 603 on the forward control channel on channel number 160.  The General Test Assembly shall monitor the return control channel for a response from the radio unit to codeword 603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2.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4 (GTC) shall be confirmed by aural detection of the test tone from the radio unit transducer.</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ssion of codeword 702 (CLEAR) the tone shall no longer be heard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3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3</w:t>
        <w:tab/>
      </w:r>
      <w:r>
        <w:rPr>
          <w:b/>
          <w:bCs w:val="false"/>
          <w:i w:val="false"/>
          <w:iCs w:val="false"/>
          <w:caps w:val="false"/>
          <w:smallCaps w:val="false"/>
          <w:strike w:val="false"/>
          <w:dstrike w:val="false"/>
          <w:outline w:val="false"/>
          <w:vanish w:val="false"/>
          <w:sz w:val="24"/>
          <w:szCs w:val="24"/>
          <w:u w:val="single"/>
        </w:rPr>
        <w:t>Preferential hun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3.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09B to 70213B</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3.2</w:t>
        <w:tab/>
      </w:r>
      <w:r>
        <w:rPr>
          <w:b/>
          <w:bCs w:val="false"/>
          <w:i w:val="false"/>
          <w:iCs w:val="false"/>
          <w:caps w:val="false"/>
          <w:smallCaps w:val="false"/>
          <w:strike w:val="false"/>
          <w:dstrike w:val="false"/>
          <w:outline w:val="false"/>
          <w:vanish w:val="false"/>
          <w:sz w:val="24"/>
          <w:szCs w:val="24"/>
          <w:u w:val="single"/>
        </w:rPr>
        <w:t>Purpose of tests</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radio unit leaves the current traffic channel, enters the control channel acquisition procedures and acquires a control channel as a result of a preferential hunt after receiving an applicable CLEAR codeword on its current traffic channel but being unable to reaquire the control channel on which it was confirmed prior to being active on the traffic channel in accordance with 9.3.3.2.1, 9.3.3 and 9.3.4 of MPT1343.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B personalisation.  The Tester shall connect the radio unit to the General Test Assembly which shall be radiating two forward control channels on channel numbers 157 and 160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160 immediately prior to the test.  (This may be conveniently achieved by the successful completion of test 70208B immediately prior to test 70209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shall carry the values of fields in the CCSC as specified for test 70201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th a suitable audio test tone (for example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3.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70209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4 with the value of the CHAN field set to '0011111100' within the forward message stream on channel number 16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cease to radiate control channels on channel numbers 157 and 160 and to replace these by two new control channels with channels numbers and values of fields in the CCSC (codeword 102)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160" w:leader="none"/>
          <w:tab w:val="left" w:pos="2880" w:leader="none"/>
          <w:tab w:val="left" w:pos="43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43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3</w:t>
        <w:tab/>
        <w:t>'000101000110001'</w:t>
        <w:tab/>
        <w:t>'1111100001110000'</w:t>
      </w:r>
    </w:p>
    <w:p>
      <w:pPr>
        <w:pStyle w:val="Normal"/>
        <w:tabs>
          <w:tab w:val="left" w:pos="720" w:leader="none"/>
          <w:tab w:val="left" w:pos="2160" w:leader="none"/>
          <w:tab w:val="left" w:pos="2880" w:leader="none"/>
          <w:tab w:val="left" w:pos="432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6</w:t>
        <w:tab/>
        <w:t>'000101000011001'</w:t>
        <w:tab/>
        <w:t>'1010111011101010'</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evel of channel number 166 shall be set to give a nominal value at the receiver of </w:t>
        <w:noBreakHyphen/>
        <w:t>103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both new control channels are radiating the Tester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transmission of codeword 702 the Tester shall cause the General Test Assembly to send codeword 603 on the forward control channel on channel number 166.  The General Test Assembly shall monitor the return control channel for a response from the radio unit to codeword 603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10B to 70213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70210B shall be performed following the successful completion of test 70209B since the initialisation required for 70210B is the final state for 70209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kewise 70211B shall follow 70210B, 70212B shall follow 70211B and 70213B shall follow 70212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 method shall follow the method given for test 70209B with the following modifications: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number on which codeword 204 is transmitted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21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p>
    <w:p>
      <w:pPr>
        <w:pStyle w:val="Normal"/>
        <w:tabs>
          <w:tab w:val="left" w:pos="720" w:leader="none"/>
          <w:tab w:val="left" w:pos="21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0B</w:t>
        <w:tab/>
        <w:tab/>
        <w:t>166</w:t>
      </w:r>
    </w:p>
    <w:p>
      <w:pPr>
        <w:pStyle w:val="Normal"/>
        <w:tabs>
          <w:tab w:val="left" w:pos="720" w:leader="none"/>
          <w:tab w:val="left" w:pos="21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1B</w:t>
        <w:tab/>
        <w:tab/>
        <w:t>172</w:t>
      </w:r>
    </w:p>
    <w:p>
      <w:pPr>
        <w:pStyle w:val="Normal"/>
        <w:tabs>
          <w:tab w:val="left" w:pos="720" w:leader="none"/>
          <w:tab w:val="left" w:pos="21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2B</w:t>
        <w:tab/>
        <w:tab/>
        <w:t>178</w:t>
      </w:r>
    </w:p>
    <w:p>
      <w:pPr>
        <w:pStyle w:val="Normal"/>
        <w:tabs>
          <w:tab w:val="left" w:pos="720" w:leader="none"/>
          <w:tab w:val="left" w:pos="21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3B</w:t>
        <w:tab/>
        <w:tab/>
        <w:t>247</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wo new control channels to be radiated for each test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0B</w:t>
        <w:tab/>
        <w:tab/>
        <w:t>169</w:t>
        <w:tab/>
        <w:t>'000101000110001'</w:t>
        <w:tab/>
        <w:t>'1111100001110000'</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72</w:t>
        <w:tab/>
        <w:t>'000101000011001'</w:t>
        <w:tab/>
        <w:t>'1010111011101010'</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1B</w:t>
        <w:tab/>
        <w:tab/>
        <w:t>175</w:t>
        <w:tab/>
        <w:t>'000101000110001'</w:t>
        <w:tab/>
        <w:t>'1111100001110000'</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78</w:t>
        <w:tab/>
        <w:t>'000101000011001'</w:t>
        <w:tab/>
        <w:t>'1010111011101010'</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2B</w:t>
        <w:tab/>
        <w:tab/>
        <w:t>181</w:t>
        <w:tab/>
        <w:t>'000101000110001'</w:t>
        <w:tab/>
        <w:t>'1111100001110000'</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47</w:t>
        <w:tab/>
        <w:t>'000101000011001'</w:t>
        <w:tab/>
        <w:t>'1010111011101010'</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3B</w:t>
        <w:tab/>
        <w:tab/>
        <w:t>254</w:t>
        <w:tab/>
        <w:t>'000101000110001'</w:t>
        <w:tab/>
        <w:t>'1111100001110000'</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81</w:t>
        <w:tab/>
        <w:t>'000101000011001'</w:t>
        <w:tab/>
        <w:t>'10101110111010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each case the second channel number in the pair shall be set to give a nominal value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word 603 shall be transmitted on the second channel number in each pai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7.3.5</w:t>
        <w:tab/>
      </w:r>
      <w:r>
        <w:rPr>
          <w:b/>
          <w:bCs w:val="false"/>
          <w:i w:val="false"/>
          <w:iCs w:val="false"/>
          <w:caps w:val="false"/>
          <w:smallCaps w:val="false"/>
          <w:strike w:val="false"/>
          <w:dstrike w:val="false"/>
          <w:outline w:val="false"/>
          <w:vanish w:val="false"/>
          <w:sz w:val="24"/>
          <w:szCs w:val="24"/>
          <w:u w:val="single"/>
        </w:rPr>
        <w:t>Radio unit response</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09B to 70213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4 (GTC) shall be confirmed by aural detection of the test tone from the radio unit transduc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fter transmission of codeword 702 (CLEAR) the tone shall no longer be heard from the radio uni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respond to codeword 603 (AHYC) with codeword 801 (SAMIS) in the correct response slo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2.7.4</w:t>
        <w:tab/>
      </w:r>
      <w:r>
        <w:rPr>
          <w:b/>
          <w:bCs w:val="false"/>
          <w:i w:val="false"/>
          <w:iCs w:val="false"/>
          <w:caps w:val="false"/>
          <w:smallCaps w:val="false"/>
          <w:strike w:val="false"/>
          <w:dstrike w:val="false"/>
          <w:outline w:val="false"/>
          <w:vanish w:val="false"/>
          <w:sz w:val="24"/>
          <w:szCs w:val="24"/>
          <w:u w:val="single"/>
        </w:rPr>
        <w:t>Normal hunt at level L2</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4.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214B to 70218B  </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4.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leaves the current traffic channel, enters the control channel acquisition procedures and acquires a control channel as a result of a normal hunt at the higher level after receiving an applicable CLEAR codeword on its current traffic channel, but being unable to reacquire the control channel on which it was confirmed prior to being active on the traffic channel, or an alternative control channel with the same AREA code in accordance with 9.3.3.2.1, 9.3.3.3, 9.3.3.4 and 9.3.4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4.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B personalisation.  The Tester shall connect the radio unit to the General Test Assembly which shall be radiating two forward control channels on channel numbers 254 and 281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281 immediately prior to the test. (This may be conveniently achieved by the successful completion of test 70213B immediately prior to test 70214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on channel numbers 254 and 281 shall carry codeword 102 as the CCSC where prescribed in 3.3.3.1 of MPT1327 with field values set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4</w:t>
        <w:tab/>
        <w:t>'000101000110001'</w:t>
        <w:tab/>
        <w:t>'1111100001110000'</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1</w:t>
        <w:tab/>
        <w:t>'000101000011001'</w:t>
        <w:tab/>
        <w:t>'1010111011101010'</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th a suitable audio test tone (for example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4.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70214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codeword number 204 with the value of the CHAN field set to '0011111100' within the forward message stream on channel number 28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cease to radiate control channels on channel numbers 254 and 281 and to replace these by two new control channels with channel numbers and values of fields in the CCSC (codeword 102)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360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160" w:leader="none"/>
          <w:tab w:val="left" w:pos="2880" w:leader="none"/>
          <w:tab w:val="left" w:pos="360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360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4</w:t>
        <w:tab/>
        <w:t>'000101000110001'</w:t>
        <w:tab/>
        <w:t>'1111100001110000'</w:t>
      </w:r>
    </w:p>
    <w:p>
      <w:pPr>
        <w:pStyle w:val="Normal"/>
        <w:tabs>
          <w:tab w:val="left" w:pos="720" w:leader="none"/>
          <w:tab w:val="left" w:pos="2160" w:leader="none"/>
          <w:tab w:val="left" w:pos="2880" w:leader="none"/>
          <w:tab w:val="left" w:pos="360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7</w:t>
        <w:tab/>
        <w:t>'000101000111001'</w:t>
        <w:tab/>
        <w:t>'000000011011011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evel of channel number 287 shall be set to give a nominal value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both new control channels are radiating the Tester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the transmission of codeword 702 the General Test Assembly shall monitor the return control channel on channel number 284 for codeword 502 from the radio unit.  Upon receipt of codeword 502 from the radio unit the General Test Assembly shall respond with codeword 403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15B to 70218B</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70215B shall be performed following the successful completion of test 70214B since the initialisation required for 70215B is the final state for 70214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kewise 70216B shall follow 70215B, 70217B shall follow 70216B and 70218B shall follow 70217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 method shall follow the method given for test 70214B with the following modifica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number on which codeword 204 is transmitted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p>
    <w:p>
      <w:pPr>
        <w:pStyle w:val="Normal"/>
        <w:tabs>
          <w:tab w:val="left" w:pos="72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5B</w:t>
        <w:tab/>
        <w:tab/>
        <w:t>284</w:t>
      </w:r>
    </w:p>
    <w:p>
      <w:pPr>
        <w:pStyle w:val="Normal"/>
        <w:tabs>
          <w:tab w:val="left" w:pos="72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6B</w:t>
        <w:tab/>
        <w:tab/>
        <w:t>290</w:t>
      </w:r>
    </w:p>
    <w:p>
      <w:pPr>
        <w:pStyle w:val="Normal"/>
        <w:tabs>
          <w:tab w:val="left" w:pos="72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7B</w:t>
        <w:tab/>
        <w:tab/>
        <w:t>357</w:t>
      </w:r>
    </w:p>
    <w:p>
      <w:pPr>
        <w:pStyle w:val="Normal"/>
        <w:tabs>
          <w:tab w:val="left" w:pos="72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8B</w:t>
        <w:tab/>
        <w:tab/>
        <w:t>363</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rPr>
        <w:t>The two new control channels to be radiated for each test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5B</w:t>
        <w:tab/>
        <w:tab/>
        <w:t>290</w:t>
        <w:tab/>
        <w:t>'000101001010001'</w:t>
        <w:tab/>
        <w:t>'0011000110101000'</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93</w:t>
        <w:tab/>
        <w:t>'000101001011001'</w:t>
        <w:tab/>
        <w:t>'1100100001101111'</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6B</w:t>
        <w:tab/>
        <w:tab/>
        <w:t>357</w:t>
        <w:tab/>
        <w:t>'000101000100001'</w:t>
        <w:tab/>
        <w:t>'0011001111000001'</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60</w:t>
        <w:tab/>
        <w:t>'000101000101001'</w:t>
        <w:tab/>
        <w:t>'1100101000000110'</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7B</w:t>
        <w:tab/>
        <w:tab/>
        <w:t>363</w:t>
        <w:tab/>
        <w:t>'000101000010001'</w:t>
        <w:tab/>
        <w:t>'0101011100101101'</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66</w:t>
        <w:tab/>
        <w:t>'000101000011001'</w:t>
        <w:tab/>
        <w:t>'1010111011101010'</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8B</w:t>
        <w:tab/>
        <w:tab/>
        <w:t>157</w:t>
        <w:tab/>
        <w:t>'000101001000001'</w:t>
        <w:tab/>
        <w:t>'1111101000011001'</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60</w:t>
        <w:tab/>
        <w:t>'000101001001001'</w:t>
        <w:tab/>
        <w:t>'0000001111011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each case the second channel number in the pair shall be set to give a nominal value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in each case, monitor the first channel number in the pair for codeword 50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4.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14B to 70218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orrect acquisition of the traffic channel in response to codeword 204 (GTC) shall be confirmed by aural detection of the test tone from the radio unit transducer.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ssion of codeword 702 (CLEAR) the tone shall no longer be heard from the radio uni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2 (RQR) on the channel number specified in 7.2.7.4.4.</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5</w:t>
        <w:tab/>
      </w:r>
      <w:r>
        <w:rPr>
          <w:b/>
          <w:bCs w:val="false"/>
          <w:i w:val="false"/>
          <w:iCs w:val="false"/>
          <w:caps w:val="false"/>
          <w:smallCaps w:val="false"/>
          <w:strike w:val="false"/>
          <w:dstrike w:val="false"/>
          <w:outline w:val="false"/>
          <w:vanish w:val="false"/>
          <w:sz w:val="24"/>
          <w:szCs w:val="24"/>
          <w:u w:val="single"/>
        </w:rPr>
        <w:t>Error checking prior to confirm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5.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19B to 70223B</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5.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does not confirm a control channel with an excessive codeword error rate during the hunting procedures in accordance with 9.3.4.3 and 9.3.4.4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5.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B personalisation.  The Tester shall connect the radio unit to the General Test Assembly which shall be radiating two forward control channels on channel numbers 157 and 160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157 immediately prior to the test.  (This may be conveniently achieved by the successful completion of test 70218B immediately prior to test 70219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on channel numbers 157 and 160 shall carry codeword 102 as the CCSC where prescribed in 3.3.3.1 of MPT1327 with field values set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7</w:t>
        <w:tab/>
        <w:t>'000101001000001'</w:t>
        <w:tab/>
        <w:t>'1111101000011001'</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0</w:t>
        <w:tab/>
        <w:t>'000101001001001'</w:t>
        <w:tab/>
        <w:t>'0000001111011110'</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th a suitable audio test tone (for example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5.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70219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4 with the value of the CHAN field set to '0011111100' within the forward message stream on channel number 15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cease to radiate control channels on channel numbers 157 and 160 and to replace these by two new control channels with channel numbers and values of fields in the CCSC (codeword 102) as follows:</w:t>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3</w:t>
        <w:tab/>
        <w:t>'000101001010001'</w:t>
        <w:tab/>
        <w:t>'0011000110101000'</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6</w:t>
        <w:tab/>
        <w:t>'000101001011001'</w:t>
        <w:tab/>
        <w:t>'110010000110111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evel of both control channels shall be set to give a nominal value at the receiver of </w:t>
        <w:noBreakHyphen/>
        <w:t>103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produce "errored" codewords in the radio unit by reducing the signal to noise ratio perceived by the radio unit to 0 dB measured over a channel bandwidth.  This reduction shall not start prior to bit 3 nor finish later than bit 62 of selected codewords and shall last at full value for 30 ±10 ms (Refer to Section 4.2.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send a repeating pattern of one "errored" codeword in consecutive groups of 15 codewords on control channel number 163 whilst maintaining an "unerrored" control channel on channel number 166.</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both new control channels are radiating and "errored" codewords have begun to be transmitted, the Tester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the transmission of codeword 702 the General Test Assembly shall monitor the return control channel on channel number 166 for codeword 502 from the radio unit.  Upon receipt of codeword 502 from the radio unit the General Test Assembly shall respond with codeword 403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20B to 70223B</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70220B shall be performed following the successful completion of test 70219B since the initialisation required for 70220B is the final state for 70219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kewise 70221B shall follow 70220B, 70222B shall follow 70221B and 70223B shall follow 70222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 method shall follow the method given for test 70219B with the following modifica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number on which codeword 204 is transmitted shall be as follows:</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left" w:pos="72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p>
    <w:p>
      <w:pPr>
        <w:pStyle w:val="Normal"/>
        <w:keepNext w:val="true"/>
        <w:tabs>
          <w:tab w:val="left" w:pos="72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0B</w:t>
        <w:tab/>
        <w:tab/>
        <w:t>166</w:t>
      </w:r>
    </w:p>
    <w:p>
      <w:pPr>
        <w:pStyle w:val="Normal"/>
        <w:keepNext w:val="true"/>
        <w:tabs>
          <w:tab w:val="left" w:pos="72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1B</w:t>
        <w:tab/>
        <w:tab/>
        <w:t>172</w:t>
      </w:r>
    </w:p>
    <w:p>
      <w:pPr>
        <w:pStyle w:val="Normal"/>
        <w:keepNext w:val="true"/>
        <w:tabs>
          <w:tab w:val="left" w:pos="72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2B</w:t>
        <w:tab/>
        <w:tab/>
        <w:t>178</w:t>
      </w:r>
    </w:p>
    <w:p>
      <w:pPr>
        <w:pStyle w:val="Normal"/>
        <w:tabs>
          <w:tab w:val="left" w:pos="72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3B</w:t>
        <w:tab/>
        <w:tab/>
        <w:t>247</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rPr>
        <w:t>The two new control channels to be radiated for each test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0B</w:t>
        <w:tab/>
        <w:tab/>
        <w:t>169</w:t>
        <w:tab/>
        <w:t>'000101000100001'</w:t>
        <w:tab/>
        <w:t>'0011001111000001'</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72</w:t>
        <w:tab/>
        <w:t>'000101000101001'</w:t>
        <w:tab/>
        <w:t>'1100101000000110'</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1B</w:t>
        <w:tab/>
        <w:tab/>
        <w:t>175</w:t>
        <w:tab/>
        <w:t>'000101000010001'</w:t>
        <w:tab/>
        <w:t>'0101011100101101'</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78</w:t>
        <w:tab/>
        <w:t>'000101000011001'</w:t>
        <w:tab/>
        <w:t>'1010111011101010'</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2B</w:t>
        <w:tab/>
        <w:tab/>
        <w:t>181</w:t>
        <w:tab/>
        <w:t>'000101000110001'</w:t>
        <w:tab/>
        <w:t>'1111100001110000'</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47</w:t>
        <w:tab/>
        <w:t>'000101000111001'</w:t>
        <w:tab/>
        <w:t>'0000000110110111'</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3B</w:t>
        <w:tab/>
        <w:tab/>
        <w:t>254</w:t>
        <w:tab/>
        <w:t>'000101001000001'</w:t>
        <w:tab/>
        <w:t>'1111101000011001'</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81</w:t>
        <w:tab/>
        <w:t>'000101001001001'</w:t>
        <w:tab/>
        <w:t>'0000001111011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each case the first channel number in the pair shall have "errored" codewords introduced and the second channel number shall be transmitted "unerror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in each case, monitor the second channel number in the pair for codeword 50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5.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19B to 70223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4 (GTC) shall be confirmed by aural detection of the test tone from the radio unit transduc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ssion of codeword 702 (CLEAR) the tone shall no longer be heard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2 (RQR) on the channel number specified in 7.2.7.5.4.</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6</w:t>
        <w:tab/>
      </w:r>
      <w:r>
        <w:rPr>
          <w:b/>
          <w:bCs w:val="false"/>
          <w:i w:val="false"/>
          <w:iCs w:val="false"/>
          <w:caps w:val="false"/>
          <w:smallCaps w:val="false"/>
          <w:strike w:val="false"/>
          <w:dstrike w:val="false"/>
          <w:outline w:val="false"/>
          <w:vanish w:val="false"/>
          <w:sz w:val="24"/>
          <w:szCs w:val="24"/>
          <w:u w:val="single"/>
        </w:rPr>
        <w:t>(Section not used).</w:t>
      </w:r>
    </w:p>
    <w:p>
      <w:pPr>
        <w:pStyle w:val="Normal"/>
        <w:keepNext w:val="true"/>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7</w:t>
        <w:tab/>
      </w:r>
      <w:r>
        <w:rPr>
          <w:b/>
          <w:bCs w:val="false"/>
          <w:i w:val="false"/>
          <w:iCs w:val="false"/>
          <w:caps w:val="false"/>
          <w:smallCaps w:val="false"/>
          <w:strike w:val="false"/>
          <w:dstrike w:val="false"/>
          <w:outline w:val="false"/>
          <w:vanish w:val="false"/>
          <w:sz w:val="24"/>
          <w:szCs w:val="24"/>
          <w:u w:val="single"/>
        </w:rPr>
        <w:t>Comprehensive hunt suppression facility</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7.1</w:t>
        <w:tab/>
      </w:r>
      <w:r>
        <w:rPr>
          <w:b/>
          <w:bCs w:val="false"/>
          <w:i w:val="false"/>
          <w:iCs w:val="false"/>
          <w:caps w:val="false"/>
          <w:smallCaps w:val="false"/>
          <w:strike w:val="false"/>
          <w:dstrike w:val="false"/>
          <w:outline w:val="false"/>
          <w:vanish w:val="false"/>
          <w:sz w:val="24"/>
          <w:szCs w:val="24"/>
          <w:u w:val="single"/>
        </w:rPr>
        <w:t>Test number</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5B</w:t>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7.2</w:t>
        <w:tab/>
      </w:r>
      <w:r>
        <w:rPr>
          <w:b/>
          <w:bCs w:val="false"/>
          <w:i w:val="false"/>
          <w:iCs w:val="false"/>
          <w:caps w:val="false"/>
          <w:smallCaps w:val="false"/>
          <w:strike w:val="false"/>
          <w:dstrike w:val="false"/>
          <w:outline w:val="false"/>
          <w:vanish w:val="false"/>
          <w:sz w:val="24"/>
          <w:szCs w:val="24"/>
          <w:u w:val="single"/>
        </w:rPr>
        <w:t>Purpose of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verify the correct operation of the comprehensive hunt suppression facility by network personalisation in accordance with 9.3.3.5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 xml:space="preserve">7.2.7.7.3  </w:t>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radio unit shall utilise the B personalisation.  The Tester shall connect the radio unit to the General Test Assembly which shall be radiating two forward control channels on channel numbers 208 and 281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281 immediately prior to the test.  (This may be conveniently achieved by the successful completion of test 70223B immediately prior to test 70225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rward control channels on channel numbers 208 and 281 shall carry codeword 102 as the CCSC where prescribed in 3.3.3.1 of MPT1327 with field values set as follows: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8</w:t>
        <w:tab/>
        <w:t>'000101001001001'</w:t>
        <w:tab/>
        <w:t>'0000001111011110'</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1</w:t>
        <w:tab/>
        <w:t>'000101001001001'</w:t>
        <w:tab/>
        <w:t>'0000001111011110'</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h a suitable audio test tone (for example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7.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4 with the value of the CHAN field set to '0011111100' within the forward message stream on channel number 28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cease to radiate the control channel on channel number 28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suitable time the Tester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after the transmission of codeword 702 the Tester shall cause the General Test Assembly to send codeword 603 on the forward control channel on channel number 208.  The General Test Assembly shall monitor the return control channel for a response from the radio unit to codeword 603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7.7.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4 (GTC) shall be confirmed by aural detection of the test tone from the radio  unit transduc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ssion of codeword 702 (CLEAR) the tone shall no longer be heard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respond to codeword 603 (AHY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w:t>
        <w:tab/>
      </w:r>
      <w:r>
        <w:rPr>
          <w:b/>
          <w:bCs w:val="false"/>
          <w:i w:val="false"/>
          <w:iCs w:val="false"/>
          <w:caps w:val="false"/>
          <w:smallCaps w:val="false"/>
          <w:strike w:val="false"/>
          <w:dstrike w:val="false"/>
          <w:outline w:val="false"/>
          <w:vanish w:val="false"/>
          <w:sz w:val="24"/>
          <w:szCs w:val="24"/>
          <w:u w:val="single"/>
        </w:rPr>
        <w:t>Use of acquisition authorisation data (B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llowing is a repeat of the tests specified in 7.2.4 but with values specified appropriate to the B personalisation.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1</w:t>
        <w:tab/>
      </w:r>
      <w:r>
        <w:rPr>
          <w:b/>
          <w:bCs w:val="false"/>
          <w:i w:val="false"/>
          <w:iCs w:val="false"/>
          <w:caps w:val="false"/>
          <w:smallCaps w:val="false"/>
          <w:strike w:val="false"/>
          <w:dstrike w:val="false"/>
          <w:outline w:val="false"/>
          <w:vanish w:val="false"/>
          <w:sz w:val="24"/>
          <w:szCs w:val="24"/>
          <w:u w:val="single"/>
        </w:rPr>
        <w:t>Application of OPID field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1.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0226B to 70230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1.2</w:t>
        <w:tab/>
      </w:r>
      <w:r>
        <w:rPr>
          <w:b/>
          <w:bCs w:val="false"/>
          <w:i w:val="false"/>
          <w:iCs w:val="false"/>
          <w:caps w:val="false"/>
          <w:smallCaps w:val="false"/>
          <w:strike w:val="false"/>
          <w:dstrike w:val="false"/>
          <w:outline w:val="false"/>
          <w:vanish w:val="false"/>
          <w:sz w:val="24"/>
          <w:szCs w:val="24"/>
          <w:u w:val="single"/>
        </w:rPr>
        <w:t>Purpose of tests</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a radio unit acquires a control channel bearing the OPID  (Network Identity) sub</w:t>
        <w:noBreakHyphen/>
        <w:t>field value of the selected network in preference to one that bears an unknown OPID sub</w:t>
        <w:noBreakHyphen/>
        <w:t>field in accordance with 9.3.4.2.4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B personalisation.  The Tester shall connect the radio unit to the General Test Assembly which shall be radiating two forward control channels on channel numbers 254 and 281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281 immediately prior to the test.  (This may be achieved more easily if the radiation of the forward control channel on channel number 254 is delayed until after the radio unit has acquired channel number 28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on channel numbers 254 and 281 shall carry codeword 102 as the CCSC where prescribed in 3.3.3.1 of MPT1327 with field values set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4</w:t>
        <w:tab/>
        <w:t>'000101001000001'</w:t>
        <w:tab/>
        <w:t>'1111101000011001'</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1</w:t>
        <w:tab/>
        <w:t>'000101001001001'</w:t>
        <w:tab/>
        <w:t>'0000001111011110'</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th a suitable audio test tone (for example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70226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4 with the value of the CHAN field set to '0011111100' within the forward message stream on channel number 28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cease to radiate control channels on channel numbers 254 and 281 and to replace these by two new control channels with channels numbers and values of fields in the CCSC (codeword 102)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keepNext w:val="true"/>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4</w:t>
        <w:tab/>
        <w:t>'000101011010001'</w:t>
        <w:tab/>
        <w:t>'1111110010100010'</w:t>
      </w:r>
    </w:p>
    <w:p>
      <w:pPr>
        <w:pStyle w:val="Normal"/>
        <w:keepNext w:val="true"/>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7</w:t>
        <w:tab/>
        <w:t>'000101001011001'</w:t>
        <w:tab/>
        <w:t>'110010000110111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evel of channel number 287 shall be set to give a nominal value at the receiver of </w:t>
        <w:noBreakHyphen/>
        <w:t>103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both new control channels are radiating the Tester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the transmission of codeword 702 the General Test Assembly shall monitor the return control channel on channel number 287 for codeword 502 from the radio unit.  Upon receipt of codeword 502 from the radio unit the General Test Assembly shall respond with codeword 403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27B to 70230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70227B shall be performed following the successful completion of test 70226B since the initialisation required for 70227B is the final state for 70226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kewise 70228B shall follow 70227B, 70229B shall follow 70228B and 70230B shall follow 70229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 method shall follow the method given for test 70226B with the following modifica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number on which codeword 204 is transmitted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88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p>
    <w:p>
      <w:pPr>
        <w:pStyle w:val="Normal"/>
        <w:tabs>
          <w:tab w:val="left" w:pos="720" w:leader="none"/>
          <w:tab w:val="left" w:pos="288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88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7B</w:t>
        <w:tab/>
        <w:tab/>
        <w:t>287</w:t>
      </w:r>
    </w:p>
    <w:p>
      <w:pPr>
        <w:pStyle w:val="Normal"/>
        <w:tabs>
          <w:tab w:val="left" w:pos="720" w:leader="none"/>
          <w:tab w:val="left" w:pos="288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8B</w:t>
        <w:tab/>
        <w:tab/>
        <w:t>293</w:t>
      </w:r>
    </w:p>
    <w:p>
      <w:pPr>
        <w:pStyle w:val="Normal"/>
        <w:tabs>
          <w:tab w:val="left" w:pos="720" w:leader="none"/>
          <w:tab w:val="left" w:pos="288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9B</w:t>
        <w:tab/>
        <w:tab/>
        <w:t>360</w:t>
      </w:r>
    </w:p>
    <w:p>
      <w:pPr>
        <w:pStyle w:val="Normal"/>
        <w:tabs>
          <w:tab w:val="left" w:pos="720" w:leader="none"/>
          <w:tab w:val="left" w:pos="2880" w:leader="none"/>
          <w:tab w:val="left" w:pos="36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0B</w:t>
        <w:tab/>
        <w:tab/>
        <w:t>366</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rPr>
        <w:t>The two new control channels to be radiated for each test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7B</w:t>
        <w:tab/>
        <w:tab/>
        <w:t>290</w:t>
        <w:tab/>
        <w:t>'000111000100001'</w:t>
        <w:tab/>
        <w:t>'0000111000100001'</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93</w:t>
        <w:tab/>
        <w:t>'000101000101001'</w:t>
        <w:tab/>
        <w:t>'1100101100010011'</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8B</w:t>
        <w:tab/>
        <w:tab/>
        <w:t>357</w:t>
        <w:tab/>
        <w:t>'010101000110001'</w:t>
        <w:tab/>
        <w:t>'0101111110000101'</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60</w:t>
        <w:tab/>
        <w:t>'000101000111001'</w:t>
        <w:tab/>
        <w:t>'1100100001101111'</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29B</w:t>
        <w:tab/>
        <w:tab/>
        <w:t>363</w:t>
        <w:tab/>
        <w:t>'010001001000001'</w:t>
        <w:tab/>
        <w:t>'1001011000011110'</w:t>
      </w:r>
    </w:p>
    <w:p>
      <w:pPr>
        <w:pStyle w:val="Normal"/>
        <w:keepNext w:val="true"/>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66</w:t>
        <w:tab/>
        <w:t>'000101001001001'</w:t>
        <w:tab/>
        <w:t>'1100100001101111'</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0B</w:t>
        <w:tab/>
        <w:tab/>
        <w:t>157</w:t>
        <w:tab/>
        <w:t>'000110001010001'</w:t>
        <w:tab/>
        <w:t>'1011010100010011'</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60</w:t>
        <w:tab/>
        <w:t>'000101001011001'</w:t>
        <w:tab/>
        <w:t>'110010000110111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each case the second channel number in the pair shall be set to give a nominal value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in each case, monitor the second channel number in the pair for codeword 50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26B to 70230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4 (GTC) shall be confirmed by aural detection of the test tone from the radio  unit transduc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ssion of codeword 702 (CLEAR) the tone shall no longer be heard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2 (RQR) on the channel number specified in 7.2.8.1.4.</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2</w:t>
        <w:tab/>
      </w:r>
      <w:r>
        <w:rPr>
          <w:b/>
          <w:bCs w:val="false"/>
          <w:i w:val="false"/>
          <w:iCs w:val="false"/>
          <w:caps w:val="false"/>
          <w:smallCaps w:val="false"/>
          <w:strike w:val="false"/>
          <w:dstrike w:val="false"/>
          <w:outline w:val="false"/>
          <w:vanish w:val="false"/>
          <w:sz w:val="24"/>
          <w:szCs w:val="24"/>
          <w:u w:val="single"/>
        </w:rPr>
        <w:t>Application of ZONE field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tests specified for B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3</w:t>
        <w:tab/>
      </w:r>
      <w:r>
        <w:rPr>
          <w:b/>
          <w:bCs w:val="false"/>
          <w:i w:val="false"/>
          <w:iCs w:val="false"/>
          <w:caps w:val="false"/>
          <w:smallCaps w:val="false"/>
          <w:strike w:val="false"/>
          <w:dstrike w:val="false"/>
          <w:outline w:val="false"/>
          <w:vanish w:val="false"/>
          <w:sz w:val="24"/>
          <w:szCs w:val="24"/>
          <w:u w:val="single"/>
        </w:rPr>
        <w:t>Application of AREA field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3.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6B to 70240B</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3.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radio unit acquires a control channel bearing an AREA sub</w:t>
        <w:noBreakHyphen/>
        <w:t>field value for which acquisition is authorised in its network personalisation data in preference to one that bears an unknown AREA sub-field in accordance with 9.3.4.2.4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3.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B personalisation.  The Tester shall connect the radio unit to the General Test Assembly which shall be radiating two forward control channels on channel numbers 157 and 160 and a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number 160 immediately prior to the test.  (This may be conveniently achieved by the successful completion of test 70230B immediately prior to test 70236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s shall carry the values of fields in the CCSC as specified for test 70230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th a suitable audio test tone (for example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3.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70236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4 with the value of the CHAN field set to '0011111100' within the forward message stream on channel number 16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that the radio unit is active on the traffic channel by aural detection of the test tone he shall cause the General Test Assembly to cease to radiate control channels on channel numbers 157 and 160 and to replace these by two new control channels with channels numbers and values of fields in the CCSC (codeword 102)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3</w:t>
        <w:tab/>
        <w:t>'000101001110001'</w:t>
        <w:tab/>
        <w:t>'1001111011110101'</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6</w:t>
        <w:tab/>
        <w:t>'000101000011001'</w:t>
        <w:tab/>
        <w:t>'1010111011101010'</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evel of channel number 166 shall be set to give a nominal value at the receiver of </w:t>
        <w:noBreakHyphen/>
        <w:t>103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both new control channels are radiating the Tester shall cause the General Test Assembly to interrupt the modulating tone on traffic channel number 309 and transmit codeword 702 with the CHAN field set to '0011111100' and the CONT field set to '0000000000'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the transmission of codeword 702 the General Test Assembly shall monitor the return control channel on channel number 166 for codeword 502 from the radio unit.  Upon receipt of codeword 502 from the radio unit the  General Test Assembly shall respond with codeword 403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37B to 70240B</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70237B shall be performed following the successful completion of test 70236B since the initialisation required for 70237B is the final state for 70236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kewise 70238B shall follow 70237B, 70239B shall follow 70238B and 70240B shall follow 70239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 method shall follow the method given for test 70236B with the following modifica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nel number on which codeword 204 is transmitted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hannel Number</w:t>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7B</w:t>
        <w:tab/>
        <w:tab/>
        <w:tab/>
        <w:t>166</w:t>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8B</w:t>
        <w:tab/>
        <w:tab/>
        <w:tab/>
        <w:t>172</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9B</w:t>
        <w:tab/>
        <w:tab/>
        <w:tab/>
        <w:t>178</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40B</w:t>
        <w:tab/>
        <w:tab/>
        <w:tab/>
        <w:t>247</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rPr>
        <w:t>The two new control channels to be radiated for each test shall be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7B</w:t>
        <w:tab/>
        <w:tab/>
        <w:t>169</w:t>
        <w:tab/>
        <w:t>'000101001110001'</w:t>
        <w:tab/>
        <w:t>'1001111011110101'</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72</w:t>
        <w:tab/>
        <w:t>'000101000100001'</w:t>
        <w:tab/>
        <w:t>'0011001111000001'</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8B</w:t>
        <w:tab/>
        <w:tab/>
        <w:t>175</w:t>
        <w:tab/>
        <w:t>'000101001110001'</w:t>
        <w:tab/>
        <w:t>'1001111011110101'</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78</w:t>
        <w:tab/>
        <w:t>'000101000110001'</w:t>
        <w:tab/>
        <w:t>'1111100001110000'</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39B</w:t>
        <w:tab/>
        <w:tab/>
        <w:t>181</w:t>
        <w:tab/>
        <w:t>'000101001110001'</w:t>
        <w:tab/>
        <w:t>'1001111011110101'</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47</w:t>
        <w:tab/>
        <w:t>'000101001000001'</w:t>
        <w:tab/>
        <w:t>'1111101000011001'</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240B</w:t>
        <w:tab/>
        <w:tab/>
        <w:t>254</w:t>
        <w:tab/>
        <w:t>'000101001110001'</w:t>
        <w:tab/>
        <w:t>'1001111011110101'</w:t>
      </w:r>
    </w:p>
    <w:p>
      <w:pPr>
        <w:pStyle w:val="Normal"/>
        <w:tabs>
          <w:tab w:val="clear" w:pos="720"/>
          <w:tab w:val="left" w:pos="1440" w:leader="none"/>
          <w:tab w:val="left" w:pos="2160" w:leader="none"/>
          <w:tab w:val="left" w:pos="3600"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81</w:t>
        <w:tab/>
        <w:t>'000101001010001'</w:t>
        <w:tab/>
        <w:t>'00110001101010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each case the second channel number in the pair shall be set to give a nominal value at the receiver of </w:t>
        <w:noBreakHyphen/>
        <w:t>103 dBm.</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in each case, monitor the second channel number in the pair for codeword 50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8.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s 70236B to 70240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orrect acquisition of the traffic channel in response to codeword 204 (GTC) shall be confirmed by aural detection of the test tone from the radio unit transducer.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ssion of codeword 702 (CLEAR) the tone shall no longer be heard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transmit codeword 502 (RQR) on the channel number specified in 7.2.8.3.4.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3</w:t>
        <w:tab/>
        <w:t>(Section not us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4</w:t>
        <w:tab/>
      </w:r>
      <w:r>
        <w:rPr>
          <w:b/>
          <w:bCs w:val="false"/>
          <w:i w:val="false"/>
          <w:iCs w:val="false"/>
          <w:caps w:val="false"/>
          <w:smallCaps w:val="false"/>
          <w:strike w:val="false"/>
          <w:dstrike w:val="false"/>
          <w:outline w:val="false"/>
          <w:vanish w:val="false"/>
          <w:sz w:val="28"/>
          <w:szCs w:val="28"/>
          <w:u w:val="single"/>
        </w:rPr>
        <w:t>Registr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1</w:t>
        <w:tab/>
      </w:r>
      <w:r>
        <w:rPr>
          <w:b/>
          <w:bCs w:val="false"/>
          <w:i w:val="false"/>
          <w:iCs w:val="false"/>
          <w:caps w:val="false"/>
          <w:smallCaps w:val="false"/>
          <w:strike w:val="false"/>
          <w:dstrike w:val="false"/>
          <w:outline w:val="false"/>
          <w:vanish w:val="false"/>
          <w:sz w:val="24"/>
          <w:szCs w:val="24"/>
          <w:u w:val="single"/>
        </w:rPr>
        <w:t>Introduc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s in the following sections are to be applied using the A personalisation only:  see sections 3.1 and 3.2 of this specific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rry out the test procedures specified in the following sections which are designed to test that the radio unit is able to send registration requests and maintain registration records in accordance with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2</w:t>
        <w:tab/>
      </w:r>
      <w:r>
        <w:rPr>
          <w:b/>
          <w:bCs w:val="false"/>
          <w:i w:val="false"/>
          <w:iCs w:val="false"/>
          <w:caps w:val="false"/>
          <w:smallCaps w:val="false"/>
          <w:strike w:val="false"/>
          <w:dstrike w:val="false"/>
          <w:outline w:val="false"/>
          <w:vanish w:val="false"/>
          <w:sz w:val="24"/>
          <w:szCs w:val="24"/>
          <w:u w:val="single"/>
        </w:rPr>
        <w:t>General test procedur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following tests the radio unit shall be connected to the General Test Assembly which shall be radiating one control channel on one of three specified channel numbers.  For each channel number the value of AREA sub</w:t>
        <w:noBreakHyphen/>
        <w:t>field in the SYS field specified is chosen from three candidate values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andidate values</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Registration record</w:t>
      </w:r>
    </w:p>
    <w:p>
      <w:pPr>
        <w:pStyle w:val="Normal"/>
        <w:tabs>
          <w:tab w:val="clear" w:pos="720"/>
          <w:tab w:val="left" w:pos="21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number</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of AREA sub</w:t>
        <w:noBreakHyphen/>
        <w:t>field</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ode</w:t>
      </w:r>
    </w:p>
    <w:p>
      <w:pPr>
        <w:pStyle w:val="Normal"/>
        <w:tabs>
          <w:tab w:val="clear" w:pos="720"/>
          <w:tab w:val="left" w:pos="21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tab/>
        <w:t>'0010001'</w:t>
        <w:tab/>
        <w:tab/>
        <w:t>A</w:t>
      </w:r>
    </w:p>
    <w:p>
      <w:pPr>
        <w:pStyle w:val="Normal"/>
        <w:tabs>
          <w:tab w:val="clear" w:pos="720"/>
          <w:tab w:val="left" w:pos="21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010100'</w:t>
        <w:tab/>
        <w:tab/>
        <w:t>D</w:t>
      </w:r>
    </w:p>
    <w:p>
      <w:pPr>
        <w:pStyle w:val="Normal"/>
        <w:tabs>
          <w:tab w:val="clear" w:pos="720"/>
          <w:tab w:val="left" w:pos="21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010111'</w:t>
        <w:tab/>
        <w:tab/>
        <w:t>G</w:t>
      </w:r>
    </w:p>
    <w:p>
      <w:pPr>
        <w:pStyle w:val="Normal"/>
        <w:tabs>
          <w:tab w:val="clear" w:pos="720"/>
          <w:tab w:val="left" w:pos="21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2</w:t>
        <w:tab/>
        <w:t>'0010010'</w:t>
        <w:tab/>
        <w:tab/>
        <w:t>B</w:t>
      </w:r>
    </w:p>
    <w:p>
      <w:pPr>
        <w:pStyle w:val="Normal"/>
        <w:tabs>
          <w:tab w:val="clear" w:pos="720"/>
          <w:tab w:val="left" w:pos="21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010101'</w:t>
        <w:tab/>
        <w:tab/>
        <w:t>E</w:t>
      </w:r>
    </w:p>
    <w:p>
      <w:pPr>
        <w:pStyle w:val="Normal"/>
        <w:tabs>
          <w:tab w:val="clear" w:pos="720"/>
          <w:tab w:val="left" w:pos="21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011000'</w:t>
        <w:tab/>
        <w:tab/>
        <w:t>H</w:t>
      </w:r>
    </w:p>
    <w:p>
      <w:pPr>
        <w:pStyle w:val="Normal"/>
        <w:tabs>
          <w:tab w:val="clear" w:pos="720"/>
          <w:tab w:val="left" w:pos="21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77</w:t>
        <w:tab/>
        <w:t>'0010011'</w:t>
        <w:tab/>
        <w:tab/>
        <w:t>C</w:t>
      </w:r>
    </w:p>
    <w:p>
      <w:pPr>
        <w:pStyle w:val="Normal"/>
        <w:tabs>
          <w:tab w:val="clear" w:pos="720"/>
          <w:tab w:val="left" w:pos="21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010110'</w:t>
        <w:tab/>
        <w:tab/>
        <w:t>F</w:t>
      </w:r>
    </w:p>
    <w:p>
      <w:pPr>
        <w:pStyle w:val="Normal"/>
        <w:tabs>
          <w:tab w:val="clear" w:pos="720"/>
          <w:tab w:val="left" w:pos="21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100010'</w:t>
        <w:tab/>
        <w:tab/>
        <w:t>J</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arting conditions of most tests are dependant on the final conditions at the end of the previous test.  Therefore the tests described below shall  follow only in the prescribed order. Except as otherwise specified, the tests shall be carried out within the registration timeout periods present in the radio unit and without switch</w:t>
        <w:noBreakHyphen/>
        <w:t>off or network changing of the radio unit.  No general rules can be given for resumption of testing if the tests  suffer a significant interruption.  Testers should be aware that incorrect resumption of testing may result in drawing incorrect conclusions from the 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agram is appended at the end of each test, which represents the registration records held within the radio unit during the test which is described.  These diagrams are provided for illustrative purposes only since the test procedures do not allow these records to be examined direct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representations of registration records, the codes A to J are used to denote registration records containing the AREA sub</w:t>
        <w:noBreakHyphen/>
        <w:t>field values as detailed in the tabulation above.  An additional character appended to the letter is used to denote the type of registration record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fined (</w:t>
        <w:noBreakHyphen/>
        <w:t>), normal (0), or temporary (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w:t>
        <w:tab/>
      </w:r>
      <w:r>
        <w:rPr>
          <w:b/>
          <w:bCs w:val="false"/>
          <w:i w:val="false"/>
          <w:iCs w:val="false"/>
          <w:caps w:val="false"/>
          <w:smallCaps w:val="false"/>
          <w:strike w:val="false"/>
          <w:dstrike w:val="false"/>
          <w:outline w:val="false"/>
          <w:vanish w:val="false"/>
          <w:sz w:val="24"/>
          <w:szCs w:val="24"/>
          <w:u w:val="single"/>
        </w:rPr>
        <w:t>Test procedures</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w:t>
        <w:tab/>
      </w:r>
      <w:r>
        <w:rPr>
          <w:b/>
          <w:bCs w:val="false"/>
          <w:i w:val="false"/>
          <w:iCs w:val="false"/>
          <w:caps w:val="false"/>
          <w:smallCaps w:val="false"/>
          <w:strike w:val="false"/>
          <w:dstrike w:val="false"/>
          <w:outline w:val="false"/>
          <w:vanish w:val="false"/>
          <w:sz w:val="24"/>
          <w:szCs w:val="24"/>
          <w:u w:val="single"/>
        </w:rPr>
        <w:t>Registration and registration records</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1</w:t>
        <w:tab/>
      </w:r>
      <w:r>
        <w:rPr>
          <w:b/>
          <w:bCs w:val="false"/>
          <w:i w:val="false"/>
          <w:iCs w:val="false"/>
          <w:caps w:val="false"/>
          <w:smallCaps w:val="false"/>
          <w:strike w:val="false"/>
          <w:dstrike w:val="false"/>
          <w:outline w:val="false"/>
          <w:vanish w:val="false"/>
          <w:sz w:val="24"/>
          <w:szCs w:val="24"/>
          <w:u w:val="single"/>
        </w:rPr>
        <w:t>Test number</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401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initialise the radio unit for the test sequenc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the radio unit is capable of sending registration requests and to establish a known primary registration record and value of NA for subsequent tests in accordance with 10.4.1 and 10.7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onnect the radio unit to the General Test Assembly which shall be radiating a single forward control channel on channel number 58.  The forward control channel on channel number 58 shall carry codeword 102 as the CCSC where prescribed in 3.3.3.1 of MPT1327 with the value of the SYS field set to '101010001000001' and the value of the CCS field set to '1100000001101010'.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switched off prior to connection to the General Test Assembly and remain switched off until the commencement of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duration of the test any transmissions of the radio unit on the return control channel shall be monitored, and the General Test Assembly shall respond to any transmissions of codeword 501 (RQR) from the radio unit with codeword 401 (ACK(QUAL='0')),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switched on.  After a suitable period (for channel hunting the Tester shall cause the General Test Assembly to transmit codeword 704 (BCAST) with the value of the SYS field set to '101010001000001' and the value of NA set to '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cause the General Test Assembly to change the value of SYS field in all codewords 102 radiated on the forward control channel on channel number 58 to '101001000100001' with a corresponding change in CCS to '1000110100001001' and shall monitor the return control channel for codeword 501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he General Test Assembly has received codeword 501 from the radio unit and has acknowledged this request with codeword 401 the Tester shall cause the General Test Assembly to transmit codeword 704 (BCAST) with the value of the SYS field set to '101001000100001' and the value of NA set to '1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may transmit codeword 501 (RQR) as a random access request after being switched on depending upon the registration record value stored in the radio unit prior to the test taking place.  After the value of the SYS field is changed the radio unit shall transmit codeword 501 (RQR) as a random access requ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608" w:type="dxa"/>
        <w:jc w:val="left"/>
        <w:tblInd w:w="1632" w:type="dxa"/>
        <w:tblLayout w:type="fixed"/>
        <w:tblCellMar>
          <w:top w:w="0" w:type="dxa"/>
          <w:left w:w="108" w:type="dxa"/>
          <w:bottom w:w="0" w:type="dxa"/>
          <w:right w:w="108" w:type="dxa"/>
        </w:tblCellMar>
      </w:tblPr>
      <w:tblGrid>
        <w:gridCol w:w="864"/>
        <w:gridCol w:w="864"/>
        <w:gridCol w:w="864"/>
        <w:gridCol w:w="864"/>
        <w:gridCol w:w="1152"/>
      </w:tblGrid>
      <w:tr>
        <w:trPr/>
        <w:tc>
          <w:tcPr>
            <w:tcW w:w="864"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me</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r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ab/>
        <w:t>At commencement of test</w:t>
      </w:r>
    </w:p>
    <w:p>
      <w:pPr>
        <w:pStyle w:val="Normal"/>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noBreakHyphen/>
        <w:tab/>
        <w:t>Upon first successful registration and following receipt of first BCAST message</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noBreakHyphen/>
        <w:tab/>
        <w:t>Upon second successful registration</w:t>
      </w:r>
    </w:p>
    <w:p>
      <w:pPr>
        <w:pStyle w:val="Normal"/>
        <w:tabs>
          <w:tab w:val="clear" w:pos="720"/>
          <w:tab w:val="left" w:pos="144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noBreakHyphen/>
        <w:tab/>
        <w:t xml:space="preserve">On receipt of second BCAST message </w:t>
      </w:r>
    </w:p>
    <w:p>
      <w:pPr>
        <w:pStyle w:val="Normal"/>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2</w:t>
        <w:tab/>
      </w:r>
      <w:r>
        <w:rPr>
          <w:b/>
          <w:bCs w:val="false"/>
          <w:i w:val="false"/>
          <w:iCs w:val="false"/>
          <w:caps w:val="false"/>
          <w:smallCaps w:val="false"/>
          <w:strike w:val="false"/>
          <w:dstrike w:val="false"/>
          <w:outline w:val="false"/>
          <w:vanish w:val="false"/>
          <w:sz w:val="24"/>
          <w:szCs w:val="24"/>
          <w:u w:val="single"/>
        </w:rPr>
        <w:t>Retention of primary registration at switch</w:t>
        <w:noBreakHyphen/>
        <w:t>off</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2.1</w:t>
        <w:tab/>
      </w:r>
      <w:r>
        <w:rPr>
          <w:b/>
          <w:bCs w:val="false"/>
          <w:i w:val="false"/>
          <w:iCs w:val="false"/>
          <w:caps w:val="false"/>
          <w:smallCaps w:val="false"/>
          <w:strike w:val="false"/>
          <w:dstrike w:val="false"/>
          <w:outline w:val="false"/>
          <w:vanish w:val="false"/>
          <w:sz w:val="24"/>
          <w:szCs w:val="24"/>
          <w:u w:val="single"/>
        </w:rPr>
        <w:t>Test number</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402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the radio unit retains the primary registration when switched off in accordance with 10.2.1 a(ii), 10.4.1 and 10.3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single forward control channel on channel number 5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 on channel number 58 shall carry codeword 102 as the CCSC where prescribed in 3.3.3.1 of MPT1327 with the value of the SYS field set to '101001000100001' and the value of the CCS field set to '1000110100001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state prevailing at the end of test 70401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2.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duration of the test any transmissions of the radio unit on the return control channel shall be monitored and the General Test Assembly shall respond to any transmissions of codeword 501 (RQR) from the radio unit with codeword 401 (ACK(QUAL='0')),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out changing the content of the General Test Assembly simulated control channel transmissions, the Tester shall switch off the radio unit in accordance with the manufacturer's instructions and, after a short period of time, shall switch the unit back 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radio unit is switched on, it shall not generate a random access registration attemp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2.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456" w:type="dxa"/>
        <w:jc w:val="left"/>
        <w:tblInd w:w="2577" w:type="dxa"/>
        <w:tblLayout w:type="fixed"/>
        <w:tblCellMar>
          <w:top w:w="0" w:type="dxa"/>
          <w:left w:w="108" w:type="dxa"/>
          <w:bottom w:w="0" w:type="dxa"/>
          <w:right w:w="108" w:type="dxa"/>
        </w:tblCellMar>
      </w:tblPr>
      <w:tblGrid>
        <w:gridCol w:w="1152"/>
        <w:gridCol w:w="1152"/>
        <w:gridCol w:w="1152"/>
      </w:tblGrid>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me</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r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 xml:space="preserve"> </w:t>
        <w:tab/>
        <w:t>At commencement of test.</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w:t>
        <w:tab/>
        <w:noBreakHyphen/>
        <w:t xml:space="preserve"> </w:t>
        <w:tab/>
        <w:t xml:space="preserve">At end of test.  </w:t>
      </w:r>
    </w:p>
    <w:p>
      <w:pPr>
        <w:pStyle w:val="Normal"/>
        <w:tabs>
          <w:tab w:val="clear" w:pos="720"/>
          <w:tab w:val="left" w:pos="144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righ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3</w:t>
        <w:tab/>
      </w:r>
      <w:r>
        <w:rPr>
          <w:b/>
          <w:bCs w:val="false"/>
          <w:i w:val="false"/>
          <w:iCs w:val="false"/>
          <w:caps w:val="false"/>
          <w:smallCaps w:val="false"/>
          <w:strike w:val="false"/>
          <w:dstrike w:val="false"/>
          <w:outline w:val="false"/>
          <w:vanish w:val="false"/>
          <w:sz w:val="24"/>
          <w:szCs w:val="24"/>
          <w:u w:val="single"/>
        </w:rPr>
        <w:t>Acceptance and retention of secondary/tertiary registration records</w:t>
      </w:r>
    </w:p>
    <w:p>
      <w:pPr>
        <w:pStyle w:val="Normal"/>
        <w:tabs>
          <w:tab w:val="clear" w:pos="720"/>
          <w:tab w:val="left" w:pos="1440" w:leader="none"/>
        </w:tabs>
        <w:bidi w:val="0"/>
        <w:ind w:left="1440" w:righ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4.3.3.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403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3.2</w:t>
        <w:tab/>
      </w:r>
      <w:r>
        <w:rPr>
          <w:b/>
          <w:bCs w:val="false"/>
          <w:i w:val="false"/>
          <w:iCs w:val="false"/>
          <w:caps w:val="false"/>
          <w:smallCaps w:val="false"/>
          <w:strike w:val="false"/>
          <w:dstrike w:val="false"/>
          <w:outline w:val="false"/>
          <w:vanish w:val="false"/>
          <w:sz w:val="24"/>
          <w:szCs w:val="24"/>
          <w:u w:val="single"/>
        </w:rPr>
        <w:t>Purpose of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the radio unit is capable of accepting secondary and tertiary registration records and that these records are retained by the radio unit in acordance with 10.4.1, 10.2.1 and 10.3 (iv)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single forward control channel on channel number 5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 on channel number 58 shall carry codeword 102 as the CCSC where prescribed in 3.3.3.1 of MPT1327 with the value of the SYS field set to '101001000100001' and the value of the CCS field set to '1000110100001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state prevailing at the end of test 70402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3.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duration of the test any transmissions of the radio unit on the return control channel shall be monitored and the General Test Assembly shall respond to any transmissions of codeword 501 (RQR) from the radio unit with codeword 401 (ACK(QUAL='0')),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cease to radiate the control channel on channel number 58 and to replace this by a control channel on channel number 282 which shall carry codeword 102 as the CCSC where prescribed in 3.3.3.1 of MPT1327 with the value of the SYS field set   to '101001001001001' and the value of the CCS field set to'10111101000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he General Test Assembly has received codeword 501 from the radio unit and has acknowledged this request with codeword 401 the Tester shall then cause the General Test Assembly to cease to radiate the control channel on channel number 282 and to replace this by a control channel on channel number 377 which shall carry codeword 102 as the CCSC where prescribed in 3.3.3.1 of MPT1327 with the value of the SYS field set to'101001001100001' and the value of the CCS field set to '11101011100011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ly after the General Test Assembly has again received codeword 501 from the radio unit and has acknowledged this request with codeword 401 the Tester shall then cause the General Test Assembly to cease to radiate the control channel on channel number 377 and to replace this by a control channel on channel number 58 which shall carry codeword 102 as the CCSC where prescribed in 3.3.3.1 of MPT1327 with the value of the SYS field set to '101001000100001' and the value of the CCSC field set to'1000110100001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time that the control channel number is changed it shall be followed by a transmission of codeword 501 from the radio unit with the exception of the final change in channel number to 58 which shall not result in a transmission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3.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608" w:type="dxa"/>
        <w:jc w:val="left"/>
        <w:tblInd w:w="2757" w:type="dxa"/>
        <w:tblLayout w:type="fixed"/>
        <w:tblCellMar>
          <w:top w:w="0" w:type="dxa"/>
          <w:left w:w="108" w:type="dxa"/>
          <w:bottom w:w="0" w:type="dxa"/>
          <w:right w:w="108" w:type="dxa"/>
        </w:tblCellMar>
      </w:tblPr>
      <w:tblGrid>
        <w:gridCol w:w="1152"/>
        <w:gridCol w:w="1152"/>
        <w:gridCol w:w="1152"/>
        <w:gridCol w:w="1152"/>
      </w:tblGrid>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rime</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Thir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 xml:space="preserve"> </w:t>
        <w:tab/>
        <w:t>At commencement of test.</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noBreakHyphen/>
        <w:t xml:space="preserve"> </w:t>
        <w:tab/>
        <w:t>After First ACK(QUAL='0').</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noBreakHyphen/>
        <w:t xml:space="preserve"> </w:t>
        <w:tab/>
        <w:t>After Second ACK(QUAL='0').</w:t>
      </w:r>
    </w:p>
    <w:p>
      <w:pPr>
        <w:pStyle w:val="Normal"/>
        <w:tabs>
          <w:tab w:val="clear" w:pos="720"/>
          <w:tab w:val="left" w:pos="1440" w:leader="none"/>
        </w:tabs>
        <w:bidi w:val="0"/>
        <w:ind w:left="2160"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4</w:t>
        <w:tab/>
      </w:r>
      <w:r>
        <w:rPr>
          <w:b/>
          <w:bCs w:val="false"/>
          <w:i w:val="false"/>
          <w:iCs w:val="false"/>
          <w:caps w:val="false"/>
          <w:smallCaps w:val="false"/>
          <w:strike w:val="false"/>
          <w:dstrike w:val="false"/>
          <w:outline w:val="false"/>
          <w:vanish w:val="false"/>
          <w:sz w:val="24"/>
          <w:szCs w:val="24"/>
          <w:u w:val="single"/>
        </w:rPr>
        <w:t>Reduction of number of registration record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4.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0404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4.2</w:t>
        <w:tab/>
      </w:r>
      <w:r>
        <w:rPr>
          <w:b/>
          <w:bCs w:val="false"/>
          <w:i w:val="false"/>
          <w:iCs w:val="false"/>
          <w:caps w:val="false"/>
          <w:smallCaps w:val="false"/>
          <w:strike w:val="false"/>
          <w:dstrike w:val="false"/>
          <w:outline w:val="false"/>
          <w:vanish w:val="false"/>
          <w:sz w:val="24"/>
          <w:szCs w:val="24"/>
          <w:u w:val="single"/>
        </w:rPr>
        <w:t>Purpose of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the radio unit responds correctly when instructed to reduce the total number of registration records to two in acordance with 10.4.1 and 10.7 of MPT1343.</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4.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single forward control channel on channel number 5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 on channel number 58 shall carry codeword 102 as the CCSC where prescribed in 3.3.3.1 of MPT1327 with the value of the SYS field set to '101001000100001' and the value of the CCS field set to '1000110100001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state prevailing at the end of test 70403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4.4</w:t>
        <w:tab/>
      </w:r>
      <w:r>
        <w:rPr>
          <w:b/>
          <w:bCs w:val="false"/>
          <w:i w:val="false"/>
          <w:iCs w:val="false"/>
          <w:caps w:val="false"/>
          <w:smallCaps w:val="false"/>
          <w:strike w:val="false"/>
          <w:dstrike w:val="false"/>
          <w:outline w:val="false"/>
          <w:vanish w:val="false"/>
          <w:sz w:val="24"/>
          <w:szCs w:val="24"/>
          <w:u w:val="single"/>
        </w:rPr>
        <w:t>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duration of the test any transmissions of the radio unit on the return control channel shall be monitored and the General Test Assembly shall respond to any transmissions of codeword 501 (RQR) from the radio unit with codeword 401 (ACK(QUAL='0')),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transmit codeword 704 (BCAST) with the value of the SYS field set to '101001000100001' and the value of NA set to '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4.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1 (RQR) following the transmission by the General Test Assembly of codeword 704 (BCA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4.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tbl>
      <w:tblPr>
        <w:tblW w:w="4608" w:type="dxa"/>
        <w:jc w:val="left"/>
        <w:tblInd w:w="2727" w:type="dxa"/>
        <w:tblLayout w:type="fixed"/>
        <w:tblCellMar>
          <w:top w:w="0" w:type="dxa"/>
          <w:left w:w="108" w:type="dxa"/>
          <w:bottom w:w="0" w:type="dxa"/>
          <w:right w:w="108" w:type="dxa"/>
        </w:tblCellMar>
      </w:tblPr>
      <w:tblGrid>
        <w:gridCol w:w="1152"/>
        <w:gridCol w:w="1152"/>
        <w:gridCol w:w="1152"/>
        <w:gridCol w:w="1152"/>
      </w:tblGrid>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me</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r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 xml:space="preserve"> </w:t>
        <w:tab/>
        <w:t>At commencement of test.</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noBreakHyphen/>
        <w:t xml:space="preserve"> </w:t>
        <w:tab/>
        <w:t>On receipt of BCAST SYSDEF '00011'.</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noBreakHyphen/>
        <w:t xml:space="preserve"> </w:t>
        <w:tab/>
        <w:t xml:space="preserve">After General Test Assembly sends ACK(QUAL='0'). </w:t>
      </w:r>
    </w:p>
    <w:p>
      <w:pPr>
        <w:pStyle w:val="Normal"/>
        <w:tabs>
          <w:tab w:val="clear" w:pos="720"/>
          <w:tab w:val="left" w:pos="144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5</w:t>
        <w:tab/>
      </w:r>
      <w:r>
        <w:rPr>
          <w:b/>
          <w:bCs w:val="false"/>
          <w:i w:val="false"/>
          <w:iCs w:val="false"/>
          <w:caps w:val="false"/>
          <w:smallCaps w:val="false"/>
          <w:strike w:val="false"/>
          <w:dstrike w:val="false"/>
          <w:outline w:val="false"/>
          <w:vanish w:val="false"/>
          <w:sz w:val="24"/>
          <w:szCs w:val="24"/>
          <w:u w:val="single"/>
        </w:rPr>
        <w:t>Displacement of Primary record on implic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5.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405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5.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an implicit registration response results in the displacement of the primary registration record in accordance with 10.4.1 and 10.5 of MPT1343.  (The presence of the correct primary registration record after an implicit registration response is verified by displacing it and checking its presence as a secondary registration recor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5.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single forward control channel on channel number 5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 on channel number 58 shall carry codeword 102 as the CCSC where prescribed in 3.3.3.1 of MPT1327 with the value of the SYS field set to '101001000100001' and the value of the CCS field set to '1000110100001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state prevailing at the end of test 70404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5.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duration of the test any transmissions of the radio unit on the return control channel shall be monitored and the General Test Assembly shall respond to any transmissions of codeword 501 (RQR) from the radio unit with codeword 401 (ACK(QUAL='0')), in accordance with 7.2.4 and 8.2.1 of MPT1327.  Further the General Test Assembly shall respond to any transmission of codeword 503 (RQS) from the radio unit with codeword 404 (ACKB(QUAL='0')), in accordance with 7.2.4 and 9.1.1.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cause the General Test Assembly to cease to radiate the control channel on channel number 58 and to replace this by a control channel on channel number 377 which shall carry codeword 102 as the CCSC where prescribed in 3.3.3.1 of MPT1327 with the value of the SYS field set to '101001001100001' and the value of the CCS field set to '11101011100011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suitable time has elapsed the Tester shall cause the radio unit to attempt a simple speech call request to unit PFIX=39 IDENT=2079 (see 3.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he General Test Assembly has transmitted codeword 404 following receipt of codeword 503 from the radio unit the Tester shall then cause the  General Test Assembly to cease to radiate the control channel on channel number 377 and to replace this by a control channel on channel number 282 which shall carry codeword 102 as the CCSC where prescribed in 3.3.3.1 of MPT1327 with the value of the SYS field set to '101001001001001' and the value of the CCS field set to '10111101000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he General Test Assembly has received codeword 501 from the radio unit and has acknowledged this request with codeword 401 the Tester shall then cause the General Test Assembly to cease to radiate the control channel on channel number 282 and to replace this by a control channel on channel number 377 which shall carry codeword 102 as the CCSC where prescribed in 3.3.3.1 of MPT1327 with the value of the SYS field set to '101001001100001' and the value of the CCS field set to '11101011100011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5.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make any transmission subsequent to the change from channel number 58 to channel number 377 until it transmits codeword 503 (RQS) following initiation of the simple speech call requ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1 (RQR) subsequent to the change from channel number 377 to channel number 282 but shall make no transmission subsequent to the change from channel number 282 to channel number 37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4.3.5.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tbl>
      <w:tblPr>
        <w:tblW w:w="4608" w:type="dxa"/>
        <w:jc w:val="left"/>
        <w:tblInd w:w="2577" w:type="dxa"/>
        <w:tblLayout w:type="fixed"/>
        <w:tblCellMar>
          <w:top w:w="0" w:type="dxa"/>
          <w:left w:w="108" w:type="dxa"/>
          <w:bottom w:w="0" w:type="dxa"/>
          <w:right w:w="108" w:type="dxa"/>
        </w:tblCellMar>
      </w:tblPr>
      <w:tblGrid>
        <w:gridCol w:w="1152"/>
        <w:gridCol w:w="1152"/>
        <w:gridCol w:w="1152"/>
        <w:gridCol w:w="1152"/>
      </w:tblGrid>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me</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 xml:space="preserve"> </w:t>
        <w:tab/>
        <w:t>At commencement of test.</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noBreakHyphen/>
        <w:t xml:space="preserve"> </w:t>
        <w:tab/>
        <w:t>After General Test Assembly sends ACKB(QUAL='0').</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noBreakHyphen/>
        <w:t xml:space="preserve"> </w:t>
        <w:tab/>
        <w:t>After General Test Assembly sends ACK(QUAL='0').</w:t>
      </w:r>
    </w:p>
    <w:p>
      <w:pPr>
        <w:pStyle w:val="Normal"/>
        <w:tabs>
          <w:tab w:val="clear" w:pos="720"/>
          <w:tab w:val="left" w:pos="144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6</w:t>
        <w:tab/>
      </w:r>
      <w:r>
        <w:rPr>
          <w:b/>
          <w:bCs w:val="false"/>
          <w:i w:val="false"/>
          <w:iCs w:val="false"/>
          <w:caps w:val="false"/>
          <w:smallCaps w:val="false"/>
          <w:strike w:val="false"/>
          <w:dstrike w:val="false"/>
          <w:outline w:val="false"/>
          <w:vanish w:val="false"/>
          <w:sz w:val="24"/>
          <w:szCs w:val="24"/>
          <w:u w:val="single"/>
        </w:rPr>
        <w:t>Reduction of number of registration records to on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6.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406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6.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the radio unit responds correctly when instructed to reduce the total number of registration records to one in accordance with 10.4.1 and 10.7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6.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single forward control channel on channel number 37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 on channel number 377 shall carry codeword 102 as the CCSC where prescribed in 3.3.3.1 of MPT1327 with the value of the SYS field set to '101001001100001' and the value of the CCS field set to '11101011100011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state prevailing at the end of test 70405A.</w:t>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6.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duration of the test any transmissions of the radio unit on the return control channel shall be monitored and the General Test Assembly shall respond to any transmissions of codeword 501 (RQR) from the radio unit with codeword 401 (ACK(QUAL='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transmit codeword 704 (BCAST) with the value of the SYS field set to '101001001100001' and the value of NA set to '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cause the General Test Assembly to cease to radiate the control channel on channel number 377 and to replace this by a control channel on channel number 282 which shall carry codeword 102 as the CCSC where prescribed in 3.3.3.1 of MPT1327 with the value of the SYS field set to '101001001001001' and the value of the CCS field set to '10111101000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6.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transmit codeword 501 (RQR) subsequent to the transmission by the General Test Assembly of codeword 704 (BCAST).  The radio unit shall again transmit codeword 501 subsequent to the change from channel number 377 to channel number 282.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6.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tbl>
      <w:tblPr>
        <w:tblW w:w="5760" w:type="dxa"/>
        <w:jc w:val="left"/>
        <w:tblInd w:w="2577" w:type="dxa"/>
        <w:tblLayout w:type="fixed"/>
        <w:tblCellMar>
          <w:top w:w="0" w:type="dxa"/>
          <w:left w:w="108" w:type="dxa"/>
          <w:bottom w:w="0" w:type="dxa"/>
          <w:right w:w="108" w:type="dxa"/>
        </w:tblCellMar>
      </w:tblPr>
      <w:tblGrid>
        <w:gridCol w:w="1152"/>
        <w:gridCol w:w="1152"/>
        <w:gridCol w:w="1152"/>
        <w:gridCol w:w="1152"/>
        <w:gridCol w:w="1152"/>
      </w:tblGrid>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me</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ab/>
        <w:t>At commencement of test.</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noBreakHyphen/>
        <w:t xml:space="preserve"> </w:t>
        <w:tab/>
        <w:t>On receipt of BCAST SYSDEF '00011'.</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noBreakHyphen/>
        <w:tab/>
        <w:t>After General Test Assembly sends first ACK(QUAL='0').</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noBreakHyphen/>
        <w:t xml:space="preserve"> </w:t>
        <w:tab/>
        <w:t>After General Test Assembly sends second ACK(QUAL='0').</w:t>
      </w:r>
    </w:p>
    <w:p>
      <w:pPr>
        <w:pStyle w:val="Normal"/>
        <w:tabs>
          <w:tab w:val="clear" w:pos="720"/>
          <w:tab w:val="left" w:pos="144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7</w:t>
        <w:tab/>
      </w:r>
      <w:r>
        <w:rPr>
          <w:b/>
          <w:bCs w:val="false"/>
          <w:i w:val="false"/>
          <w:iCs w:val="false"/>
          <w:caps w:val="false"/>
          <w:smallCaps w:val="false"/>
          <w:strike w:val="false"/>
          <w:dstrike w:val="false"/>
          <w:outline w:val="false"/>
          <w:vanish w:val="false"/>
          <w:sz w:val="24"/>
          <w:szCs w:val="24"/>
          <w:u w:val="single"/>
        </w:rPr>
        <w:t>Correct response to registration failure ACKX(QUAL=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7.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407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7.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e correct response to registration failure ACKX(QUAL='1') in accordance with 8.2.2 of MPT1327 and 10.4.1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7.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single forward control channel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 on channel number 282 shall carry codeword 102 as the CCSC where prescribed in 3.3.3.1 of MPT1327 with the value of the SYS field set to '101001001001001' and the value of the CCS field set to '10111101000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state prevailing at the end of test 70406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7.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duration of the test any transmissions of the radio unit on the return control channel shall be monitored and the General Test Assembly shall respond to any transmissions of codeword 501 (RQR) from the radio unit with codeword 401 (ACK(QUAL='0')), except as otherwise specifi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transmit codeword 704 (BCAST) with the value of the SYS field set to '101001001001001' and the value of NA set to '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cause the General Test Assembly to cease to radiate the control channel on channel number 282 and to replace this by a control channel on channel number 58 which shall carry codeword 102 as the CCSC where prescribed in 3.3.3.1 of MPT1327 with the value of the SYS field set to '101001000100001' and the value of the CCS field set to '1000110100001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respond to the first tranmission of codeword 501 by the radio unit subsequent to the change of channel from channel number 282 to channel number 58 with codeword 405 (ACKX(QUAL='1')), in accordance with 7.2.4 and 8.2.1 of MPT1327.  Any subsequent transmission of codeword 501 by the radio unit shall be responded to by codeword 401 as specified abov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7.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1 (RQR) subsequent to the change of channel number.  It shall again transmit codeword 501 (RQR) within a suitable period (to allow for channel hunting) of receiving codeword 405 from the General Test Assemb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7.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tbl>
      <w:tblPr>
        <w:tblW w:w="4608" w:type="dxa"/>
        <w:jc w:val="left"/>
        <w:tblInd w:w="2577" w:type="dxa"/>
        <w:tblLayout w:type="fixed"/>
        <w:tblCellMar>
          <w:top w:w="0" w:type="dxa"/>
          <w:left w:w="108" w:type="dxa"/>
          <w:bottom w:w="0" w:type="dxa"/>
          <w:right w:w="108" w:type="dxa"/>
        </w:tblCellMar>
      </w:tblPr>
      <w:tblGrid>
        <w:gridCol w:w="1152"/>
        <w:gridCol w:w="1152"/>
        <w:gridCol w:w="1152"/>
        <w:gridCol w:w="1152"/>
      </w:tblGrid>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me</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 xml:space="preserve">  </w:t>
        <w:tab/>
        <w:t>At commencement of test.</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noBreakHyphen/>
        <w:t xml:space="preserve">  </w:t>
        <w:tab/>
        <w:t>After BCAST NA='10'.</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noBreakHyphen/>
        <w:t xml:space="preserve">  </w:t>
        <w:tab/>
        <w:t>After successful registration.</w:t>
      </w:r>
    </w:p>
    <w:p>
      <w:pPr>
        <w:pStyle w:val="Normal"/>
        <w:tabs>
          <w:tab w:val="clear" w:pos="720"/>
          <w:tab w:val="left" w:pos="144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8</w:t>
        <w:tab/>
      </w:r>
      <w:r>
        <w:rPr>
          <w:b/>
          <w:bCs w:val="false"/>
          <w:i w:val="false"/>
          <w:iCs w:val="false"/>
          <w:caps w:val="false"/>
          <w:smallCaps w:val="false"/>
          <w:strike w:val="false"/>
          <w:dstrike w:val="false"/>
          <w:outline w:val="false"/>
          <w:vanish w:val="false"/>
          <w:sz w:val="24"/>
          <w:szCs w:val="24"/>
          <w:u w:val="single"/>
        </w:rPr>
        <w:t>Registration denial and inhibition of random access</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8.1</w:t>
        <w:tab/>
      </w:r>
      <w:r>
        <w:rPr>
          <w:b/>
          <w:bCs w:val="false"/>
          <w:i w:val="false"/>
          <w:iCs w:val="false"/>
          <w:caps w:val="false"/>
          <w:smallCaps w:val="false"/>
          <w:strike w:val="false"/>
          <w:dstrike w:val="false"/>
          <w:outline w:val="false"/>
          <w:vanish w:val="false"/>
          <w:sz w:val="24"/>
          <w:szCs w:val="24"/>
          <w:u w:val="single"/>
        </w:rPr>
        <w:t>Test number</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408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8.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registration denied ACKX(QUAL='0') results in inhibition of random access call requests, and that at least eight registration denied records are held by the radio unit in accordance with 7.2.4 and 8.2.1 of MPT1327 and 10.2.1, 10.4 and 10.5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8.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single forward control channel on channel number 5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 on channel number 58 shall carry codeword 102 as the CCSC where prescribed in 3.3.3.1 of MPT1327 with the value of the SYS field set to '101001000100001' and the value of the CCS field set to '1000110100001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state prevailing at the end of test 70407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8.4</w:t>
        <w:tab/>
      </w:r>
      <w:r>
        <w:rPr>
          <w:b/>
          <w:bCs w:val="false"/>
          <w:i w:val="false"/>
          <w:iCs w:val="false"/>
          <w:caps w:val="false"/>
          <w:smallCaps w:val="false"/>
          <w:strike w:val="false"/>
          <w:dstrike w:val="false"/>
          <w:outline w:val="false"/>
          <w:vanish w:val="false"/>
          <w:sz w:val="24"/>
          <w:szCs w:val="24"/>
          <w:u w:val="single"/>
        </w:rPr>
        <w:t>Method</w:t>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duration of the first part of the test any transmissions of the radio unit on the return control channel shall be monitored and the General  Test Assembly shall respond to any transmissions of codeword 501 (RQR) from the radio unit with codeword 417 (ACKX(QUAL='0')), in accordance with 7.2.4 and 8.2.1 of MPT1327.</w:t>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initiate a sequence of channel changes by causing the General Test Assembly to cease to radiate the control channel on channel number 58 and to replace this by a control channel on channel number 377 which shall carry codeword 102 as the CCSC where prescribed in 3.3.3.1 of MPT1327 with the value of the SYS field set to '101010001000001' and the value of the CCS field set to '1100000001101010'.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he General Test Assembly has received codeword 501 from the radio unit and has acknowledged this request with codeword 417 the Tester shall then cause the General Test Assembly to cease to radiate the control channel on channel number 377 and to replace this by a control channel on channel number 282 which shall carry codeword 102 as the CCSC where prescribed in 3.3.3.1 of MPT1327 with the value of the SYS field set to '101001100001001' and the value of the CCS field set to '01111001101110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rocedure shall be repeated for the following new combinations of channel number, SYS field value and CCS valu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keepNext w:val="true"/>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tab/>
        <w:t>'101001011100001'</w:t>
        <w:tab/>
        <w:t>'0010011010000110'</w:t>
      </w:r>
    </w:p>
    <w:p>
      <w:pPr>
        <w:pStyle w:val="Normal"/>
        <w:keepNext w:val="true"/>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77</w:t>
        <w:tab/>
        <w:t>'101001011000001'</w:t>
        <w:tab/>
        <w:t>'1000100111011011'</w:t>
      </w:r>
    </w:p>
    <w:p>
      <w:pPr>
        <w:pStyle w:val="Normal"/>
        <w:keepNext w:val="true"/>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2</w:t>
        <w:tab/>
        <w:t>'101001010101001'</w:t>
        <w:tab/>
        <w:t>'1011100111000100'</w:t>
      </w:r>
    </w:p>
    <w:p>
      <w:pPr>
        <w:pStyle w:val="Normal"/>
        <w:keepNext w:val="true"/>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tab/>
        <w:t>'101001010000001'</w:t>
        <w:tab/>
        <w:t>'1110111101011110'</w:t>
      </w:r>
    </w:p>
    <w:p>
      <w:pPr>
        <w:pStyle w:val="Normal"/>
        <w:keepNext w:val="true"/>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77</w:t>
        <w:tab/>
        <w:t>'101001001100001'</w:t>
        <w:tab/>
        <w:t>'1110101110001100'</w:t>
      </w:r>
    </w:p>
    <w:p>
      <w:pPr>
        <w:pStyle w:val="Normal"/>
        <w:keepNext w:val="true"/>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2</w:t>
        <w:tab/>
        <w:t>'101001001001001'</w:t>
        <w:tab/>
        <w:t>'1011110100010110'</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his first sequence has been completed and the General Test Assembly has received codeword 501 from the radio unit on channel number 282 and has acknowledged this request with codeword 417 the Tester shall, after a suitable time has elapsed, cause the radio unit to attempt a simple speech call request to unit PFIX=39 IDENT=2079 (see 3.3), noting any audible of visual confidence indicator states which occur as a result of the call requ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initiate a second sequence of channel changes by causing the General Test Assembly to cease to radiate the control channel on channel number 282 and to replace this by a control channel on channel number 377 which shall carry codeword 102 at the CCSC where prescribed in 3.3.3.1 of MPT1327 with the value of the SYS field set to '101001001100001' and the value of the CSC field set to '11101011100011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suitable time has elapsed the Tester shall again cause the radio unit to attempt a simple speech call request to unit PFIX=39 IDENT=2079  (see 7.4.2), noting any audible or visual confidence indicator states which occur as a result of the call requ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rocedure of channel change and initiation of a simple speech call request shall be repeated for the following new combinations of channel number, SYS field value and CCS valu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hannel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SYS</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CCS</w:t>
      </w:r>
    </w:p>
    <w:p>
      <w:pPr>
        <w:pStyle w:val="Normal"/>
        <w:tabs>
          <w:tab w:val="left" w:pos="720" w:leader="none"/>
          <w:tab w:val="left" w:pos="2160" w:leader="none"/>
          <w:tab w:val="left" w:pos="2880" w:leader="none"/>
          <w:tab w:val="left" w:pos="50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tab/>
        <w:t>'101001010000001'</w:t>
        <w:tab/>
        <w:t>'1110111101011110'</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2</w:t>
        <w:tab/>
        <w:t>'101001010101001'</w:t>
        <w:tab/>
        <w:t>'1011100111000100'</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tab/>
        <w:t>'101001011100001'</w:t>
        <w:tab/>
        <w:t>'0010011010000110'</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77</w:t>
        <w:tab/>
        <w:t>'101010001000001'</w:t>
        <w:tab/>
        <w:t>'1100000001101010'</w:t>
      </w:r>
    </w:p>
    <w:p>
      <w:pPr>
        <w:pStyle w:val="Normal"/>
        <w:tabs>
          <w:tab w:val="left" w:pos="720" w:leader="none"/>
          <w:tab w:val="left" w:pos="2160" w:leader="none"/>
          <w:tab w:val="left" w:pos="288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8</w:t>
        <w:tab/>
        <w:t>'101001000100001'</w:t>
        <w:tab/>
        <w:t>'100011010000100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he last change of channel number (i.e., 377 to 58) the General Test Assembly shall respond to any transmissions of codeword 501 (RQR) from the radio unit on control channel number 58 with codeword 401 (ACK(QUAL='0')),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urther the General Test Assembly shall respond to any transmission of codeword 503 (RQS) from the radio unit with codeword 605 (AHY) followed by codeword 404 (ACKB(QUAL='0')), in accordance with 7.2.4 and 9.1.1.1 of MPT1327.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8.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the first sequence of changes in control channel number the radio unit shall transmit codeword 501 (RQR) once on each new control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ll request initiation at the completion of the first sequence of channel changes shall result in a "call fail" condition being indicated by the radio unit and no transmission shall eminate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the second sequence of control channel changes no transmissions shall eminate from the radio unit and all call request initiations shall result in a "call fail" condition being indicated by the radio unit except   following the last change from channel number 377 to 58.  Subsequent to this change the radio unit shall transmit codeword 501 (RQR).  The call request initiated following receipt of this codeword shall result in the radio unit transmitting codeword 503 (RQ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4.3.8.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760" w:type="dxa"/>
        <w:jc w:val="left"/>
        <w:tblInd w:w="2097" w:type="dxa"/>
        <w:tblLayout w:type="fixed"/>
        <w:tblCellMar>
          <w:top w:w="0" w:type="dxa"/>
          <w:left w:w="108" w:type="dxa"/>
          <w:bottom w:w="0" w:type="dxa"/>
          <w:right w:w="108" w:type="dxa"/>
        </w:tblCellMar>
      </w:tblPr>
      <w:tblGrid>
        <w:gridCol w:w="1152"/>
        <w:gridCol w:w="1152"/>
        <w:gridCol w:w="1152"/>
        <w:gridCol w:w="1152"/>
        <w:gridCol w:w="1152"/>
      </w:tblGrid>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me</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 xml:space="preserve"> </w:t>
        <w:tab/>
        <w:t>At commencement of test.</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noBreakHyphen/>
        <w:t xml:space="preserve"> </w:t>
        <w:tab/>
        <w:t xml:space="preserve">After first registration attempt.   </w:t>
      </w:r>
    </w:p>
    <w:p>
      <w:pPr>
        <w:pStyle w:val="Normal"/>
        <w:tabs>
          <w:tab w:val="clear" w:pos="720"/>
          <w:tab w:val="left" w:pos="1440" w:leader="none"/>
          <w:tab w:val="left" w:pos="1728" w:leader="none"/>
        </w:tabs>
        <w:bidi w:val="0"/>
        <w:ind w:left="2160" w:righ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noBreakHyphen/>
        <w:tab/>
        <w:t xml:space="preserve">After second registration attempt (No change for subsequent attempts).  </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noBreakHyphen/>
        <w:tab/>
        <w:t xml:space="preserve">After final registration attempt. </w:t>
      </w:r>
    </w:p>
    <w:p>
      <w:pPr>
        <w:pStyle w:val="Normal"/>
        <w:tabs>
          <w:tab w:val="clear" w:pos="720"/>
          <w:tab w:val="left" w:pos="144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4.3.8.7</w:t>
        <w:tab/>
      </w:r>
      <w:r>
        <w:rPr>
          <w:b/>
          <w:bCs w:val="false"/>
          <w:i w:val="false"/>
          <w:iCs w:val="false"/>
          <w:caps w:val="false"/>
          <w:smallCaps w:val="false"/>
          <w:strike w:val="false"/>
          <w:dstrike w:val="false"/>
          <w:outline w:val="false"/>
          <w:vanish w:val="false"/>
          <w:sz w:val="24"/>
          <w:szCs w:val="24"/>
          <w:u w:val="single"/>
        </w:rPr>
        <w:t>Denied Lis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information only). </w:t>
      </w:r>
    </w:p>
    <w:p>
      <w:pPr>
        <w:pStyle w:val="Normal"/>
        <w:tabs>
          <w:tab w:val="clear" w:pos="720"/>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enied</w:t>
      </w:r>
    </w:p>
    <w:p>
      <w:pPr>
        <w:pStyle w:val="Normal"/>
        <w:tabs>
          <w:tab w:val="clear" w:pos="720"/>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gistration</w:t>
      </w:r>
    </w:p>
    <w:p>
      <w:pPr>
        <w:pStyle w:val="Normal"/>
        <w:tabs>
          <w:tab w:val="clear" w:pos="720"/>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cor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920" w:type="dxa"/>
        <w:jc w:val="left"/>
        <w:tblInd w:w="-108" w:type="dxa"/>
        <w:tblLayout w:type="fixed"/>
        <w:tblCellMar>
          <w:top w:w="0" w:type="dxa"/>
          <w:left w:w="108" w:type="dxa"/>
          <w:bottom w:w="0" w:type="dxa"/>
          <w:right w:w="108" w:type="dxa"/>
        </w:tblCellMar>
      </w:tblPr>
      <w:tblGrid>
        <w:gridCol w:w="864"/>
        <w:gridCol w:w="864"/>
        <w:gridCol w:w="864"/>
        <w:gridCol w:w="864"/>
        <w:gridCol w:w="864"/>
        <w:gridCol w:w="864"/>
        <w:gridCol w:w="864"/>
        <w:gridCol w:w="864"/>
        <w:gridCol w:w="1008"/>
      </w:tblGrid>
      <w:tr>
        <w:trPr/>
        <w:tc>
          <w:tcPr>
            <w:tcW w:w="864" w:type="dxa"/>
            <w:tcBorders>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08" w:type="dxa"/>
            <w:tcBorders/>
          </w:tcPr>
          <w:p>
            <w:pPr>
              <w:pStyle w:val="Normal"/>
              <w:tabs>
                <w:tab w:val="clear" w:pos="720"/>
                <w:tab w:val="left" w:pos="1440"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08"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08"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08"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r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08"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urth</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08"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fth</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08"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xth</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08"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venth</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08"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ighth</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ab/>
        <w:t>After first transmission of codeword 406</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noBreakHyphen/>
        <w:tab/>
        <w:t>After second transmission of codeword 406</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w:t>
        <w:tab/>
        <w:t>After third transmsission of codeword 406</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noBreakHyphen/>
        <w:tab/>
        <w:t>After fourth transmission of codeword 406</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noBreakHyphen/>
        <w:tab/>
        <w:t>After fifth transmission of codeword 406</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noBreakHyphen/>
        <w:tab/>
        <w:t>After sixth transmission of codeword 406</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noBreakHyphen/>
        <w:tab/>
        <w:t>After seventh tranmsission of codeword 406</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noBreakHyphen/>
        <w:tab/>
        <w:t>After eighth transmission of codeword 406</w:t>
      </w:r>
    </w:p>
    <w:p>
      <w:pPr>
        <w:pStyle w:val="Normal"/>
        <w:tabs>
          <w:tab w:val="clear" w:pos="720"/>
          <w:tab w:val="left" w:pos="144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9</w:t>
        <w:tab/>
      </w:r>
      <w:r>
        <w:rPr>
          <w:b/>
          <w:bCs w:val="false"/>
          <w:i w:val="false"/>
          <w:iCs w:val="false"/>
          <w:caps w:val="false"/>
          <w:smallCaps w:val="false"/>
          <w:strike w:val="false"/>
          <w:dstrike w:val="false"/>
          <w:outline w:val="false"/>
          <w:vanish w:val="false"/>
          <w:sz w:val="24"/>
          <w:szCs w:val="24"/>
          <w:u w:val="single"/>
        </w:rPr>
        <w:t>Deletion of 'registration denied' record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9.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409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4.3.9.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registration denied records are deleted by the radio unit at switch off or switch on in accordance with 10.2.2 of MPT1343.</w:t>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9.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single forward control channel on channel number 5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 on channel number 58 shall carry codeword 102 as the CCSC where prescribed in 3.3.3.1 of MPT1327 with the value of the SYS field set to '101001000100001' and the value of the CCS field set to '1000110100001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state prevailing at the end of test 70408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4.3.9.4</w:t>
        <w:tab/>
      </w:r>
      <w:r>
        <w:rPr>
          <w:b/>
          <w:bCs w:val="false"/>
          <w:i w:val="false"/>
          <w:iCs w:val="false"/>
          <w:caps w:val="false"/>
          <w:smallCaps w:val="false"/>
          <w:strike w:val="false"/>
          <w:dstrike w:val="false"/>
          <w:outline w:val="false"/>
          <w:vanish w:val="false"/>
          <w:sz w:val="24"/>
          <w:szCs w:val="24"/>
          <w:u w:val="single"/>
        </w:rPr>
        <w:t>Method</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duration of the test any transmissions of the radio unit on the return control channel shall be monitored and the General Test Assembly shall respond to any transmissions of codeword 501 (RQR) from the radio unit with codeword 401 (ACK(QUAL='0')),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cause the General Test Assembly to cease to radiate the control channel on channel number 58 and to replace this by a control channel on channel number 377 which shall carry codeword 102 as the CCSC where prescribed in 3.3.3.1 of MPT1327 with the value of the SYS field set to '101001001100001' and the value of the CCS field set to '11101011100011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suitable time has elapsed the Tester shall switch the radio unit off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short time the Tester shall switch the radio unit on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9.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make no transmission prior to being switch off.  Within a suitable period (to allow for channel hunting) of being switched on it shall transmit codeword 501 (RQ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9.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tbl>
      <w:tblPr>
        <w:tblW w:w="4608" w:type="dxa"/>
        <w:jc w:val="left"/>
        <w:tblInd w:w="3087" w:type="dxa"/>
        <w:tblLayout w:type="fixed"/>
        <w:tblCellMar>
          <w:top w:w="0" w:type="dxa"/>
          <w:left w:w="108" w:type="dxa"/>
          <w:bottom w:w="0" w:type="dxa"/>
          <w:right w:w="108" w:type="dxa"/>
        </w:tblCellMar>
      </w:tblPr>
      <w:tblGrid>
        <w:gridCol w:w="1152"/>
        <w:gridCol w:w="1152"/>
        <w:gridCol w:w="1152"/>
        <w:gridCol w:w="1152"/>
      </w:tblGrid>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me</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ab/>
        <w:t>At commencement of test.</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 </w:t>
        <w:noBreakHyphen/>
        <w:t xml:space="preserve"> </w:t>
        <w:tab/>
        <w:t>On unit being switched on.</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 </w:t>
        <w:tab/>
        <w:noBreakHyphen/>
        <w:t xml:space="preserve"> </w:t>
        <w:tab/>
        <w:t>At end of test.</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0</w:t>
        <w:tab/>
      </w:r>
      <w:r>
        <w:rPr>
          <w:b/>
          <w:bCs w:val="false"/>
          <w:i w:val="false"/>
          <w:iCs w:val="false"/>
          <w:caps w:val="false"/>
          <w:smallCaps w:val="false"/>
          <w:strike w:val="false"/>
          <w:dstrike w:val="false"/>
          <w:outline w:val="false"/>
          <w:vanish w:val="false"/>
          <w:sz w:val="24"/>
          <w:szCs w:val="24"/>
          <w:u w:val="single"/>
        </w:rPr>
        <w:t>Deletion of registration records after TD timeou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0.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410A</w:t>
      </w:r>
    </w:p>
    <w:p>
      <w:pPr>
        <w:pStyle w:val="Normal"/>
        <w:tabs>
          <w:tab w:val="clear" w:pos="720"/>
          <w:tab w:val="left" w:pos="1440" w:leader="none"/>
        </w:tabs>
        <w:bidi w:val="0"/>
        <w:ind w:lef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0.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registration records (other than the prime record) are deleted after timeout TD in accordance with 10.2.1 and 10.6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0.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onnect the radio unit to the General Test Assembly which shall be radiating a single forward control channel on channel number 377.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 on channel number 377 shall carry codeword 102 as the CCSC where prescribed in 3.3.3.1 of MPT1327 with the value of the SYS field set to '101001001100001' and the value of the CCS field set to '11101011100011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state prevailing at the end of test 70409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0.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duration of the test any transmissions of the radio unit on the return control channel shall be monitored and the General Test Assembly shall respond to any transmissions of codeword 501 (RQR) from the radio unit with codeword 401 (ACK(QUAL='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cause the General Test Assembly to cease to radiate the control channel on channel number 377 and to replace this by a control channel on channel number 282 which shall carry codeword 102 as the CCSC where prescribed in 3.3.3.1 of MPT1327 with the value of the SYS field set to '101001001001001' and the value of the CCS field set to '10111101000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he General Test Assembly has received codeword 501 from the radio unit and has acknowledged this request with codeword 401 the Tester shall then cause the General Test Assembly to cease to radiate the control channel on channel number 282 and to replace this by a control channel on channel number 377 which shall carry codeword 102 as the CCSC where prescribed in 3.3.3.1 of MPT1327 with the value of the SYS field set to '101001001100001' and the value of the CCS field set to '11101011100011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initiate a timing device at the instant that codeword 501 is received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remain connected to the General Test Assembly in the idle state on channel 377 and the General Test Assembly shall monitor the return control channel for any transmissions by the radio unit.  No further tests shall be performed whilst the radio unit is being monitored in this way.  The timing device shall be stopped upon receipt of a further codeword  501 from the radio unit and the elapsed time recorded.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0.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1 (RQR) subsequent to the change from channel number 377 to channel number 282 but shall make no transmission subsequent to the change from channel number 282 to channel number 377, except that it shall transmit codeword 501 (RQR) within 300 seconds ±30 seconds of its first transmission of codeword 5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0.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760" w:type="dxa"/>
        <w:jc w:val="left"/>
        <w:tblInd w:w="2127" w:type="dxa"/>
        <w:tblLayout w:type="fixed"/>
        <w:tblCellMar>
          <w:top w:w="0" w:type="dxa"/>
          <w:left w:w="108" w:type="dxa"/>
          <w:bottom w:w="0" w:type="dxa"/>
          <w:right w:w="108" w:type="dxa"/>
        </w:tblCellMar>
      </w:tblPr>
      <w:tblGrid>
        <w:gridCol w:w="1152"/>
        <w:gridCol w:w="1152"/>
        <w:gridCol w:w="1152"/>
        <w:gridCol w:w="1152"/>
        <w:gridCol w:w="1152"/>
      </w:tblGrid>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me</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ab/>
        <w:t>At commencement of test.</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 </w:t>
        <w:tab/>
        <w:t>Upon first successful registration.</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noBreakHyphen/>
        <w:tab/>
        <w:t>Upon timeout of TD.</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noBreakHyphen/>
        <w:tab/>
        <w:t>Upon registering after successful registration timeout.</w:t>
      </w:r>
    </w:p>
    <w:p>
      <w:pPr>
        <w:pStyle w:val="Normal"/>
        <w:tabs>
          <w:tab w:val="clear" w:pos="720"/>
          <w:tab w:val="left" w:pos="144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1</w:t>
        <w:tab/>
      </w:r>
      <w:r>
        <w:rPr>
          <w:b/>
          <w:bCs w:val="false"/>
          <w:i w:val="false"/>
          <w:iCs w:val="false"/>
          <w:caps w:val="false"/>
          <w:smallCaps w:val="false"/>
          <w:strike w:val="false"/>
          <w:dstrike w:val="false"/>
          <w:outline w:val="false"/>
          <w:vanish w:val="false"/>
          <w:sz w:val="24"/>
          <w:szCs w:val="24"/>
          <w:u w:val="single"/>
        </w:rPr>
        <w:t>Temporary marking of undefined registration record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411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1.2</w:t>
        <w:tab/>
      </w:r>
      <w:r>
        <w:rPr>
          <w:b/>
          <w:bCs w:val="false"/>
          <w:i w:val="false"/>
          <w:iCs w:val="false"/>
          <w:caps w:val="false"/>
          <w:smallCaps w:val="false"/>
          <w:strike w:val="false"/>
          <w:dstrike w:val="false"/>
          <w:outline w:val="false"/>
          <w:vanish w:val="false"/>
          <w:sz w:val="24"/>
          <w:szCs w:val="24"/>
          <w:u w:val="single"/>
        </w:rPr>
        <w:t>Purpose of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an undefined registration record is marked as temporary when REG='1' is received in accordance with 10.4.1, 10.4.2.1 and 10.7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single forward control channel on channel number 377.</w:t>
      </w:r>
    </w:p>
    <w:p>
      <w:pPr>
        <w:pStyle w:val="Normal"/>
        <w:tabs>
          <w:tab w:val="clear" w:pos="720"/>
          <w:tab w:val="left" w:pos="14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 on channel number 377 shall carry codeword 102 as the CCSC where prescribed in 3.3.3.1 of MPT1327 with the value of the SYS field set to '101001001100001' and the value of the CCS field set to '11101011100011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state prevailing at the end of test 70410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1.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duration of the test any transmissions of the radio unit on the return control channel shall be monitored and the General Test Assembly shall respond to any transmissions of codeword 501 (RQR) from the radio unit with codeword 401 (ACK(QUAL='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change the SYS field value radiated in all CCSCs on the forward control channel number 377 to the value '101010001000001' (with corresponding change in CCS to '11000000011010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cause the General Test Assembly to transmit codeword 705 (BCAST) with the value of the SYS field set to '101010001000001' and the value of NA set to '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suitable period has elapsed the Tester shall then cause the General Test Assembly to transmit codeword 704 (BCAST) with the value of the SYS field set to '101010001000001' and the value of NA set to '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1 (RQR) following the change in SYS field value and shall make no further transmissions until the General Test Assembly has transmitted codeword 704, when the radio unit shall again transmit codeword 501.</w:t>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1.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760" w:type="dxa"/>
        <w:jc w:val="left"/>
        <w:tblInd w:w="2127" w:type="dxa"/>
        <w:tblLayout w:type="fixed"/>
        <w:tblCellMar>
          <w:top w:w="0" w:type="dxa"/>
          <w:left w:w="108" w:type="dxa"/>
          <w:bottom w:w="0" w:type="dxa"/>
          <w:right w:w="108" w:type="dxa"/>
        </w:tblCellMar>
      </w:tblPr>
      <w:tblGrid>
        <w:gridCol w:w="1152"/>
        <w:gridCol w:w="1152"/>
        <w:gridCol w:w="1152"/>
        <w:gridCol w:w="1152"/>
        <w:gridCol w:w="1152"/>
      </w:tblGrid>
      <w:tr>
        <w:trPr/>
        <w:tc>
          <w:tcPr>
            <w:tcW w:w="1152" w:type="dxa"/>
            <w:tcBorders/>
          </w:tcPr>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keepNext w:val="true"/>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tcBorders>
          </w:tcPr>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tcBorders>
          </w:tcPr>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r>
          </w:p>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1</w:t>
            </w:r>
          </w:p>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0</w:t>
            </w:r>
          </w:p>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keepNext w:val="true"/>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me</w:t>
            </w:r>
          </w:p>
          <w:p>
            <w:pPr>
              <w:pStyle w:val="Normal"/>
              <w:keepNext w:val="true"/>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tcBorders>
          </w:tcPr>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tcBorders>
          </w:tcPr>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keepNext w:val="true"/>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keepNext w:val="true"/>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keepNext w:val="true"/>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ab/>
        <w:t>At commencement of test.</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noBreakHyphen/>
        <w:t xml:space="preserve"> </w:t>
        <w:tab/>
        <w:t>Upon first successful registration.</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noBreakHyphen/>
        <w:t xml:space="preserve"> </w:t>
        <w:tab/>
        <w:t>Upon receipt of codeword 705 (temporary registration state).</w:t>
      </w:r>
    </w:p>
    <w:p>
      <w:pPr>
        <w:pStyle w:val="Normal"/>
        <w:tabs>
          <w:tab w:val="clear" w:pos="720"/>
          <w:tab w:val="left" w:pos="1440" w:leader="none"/>
          <w:tab w:val="left" w:pos="1728" w:leader="none"/>
        </w:tabs>
        <w:bidi w:val="0"/>
        <w:ind w:left="2160" w:righ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noBreakHyphen/>
        <w:tab/>
        <w:t>Upon receipt of codeword 704 (normal registration state) and after successful registration.</w:t>
      </w:r>
    </w:p>
    <w:p>
      <w:pPr>
        <w:pStyle w:val="Normal"/>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2</w:t>
        <w:tab/>
      </w:r>
      <w:r>
        <w:rPr>
          <w:b/>
          <w:bCs w:val="false"/>
          <w:i w:val="false"/>
          <w:iCs w:val="false"/>
          <w:caps w:val="false"/>
          <w:smallCaps w:val="false"/>
          <w:strike w:val="false"/>
          <w:dstrike w:val="false"/>
          <w:outline w:val="false"/>
          <w:vanish w:val="false"/>
          <w:sz w:val="24"/>
          <w:szCs w:val="24"/>
          <w:u w:val="single"/>
        </w:rPr>
        <w:t>State of normal registration records after REG=1 (Home Zone)</w:t>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412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2.2</w:t>
        <w:tab/>
      </w:r>
      <w:r>
        <w:rPr>
          <w:b/>
          <w:bCs w:val="false"/>
          <w:i w:val="false"/>
          <w:iCs w:val="false"/>
          <w:caps w:val="false"/>
          <w:smallCaps w:val="false"/>
          <w:strike w:val="false"/>
          <w:dstrike w:val="false"/>
          <w:outline w:val="false"/>
          <w:vanish w:val="false"/>
          <w:sz w:val="24"/>
          <w:szCs w:val="24"/>
          <w:u w:val="single"/>
        </w:rPr>
        <w:t>Purpose of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a normal registration record is not marked as temporary when REG='1' is received while the radiated value of the ZONE parameter matches the Home Zone of the radio unit in accordance with 10.4.1 and 10.7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single forward control channel on channel number 37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 on channel number 377 shall carry codeword 102 as the CCSC where prescribed in 3.3.3.1 of MPT1327 with the value of the SYS field set to '101010001000001' and the value of the CCS field set to '11000000011010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state prevailing at the end of test 70411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2.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duration of the test any transmissions of the radio unit on the return control channel shall be monitored and the General Test Assembly shall respond to any transmissions of codeword 501 (RQR) from the radio unit with codeword 401 (ACK(QUAL='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cause the General Test Assembly to transmit codeword 705 (BCAST) with the value of the SYS field set to '101010001000001' and the value of NA set to '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suitable period has elapsed the Tester shall then cause the General Test Assembly to transmit codeword 704 (BCAST) with the value of the SYS field set to '101010001000001' and the value of NA set to '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make no transmissions for the duration of the te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2.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2304" w:type="dxa"/>
        <w:jc w:val="left"/>
        <w:tblInd w:w="3102" w:type="dxa"/>
        <w:tblLayout w:type="fixed"/>
        <w:tblCellMar>
          <w:top w:w="0" w:type="dxa"/>
          <w:left w:w="108" w:type="dxa"/>
          <w:bottom w:w="0" w:type="dxa"/>
          <w:right w:w="108" w:type="dxa"/>
        </w:tblCellMar>
      </w:tblPr>
      <w:tblGrid>
        <w:gridCol w:w="1152"/>
        <w:gridCol w:w="1152"/>
      </w:tblGrid>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me</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ab/>
        <w:t>A  commencement of, and for the duration of test.</w:t>
      </w:r>
    </w:p>
    <w:p>
      <w:pPr>
        <w:pStyle w:val="Normal"/>
        <w:tabs>
          <w:tab w:val="clear" w:pos="720"/>
          <w:tab w:val="left" w:pos="144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3</w:t>
        <w:tab/>
      </w:r>
      <w:r>
        <w:rPr>
          <w:b/>
          <w:bCs w:val="false"/>
          <w:i w:val="false"/>
          <w:iCs w:val="false"/>
          <w:caps w:val="false"/>
          <w:smallCaps w:val="false"/>
          <w:strike w:val="false"/>
          <w:dstrike w:val="false"/>
          <w:outline w:val="false"/>
          <w:vanish w:val="false"/>
          <w:sz w:val="24"/>
          <w:szCs w:val="24"/>
          <w:u w:val="single"/>
        </w:rPr>
        <w:t>State of normal registration records after REG=1 (Home Zon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3.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413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a normal registration record is marked as temporary when REG='1' is received while the radiated value of the ZONE parameter does not match the Home Zone of the radio unit in accordance with 10.4.1 and 10.7 of MPT1343.  (Note that the AREA sub</w:t>
        <w:noBreakHyphen/>
        <w:t>field denoted 'A' has a zone value which does not match Home Zone of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single forward control channel on channel number 37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 on channel number 377 shall carry codeword 102 as the CCSC where prescribed in 3.3.3.1 of MPT1327 with the value of the SYS field set to '101010001000001' and the value of the CCS field set to '11000000011010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state prevailing at the end of test 70412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3.4</w:t>
        <w:tab/>
      </w:r>
      <w:r>
        <w:rPr>
          <w:b/>
          <w:bCs w:val="false"/>
          <w:i w:val="false"/>
          <w:iCs w:val="false"/>
          <w:caps w:val="false"/>
          <w:smallCaps w:val="false"/>
          <w:strike w:val="false"/>
          <w:dstrike w:val="false"/>
          <w:outline w:val="false"/>
          <w:vanish w:val="false"/>
          <w:sz w:val="24"/>
          <w:szCs w:val="24"/>
          <w:u w:val="single"/>
        </w:rPr>
        <w:t>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duration of the test any transmissions of the radio unit on the return control channel shall be monitored and the General Test Assembly shall respond to any transmissions of codeword 501 (RQR) from the radio unit with codeword 401 (ACK(QUAL='0')), in accordance with 7.2.4 and 8.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cease to radiate the control channel on channel number 377 and to replace this by a control channel on channel number 58 which shall carry codeword 102 as the CCSC where prescribed in 3.3.3.1 of MPT1327 with the value of the SYS field set to '101001000100001' and the value of the CCS field set to '1000110100001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he General Test Assembly has received codeword 501 from the radio unit and has acknowledged this request with codeword 401 the Tester shall cause the General Test Assembly to transmit codeword 704 (BCAST) with the value of the SYS field set to '101001000100001' and the value of NA set to '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suitable period has elapsed, the Tester shall cause the General Test Assembly to transmit codeword 705 (BCAST) with the value of the SYS field set to '101001000100001' and the value of NA set to '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ly, after a further suitable period has elapsed, the Tester shall cause the General Test Assembly again to transmit codeword 704 (BCAST) with the value of the SYS field set to '101001000100001' and the value of NA set to '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1 (RQR) following the change in control channel number.  No transmission from the radio unit shall follow the transmission of codewords 704 and 705 (BCAST) except for the final transmission of codeword 704 to which the radio unit shall react by transmitting codeword 501 (RQ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3.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912" w:type="dxa"/>
        <w:jc w:val="left"/>
        <w:tblInd w:w="1632" w:type="dxa"/>
        <w:tblLayout w:type="fixed"/>
        <w:tblCellMar>
          <w:top w:w="0" w:type="dxa"/>
          <w:left w:w="108" w:type="dxa"/>
          <w:bottom w:w="0" w:type="dxa"/>
          <w:right w:w="108" w:type="dxa"/>
        </w:tblCellMar>
      </w:tblPr>
      <w:tblGrid>
        <w:gridCol w:w="1152"/>
        <w:gridCol w:w="1152"/>
        <w:gridCol w:w="1152"/>
        <w:gridCol w:w="1152"/>
        <w:gridCol w:w="1152"/>
        <w:gridCol w:w="1152"/>
      </w:tblGrid>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me</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ab/>
        <w:t>At commencement of test.</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noBreakHyphen/>
        <w:tab/>
        <w:t>After successful registration following change of channel number.</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noBreakHyphen/>
        <w:tab/>
        <w:t>After receipt of first codeword 704.</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noBreakHyphen/>
        <w:tab/>
        <w:t>After receipt of codeword 705.</w:t>
      </w:r>
    </w:p>
    <w:p>
      <w:pPr>
        <w:pStyle w:val="Normal"/>
        <w:tabs>
          <w:tab w:val="clear" w:pos="720"/>
          <w:tab w:val="left" w:pos="1440" w:leader="none"/>
          <w:tab w:val="left" w:pos="1728" w:leader="none"/>
        </w:tabs>
        <w:bidi w:val="0"/>
        <w:ind w:left="2160" w:righ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   </w:t>
        <w:noBreakHyphen/>
        <w:tab/>
        <w:t>After receipt of second codeword 704 and subsequent successful registration.</w:t>
      </w:r>
    </w:p>
    <w:p>
      <w:pPr>
        <w:pStyle w:val="Normal"/>
        <w:tabs>
          <w:tab w:val="clear" w:pos="720"/>
          <w:tab w:val="left" w:pos="1440" w:leader="none"/>
        </w:tabs>
        <w:bidi w:val="0"/>
        <w:ind w:left="2160" w:righ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4</w:t>
        <w:tab/>
      </w:r>
      <w:r>
        <w:rPr>
          <w:b/>
          <w:bCs w:val="false"/>
          <w:i w:val="false"/>
          <w:iCs w:val="false"/>
          <w:caps w:val="false"/>
          <w:smallCaps w:val="false"/>
          <w:strike w:val="false"/>
          <w:dstrike w:val="false"/>
          <w:outline w:val="false"/>
          <w:vanish w:val="false"/>
          <w:sz w:val="24"/>
          <w:szCs w:val="24"/>
          <w:u w:val="single"/>
        </w:rPr>
        <w:t>Undefined registration record mark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4.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414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4.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an undefined registration record is marked as normal at some time between switch off and being made ready for a new session in accordance with 10.2.1, 10.2.2, 10.4.1 and 10.7 of MPT1343.  The resultant normal registration record is verified by showing that it is not marked as temporary by means of the appropriate BCAST message received whilst in the Home Zon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4.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single forward control channel on channel number 5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control channel on channel number 58 shall carry codeword 102 as the CCSC where prescribed in 3.3.3.1 of MPT1327 with the value of the SYS field set to '101001000100001' and the value of the CCS field set to '1000110100001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state prevailing at the end of test 70413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4.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the duration of the test any transmissions of the radio unit on the return control channel shall be monitored and the General Test Assembly shall respond to any transmissions of codeword 501 (RQR) from the radio unit with codeword 401 (ACK(QUAL='0')), in accordance with 7.2.4 and 8.2.1 of MPT1327.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cease to radiate the control channel on channel number 58 and to replace this by a control channel on channel number 282 which shall carry codeword 102 as the CCSC where prescribed in 3.3.3.1 of MPT1327 with the value of the SYS field set to '101001001001001' and the value of the CCS field set to '10111101000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he General Test Assembly has received codeword 501 from the radio unit and has acknowledged this request with codeword 401 the Tester shall then cause the General Test Assembly to cease to radiate the control channel on channel number 282 and to replace this by a control channel on channel number 377 which shall carry codeword 102 as the CCSC where prescribed in 3.3.3.1 of MPT1327 with the value of the SYS field set to '101010001000001' and the value of the CCS field set to '11000000011010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he General Test Assembly has received codeword 501 from the radio unit and has acknowledged this request with codeword 401 the Tester shall switch the radio unit off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short time the Tester shall switch the radio unit on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suitable period has elapsed (to allow for channel hunting) the Tester shall cause the General Test Assembly to transmit codeword 705 (BCAST) with the value of the SYS field set to '101010001000001' and the value of NA set to '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ly, after a further suitable period has elapsed, the Tester shall cause a General Test Assembly to transmit codeword 704 (BCAST) with the value of the SYS field set to '101010001000001' and the value of NA set to '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4.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501 (RQR) subsequent to the change from channel number 58 to channel number 282 and subsequent to the change from channel number 282 to channel number 377.  The radio unit shall make no transmissions subsequent upon receiving codeword 704 or codeword 705.</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3.14.6</w:t>
        <w:tab/>
      </w:r>
      <w:r>
        <w:rPr>
          <w:b/>
          <w:bCs w:val="false"/>
          <w:i w:val="false"/>
          <w:iCs w:val="false"/>
          <w:caps w:val="false"/>
          <w:smallCaps w:val="false"/>
          <w:strike w:val="false"/>
          <w:dstrike w:val="false"/>
          <w:outline w:val="false"/>
          <w:vanish w:val="false"/>
          <w:sz w:val="24"/>
          <w:szCs w:val="24"/>
          <w:u w:val="single"/>
        </w:rPr>
        <w:t>States of radio unit registration records during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formation on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760" w:type="dxa"/>
        <w:jc w:val="left"/>
        <w:tblInd w:w="2127" w:type="dxa"/>
        <w:tblLayout w:type="fixed"/>
        <w:tblCellMar>
          <w:top w:w="0" w:type="dxa"/>
          <w:left w:w="108" w:type="dxa"/>
          <w:bottom w:w="0" w:type="dxa"/>
          <w:right w:w="108" w:type="dxa"/>
        </w:tblCellMar>
      </w:tblPr>
      <w:tblGrid>
        <w:gridCol w:w="1152"/>
        <w:gridCol w:w="1152"/>
        <w:gridCol w:w="1152"/>
        <w:gridCol w:w="1152"/>
        <w:gridCol w:w="1152"/>
      </w:tblGrid>
      <w:tr>
        <w:trPr/>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me</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0</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w:t>
            </w:r>
          </w:p>
          <w:p>
            <w:pPr>
              <w:pStyle w:val="Normal"/>
              <w:tabs>
                <w:tab w:val="clear" w:pos="720"/>
                <w:tab w:val="left" w:pos="1440"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w:t>
            </w:r>
          </w:p>
          <w:p>
            <w:pPr>
              <w:pStyle w:val="Normal"/>
              <w:tabs>
                <w:tab w:val="clear" w:pos="720"/>
                <w:tab w:val="left" w:pos="1440"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noBreakHyphen/>
        <w:tab/>
        <w:t>At commencement of test.</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noBreakHyphen/>
        <w:tab/>
        <w:t>After first successful registration.</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noBreakHyphen/>
        <w:tab/>
        <w:t>After second successful registration.</w:t>
      </w:r>
    </w:p>
    <w:p>
      <w:pPr>
        <w:pStyle w:val="Normal"/>
        <w:tabs>
          <w:tab w:val="clear" w:pos="720"/>
          <w:tab w:val="left" w:pos="1440" w:leader="none"/>
          <w:tab w:val="left" w:pos="1728"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noBreakHyphen/>
        <w:tab/>
        <w:t>After switch on to end of test.</w:t>
      </w:r>
    </w:p>
    <w:p>
      <w:pPr>
        <w:pStyle w:val="Normal"/>
        <w:tabs>
          <w:tab w:val="clear" w:pos="720"/>
          <w:tab w:val="left" w:pos="1440" w:leader="none"/>
        </w:tabs>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5</w:t>
        <w:tab/>
      </w:r>
      <w:r>
        <w:rPr>
          <w:b/>
          <w:bCs w:val="false"/>
          <w:i w:val="false"/>
          <w:iCs w:val="false"/>
          <w:caps w:val="false"/>
          <w:smallCaps w:val="false"/>
          <w:strike w:val="false"/>
          <w:dstrike w:val="false"/>
          <w:outline w:val="false"/>
          <w:vanish w:val="false"/>
          <w:sz w:val="28"/>
          <w:szCs w:val="28"/>
          <w:u w:val="single"/>
        </w:rPr>
        <w:t>Security Number Checking</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1</w:t>
        <w:tab/>
      </w:r>
      <w:r>
        <w:rPr>
          <w:b/>
          <w:bCs w:val="false"/>
          <w:i w:val="false"/>
          <w:iCs w:val="false"/>
          <w:caps w:val="false"/>
          <w:smallCaps w:val="false"/>
          <w:strike w:val="false"/>
          <w:dstrike w:val="false"/>
          <w:outline w:val="false"/>
          <w:vanish w:val="false"/>
          <w:sz w:val="24"/>
          <w:szCs w:val="24"/>
          <w:u w:val="single"/>
        </w:rPr>
        <w:t>Attachment, removal and alteration of the security number devic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1.1</w:t>
        <w:tab/>
      </w:r>
      <w:r>
        <w:rPr>
          <w:b/>
          <w:bCs w:val="false"/>
          <w:i w:val="false"/>
          <w:iCs w:val="false"/>
          <w:caps w:val="false"/>
          <w:smallCaps w:val="false"/>
          <w:strike w:val="false"/>
          <w:dstrike w:val="false"/>
          <w:outline w:val="false"/>
          <w:vanish w:val="false"/>
          <w:sz w:val="24"/>
          <w:szCs w:val="24"/>
          <w:u w:val="single"/>
        </w:rPr>
        <w:t>Test number</w:t>
      </w:r>
    </w:p>
    <w:p>
      <w:pPr>
        <w:pStyle w:val="Normal"/>
        <w:keepNext w:val="true"/>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501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verify that removal of the device containing the security number is likely to damage the radio unit such as to render it inoperative, in accordance with Section 7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verify that adequate provision has been made to prevent alteration of the security number, in accordance with Section 7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1.3</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avoid destructive testing of the radio unit, compliance with the requirements of 7.5.1.4 shall be determined by manufacturers declaration or by visual inspec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1.4</w:t>
        <w:tab/>
      </w:r>
      <w:r>
        <w:rPr>
          <w:b/>
          <w:bCs w:val="false"/>
          <w:i w:val="false"/>
          <w:iCs w:val="false"/>
          <w:caps w:val="false"/>
          <w:smallCaps w:val="false"/>
          <w:strike w:val="false"/>
          <w:dstrike w:val="false"/>
          <w:outline w:val="false"/>
          <w:vanish w:val="false"/>
          <w:sz w:val="24"/>
          <w:szCs w:val="24"/>
          <w:u w:val="single"/>
        </w:rPr>
        <w:t>Requiremen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be satisfied that removal of the security number device is likely to render the radio unit inoperativ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be satisfied that adequate provision has been made to stop alteration of the security number devic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2</w:t>
        <w:tab/>
      </w:r>
      <w:r>
        <w:rPr>
          <w:b/>
          <w:bCs w:val="false"/>
          <w:i w:val="false"/>
          <w:iCs w:val="false"/>
          <w:caps w:val="false"/>
          <w:smallCaps w:val="false"/>
          <w:strike w:val="false"/>
          <w:dstrike w:val="false"/>
          <w:outline w:val="false"/>
          <w:vanish w:val="false"/>
          <w:sz w:val="24"/>
          <w:szCs w:val="24"/>
          <w:u w:val="single"/>
        </w:rPr>
        <w:t>Security number marking</w:t>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502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security number marked on the radio unit is sufficiently permanen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disassembled (in accordance to the manufacturers instructions) to the point that the security number can be access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2.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lightly rub the security number mark for 15 seconds with a cloth soaked in wat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lightly rub the security number mark for 15 seconds with a cloth soaked in petroleum spirit.</w:t>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2.5</w:t>
        <w:tab/>
      </w:r>
      <w:r>
        <w:rPr>
          <w:b/>
          <w:bCs w:val="false"/>
          <w:i w:val="false"/>
          <w:iCs w:val="false"/>
          <w:caps w:val="false"/>
          <w:smallCaps w:val="false"/>
          <w:strike w:val="false"/>
          <w:dstrike w:val="false"/>
          <w:outline w:val="false"/>
          <w:vanish w:val="false"/>
          <w:sz w:val="24"/>
          <w:szCs w:val="24"/>
          <w:u w:val="single"/>
        </w:rPr>
        <w:t>Requirements</w:t>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curity number mark shall still be legible after the two 15 second rubbing operations and adhesive labels (if used) shall not have become loose or become curled at the edges.</w:t>
      </w:r>
    </w:p>
    <w:p>
      <w:pPr>
        <w:pStyle w:val="Normal"/>
        <w:keepNext w:val="true"/>
        <w:keepLines/>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3</w:t>
        <w:tab/>
      </w:r>
      <w:r>
        <w:rPr>
          <w:b/>
          <w:bCs w:val="false"/>
          <w:i w:val="false"/>
          <w:iCs w:val="false"/>
          <w:caps w:val="false"/>
          <w:smallCaps w:val="false"/>
          <w:strike w:val="false"/>
          <w:dstrike w:val="false"/>
          <w:outline w:val="false"/>
          <w:vanish w:val="false"/>
          <w:sz w:val="24"/>
          <w:szCs w:val="24"/>
          <w:u w:val="single"/>
        </w:rPr>
        <w:t>Security number valu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3.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503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marked number and manufacturer's details supplied correspond to the security number used in the security check response messag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note that the security number details marked on the radio unit and shall then reassemble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3.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send codeword 601 on the forward control channel on channel number 282.  The General Test Assembly shall monitor the return control channel for a response from the radio unit to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retain the content of any received codeword in that slot for later inspection and analysis by the Test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nalysis of bits in codeword 801 shall confirm the following relationship to the security number information advised by the manufacturer under the provisions of 3.4 and marked on the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s 2</w:t>
        <w:noBreakHyphen/>
        <w:t>9</w:t>
        <w:tab/>
        <w:t>shall carry the binary equivalent of the manufacturers code (bit 9 is LSB) as marked on the unit and advised under the provisions of 3.4.</w:t>
      </w:r>
    </w:p>
    <w:p>
      <w:pPr>
        <w:pStyle w:val="Normal"/>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s 10</w:t>
        <w:noBreakHyphen/>
        <w:t>13</w:t>
        <w:tab/>
        <w:t>shall carry the binary equivalent of the model code (bit 13 is LSB) as marked on the unit and advised under the provisions of 3.4.</w:t>
      </w:r>
    </w:p>
    <w:p>
      <w:pPr>
        <w:pStyle w:val="Normal"/>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s 14</w:t>
        <w:noBreakHyphen/>
        <w:t>21</w:t>
        <w:tab/>
        <w:t>shall carry the check bits as advised under the provisions of 3.4.</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s 31</w:t>
        <w:noBreakHyphen/>
        <w:t>48</w:t>
        <w:tab/>
        <w:t>shall carry the unit serial number (bit 48 is LSB) as marked on the unit and advised under the provisions of 3.4.</w:t>
      </w:r>
    </w:p>
    <w:p>
      <w:pPr>
        <w:pStyle w:val="Normal"/>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14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6</w:t>
        <w:tab/>
      </w:r>
      <w:r>
        <w:rPr>
          <w:b/>
          <w:bCs w:val="false"/>
          <w:i w:val="false"/>
          <w:iCs w:val="false"/>
          <w:caps w:val="false"/>
          <w:smallCaps w:val="false"/>
          <w:strike w:val="false"/>
          <w:dstrike w:val="false"/>
          <w:outline w:val="false"/>
          <w:vanish w:val="false"/>
          <w:sz w:val="28"/>
          <w:szCs w:val="28"/>
          <w:u w:val="single"/>
        </w:rPr>
        <w:t>Call Set Up</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1</w:t>
        <w:tab/>
      </w:r>
      <w:r>
        <w:rPr>
          <w:b/>
          <w:bCs w:val="false"/>
          <w:i w:val="false"/>
          <w:iCs w:val="false"/>
          <w:caps w:val="false"/>
          <w:smallCaps w:val="false"/>
          <w:strike w:val="false"/>
          <w:dstrike w:val="false"/>
          <w:outline w:val="false"/>
          <w:vanish w:val="false"/>
          <w:sz w:val="24"/>
          <w:szCs w:val="24"/>
          <w:u w:val="single"/>
        </w:rPr>
        <w:t>Introduc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s in the following sections are to be applied using the A personalisation only, see section 3.1 and 3.2 of this specific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s in this section are designed to test the mobile procedure for making and receiving calls, in accordance with section 9 of MPT1327 and section 8 of MPT 1343.  The tests in this section cover the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Requesting a cal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ndication to user on ACK messag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Go to Channel messag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ndication to user on AHY messag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s tested will be in one of two categori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of the first category (Category I) shall be those fitted with a numerical entry or selection device enabling the manual entry of numbers for the purpose of calling other parties or services available on the network.</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of the second category (Category II) shall be those not fitted with any numerical entry or selection device, but which request calls to other parties using functionally specific control buttons, to select pre</w:t>
        <w:noBreakHyphen/>
        <w:t>programmed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test of this section determines the category for the radio unit, and then section 7.6.3 shall be employed for Category 1 radio units, while section 7.6.4 shall be employed for Category II radio uni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refer to the radio unit user's guide when observing the confidence indications given to the user.  These shall be unambiguous, in accordance with section 8.1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2</w:t>
        <w:tab/>
      </w:r>
      <w:r>
        <w:rPr>
          <w:b/>
          <w:bCs w:val="false"/>
          <w:i w:val="false"/>
          <w:iCs w:val="false"/>
          <w:caps w:val="false"/>
          <w:smallCaps w:val="false"/>
          <w:strike w:val="false"/>
          <w:dstrike w:val="false"/>
          <w:outline w:val="false"/>
          <w:vanish w:val="false"/>
          <w:sz w:val="24"/>
          <w:szCs w:val="24"/>
          <w:u w:val="single"/>
        </w:rPr>
        <w:t>Establishing category of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01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 is to establish the category into which the radio unit should be placed, and determine the appropriate sequence of tests to be employ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initialisation is requir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refully examine the radio unit for numerical entry or selection devices. A radio unit shall be deemed to provide numeric entry if any key is marked by a simple numeric charact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phabetic or Alphanumeric entry or selection devices are permissible provided they cannot be confused with the standard marking scheme.  (e.g.,M1, M2, CALL 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2.5</w:t>
        <w:tab/>
      </w:r>
      <w:r>
        <w:rPr>
          <w:b/>
          <w:bCs w:val="false"/>
          <w:i w:val="false"/>
          <w:iCs w:val="false"/>
          <w:caps w:val="false"/>
          <w:smallCaps w:val="false"/>
          <w:strike w:val="false"/>
          <w:dstrike w:val="false"/>
          <w:outline w:val="false"/>
          <w:vanish w:val="false"/>
          <w:sz w:val="24"/>
          <w:szCs w:val="24"/>
          <w:u w:val="single"/>
        </w:rPr>
        <w:t>Limi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is equipped with any device for numerical entry or selection, the Tester shall employ tests 70602A to 70622A and 70634A onwards.  If the radio unit is not equipped for numerical entry or selection, the Tester shall employ tests 70623A onward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w:t>
        <w:tab/>
      </w:r>
      <w:r>
        <w:rPr>
          <w:b/>
          <w:bCs w:val="false"/>
          <w:i w:val="false"/>
          <w:iCs w:val="false"/>
          <w:caps w:val="false"/>
          <w:smallCaps w:val="false"/>
          <w:strike w:val="false"/>
          <w:dstrike w:val="false"/>
          <w:outline w:val="false"/>
          <w:vanish w:val="false"/>
          <w:sz w:val="24"/>
          <w:szCs w:val="24"/>
          <w:u w:val="single"/>
        </w:rPr>
        <w:t>Requesting a call (Category I)</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1</w:t>
        <w:tab/>
      </w:r>
      <w:r>
        <w:rPr>
          <w:b/>
          <w:bCs w:val="false"/>
          <w:i w:val="false"/>
          <w:iCs w:val="false"/>
          <w:caps w:val="false"/>
          <w:smallCaps w:val="false"/>
          <w:strike w:val="false"/>
          <w:dstrike w:val="false"/>
          <w:outline w:val="false"/>
          <w:vanish w:val="false"/>
          <w:sz w:val="24"/>
          <w:szCs w:val="24"/>
          <w:u w:val="single"/>
        </w:rPr>
        <w:t>RQS generation (individual Cal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02A   Individual, in</w:t>
        <w:noBreakHyphen/>
        <w:t>fleet call</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03A   Individual, inter</w:t>
        <w:noBreakHyphen/>
        <w:t>fleet call (same prefix,  small fleet)</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04A   Individual, inter</w:t>
        <w:noBreakHyphen/>
        <w:t>fleet call (same prefix,  large fleet)</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05A   Individual, inter</w:t>
        <w:noBreakHyphen/>
        <w:t>fleet call (inter</w:t>
        <w:noBreakHyphen/>
        <w:t>prefix, small fleet)</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06A   Individual, cross</w:t>
        <w:noBreakHyphen/>
        <w:t>fleet call (inter</w:t>
        <w:noBreakHyphen/>
        <w:t>prefix, large fleet)</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e radio unit signalling and confidence indication in accordance with Sections 8.1 and 8.2 of MPT1343 and 9.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number 282 which shall carry codeword 102 as the CCSC with SYS and CCS values as stated in Section 7.4.3.14.4.  The radio unit shall be switched on and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6.3.1.4</w:t>
        <w:tab/>
      </w:r>
      <w:r>
        <w:rPr>
          <w:b w:val="false"/>
          <w:bCs w:val="false"/>
          <w:i w:val="false"/>
          <w:iCs w:val="false"/>
          <w:caps w:val="false"/>
          <w:smallCaps w:val="false"/>
          <w:strike w:val="false"/>
          <w:dstrike w:val="false"/>
          <w:outline w:val="false"/>
          <w:vanish w:val="false"/>
          <w:sz w:val="22"/>
          <w:szCs w:val="22"/>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key in each of the following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  70602A   275#</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  70603A   3250 42#</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  70604A   5725 223#</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  70605A   320 2850 59#</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  70606A   281 3369 220#</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analyse the radio unit signalling using the General Test Assembly and shall observe the confidence indications generated by the radio unit. No responses shall be generated by the General Test Assembly. After each number has been keyed in the radio unit shall be allowed to return to the idle stat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1.5</w:t>
        <w:tab/>
      </w:r>
      <w:r>
        <w:rPr>
          <w:b/>
          <w:bCs w:val="false"/>
          <w:i w:val="false"/>
          <w:iCs w:val="false"/>
          <w:caps w:val="false"/>
          <w:smallCaps w:val="false"/>
          <w:strike w:val="false"/>
          <w:dstrike w:val="false"/>
          <w:outline w:val="false"/>
          <w:vanish w:val="false"/>
          <w:sz w:val="24"/>
          <w:szCs w:val="24"/>
          <w:u w:val="single"/>
        </w:rPr>
        <w:t>Radio unit respons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generate CSUIP indication in accordance with the manufacturers instructions for use when the (#) key is pressed after a valid number.  When the RQS message has been sent 8 times and the radio unit timer TW has expired the radio unit shall generate Call Fail indication and then return to the idle stat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QS messages generated shall b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  70602A  Codeword 503</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 No:  70603A  Codeword 507 with IDENT1 = 2522 </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  70604A  Codeword 507 with IDENT1 = 7473</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  70605A  Codeword 507 with IDENT1 = 8189</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  70606A  Codeword 507 with IDENT1 = 8189</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6.3.2</w:t>
        <w:tab/>
      </w:r>
      <w:r>
        <w:rPr>
          <w:b/>
          <w:bCs w:val="false"/>
          <w:i w:val="false"/>
          <w:iCs w:val="false"/>
          <w:caps w:val="false"/>
          <w:smallCaps w:val="false"/>
          <w:strike w:val="false"/>
          <w:dstrike w:val="false"/>
          <w:outline w:val="false"/>
          <w:vanish w:val="false"/>
          <w:sz w:val="24"/>
          <w:szCs w:val="24"/>
          <w:u w:val="single"/>
        </w:rPr>
        <w:t>RQS generation</w:t>
      </w:r>
      <w:r>
        <w:rPr>
          <w:b/>
          <w:bCs w:val="false"/>
          <w:i w:val="false"/>
          <w:iCs w:val="false"/>
          <w:caps w:val="false"/>
          <w:smallCaps w:val="false"/>
          <w:strike w:val="false"/>
          <w:dstrike w:val="false"/>
          <w:outline w:val="false"/>
          <w:vanish w:val="false"/>
          <w:sz w:val="24"/>
          <w:szCs w:val="24"/>
        </w:rPr>
        <w:t xml:space="preserve"> (group cal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07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hall be carried out only if the radio unit is declared by the manufacturer to be capable of initialising group calls (see Section 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test is designed to check the radio unit signalling and confidence indications, in accordance with Sections 8.1 and 8.2 of MPT1343 and 9.2.1 of MPT1327.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key in the following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5#</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analyse the radio unit signalling using the General Test Assembly and shall observe the confidence indicators generated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2.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generate CSUIP indication in accordance with the manufacturers instruction for use when the (#) key is pressed.  When the RQS message has been sent 8 times and the radio unit timer TW has expired the radio unit shall generate Call Fail indication and then return to the idle stat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QS message generated shall be codeword 507 with IDENT1 = 605.</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6.3.3</w:t>
        <w:tab/>
      </w:r>
      <w:r>
        <w:rPr>
          <w:b/>
          <w:bCs w:val="false"/>
          <w:i w:val="false"/>
          <w:iCs w:val="false"/>
          <w:caps w:val="false"/>
          <w:smallCaps w:val="false"/>
          <w:strike w:val="false"/>
          <w:dstrike w:val="false"/>
          <w:outline w:val="false"/>
          <w:vanish w:val="false"/>
          <w:sz w:val="24"/>
          <w:szCs w:val="24"/>
          <w:u w:val="single"/>
        </w:rPr>
        <w:t>Invalid number entry</w:t>
      </w:r>
      <w:r>
        <w:rPr>
          <w:b/>
          <w:bCs w:val="false"/>
          <w:i w:val="false"/>
          <w:iCs w:val="false"/>
          <w:caps w:val="false"/>
          <w:smallCaps w:val="false"/>
          <w:strike w:val="false"/>
          <w:dstrike w:val="false"/>
          <w:outline w:val="false"/>
          <w:vanish w:val="false"/>
          <w:sz w:val="24"/>
          <w:szCs w:val="24"/>
        </w:rPr>
        <w:t xml:space="preserve"> (individual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3.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08A   Wrong number of digits</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0609A   Out of fleet numbering range  </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6.3.3.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tests check that invalid individual number entries are rejected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3.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key in the following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   70608A   35#</w:t>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   70609A   455#</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analyse the radio unit signalling using the General Test Assembly and shall observe the confidence indications generated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each number is entered the radio unit shall generate NU indication when the (#) key is pressed.  No transmission by the radio unit shall be recorded by the General Test Assemb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6.3.4</w:t>
        <w:tab/>
      </w:r>
      <w:r>
        <w:rPr>
          <w:b/>
          <w:bCs w:val="false"/>
          <w:i w:val="false"/>
          <w:iCs w:val="false"/>
          <w:caps w:val="false"/>
          <w:smallCaps w:val="false"/>
          <w:strike w:val="false"/>
          <w:dstrike w:val="false"/>
          <w:outline w:val="false"/>
          <w:vanish w:val="false"/>
          <w:sz w:val="24"/>
          <w:szCs w:val="24"/>
          <w:u w:val="single"/>
        </w:rPr>
        <w:t>Invalid number entry</w:t>
      </w:r>
      <w:r>
        <w:rPr>
          <w:b/>
          <w:bCs w:val="false"/>
          <w:i w:val="false"/>
          <w:iCs w:val="false"/>
          <w:caps w:val="false"/>
          <w:smallCaps w:val="false"/>
          <w:strike w:val="false"/>
          <w:dstrike w:val="false"/>
          <w:outline w:val="false"/>
          <w:vanish w:val="false"/>
          <w:sz w:val="24"/>
          <w:szCs w:val="24"/>
        </w:rPr>
        <w:t xml:space="preserve"> (group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4.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10A</w:t>
        <w:tab/>
        <w:t>Wrong number of digits</w:t>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11A</w:t>
        <w:tab/>
        <w:t>Inter</w:t>
        <w:noBreakHyphen/>
        <w:t xml:space="preserve">fleet call when barred (two digit group)   </w:t>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12A</w:t>
        <w:tab/>
        <w:t>Inter</w:t>
        <w:noBreakHyphen/>
        <w:t>fleet call when barred (three digit group)</w:t>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13A</w:t>
        <w:tab/>
        <w:t>Inter</w:t>
        <w:noBreakHyphen/>
        <w:t xml:space="preserve">prefix call when barred (two digit group) </w:t>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14A</w:t>
        <w:tab/>
        <w:t>Inter</w:t>
        <w:noBreakHyphen/>
        <w:t>prefix call when barred (three digit group)</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4.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tests are designed to check that a radio unit will respond correctly when invalid group numbers are enter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4.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4.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key in the following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10A</w:t>
        <w:tab/>
        <w:t>902#</w:t>
      </w:r>
    </w:p>
    <w:p>
      <w:pPr>
        <w:pStyle w:val="Normal"/>
        <w:tabs>
          <w:tab w:val="left" w:pos="720" w:leader="none"/>
          <w:tab w:val="left" w:pos="1440" w:leader="none"/>
          <w:tab w:val="left" w:pos="180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11A</w:t>
        <w:tab/>
        <w:t>2815 92#</w:t>
      </w:r>
    </w:p>
    <w:p>
      <w:pPr>
        <w:pStyle w:val="Normal"/>
        <w:tabs>
          <w:tab w:val="left" w:pos="720" w:leader="none"/>
          <w:tab w:val="left" w:pos="1440" w:leader="none"/>
          <w:tab w:val="left" w:pos="180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12A</w:t>
        <w:tab/>
        <w:t>4195 910#</w:t>
      </w:r>
    </w:p>
    <w:p>
      <w:pPr>
        <w:pStyle w:val="Normal"/>
        <w:tabs>
          <w:tab w:val="left" w:pos="720" w:leader="none"/>
          <w:tab w:val="left" w:pos="1440" w:leader="none"/>
          <w:tab w:val="left" w:pos="180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13A</w:t>
        <w:tab/>
        <w:t>227 5880 93#</w:t>
      </w:r>
    </w:p>
    <w:p>
      <w:pPr>
        <w:pStyle w:val="Normal"/>
        <w:tabs>
          <w:tab w:val="left" w:pos="720" w:leader="none"/>
          <w:tab w:val="left" w:pos="1440" w:leader="none"/>
          <w:tab w:val="left" w:pos="180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14A</w:t>
        <w:tab/>
        <w:t>238 5360 909#</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analyse the radio unit signalling using the General Test Assembly, and shall observe the confidence indications generated by the radio unit.  After each number has been keyed in the radio unit shall be allowed to return to the idle stat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4.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each number is entered the radio unit shall generate N.U indication when the (#) key is pressed.  No transmission by the radio unit shall be recorded by the General Test Assembly.</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5</w:t>
        <w:tab/>
      </w:r>
      <w:r>
        <w:rPr>
          <w:b/>
          <w:bCs w:val="false"/>
          <w:i w:val="false"/>
          <w:iCs w:val="false"/>
          <w:caps w:val="false"/>
          <w:smallCaps w:val="false"/>
          <w:strike w:val="false"/>
          <w:dstrike w:val="false"/>
          <w:outline w:val="false"/>
          <w:vanish w:val="false"/>
          <w:sz w:val="24"/>
          <w:szCs w:val="24"/>
          <w:u w:val="single"/>
        </w:rPr>
        <w:t>Non</w:t>
        <w:noBreakHyphen/>
        <w:t>prescribed data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5.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15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hall be carried out only if the radio unit is declared by the manufacturer to be capable of initiating non</w:t>
        <w:noBreakHyphen/>
        <w:t>prescribed data calls (see Section 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5.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e correct operation of the radio unit when a non</w:t>
        <w:noBreakHyphen/>
        <w:t>prescribed data call is requested, in accordance with 5.5.3.1.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5.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5.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key in the following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31  *   275#</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analyse the radio unit signalling using the General Test Assembly, and shall observe the confidence indication generated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5.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CSUIP indication when the (#) key is pressed.  After the RQS message has been sent 8 times the radio unit shall generate Call Fail indication and then return to the idle state.  The RQS message sent shall be Codeword 511 with the value of IDENT1 = 207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6</w:t>
        <w:tab/>
      </w:r>
      <w:r>
        <w:rPr>
          <w:b/>
          <w:bCs w:val="false"/>
          <w:i w:val="false"/>
          <w:iCs w:val="false"/>
          <w:caps w:val="false"/>
          <w:smallCaps w:val="false"/>
          <w:strike w:val="false"/>
          <w:dstrike w:val="false"/>
          <w:outline w:val="false"/>
          <w:vanish w:val="false"/>
          <w:sz w:val="24"/>
          <w:szCs w:val="24"/>
          <w:u w:val="single"/>
        </w:rPr>
        <w:t>Priority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6.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16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hall only be carried out if the radio unit is declared by the manufacturer to be capable of initiating priority calls (see Section 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6.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at a suitably equipped radio unit is able to select priority for calls, in accordance with 5.5.3.1.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6.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6.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key in the following messag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8  *275#</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analyse the radio unit signalling using the General Test Assembly, and shall observe the confidence indication generated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6.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CSUIP indication when the (#) key is pressed.  After the RQS message has been sent 8 times and the radio unit timer TW has expired the radio unit shall generate Call Fail indication and then return to the idle state.  The RQS message sent shall be codeword 513 with the value of IDENT1 set to 207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7</w:t>
        <w:tab/>
      </w:r>
      <w:r>
        <w:rPr>
          <w:b/>
          <w:bCs w:val="false"/>
          <w:i w:val="false"/>
          <w:iCs w:val="false"/>
          <w:caps w:val="false"/>
          <w:smallCaps w:val="false"/>
          <w:strike w:val="false"/>
          <w:dstrike w:val="false"/>
          <w:outline w:val="false"/>
          <w:vanish w:val="false"/>
          <w:sz w:val="24"/>
          <w:szCs w:val="24"/>
          <w:u w:val="single"/>
        </w:rPr>
        <w:t>PABX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7.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17A</w:t>
        <w:tab/>
        <w:t>Call to single PABX operator</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18A</w:t>
        <w:tab/>
        <w:t>Call selected PABX operator</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19A</w:t>
        <w:tab/>
        <w:t>Call to single PABX extension</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20A</w:t>
        <w:tab/>
        <w:t>Selected PABX extension (single address codeword call)</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21A</w:t>
        <w:tab/>
        <w:t>Call to PABXI gateway (extended addressing)</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22A</w:t>
        <w:tab/>
        <w:t>Call to PABXI gateway (extended addressing)</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equence shall only be carried out if the radio unit is declared by the manufacturer to be capable of initiating PABX calls (see Section 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7.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equence is designed to check that a radio unit generates the correct signalling for PABX calls, in accordance with Sections 8.2.5 of MPT1343 and 9.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7.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is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7.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key in the following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17A</w:t>
        <w:tab/>
        <w:t>0#</w:t>
      </w:r>
    </w:p>
    <w:p>
      <w:pPr>
        <w:pStyle w:val="Normal"/>
        <w:tabs>
          <w:tab w:val="left" w:pos="720" w:leader="none"/>
          <w:tab w:val="left" w:pos="1440" w:leader="none"/>
          <w:tab w:val="left" w:pos="180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18A</w:t>
        <w:tab/>
        <w:t>05#</w:t>
      </w:r>
    </w:p>
    <w:p>
      <w:pPr>
        <w:pStyle w:val="Normal"/>
        <w:tabs>
          <w:tab w:val="left" w:pos="720" w:leader="none"/>
          <w:tab w:val="left" w:pos="1440" w:leader="none"/>
          <w:tab w:val="left" w:pos="180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19A</w:t>
        <w:tab/>
        <w:t>2815#</w:t>
      </w:r>
    </w:p>
    <w:p>
      <w:pPr>
        <w:pStyle w:val="Normal"/>
        <w:tabs>
          <w:tab w:val="left" w:pos="720" w:leader="none"/>
          <w:tab w:val="left" w:pos="1440" w:leader="none"/>
          <w:tab w:val="left" w:pos="180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20A</w:t>
        <w:tab/>
        <w:t>43369#</w:t>
      </w:r>
    </w:p>
    <w:p>
      <w:pPr>
        <w:pStyle w:val="Normal"/>
        <w:tabs>
          <w:tab w:val="left" w:pos="720" w:leader="none"/>
          <w:tab w:val="left" w:pos="1440" w:leader="none"/>
          <w:tab w:val="left" w:pos="180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21A</w:t>
        <w:tab/>
        <w:t>83369#</w:t>
      </w:r>
    </w:p>
    <w:p>
      <w:pPr>
        <w:pStyle w:val="Normal"/>
        <w:tabs>
          <w:tab w:val="left" w:pos="720" w:leader="none"/>
          <w:tab w:val="left" w:pos="1440" w:leader="none"/>
          <w:tab w:val="left" w:pos="1800" w:leader="none"/>
          <w:tab w:val="left" w:pos="288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22A</w:t>
        <w:tab/>
        <w:t>78814462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analyse the radio unit signalling using the General Test Assembly, and shall observe the confidence indications generated by the radio unit.  After each number has been keyed in the radio unit shall be allowed to return to the idle stat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3.7.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CSUIP indication when the (#) key is pressed.  After the RQS message has been sent 8 times and the radio unit timer TW has expired the radio unit shall generate Call Fail indication and then return to the idle state.  The RQS message sent shall b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5760" w:hanging="50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17A Codeword 508 with IDENT1 =</w:t>
        <w:tab/>
        <w:t>8000</w:t>
      </w:r>
    </w:p>
    <w:p>
      <w:pPr>
        <w:pStyle w:val="Normal"/>
        <w:tabs>
          <w:tab w:val="left" w:pos="720" w:leader="none"/>
          <w:tab w:val="left" w:pos="1440" w:leader="none"/>
          <w:tab w:val="left" w:pos="1800" w:leader="none"/>
        </w:tabs>
        <w:bidi w:val="0"/>
        <w:ind w:left="5616" w:hanging="489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18A Codeword 512 with IDENT1 =</w:t>
        <w:tab/>
        <w:t xml:space="preserve">8000, EXT='1', </w:t>
        <w:br/>
        <w:t>FLAG1='1', FLAG2='0'</w:t>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19A Codeword 508 with IDENT1 =</w:t>
        <w:tab/>
        <w:t>1815</w:t>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20A Codeword 512 with IDENT1 =</w:t>
        <w:tab/>
        <w:t xml:space="preserve">2369, EXT='1', </w:t>
        <w:br/>
        <w:t>FLAG1='0', FLAG2='1'</w:t>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21A Codeword 512 with IDENT1 =</w:t>
        <w:tab/>
        <w:t>PABXI (8102), EXT='0', FLAG1='0', FLAG2='0'</w:t>
      </w:r>
    </w:p>
    <w:p>
      <w:pPr>
        <w:pStyle w:val="Normal"/>
        <w:tabs>
          <w:tab w:val="left" w:pos="720" w:leader="none"/>
          <w:tab w:val="left" w:pos="1440" w:leader="none"/>
          <w:tab w:val="left" w:pos="1800" w:leader="none"/>
        </w:tabs>
        <w:bidi w:val="0"/>
        <w:ind w:left="5616" w:hanging="489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5616" w:hanging="489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22A Codeword 512 with IDENT1 =</w:t>
        <w:tab/>
        <w:t xml:space="preserve">PABXI, EXT='0', </w:t>
        <w:br/>
        <w:t>FLAG1='0', FLAG2='0'</w:t>
      </w:r>
    </w:p>
    <w:p>
      <w:pPr>
        <w:pStyle w:val="Normal"/>
        <w:tabs>
          <w:tab w:val="clear" w:pos="720"/>
          <w:tab w:val="left" w:pos="1440" w:leader="none"/>
        </w:tabs>
        <w:bidi w:val="0"/>
        <w:ind w:left="5616" w:hanging="489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w:t>
        <w:tab/>
      </w:r>
      <w:r>
        <w:rPr>
          <w:b/>
          <w:bCs w:val="false"/>
          <w:i w:val="false"/>
          <w:iCs w:val="false"/>
          <w:caps w:val="false"/>
          <w:smallCaps w:val="false"/>
          <w:strike w:val="false"/>
          <w:dstrike w:val="false"/>
          <w:outline w:val="false"/>
          <w:vanish w:val="false"/>
          <w:sz w:val="24"/>
          <w:szCs w:val="24"/>
          <w:u w:val="single"/>
        </w:rPr>
        <w:t>Requesting a call (Category II)</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program the addresses shown in this section into the radio unit, in accordance with the manufacturers instuctions for use, (see Section 3) so that each address can be requested by the functionally specific control buttons.  If there are more addresses than programmable buttons then the radio unit will have to be programmed more than onc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bits EXT, FLAG1, FLAG2 and DT are not specified they shall be programmed, or default to '0'.  If LEVEL is not specified it shall be programmed, or default to '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1</w:t>
        <w:tab/>
      </w:r>
      <w:r>
        <w:rPr>
          <w:b/>
          <w:bCs w:val="false"/>
          <w:i w:val="false"/>
          <w:iCs w:val="false"/>
          <w:caps w:val="false"/>
          <w:smallCaps w:val="false"/>
          <w:strike w:val="false"/>
          <w:dstrike w:val="false"/>
          <w:outline w:val="false"/>
          <w:vanish w:val="false"/>
          <w:sz w:val="24"/>
          <w:szCs w:val="24"/>
          <w:u w:val="single"/>
        </w:rPr>
        <w:t>RQS generation (Individual Cal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23A</w:t>
        <w:tab/>
        <w:t>Individual call</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24A</w:t>
        <w:tab/>
        <w:t>Inter</w:t>
        <w:noBreakHyphen/>
        <w:t>prefix call</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e radio unit signalling and confidence indication in accordance with Sections 8.1 and 8.2 of MPT1343 and 9.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utilise th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program the two following address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23A</w:t>
        <w:tab/>
        <w:t>39 2079</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24A</w:t>
        <w:tab/>
        <w:t>120 1739</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request each address in turn by use of the functionally specific control butt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analyse the radio unit signalling using the General Test Assembly and shall observe the confidence indications generated by the radio unit.  After each address has been requested by the radio unit shall be allowed to return to the idle stat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1.5</w:t>
        <w:tab/>
      </w:r>
      <w:r>
        <w:rPr>
          <w:b/>
          <w:bCs w:val="false"/>
          <w:i w:val="false"/>
          <w:iCs w:val="false"/>
          <w:caps w:val="false"/>
          <w:smallCaps w:val="false"/>
          <w:strike w:val="false"/>
          <w:dstrike w:val="false"/>
          <w:outline w:val="false"/>
          <w:vanish w:val="false"/>
          <w:sz w:val="24"/>
          <w:szCs w:val="24"/>
          <w:u w:val="single"/>
        </w:rPr>
        <w:t>Radio unit respons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generate CSUIP indication in accordance with the manufacturers instructions for use when the functionally specific control button is pressed. When the RQS message has been sent 8 times and the radio unit timer TW has expired the Radio unit shall generate Call Fail indication and then return to the idle stat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 RQS messages generated shall b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 xml:space="preserve">70623A </w:t>
        <w:tab/>
        <w:t>Codeword 503</w:t>
      </w:r>
    </w:p>
    <w:p>
      <w:pPr>
        <w:pStyle w:val="Normal"/>
        <w:keepNext w:val="true"/>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 xml:space="preserve">70624A </w:t>
        <w:tab/>
        <w:t>Codeword 507 with IDENT1 = 8189</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6.4.2</w:t>
        <w:tab/>
      </w:r>
      <w:r>
        <w:rPr>
          <w:b/>
          <w:bCs w:val="false"/>
          <w:i w:val="false"/>
          <w:iCs w:val="false"/>
          <w:caps w:val="false"/>
          <w:smallCaps w:val="false"/>
          <w:strike w:val="false"/>
          <w:dstrike w:val="false"/>
          <w:outline w:val="false"/>
          <w:vanish w:val="false"/>
          <w:sz w:val="24"/>
          <w:szCs w:val="24"/>
          <w:u w:val="single"/>
        </w:rPr>
        <w:t>RQS generation</w:t>
      </w:r>
      <w:r>
        <w:rPr>
          <w:b/>
          <w:bCs w:val="false"/>
          <w:i w:val="false"/>
          <w:iCs w:val="false"/>
          <w:caps w:val="false"/>
          <w:smallCaps w:val="false"/>
          <w:strike w:val="false"/>
          <w:dstrike w:val="false"/>
          <w:outline w:val="false"/>
          <w:vanish w:val="false"/>
          <w:sz w:val="24"/>
          <w:szCs w:val="24"/>
        </w:rPr>
        <w:t xml:space="preserve"> (Group Call)</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0625A</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hall be carried out only if the radio unit is declared by the manufacturer to be capable of initiating group calls (see Section 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e radio unit signalling and confidence indications, in accordance with Sections 8.1 of MPT1343 and 9.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program the following addres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9  605</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request the address by use of the functionally specific control buttons.  The Tester shall analyse the radio unit signalling using the General Test Assembly and shall observe the confidence indications generated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CSUIP indication in accordance with the manufacturers instruction for use when the functionally specific control button is pressed.  When the RQS message has been sent 8 times and the radio unit timer TW has expired the radio unit shall generate Call Fail indication and then return to the idle stat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QS message generated shall be Codeword 507 with the value of IDENT1 set to 605.</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3</w:t>
        <w:tab/>
      </w:r>
      <w:r>
        <w:rPr>
          <w:b/>
          <w:bCs w:val="false"/>
          <w:i w:val="false"/>
          <w:iCs w:val="false"/>
          <w:caps w:val="false"/>
          <w:smallCaps w:val="false"/>
          <w:strike w:val="false"/>
          <w:dstrike w:val="false"/>
          <w:outline w:val="false"/>
          <w:vanish w:val="false"/>
          <w:sz w:val="24"/>
          <w:szCs w:val="24"/>
          <w:u w:val="single"/>
        </w:rPr>
        <w:t>Non</w:t>
        <w:noBreakHyphen/>
        <w:t>prescribed data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3.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26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hall be carried out only if the radio unit is declared by the manufacturer to be capable of initiating non</w:t>
        <w:noBreakHyphen/>
        <w:t>prescribed data calls (see Section 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e correct operation of the suitably equipped radio unit when a non</w:t>
        <w:noBreakHyphen/>
        <w:t>prescribed data call is requested, in accordance with 5.5.3.1.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3.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program the following addres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9  2079 with DT = '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request the number by use of the functionally specific control buttons.  The Tester shall analyse the radio unit signalling using the General Test Assembly, and shall observe the confidence indications generated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generate CSUIP indication when the functionally specific control button is pressed.  After the RQS message has been sent 8 times the radio unit shall generate Call Fail indication and then return to the idle state.  The RQS message sent shall be codeword 511 with the value of IDENT1 set to 2079.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4</w:t>
        <w:tab/>
      </w:r>
      <w:r>
        <w:rPr>
          <w:b/>
          <w:bCs w:val="false"/>
          <w:i w:val="false"/>
          <w:iCs w:val="false"/>
          <w:caps w:val="false"/>
          <w:smallCaps w:val="false"/>
          <w:strike w:val="false"/>
          <w:dstrike w:val="false"/>
          <w:outline w:val="false"/>
          <w:vanish w:val="false"/>
          <w:sz w:val="24"/>
          <w:szCs w:val="24"/>
          <w:u w:val="single"/>
        </w:rPr>
        <w:t>Priority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4.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27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hall only be carried out if the radio unit is declared by the manufacturer to be capable of initiating priority calls (see Section 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4.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at a suitably equipped radio unit is able to select priority for calls, in accordance with 5.5.3.1.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4.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4.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program in the following addres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9 2079 with LEVEL = '0'</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request the address by use of the functionally specific control buttons.  The Tester shall analyse the radio unit signalling using the General Test Assembly, and shall observe the confidence indication generated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4.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CSUIP indication when the functionally specific control buton is pressed.  After the RQS message has been sent 8 times and the radio unit timer TW has expired the radio unit shall generate Call Fail indication and then return to the idle state. The RQS message sent shall be codeword 513 with the value of IDENT1 set to 207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5</w:t>
        <w:tab/>
      </w:r>
      <w:r>
        <w:rPr>
          <w:b/>
          <w:bCs w:val="false"/>
          <w:i w:val="false"/>
          <w:iCs w:val="false"/>
          <w:caps w:val="false"/>
          <w:smallCaps w:val="false"/>
          <w:strike w:val="false"/>
          <w:dstrike w:val="false"/>
          <w:outline w:val="false"/>
          <w:vanish w:val="false"/>
          <w:sz w:val="24"/>
          <w:szCs w:val="24"/>
          <w:u w:val="single"/>
        </w:rPr>
        <w:t>PABX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5.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28A</w:t>
        <w:tab/>
        <w:t>Call to single PABX operator</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29A</w:t>
        <w:tab/>
        <w:t>Call to selected PABX operator</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30A</w:t>
        <w:tab/>
        <w:t>Call to single PABX extension</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31A</w:t>
        <w:tab/>
        <w:t>Call to selected PABX extension (short addressing)</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32A</w:t>
        <w:tab/>
        <w:t>Call to PABXI gateway (extended addressing)</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33A</w:t>
        <w:tab/>
        <w:t>Call to PABXI gateway (extended addressing)</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test sequence shall only be carried out if the radio unit is declared by the manufacturer to be capable of initiating PABX calls (see Section 3).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5.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equence is designed to check that a radio unit generates the correct signalling for PABX calls, in accordance with Sections 8.2.5 of MPT1343 and 9.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5.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is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5.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program (or default values shall be assumed, see Section 7.6.4) the following addresses, EXT and FLAG bits.</w:t>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2880" w:leader="none"/>
          <w:tab w:val="left" w:pos="4320" w:leader="none"/>
          <w:tab w:val="left" w:pos="576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DEN</w:t>
        <w:tab/>
        <w:t>TEXT</w:t>
        <w:tab/>
        <w:t>FLAG 1</w:t>
        <w:tab/>
        <w:t>FLAG 2</w:t>
      </w:r>
    </w:p>
    <w:p>
      <w:pPr>
        <w:pStyle w:val="Normal"/>
        <w:tabs>
          <w:tab w:val="clear" w:pos="720"/>
          <w:tab w:val="left" w:pos="1080" w:leader="none"/>
          <w:tab w:val="left" w:pos="2880" w:leader="none"/>
          <w:tab w:val="left" w:pos="4320" w:leader="none"/>
          <w:tab w:val="left" w:pos="576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28A</w:t>
        <w:tab/>
        <w:t>8000</w:t>
        <w:tab/>
        <w:t>'1'</w:t>
        <w:tab/>
        <w:t>'0'</w:t>
        <w:tab/>
        <w:t>'0'</w:t>
      </w:r>
    </w:p>
    <w:p>
      <w:pPr>
        <w:pStyle w:val="Normal"/>
        <w:tabs>
          <w:tab w:val="clear" w:pos="720"/>
          <w:tab w:val="left" w:pos="1080" w:leader="none"/>
          <w:tab w:val="left" w:pos="2880" w:leader="none"/>
          <w:tab w:val="left" w:pos="4320" w:leader="none"/>
          <w:tab w:val="left" w:pos="576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29A</w:t>
        <w:tab/>
        <w:t>8000</w:t>
        <w:tab/>
        <w:t>'1'</w:t>
        <w:tab/>
        <w:t>'1'</w:t>
        <w:tab/>
        <w:t>'0'</w:t>
      </w:r>
    </w:p>
    <w:p>
      <w:pPr>
        <w:pStyle w:val="Normal"/>
        <w:tabs>
          <w:tab w:val="clear" w:pos="720"/>
          <w:tab w:val="left" w:pos="1080" w:leader="none"/>
          <w:tab w:val="left" w:pos="2880" w:leader="none"/>
          <w:tab w:val="left" w:pos="4320" w:leader="none"/>
          <w:tab w:val="left" w:pos="576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0A</w:t>
        <w:tab/>
        <w:t>1815</w:t>
        <w:tab/>
        <w:t>'1'</w:t>
        <w:tab/>
        <w:t>'0'</w:t>
        <w:tab/>
        <w:t>'0'</w:t>
      </w:r>
    </w:p>
    <w:p>
      <w:pPr>
        <w:pStyle w:val="Normal"/>
        <w:tabs>
          <w:tab w:val="clear" w:pos="720"/>
          <w:tab w:val="left" w:pos="1080" w:leader="none"/>
          <w:tab w:val="left" w:pos="2880" w:leader="none"/>
          <w:tab w:val="left" w:pos="4320" w:leader="none"/>
          <w:tab w:val="left" w:pos="576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1A</w:t>
        <w:tab/>
        <w:t>2369</w:t>
        <w:tab/>
        <w:t>'1'</w:t>
        <w:tab/>
        <w:t>'0'</w:t>
        <w:tab/>
        <w:t>'1'</w:t>
      </w:r>
    </w:p>
    <w:p>
      <w:pPr>
        <w:pStyle w:val="Normal"/>
        <w:tabs>
          <w:tab w:val="clear" w:pos="720"/>
          <w:tab w:val="left" w:pos="1080" w:leader="none"/>
          <w:tab w:val="left" w:pos="2880" w:leader="none"/>
          <w:tab w:val="left" w:pos="4320" w:leader="none"/>
          <w:tab w:val="left" w:pos="576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2A</w:t>
        <w:tab/>
        <w:t>PABX 83369</w:t>
      </w:r>
    </w:p>
    <w:p>
      <w:pPr>
        <w:pStyle w:val="Normal"/>
        <w:tabs>
          <w:tab w:val="clear" w:pos="720"/>
          <w:tab w:val="left" w:pos="1080" w:leader="none"/>
          <w:tab w:val="left" w:pos="2880" w:leader="none"/>
          <w:tab w:val="left" w:pos="4320" w:leader="none"/>
          <w:tab w:val="left" w:pos="5760" w:leader="none"/>
          <w:tab w:val="left" w:pos="72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3A</w:t>
        <w:tab/>
        <w:t>PABX 78814 462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analyse the radio unit signalling using the General Test Assembly, and shall observe the confidence indications generated by the radio unit.  After each number has been keyed in the radio unit shall be allowed to return to the idle stat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4.5.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CSUIP indication when the functionally specific control button is pressed.  After the RQS message has been sent 8 times and the radio unit timer TW has expired the radio unit shall generate Call Fail indication and then return to the idle state. The RQS message sent shall b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5760" w:hanging="50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28A Codeword  508 with IDENT1 =</w:t>
        <w:tab/>
        <w:t>8000</w:t>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29A Codeword  512 with IDENT1 =</w:t>
        <w:tab/>
        <w:t xml:space="preserve">8000, EXT='1', </w:t>
        <w:br/>
        <w:t>FLAG1='1', FLAG2='0'</w:t>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0A Codeword  508 with IDENT1 =</w:t>
        <w:tab/>
        <w:t xml:space="preserve">1815 </w:t>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1A Codeword  512 with IDENT1 =</w:t>
        <w:tab/>
        <w:t xml:space="preserve">2369, EXT='1', </w:t>
        <w:br/>
        <w:t>FLAG1='0', FLAG2='1'</w:t>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2A Codeword  512 with IDENT1 =</w:t>
        <w:tab/>
        <w:t xml:space="preserve">PABXI (8102), EXT='0', </w:t>
        <w:br/>
        <w:t>FLAG1 '0', FLAG2='0'</w:t>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800" w:leader="none"/>
        </w:tabs>
        <w:bidi w:val="0"/>
        <w:ind w:left="5760" w:hanging="50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3A Codeword  512 with IDENT1 =</w:t>
        <w:tab/>
        <w:t xml:space="preserve">PABXI, EXT='0', </w:t>
        <w:br/>
        <w:t>FLAG1='0', FLAG2='0'</w:t>
      </w:r>
    </w:p>
    <w:p>
      <w:pPr>
        <w:pStyle w:val="Normal"/>
        <w:tabs>
          <w:tab w:val="clear" w:pos="720"/>
          <w:tab w:val="left" w:pos="1440" w:leader="none"/>
        </w:tabs>
        <w:bidi w:val="0"/>
        <w:ind w:left="5760" w:hanging="50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5760" w:hanging="50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w:t>
        <w:tab/>
      </w:r>
      <w:r>
        <w:rPr>
          <w:b/>
          <w:bCs w:val="false"/>
          <w:i w:val="false"/>
          <w:iCs w:val="false"/>
          <w:caps w:val="false"/>
          <w:smallCaps w:val="false"/>
          <w:strike w:val="false"/>
          <w:dstrike w:val="false"/>
          <w:outline w:val="false"/>
          <w:vanish w:val="false"/>
          <w:sz w:val="24"/>
          <w:szCs w:val="24"/>
          <w:u w:val="single"/>
        </w:rPr>
        <w:t>Call request acknowledgemen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1</w:t>
        <w:tab/>
      </w:r>
      <w:r>
        <w:rPr>
          <w:b/>
          <w:bCs w:val="false"/>
          <w:i w:val="false"/>
          <w:iCs w:val="false"/>
          <w:caps w:val="false"/>
          <w:smallCaps w:val="false"/>
          <w:strike w:val="false"/>
          <w:dstrike w:val="false"/>
          <w:outline w:val="false"/>
          <w:vanish w:val="false"/>
          <w:sz w:val="24"/>
          <w:szCs w:val="24"/>
          <w:u w:val="single"/>
        </w:rPr>
        <w:t>ACKI(QUAL='1')</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1.1</w:t>
        <w:tab/>
      </w:r>
      <w:r>
        <w:rPr>
          <w:b/>
          <w:bCs w:val="false"/>
          <w:i w:val="false"/>
          <w:iCs w:val="false"/>
          <w:caps w:val="false"/>
          <w:smallCaps w:val="false"/>
          <w:strike w:val="false"/>
          <w:dstrike w:val="false"/>
          <w:outline w:val="false"/>
          <w:vanish w:val="false"/>
          <w:sz w:val="24"/>
          <w:szCs w:val="24"/>
          <w:u w:val="single"/>
        </w:rPr>
        <w:t>Test number</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34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at the radio unit obeys the TW timeout, and generates the correct confidence indications in accordance with Section 8.1.3.2.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radio unit to generate codeword 503.  The General Test Assembly shall be set to respond to codeword 503 with codeword 409 in the next slot.  The Tester shall observe the confidence indication generated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CSUIP indications when the call is initiated.  The radio unit cease CSUIP and generate Call Fail indication 60 seconds ±6 seconds after the call is initiat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2</w:t>
        <w:tab/>
      </w:r>
      <w:r>
        <w:rPr>
          <w:b/>
          <w:bCs w:val="false"/>
          <w:i w:val="false"/>
          <w:iCs w:val="false"/>
          <w:caps w:val="false"/>
          <w:smallCaps w:val="false"/>
          <w:strike w:val="false"/>
          <w:dstrike w:val="false"/>
          <w:outline w:val="false"/>
          <w:vanish w:val="false"/>
          <w:sz w:val="24"/>
          <w:szCs w:val="24"/>
          <w:u w:val="single"/>
        </w:rPr>
        <w:t>Resetting timeout TW</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35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ated to check that the radio unit will reset the appropriate timeout on receipt of an AHY messag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of the General Test Assembly which shall be radiating a single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2.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radio unit to generate codeword 503.  The General Test Assembly shall be set to respond to codeword 503 with codeword 409 in the next slot.  30 seconds ±3 seconds after sending codeword 409 the General Test Assembly shall send codeword 610. The Tester shall analyse the radio unit signalling with the General Test Assembly and shall observe the confidence indications generated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generate CSUIP indication when the call is initiated.  The radio unit shall respond to codeword 610 with codeword 418.  The radio unit shall cease CSUIP and generate Call Fail indications 60 seconds ±6 seconds after the General Test Assembly has sent codeword 610.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3</w:t>
        <w:tab/>
      </w:r>
      <w:r>
        <w:rPr>
          <w:b/>
          <w:bCs w:val="false"/>
          <w:i w:val="false"/>
          <w:iCs w:val="false"/>
          <w:caps w:val="false"/>
          <w:smallCaps w:val="false"/>
          <w:strike w:val="false"/>
          <w:dstrike w:val="false"/>
          <w:outline w:val="false"/>
          <w:vanish w:val="false"/>
          <w:sz w:val="24"/>
          <w:szCs w:val="24"/>
          <w:u w:val="single"/>
        </w:rPr>
        <w:t>Inter</w:t>
        <w:noBreakHyphen/>
        <w:t>prefix call requ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3.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36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at the radio unit operates correctly when making an interprefix cal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3.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radio unit to generate a call to radio unit address 120 1739  (either by appropriate programming of a Category II mobile or by entering 320 2850 239 # on a Category I mobile).  The General Test Assembly shall be set to respond to the request with codeword 611 in the slot immediately following the requ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analyse the radio unit signalling using the General Test Assembly and shall observe the confidence indications generated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CSUIP indication when the call is initiated.  The radio unit shall send codeword 803 in the slot immediately following codeword 611.  60 seconds ±6 seconds after the transmission of the call request the radio unit shall cease CSUIP and generate Call Fail indic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4</w:t>
        <w:tab/>
      </w:r>
      <w:r>
        <w:rPr>
          <w:b/>
          <w:bCs w:val="false"/>
          <w:i w:val="false"/>
          <w:iCs w:val="false"/>
          <w:caps w:val="false"/>
          <w:smallCaps w:val="false"/>
          <w:strike w:val="false"/>
          <w:dstrike w:val="false"/>
          <w:outline w:val="false"/>
          <w:vanish w:val="false"/>
          <w:sz w:val="24"/>
          <w:szCs w:val="24"/>
          <w:u w:val="single"/>
        </w:rPr>
        <w:t>Rejection of call requ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4.1</w:t>
        <w:tab/>
      </w:r>
      <w:r>
        <w:rPr>
          <w:b/>
          <w:bCs w:val="false"/>
          <w:i w:val="false"/>
          <w:iCs w:val="false"/>
          <w:caps w:val="false"/>
          <w:smallCaps w:val="false"/>
          <w:strike w:val="false"/>
          <w:dstrike w:val="false"/>
          <w:outline w:val="false"/>
          <w:vanish w:val="false"/>
          <w:sz w:val="24"/>
          <w:szCs w:val="24"/>
          <w:u w:val="single"/>
        </w:rPr>
        <w:t>Test number</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37A</w:t>
        <w:tab/>
        <w:t>Radio unit indication on receipt of ACKX(QUAL='0')</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38A</w:t>
        <w:tab/>
        <w:t>Radio unit indication on receipt of ACKX(QUAL='1')</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39A</w:t>
        <w:tab/>
        <w:t>Radio unit indication on receipt of ACKV(QUAL='0')</w:t>
      </w:r>
    </w:p>
    <w:p>
      <w:pPr>
        <w:pStyle w:val="Normal"/>
        <w:tabs>
          <w:tab w:val="left" w:pos="720" w:leader="none"/>
          <w:tab w:val="left" w:pos="1440" w:leader="none"/>
          <w:tab w:val="left" w:pos="180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40A</w:t>
        <w:tab/>
        <w:t>Radio unit indication on receipt of ACKV(QUAL='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4.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at the radio unit generates the appropriate confidence indications in accordance with Section 8.1 of MPT1343 to acknowledgement messages which terminate the call signall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4.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control channel to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4.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radio unit to generate codeword 503 either by dialling 275 # (Category I mobile) or use of a functionally specific control button (Category II mobile) programmed to call address 39 207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be set to respond to codeword 503 with the following acknowledgemen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 w:val="left" w:pos="2736" w:leader="none"/>
          <w:tab w:val="left" w:pos="4320" w:leader="none"/>
        </w:tabs>
        <w:bidi w:val="0"/>
        <w:ind w:left="2736"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7A</w:t>
        <w:tab/>
        <w:t>codeword 406</w:t>
        <w:tab/>
        <w:t>ACKX(QUAL='0')</w:t>
      </w:r>
    </w:p>
    <w:p>
      <w:pPr>
        <w:pStyle w:val="Normal"/>
        <w:tabs>
          <w:tab w:val="left" w:pos="720" w:leader="none"/>
          <w:tab w:val="left" w:pos="1440" w:leader="none"/>
          <w:tab w:val="left" w:pos="1728" w:leader="none"/>
          <w:tab w:val="left" w:pos="2736" w:leader="none"/>
          <w:tab w:val="left" w:pos="4320" w:leader="none"/>
        </w:tabs>
        <w:bidi w:val="0"/>
        <w:ind w:left="2736"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8A</w:t>
        <w:tab/>
        <w:t>codeword 405</w:t>
        <w:tab/>
        <w:t>ACKX(QUAL='1')</w:t>
      </w:r>
    </w:p>
    <w:p>
      <w:pPr>
        <w:pStyle w:val="Normal"/>
        <w:tabs>
          <w:tab w:val="left" w:pos="720" w:leader="none"/>
          <w:tab w:val="left" w:pos="1440" w:leader="none"/>
          <w:tab w:val="left" w:pos="1728" w:leader="none"/>
          <w:tab w:val="left" w:pos="2736" w:leader="none"/>
          <w:tab w:val="left" w:pos="4320" w:leader="none"/>
        </w:tabs>
        <w:bidi w:val="0"/>
        <w:ind w:left="2736"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9A</w:t>
        <w:tab/>
        <w:t>codeword 413</w:t>
        <w:tab/>
        <w:t>ACKV with QUAL = '0'</w:t>
      </w:r>
    </w:p>
    <w:p>
      <w:pPr>
        <w:pStyle w:val="Normal"/>
        <w:tabs>
          <w:tab w:val="left" w:pos="720" w:leader="none"/>
          <w:tab w:val="left" w:pos="1440" w:leader="none"/>
          <w:tab w:val="left" w:pos="1728" w:leader="none"/>
          <w:tab w:val="left" w:pos="2736" w:leader="none"/>
          <w:tab w:val="left" w:pos="4320" w:leader="none"/>
        </w:tabs>
        <w:bidi w:val="0"/>
        <w:ind w:left="2736"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0A</w:t>
        <w:tab/>
        <w:t>codeword 413</w:t>
        <w:tab/>
        <w:t>ACKV with QUAL = '1'</w:t>
      </w:r>
    </w:p>
    <w:p>
      <w:pPr>
        <w:pStyle w:val="Normal"/>
        <w:tabs>
          <w:tab w:val="clear" w:pos="720"/>
          <w:tab w:val="left" w:pos="1440" w:leader="none"/>
        </w:tabs>
        <w:bidi w:val="0"/>
        <w:ind w:left="2736" w:hanging="21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observe the confidence indications generated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5.4.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the following indications in the named te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7A</w:t>
        <w:tab/>
        <w:t>N.U. Indication</w:t>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8A</w:t>
        <w:tab/>
        <w:t xml:space="preserve">Call Fail     - </w:t>
        <w:tab/>
        <w:t>Called Party Busy (or system busy,</w:t>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if this option is implemented)</w:t>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39A</w:t>
        <w:tab/>
        <w:t>Call Fail     -</w:t>
        <w:tab/>
        <w:t>Unavailable</w:t>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0A</w:t>
        <w:tab/>
        <w:t>Call Fail     -</w:t>
        <w:tab/>
        <w:t>Called Party Busy</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w:t>
        <w:tab/>
      </w:r>
      <w:r>
        <w:rPr>
          <w:b/>
          <w:bCs w:val="false"/>
          <w:i w:val="false"/>
          <w:iCs w:val="false"/>
          <w:caps w:val="false"/>
          <w:smallCaps w:val="false"/>
          <w:strike w:val="false"/>
          <w:dstrike w:val="false"/>
          <w:outline w:val="false"/>
          <w:vanish w:val="false"/>
          <w:sz w:val="24"/>
          <w:szCs w:val="24"/>
          <w:u w:val="single"/>
        </w:rPr>
        <w:t>Assignment of radio unit to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1</w:t>
        <w:tab/>
      </w:r>
      <w:r>
        <w:rPr>
          <w:b/>
          <w:bCs w:val="false"/>
          <w:i w:val="false"/>
          <w:iCs w:val="false"/>
          <w:caps w:val="false"/>
          <w:smallCaps w:val="false"/>
          <w:strike w:val="false"/>
          <w:dstrike w:val="false"/>
          <w:outline w:val="false"/>
          <w:vanish w:val="false"/>
          <w:sz w:val="24"/>
          <w:szCs w:val="24"/>
          <w:u w:val="single"/>
        </w:rPr>
        <w:t>Called party channel changing and audio mute check</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1.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41A</w:t>
        <w:tab/>
        <w:t>Individual Call (speech)</w:t>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42A</w:t>
        <w:tab/>
        <w:t>Individual Call (data)</w:t>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43A</w:t>
        <w:tab/>
        <w:t>Group Call (speech)</w:t>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44A</w:t>
        <w:tab/>
        <w:t>Group Call (dat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equence is designed to check the channel switching behaviour of the radio unit on receipt of a Go</w:t>
        <w:noBreakHyphen/>
        <w:t>To</w:t>
        <w:noBreakHyphen/>
        <w:t>Channel message when acting as a called party, and control of the audio mute for non</w:t>
        <w:noBreakHyphen/>
        <w:t>prescribed data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generate the following codewords for the named te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1A</w:t>
        <w:tab/>
        <w:t>Codeword 201</w:t>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2A</w:t>
        <w:tab/>
        <w:t>Codeword 202</w:t>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3A</w:t>
        <w:tab/>
        <w:t>Codeword 208 with D = '0'</w:t>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4A</w:t>
        <w:tab/>
        <w:t>Codeword 208 with D = '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each codeword the value of CHAN is set to '00101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appropriate time the Tester shall cause the General Test Assembly to radiate a traffic channel on channel number 239 such that the first transmission on the forward traffic channel is codeword 601, with the first bit of the preamble preceding codeword 601 beginning at least 35ms after the last bit of the GTC codewor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codeword 601 the forward traffic channel shall be modulated with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10 seconds after codeword 601 is sent the Tester shall cause the General Test Assembly to radiate codeword 702, with the value of CHAN set to '0010110110' and the value of CONT set to '0011100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receipt of the GTC codeword the radio unit shall generate GTC indication in accordance with the manufacturer's instructions.  The radio unit shall respond to codeword 601 with codeword 801.  In tests 70641A and 70643A the Tester shall, in addition, hear the test tone from the radio unit.  In tests 70642A and 70644A the radio unit audio shall remain mut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ll four tests, the radio unit shall return to the idle state on control channel number 282 in response to codeword 702 on channel number 23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2</w:t>
        <w:tab/>
      </w:r>
      <w:r>
        <w:rPr>
          <w:b/>
          <w:bCs w:val="false"/>
          <w:i w:val="false"/>
          <w:iCs w:val="false"/>
          <w:caps w:val="false"/>
          <w:smallCaps w:val="false"/>
          <w:strike w:val="false"/>
          <w:dstrike w:val="false"/>
          <w:outline w:val="false"/>
          <w:vanish w:val="false"/>
          <w:sz w:val="24"/>
          <w:szCs w:val="24"/>
          <w:u w:val="single"/>
        </w:rPr>
        <w:t>Calling party channel changing and audio mute check (individual call).</w:t>
      </w:r>
    </w:p>
    <w:p>
      <w:pPr>
        <w:pStyle w:val="Normal"/>
        <w:keepNext w:val="true"/>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70646A shall not be performed if the radio unit manufacturer has declared that the radio unit does not provide for the standard option to originate data calls (MPT 1343 section 11.5.5.3.1.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2.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45A</w:t>
        <w:tab/>
        <w:t>Speech call</w:t>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46A</w:t>
        <w:tab/>
        <w:t>Data call</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equence is designed to check the channel switching behaviour of the  radio unit on receipt of a Go</w:t>
        <w:noBreakHyphen/>
        <w:t>To</w:t>
        <w:noBreakHyphen/>
        <w:t>Channel message when acting as a calling party, making an individual call, and control of the audio mute for non</w:t>
        <w:noBreakHyphen/>
        <w:t>prescribed data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radio unit to generate the following codewords in the named te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5A</w:t>
        <w:tab/>
        <w:t>Codeword 503</w:t>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6A</w:t>
        <w:tab/>
        <w:t>Codeword 511 with IDENT1 = 2079</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acknowledge the RQS codeword with codeword 409 in the next slot.  After approximately 15 seconds the Tester shall cause the General Test Assembly to generate codeword 40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further 15 seconds (approximately), the Tester shall cause the General Test Assembly to generate the following codewords in the named te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5A</w:t>
        <w:tab/>
        <w:t>Codeword 209 with D = '0'</w:t>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6A</w:t>
        <w:tab/>
        <w:t>Codeword 209 with D = '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each codeword the value of CHAN is set to '00101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appropriate time the Tester shall cause the General Test Assembly to radiate on traffic channel number 239 such that the first transmission of the forward channel is codeword 601, with the first bit of the preamble preceeding codeword 601 beginning at least 35ms after the last bit of the GTC codewor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codeword 601 the forward traffic channel shall be monitored with a 400 Hz tone set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10 seconds after codeword 601 is sent the Tester shall cause the General Test Assembly to radiate codeword 702 with the value of CHAN set to '0010110110' and the value of CONT set to '0011100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call is initiated the radio unit shall generate CSUIP.  If the radio is declared by the manufacturer to be equipped with Called Party Ringing it shall generate the appropriate indication (as detailed in the manufacturer's information) when codeword 408 is sent by the General Test Assembly.  Otherwise the radio unit shall continue to indicate CSUIP.</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GTC is sent the radio unit shall cease CSUIP or called party ringing indicator as appropriate and optionally may generate a GTC confidence indication.  The radio unit shall respond to codeword 601 with codeword 801.  In test 70645A the Tester shall, in addition, hear the test tone from the radio unit.  In test 70646A the radio unit audio shall remain mut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both tests, the radio unit shall return to the idle state on control channel number 282 in response to codeword 702 on channel number 23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3</w:t>
        <w:tab/>
      </w:r>
      <w:r>
        <w:rPr>
          <w:b/>
          <w:bCs w:val="false"/>
          <w:i w:val="false"/>
          <w:iCs w:val="false"/>
          <w:caps w:val="false"/>
          <w:smallCaps w:val="false"/>
          <w:strike w:val="false"/>
          <w:dstrike w:val="false"/>
          <w:outline w:val="false"/>
          <w:vanish w:val="false"/>
          <w:sz w:val="24"/>
          <w:szCs w:val="24"/>
          <w:u w:val="single"/>
        </w:rPr>
        <w:t>Calling party channel changing and audio mute check (group cal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ither test 70647A nor test 70648A shall be performed if the radio unit manufacturer has declared that the radio unit does not provide for the standard option to originate calls to group addresses (MPT 1343 section 11.9). Test 70648A shall not be performed if the radio unit does not provide for the standard option to originate data calls (MPT 1343 section 11.5.5.3.1.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3.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47A</w:t>
        <w:tab/>
        <w:t>Speech call</w:t>
      </w:r>
    </w:p>
    <w:p>
      <w:pPr>
        <w:pStyle w:val="Normal"/>
        <w:tabs>
          <w:tab w:val="left" w:pos="720" w:leader="none"/>
          <w:tab w:val="left" w:pos="1440" w:leader="none"/>
          <w:tab w:val="left" w:pos="1728"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48A</w:t>
        <w:tab/>
        <w:t>Data call</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e channel switching behaviour of the radio unit on receipt of a Go</w:t>
        <w:noBreakHyphen/>
        <w:t>To</w:t>
        <w:noBreakHyphen/>
        <w:t>Channel message when acting as a calling party making a group call and control of the audio mute for non</w:t>
        <w:noBreakHyphen/>
        <w:t>prescribed data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3.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radio unit to generate the following codewords in the named te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7A</w:t>
        <w:tab/>
        <w:t>Codeword 511 with IDENT1 = 605, DT = '0'</w:t>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8A</w:t>
        <w:tab/>
        <w:t>Codeword 511 with IDENT1 = 605, DT = '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acknowledge the RQS with the following codewords in the named te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7A</w:t>
        <w:tab/>
        <w:t>Codeword 210 with D = '0'</w:t>
      </w:r>
    </w:p>
    <w:p>
      <w:pPr>
        <w:pStyle w:val="Normal"/>
        <w:tabs>
          <w:tab w:val="left" w:pos="720" w:leader="none"/>
          <w:tab w:val="left" w:pos="1440" w:leader="none"/>
          <w:tab w:val="left" w:pos="1728" w:leader="none"/>
          <w:tab w:val="left" w:pos="2736"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70648A</w:t>
        <w:tab/>
        <w:t>Codeword 210 with D = '1'</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each codeword the value of CHAN is set to '00101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appropriate time the Tester shall cause the General Test Assembly to radiate a traffic channel on channel number 239 such that the first transmission on the forward traffic channel is codeword 601, with the first bit of the preamble preceding codeword 601 beginning at least 35ms after the last bit of the GTC codewor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codeword 601 the forward traffic channel shall be modulated with a 400 Hz tone at a level giving a peak deviation of 60% of maximum permitted frequency devi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10 seconds after codeword 601 is sent the Tester shall cause the General Test Assembly to radiate codeword 702 with the value of CHAN set to '0010110110' and the value of CONT set to '0011100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6.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GTC codeword is sent the radio unit shall generate GTC indic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with codeword 801.  In test 70647A the Tester shall, in addition, hear the test tone from the radio unit.  In test 70648A the radio unit audio shall remain mut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both tests, the radio unit shall return to the idle state on control channel number 282 in response to codeword 702 on channel number 23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w:t>
        <w:tab/>
      </w:r>
      <w:r>
        <w:rPr>
          <w:b/>
          <w:bCs w:val="false"/>
          <w:i w:val="false"/>
          <w:iCs w:val="false"/>
          <w:caps w:val="false"/>
          <w:smallCaps w:val="false"/>
          <w:strike w:val="false"/>
          <w:dstrike w:val="false"/>
          <w:outline w:val="false"/>
          <w:vanish w:val="false"/>
          <w:sz w:val="24"/>
          <w:szCs w:val="24"/>
          <w:u w:val="single"/>
        </w:rPr>
        <w:t>AHY messag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1</w:t>
        <w:tab/>
      </w:r>
      <w:r>
        <w:rPr>
          <w:b/>
          <w:bCs w:val="false"/>
          <w:i w:val="false"/>
          <w:iCs w:val="false"/>
          <w:caps w:val="false"/>
          <w:smallCaps w:val="false"/>
          <w:strike w:val="false"/>
          <w:dstrike w:val="false"/>
          <w:outline w:val="false"/>
          <w:vanish w:val="false"/>
          <w:sz w:val="24"/>
          <w:szCs w:val="24"/>
          <w:u w:val="single"/>
        </w:rPr>
        <w:t>Response to AHY (CHECK = '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49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1.2</w:t>
        <w:tab/>
      </w:r>
      <w:r>
        <w:rPr>
          <w:b/>
          <w:bCs w:val="false"/>
          <w:i w:val="false"/>
          <w:iCs w:val="false"/>
          <w:caps w:val="false"/>
          <w:smallCaps w:val="false"/>
          <w:strike w:val="false"/>
          <w:dstrike w:val="false"/>
          <w:outline w:val="false"/>
          <w:vanish w:val="false"/>
          <w:sz w:val="24"/>
          <w:szCs w:val="24"/>
          <w:u w:val="single"/>
        </w:rPr>
        <w:t>Purpose of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at the radio unit responds correctly to an availability check AHY in accordance with Section 9.2.2.2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utilise th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generate codeword 61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in 10 seconds of sending codeword 612 the Tester shall cause the General Test Assembly to generate codeword 208 with D = '0' and with the value of CHAN set to '00101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appropriate time the Tester shall cause the General Test Assembly to radiate a traffic channel on channel number 239 such that the first transmission on the forward traffic channel is codeword 601, with the first bit of the preamble preceding codeword 601 beginning at least 35ms after the last bit of the GTC codewor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in 20 seconds of sending codeword 208 the Tester shall cause the General Test Assembly to generate codeword 201 on the forward control channel number 282, with the value of CHAN set to '00101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tween 35 ms and five seconds of sending codeword 201 the Tester shall repeat the security check (codeword 601) on traffic channel number 23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10 seconds after the second codeword 601 is sent the Tester shall cause the General Test Assembly to radiate codeword 702 with the value of CHAN set to '0010110110' and the value of CONT set to '0011100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12 with codeword 416 (ACK(QUAL='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optionally may generate GTC Indication on receipt of codeword 208, and shall not respond to the first codeword 6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on receipt of codeword 201 and shall respond to the second codeword 601 with codeword 8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turn to the idle state on control channel number 282 in response to codeword 702 on channel number 23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6.7.2</w:t>
        <w:tab/>
      </w:r>
      <w:r>
        <w:rPr>
          <w:b/>
          <w:bCs w:val="false"/>
          <w:i w:val="false"/>
          <w:iCs w:val="false"/>
          <w:caps w:val="false"/>
          <w:smallCaps w:val="false"/>
          <w:strike w:val="false"/>
          <w:dstrike w:val="false"/>
          <w:outline w:val="false"/>
          <w:vanish w:val="false"/>
          <w:sz w:val="24"/>
          <w:szCs w:val="24"/>
          <w:u w:val="single"/>
        </w:rPr>
        <w:t>Response to AHY (CHECK='1')</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50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2.2</w:t>
        <w:tab/>
      </w:r>
      <w:r>
        <w:rPr>
          <w:b/>
          <w:bCs w:val="false"/>
          <w:i w:val="false"/>
          <w:iCs w:val="false"/>
          <w:caps w:val="false"/>
          <w:smallCaps w:val="false"/>
          <w:strike w:val="false"/>
          <w:dstrike w:val="false"/>
          <w:outline w:val="false"/>
          <w:vanish w:val="false"/>
          <w:sz w:val="24"/>
          <w:szCs w:val="24"/>
          <w:u w:val="single"/>
        </w:rPr>
        <w:t>Purpose of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at the radio unit responds correctly to the availability check, AHY (CHECK='1') in accordance with Section 9.2.2.2 of MPT1327.  Also to test that Alert Indication is generated in accordance with Section 8.1.3.9 of MPT1343, when the appropriate check is carried ou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generate codeword 6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in 10 seconds of sending codeword 609 the Tester shall cause the General Test Assembly to generate codeword 208 with D = '0' and the value of CHAN set to '00101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appropriate time the Tester shall cause the General Test Assembly to radiate a traffic channel on channel number 239 with the first bit of the preamble preceding codeword 601 begininng at least 35ms after the last bit of the GTC codewor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in 20 seconds of codeword 208 the Tester shall cause the General Test Assembly to generate on control channel number 282 codeword 201, with the value of CHAN set to '00101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tween 35ms and five seconds after sending codeword 201 the Tester shall repeat the security check (codeword 601) on traffic channel number 23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10 seconds after the second codeword 601 is sent the Tester shall cause the General Test Assembly to radiate codeword 702 with the value CHAN set to '0010110110' and the value of CONT set to '0011100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9 with codeword 415 (ACKI(QUAL='0')) and shall generate the Alert indication in accordance with Section 8.1.3.9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continue the Alert indication on receipt of codeword 208 and shall not respond to the first codeword 6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unit shall cease Alert Indication on receipt of codeword 201, and optionally may generate GTC Indication.  The radio unit shall respond to the second codeword 601 with codeword 8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3</w:t>
        <w:tab/>
      </w:r>
      <w:r>
        <w:rPr>
          <w:b/>
          <w:bCs w:val="false"/>
          <w:i w:val="false"/>
          <w:iCs w:val="false"/>
          <w:caps w:val="false"/>
          <w:smallCaps w:val="false"/>
          <w:strike w:val="false"/>
          <w:dstrike w:val="false"/>
          <w:outline w:val="false"/>
          <w:vanish w:val="false"/>
          <w:sz w:val="24"/>
          <w:szCs w:val="24"/>
          <w:u w:val="single"/>
        </w:rPr>
        <w:t>Reset of Alert state timeout, TA</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3.1</w:t>
        <w:tab/>
      </w:r>
      <w:r>
        <w:rPr>
          <w:b/>
          <w:bCs w:val="false"/>
          <w:i w:val="false"/>
          <w:iCs w:val="false"/>
          <w:caps w:val="false"/>
          <w:smallCaps w:val="false"/>
          <w:strike w:val="false"/>
          <w:dstrike w:val="false"/>
          <w:outline w:val="false"/>
          <w:vanish w:val="false"/>
          <w:sz w:val="24"/>
          <w:szCs w:val="24"/>
          <w:u w:val="single"/>
        </w:rPr>
        <w:t>Test number</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51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at the Alert timeout on a radio is reset by the appropriate AHY message, in accordance with Section 9.2.2.2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3.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generate codeword 609.  30 seconds after generating codeword 609 the tester shall again cause the General Test Assembly to generate codeword 6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allowed to time out and return to the idle stat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7.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shall respond to codeword 609 with codeword 415 (ACKI(QUAL='0'), and shall generate the Alert indic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radio unit receives the second 609 codeword, the radio unit shall continue with the Alert indication, and shall again respond with codeword 415.</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 seconds ±6 seconds after the second codeword 609 was sent, the radio unit shall cease the Alert indication and return to the idle stat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w:t>
        <w:tab/>
      </w:r>
      <w:r>
        <w:rPr>
          <w:b/>
          <w:bCs w:val="false"/>
          <w:i w:val="false"/>
          <w:iCs w:val="false"/>
          <w:caps w:val="false"/>
          <w:smallCaps w:val="false"/>
          <w:strike w:val="false"/>
          <w:dstrike w:val="false"/>
          <w:outline w:val="false"/>
          <w:vanish w:val="false"/>
          <w:sz w:val="24"/>
          <w:szCs w:val="24"/>
          <w:u w:val="single"/>
        </w:rPr>
        <w:t>On</w:t>
        <w:noBreakHyphen/>
        <w:t>hook/Off</w:t>
        <w:noBreakHyphen/>
        <w:t>hook signall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1</w:t>
        <w:tab/>
      </w:r>
      <w:r>
        <w:rPr>
          <w:b/>
          <w:bCs w:val="false"/>
          <w:i w:val="false"/>
          <w:iCs w:val="false"/>
          <w:caps w:val="false"/>
          <w:smallCaps w:val="false"/>
          <w:strike w:val="false"/>
          <w:dstrike w:val="false"/>
          <w:outline w:val="false"/>
          <w:vanish w:val="false"/>
          <w:sz w:val="24"/>
          <w:szCs w:val="24"/>
          <w:u w:val="single"/>
        </w:rPr>
        <w:t>Incoming call acceptanc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1.1</w:t>
        <w:tab/>
      </w:r>
      <w:r>
        <w:rPr>
          <w:b/>
          <w:bCs w:val="false"/>
          <w:i w:val="false"/>
          <w:iCs w:val="false"/>
          <w:caps w:val="false"/>
          <w:smallCaps w:val="false"/>
          <w:strike w:val="false"/>
          <w:dstrike w:val="false"/>
          <w:outline w:val="false"/>
          <w:vanish w:val="false"/>
          <w:sz w:val="24"/>
          <w:szCs w:val="24"/>
          <w:u w:val="single"/>
        </w:rPr>
        <w:t>Test number</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52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at a radio unit can correctly accept incoming calls from networks which send the AHY (CHECK='1') message, and give the appropriate confidence indica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1.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utilise th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generate codeword 6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in 30 seconds from codeword 609, the Tester shall accept the call using the radio unit RFCC, as detailed in the radio unit user guide.  The General Test Assembly shall examine the messages generated by the radio unit, and shall respond to the 8th RQQ message (codeword 506) from the radio unit with codeword 411 (ACK(QUAL='0') with IDENT1 = TSCI).</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cause the General Test Assembly to generate codeword 201 with the value of CHAN set to '00101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some time the Tester shall cause the General Test Assembly to radiate a traffic channel on channel number 239 such that the first transmission on the forward traffic channel is codeword 601, with the first bit of the preamble preceeding codeword 601 beginning at least 35ms after the last bit of the GTC codewor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10 seconds after codeword 601 is sent the Tester shall cause the General Test Assembly to radiate codeword 702 with the value of CHAN set to '0010110110' and the value of CONT set to '0011100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9 with codeword 415 in the next slot and shall initiate Alert indic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Tester accepts the incoming call, the radio unit shall cease Alert indication, and generate CSUIP (called) in accordance with the manufacturer's user information.  The radio unit shall also transmit the random access codeword 506 (RQQ) with STATUS = '00000' eight times on the return control channel on channel number 282.  When codeword 411 is received the radio unit shall continue to indicate CSUIP.</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receipt of codeword 201 the radio unit shall cease CSUIP.  When the radio unit receives codeword 601 it shall respond with codeword 8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turn to the idle state on control channel number 282 in response to codeword 702 on channel number 23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2</w:t>
        <w:tab/>
      </w:r>
      <w:r>
        <w:rPr>
          <w:b/>
          <w:bCs w:val="false"/>
          <w:i w:val="false"/>
          <w:iCs w:val="false"/>
          <w:caps w:val="false"/>
          <w:smallCaps w:val="false"/>
          <w:strike w:val="false"/>
          <w:dstrike w:val="false"/>
          <w:outline w:val="false"/>
          <w:vanish w:val="false"/>
          <w:sz w:val="24"/>
          <w:szCs w:val="24"/>
          <w:u w:val="single"/>
        </w:rPr>
        <w:t>Call accept signalling rejected by network</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53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2.2</w:t>
        <w:tab/>
      </w:r>
      <w:r>
        <w:rPr>
          <w:b/>
          <w:bCs w:val="false"/>
          <w:i w:val="false"/>
          <w:iCs w:val="false"/>
          <w:caps w:val="false"/>
          <w:smallCaps w:val="false"/>
          <w:strike w:val="false"/>
          <w:dstrike w:val="false"/>
          <w:outline w:val="false"/>
          <w:vanish w:val="false"/>
          <w:sz w:val="24"/>
          <w:szCs w:val="24"/>
          <w:u w:val="single"/>
        </w:rPr>
        <w:t>Purpose of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at the radio unit responds correctly in accordance with 13.1.2.7 of MPT1327, when the call accept signalling is rejected by the network.</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generate codeword 609.  Within 30 seconds from codeword 609, the Tester shall accept the call using the radio unit RFCC.  On receipt of codeword 506 (RQQ) the General Test Assembly shall respond with codeword 613 (AHYX).</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9 with codeword 415 in the next slot and shall initiate the Alert indic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Tester accepts the incoming call the radio unit shall cease the Alert indication, and generate CSUIP (called).  The radio unit shall also transmit the random access codeword 506 (RQQ) with STATUS = '000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rPr>
        <w:t>When codeword 613 is received the radio unit shall cease CSUIP and generate generate Call Fail-Unavailable indication.  The radio unit shall also transmit codeword 416 with QUAL='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3</w:t>
        <w:tab/>
      </w:r>
      <w:r>
        <w:rPr>
          <w:b/>
          <w:bCs w:val="false"/>
          <w:i w:val="false"/>
          <w:iCs w:val="false"/>
          <w:caps w:val="false"/>
          <w:smallCaps w:val="false"/>
          <w:strike w:val="false"/>
          <w:dstrike w:val="false"/>
          <w:outline w:val="false"/>
          <w:vanish w:val="false"/>
          <w:sz w:val="24"/>
          <w:szCs w:val="24"/>
          <w:u w:val="single"/>
        </w:rPr>
        <w:t>Alert state timeout reset after call accep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3.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654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is designed to check that the Alert state timeout on a radio unit is reset by the appropriate AHY messages in accordance with 9.2.2.2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3.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generate codeword 609.  Within 30 seconds of transmission of codeword 609, the Tester shall accept the call using the radio unit RFCC.  On receipt of the RQQ message (codeword 506) the General Test Assembly shall respond with codeword 41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45 seconds after sending codeword 609 the Tester shall cause the General Test Assembly to generate codeword 61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tween 75 and 95 seconds after sending codeword 609 the Tester shall cause the General Test Assembly to generate codeword 201 with the value of CHAN set to '001011011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appropriate time the Tester shall cause the General Test Assembly to radiate a traffic channel on channel number 239 and that the first transmission on the forward traffic channel is codeword 601, with the first bit of the preamble preceding codeword 601 beginning not more than 35ms after the last bit of the GTC codewor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10 seconds after codeword 601 is sent the Tester shall cause the General Test Assembly to radiate codeword 702 with the value of CHAN set to '0010110110' and the value of CONT set to '001110000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8.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9 with codeword 415 in the next slot and shall initiate Alert indic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Tester accepts the incoming call, the radio unit shall cease Alert indication, and generate CSUIP indication.  The radio unit shall also transmit the random access codeword 506 (RQQ) with STATUS = '00000'.</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codeword 612 is received the radio unit shall respond with codeword 416 with QUAL = '0' and continue to indicate CSUIP.</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codeword 201 is received, the radio unit shall cease CSUIP.  The radio unit shall respond to codeword 601 with codeword 801 on the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turn to the idle state on control channel number 282 in response to codeword 702 on channel number 23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7</w:t>
        <w:tab/>
      </w:r>
      <w:r>
        <w:rPr>
          <w:b/>
          <w:bCs w:val="false"/>
          <w:i w:val="false"/>
          <w:iCs w:val="false"/>
          <w:caps w:val="false"/>
          <w:smallCaps w:val="false"/>
          <w:strike w:val="false"/>
          <w:dstrike w:val="false"/>
          <w:outline w:val="false"/>
          <w:vanish w:val="false"/>
          <w:sz w:val="28"/>
          <w:szCs w:val="28"/>
          <w:u w:val="single"/>
        </w:rPr>
        <w:t>Traffic Channel Procedur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1</w:t>
        <w:tab/>
      </w:r>
      <w:r>
        <w:rPr>
          <w:b/>
          <w:bCs w:val="false"/>
          <w:i w:val="false"/>
          <w:iCs w:val="false"/>
          <w:caps w:val="false"/>
          <w:smallCaps w:val="false"/>
          <w:strike w:val="false"/>
          <w:dstrike w:val="false"/>
          <w:outline w:val="false"/>
          <w:vanish w:val="false"/>
          <w:sz w:val="24"/>
          <w:szCs w:val="24"/>
          <w:u w:val="single"/>
        </w:rPr>
        <w:t>Genera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s in this section are designed to check the correct operation of the radio unit once it has been assigned to a traffic channel.  The necessary radio unit behaviour is described in Section 9 of MPT1327.  The tests in this section cover the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Generation of call maintenance messages.</w:t>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Operation of timeouts during traffic channel activity.</w:t>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Disabling user transmission.</w:t>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Procedures for clear down and return to a control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is required for these series of tests to generate one simulated control channel and one simulated traffic channel, each on a different fixed frequenc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s cover operation of the radio unit with both the A personalisation and the B personalisation.  Sections 7.7.2 to 7.7.6 require the radio unit to utilise the A personalisation and section 7.7.7 repeats some of these tests with the radio unit utilising the B personalisation.  Corresponding tests in 7.7.2 to 7.7.6 and 7.7.7 are allocated the same test number with the corresponding letter suffix A or B (e.g., 70707A and 70707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w:t>
        <w:tab/>
      </w:r>
      <w:r>
        <w:rPr>
          <w:b/>
          <w:bCs w:val="false"/>
          <w:i w:val="false"/>
          <w:iCs w:val="false"/>
          <w:caps w:val="false"/>
          <w:smallCaps w:val="false"/>
          <w:strike w:val="false"/>
          <w:dstrike w:val="false"/>
          <w:outline w:val="false"/>
          <w:vanish w:val="false"/>
          <w:sz w:val="24"/>
          <w:szCs w:val="24"/>
          <w:u w:val="single"/>
        </w:rPr>
        <w:t>Call maintenanc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series of tests checks that the radio unit generates the correct call maintenance messages whilst on a traffic channel and that the generation of these messages conforms to the appropriate call maintenance parameter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1</w:t>
        <w:tab/>
      </w:r>
      <w:r>
        <w:rPr>
          <w:b/>
          <w:bCs w:val="false"/>
          <w:i w:val="false"/>
          <w:iCs w:val="false"/>
          <w:caps w:val="false"/>
          <w:smallCaps w:val="false"/>
          <w:strike w:val="false"/>
          <w:dstrike w:val="false"/>
          <w:outline w:val="false"/>
          <w:vanish w:val="false"/>
          <w:sz w:val="24"/>
          <w:szCs w:val="24"/>
          <w:u w:val="single"/>
        </w:rPr>
        <w:t>Default call maintenance behaviou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01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en the radio unit has not received a BCAST (SYSDEF='00010') message since the start of the session, it sends call maintenance messages whilst transmitting on a traffic channel conforming to the default procedures specified in Section 9.2.2.6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1.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switch off the radio unit in accordance with the manufacturer's instructions. After a short time the Tester shall switch on the radio unit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suitable period has elapsed (for channel hunting) the Tester shall use the General Test Assembly to send GTC codeword number 201 with the value of the CHAN field set to '0011111100'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of the GTC indication (in accordance with the manufacturer's instructions) that the radio unit is active on the traffic channel he shall operate the PTT control on the radio unit, keeping the PTT operated for a period of between 15 and 20 seconds, and then release the PTT contro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traffic channel for any messages received from the radio unit during the performance of the test and time the periods between received messag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return the radio unit to the idle state on the control channel by signalling "call end request" with the RFCC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1 (GTC).  When the PTT is operated the radio unit shall transmit on the traffic channel and messages shall be sent by the radio unit in the format specified in Section 3.3.1 of MPT1327 (as appropriate to a traffic channel)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manufacturer declares that the unit implements the option to send multiple messages then two codeword 706 (MAINT (OPER='000')) shall be sent by the radio unit at the start of the transmission on the traffic channel. Otherwise the radio unit shall send one codeword 706.</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minimum of two codewords 707 (MAINT(OPER='010')) shall be sent by the radio unit during the transmission on the traffic channel.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manufacturer declares that the unit implements the option to send multiple messages then three codeword 708 (MAINT(OPER='001')) shall be sent by the radio unit at the end of the transmission on the traffic channel. Otherwise the radio unit shall send one codeword 70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ime period between any two adjacent received codewords shall not exceed 5.5 second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2</w:t>
        <w:tab/>
      </w:r>
      <w:r>
        <w:rPr>
          <w:b/>
          <w:bCs w:val="false"/>
          <w:i w:val="false"/>
          <w:iCs w:val="false"/>
          <w:caps w:val="false"/>
          <w:smallCaps w:val="false"/>
          <w:strike w:val="false"/>
          <w:dstrike w:val="false"/>
          <w:outline w:val="false"/>
          <w:vanish w:val="false"/>
          <w:sz w:val="24"/>
          <w:szCs w:val="24"/>
          <w:u w:val="single"/>
        </w:rPr>
        <w:t>Change of call maintenance parameters (disable periodic messages)</w:t>
      </w:r>
    </w:p>
    <w:p>
      <w:pPr>
        <w:pStyle w:val="Normal"/>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02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en the radio unit has received a BCAST (SYSDEF='00010') message since the start of the session, it sends call maintenance messages whilst transmitting on a traffic channel conforming to the parameters specified in the last received BCAST (SYSDEF='00010') message in accordance with Sections 5.5.4.5 and 9.2.2.8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transmit codeword 709 (BCAST)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1 with the value of the CHAN field set to '0011111100'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of the GTC indication (in accordance with the manufacturer's instructions) that the radio unit is active on the traffic channel he shall operate the PTT control on the radio unit, keeping the PTT operated for a period of between 15 and 20 seconds, and then release the PTT contro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traffic channel for any messages received from the radio unit during the performance of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return the radio unit to the idle state on the control channel by signalling "call end request" with the RFCC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2.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1 (GTC).  When the PTT is operated the radio unit shall transmit on the traffic channel and messages shall be sent by the radio unit in the format specified in 3.3.1 of MPT1327 (as appropriate to a traffic channel)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manufacturer declares that the unit implements the option to send multiple messages then two codeword 706 (MAINT (OPER='000')) shall be sent by the radio unit at the start of the transmission on the traffic channel. Otherwise the radio unit shall send one codeword 706.</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manufacturer declares that the unit implements the option to send multiple messages then three codeword 708 (MAINT(OPER='001')) shall be sent by the radio unit at the end of the transmission on the traffic channel. Otherwise the radio unit shall send one codeword 70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codewords 707 shall be sent by the radio unit at any time during the transmiss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3</w:t>
        <w:tab/>
      </w:r>
      <w:r>
        <w:rPr>
          <w:b/>
          <w:bCs w:val="false"/>
          <w:i w:val="false"/>
          <w:iCs w:val="false"/>
          <w:caps w:val="false"/>
          <w:smallCaps w:val="false"/>
          <w:strike w:val="false"/>
          <w:dstrike w:val="false"/>
          <w:outline w:val="false"/>
          <w:vanish w:val="false"/>
          <w:sz w:val="24"/>
          <w:szCs w:val="24"/>
          <w:u w:val="single"/>
        </w:rPr>
        <w:t>Change of call maintenance parameters (disable pressel on and change</w:t>
      </w:r>
      <w:r>
        <w:rPr>
          <w:b w:val="false"/>
          <w:bCs w:val="false"/>
          <w:i w:val="false"/>
          <w:iCs w:val="false"/>
          <w:caps w:val="false"/>
          <w:smallCaps w:val="false"/>
          <w:strike w:val="false"/>
          <w:dstrike w:val="false"/>
          <w:outline w:val="false"/>
          <w:vanish w:val="false"/>
          <w:sz w:val="22"/>
          <w:szCs w:val="22"/>
          <w:u w:val="single"/>
        </w:rPr>
        <w:t xml:space="preserve"> </w:t>
      </w:r>
      <w:r>
        <w:rPr>
          <w:b/>
          <w:bCs w:val="false"/>
          <w:i w:val="false"/>
          <w:iCs w:val="false"/>
          <w:caps w:val="false"/>
          <w:smallCaps w:val="false"/>
          <w:strike w:val="false"/>
          <w:dstrike w:val="false"/>
          <w:outline w:val="false"/>
          <w:vanish w:val="false"/>
          <w:sz w:val="24"/>
          <w:szCs w:val="24"/>
          <w:u w:val="single"/>
        </w:rPr>
        <w:t>maximum period)</w:t>
      </w:r>
    </w:p>
    <w:p>
      <w:pPr>
        <w:pStyle w:val="Normal"/>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3.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03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en the radio unit has received a BCAST (SYSDEF='00010') message since the start of the session, it sends call maintenance messages whilst transmitting on a traffic channel conforming to the parameters specified in the last received BCAST(SYSDEF='00010') message in accordance with Sections 5.5.4.5 and 9.2.2.6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14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3.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3.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transmit codeword 710 (BCAST)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use the General Test Assembly to send GTC codeword number 201 with the value of the CHAN field set to '0011111100'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of the GTC indication (in accordance with the manufacturer's instructions) that the radio unit is active on the traffic channel he shall operate the PTT control on the radio unit, keeping the PTT operated for a period of between 5 and 10 seconds, and then release the PTT contro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traffic channel for any messages received from the radio unit during the performance of the test and time the periods between received messag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urn the radio unit off, (to reset call maintenance parameters to the default condi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2.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1 (GTC).  When the PTT is operated the radio unit shall transmit on the traffic channel and messages shall be sent by the radio unit in the format specified in 3.3.1 of MPT1327 (as appropriate to a traffic channel) as follow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word 706 shall not be sent by the radio unit at the start of the transmission on the traffic channel, or at any other time during the transmiss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inimum of two codewords 707 shall be sent by the radio unit during the transmission on the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manufacturer declares that the unit implements the option to send multiple messages then three codeword 708 (MAINT(OPER='001')) shall be sent by the radio unit at the end of the transmission on the traffic channel. Otherwise the radio unit shall send one codeword 70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ime period between any two adjacent received codewords shall not exceed 2.2 second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w:t>
        <w:tab/>
      </w:r>
      <w:r>
        <w:rPr>
          <w:b/>
          <w:bCs w:val="false"/>
          <w:i w:val="false"/>
          <w:iCs w:val="false"/>
          <w:caps w:val="false"/>
          <w:smallCaps w:val="false"/>
          <w:strike w:val="false"/>
          <w:dstrike w:val="false"/>
          <w:outline w:val="false"/>
          <w:vanish w:val="false"/>
          <w:sz w:val="24"/>
          <w:szCs w:val="24"/>
          <w:u w:val="single"/>
        </w:rPr>
        <w:t>User cleardown on a traffic channel</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series of tests checks that the radio unit behaves correctly when the user initiates a "call end request" with the RFCC in accordance with Sections 8.3.3 of MPT1343 and 9.2.3.5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1</w:t>
        <w:tab/>
      </w:r>
      <w:r>
        <w:rPr>
          <w:b/>
          <w:bCs w:val="false"/>
          <w:i w:val="false"/>
          <w:iCs w:val="false"/>
          <w:caps w:val="false"/>
          <w:smallCaps w:val="false"/>
          <w:strike w:val="false"/>
          <w:dstrike w:val="false"/>
          <w:outline w:val="false"/>
          <w:vanish w:val="false"/>
          <w:sz w:val="24"/>
          <w:szCs w:val="24"/>
          <w:u w:val="single"/>
        </w:rPr>
        <w:t>Calling party cleardow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04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1.2</w:t>
        <w:tab/>
      </w:r>
      <w:r>
        <w:rPr>
          <w:b/>
          <w:bCs w:val="false"/>
          <w:i w:val="false"/>
          <w:iCs w:val="false"/>
          <w:caps w:val="false"/>
          <w:smallCaps w:val="false"/>
          <w:strike w:val="false"/>
          <w:dstrike w:val="false"/>
          <w:outline w:val="false"/>
          <w:vanish w:val="false"/>
          <w:sz w:val="24"/>
          <w:szCs w:val="24"/>
          <w:u w:val="single"/>
        </w:rPr>
        <w:t>Purpose of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en the call originating user initiates a "call end request" with the radio unit RFCC the radio unit transmits the required number of disconnect requests and returns to a control channel in accordance with 8.3.3 of MPT1343 and 9.2.3.5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rPr>
        <w:t>The Tester shall cause the radio unit to attempt a simple speech call request to unit PFIX=39 IDENT=2079 (See Section 3.3).  After receipt of codeword 503 (RQS) from the radio unit on channel 282 the General Test Assembly shall respond with codeword 205 (GTC) in accordance with 7.2.4 and 9.1.1.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of the GTC indication (in accordance with the manufacturer's instructions) that the radio unit is active on the traffic channel he shall operate the PTT control on the radio unit, keeping the PTT operated for a period of between 5 and 10 seconds, and then release the PTT contro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use the RFCC on the radio unit to signal "call end request" in accordance with the manufacurer's instructions and the General Test Assembly shall monitor any transmissions by the radio unit on channel 309.  Approximately 2 seconds after initiating the "call end request" the Tester shall cause the General Test Assembly to transmit codeword 601 (AHYC) within the message stream on the forward control channel 282 and shall monitor the return channel for a response from the radio unit to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5 (GT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call end request" is initiated by the Tester the radio unit shall transmit codeword 712 (MAINT(OPER='011')) five times in the format specified in Section 3.3.2 of MPT1327 (as appropriate to a traffic channel) and shall indicate "call clear" in accordance with the manufacturer's information supplied and operation of the PTT shall no longer cause the radio unit to transm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2</w:t>
        <w:tab/>
      </w:r>
      <w:r>
        <w:rPr>
          <w:b/>
          <w:bCs w:val="false"/>
          <w:i w:val="false"/>
          <w:iCs w:val="false"/>
          <w:caps w:val="false"/>
          <w:smallCaps w:val="false"/>
          <w:strike w:val="false"/>
          <w:dstrike w:val="false"/>
          <w:outline w:val="false"/>
          <w:vanish w:val="false"/>
          <w:sz w:val="24"/>
          <w:szCs w:val="24"/>
          <w:u w:val="single"/>
        </w:rPr>
        <w:t>Called party cleardown (group call)</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05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en a called radio user in a group call initiates a "call end request" with the radio unit RFCC, the radio unit does not transmit disconnect messages prior to returning to a control channel in accordance with Sections 8.3.3 of MPT1343 and 9.2.3.5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206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of the GTC indication (in accordance with the manufacturer's instructions) that the radio unit is active on the traffic channel he shall operate the PTT control on the radio unit, keeping the PTT operated for a period of between 5 and 10 seconds, and then release the PTT contro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use the RFCC on the radio unit to signal "call end request" in accordance with the manufacturer's instructions and the General Test Assembly shall monitor any transmissions by the radio unit on channel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2 seconds after initiating the "call end request" the Tester shall cause the General Test Assembly to transmit codeword 601 (AHYC) within the message stream on the forward control channel 282 and shall monitor the return channel for a response from the radio unit to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6 (GT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call end request" is initiated by the Tester the radio unit shall indicate "call clear" in accordance with the manufacturer's information supplied and operation of the PTT shall no longer cause the radio unit to transm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disconnect messages shall be transmitted by the radio unit on channel 309 following initiation of "call end request" by the Test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3</w:t>
        <w:tab/>
      </w:r>
      <w:r>
        <w:rPr>
          <w:b/>
          <w:bCs w:val="false"/>
          <w:i w:val="false"/>
          <w:iCs w:val="false"/>
          <w:caps w:val="false"/>
          <w:smallCaps w:val="false"/>
          <w:strike w:val="false"/>
          <w:dstrike w:val="false"/>
          <w:outline w:val="false"/>
          <w:vanish w:val="false"/>
          <w:sz w:val="24"/>
          <w:szCs w:val="24"/>
          <w:u w:val="single"/>
        </w:rPr>
        <w:t>Called party cleardown (individual cal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3.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06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en a called user in an individual call initiates a "call end request" with the radio unit RFCC, the radio unit transmits the required number of disconnect messages and returns to a control channel in accordance with Sections 8.3.3 of MPT1343 and 9.2.3.5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3.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1 with the value of the CHAN field set to '0011111100'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of the GTC indication (in accordance with the manufacturer's instructions) that the radio unit is active on the traffic channel he shall operate the PTT control on the radio unit, keeping the PTT operated for a period of between 5 and 10 seconds, and then release the PTT contro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use the RFCC on the radio unit to signal "call end request" in accordance with the manufacturer's instructions and the General Test Assembly shall monitor any transmissions by the radio unit on channel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2 seconds after initiating the "call end request" the Tester shall cause the General Test Assembly to transmit codeword 601 (AHYC) within the message stream on the forward control channel 282 and shall monitor the return channel for a response from the radio unit to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3.3.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1 (GT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call end request" is initiated by the Tester the radio unit shall transmit codeword 712 (MAINT(OPER='011')) three times in the format specified in Section 3.3.2 of MPT1327 (as appropriate to a traffic channel) and shall indicate "call clear" in accordance with the manufacturer's information supplied and operation of the PTT shall no longer cause the radio unit to transm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4</w:t>
        <w:tab/>
      </w:r>
      <w:r>
        <w:rPr>
          <w:b/>
          <w:bCs w:val="false"/>
          <w:i w:val="false"/>
          <w:iCs w:val="false"/>
          <w:caps w:val="false"/>
          <w:smallCaps w:val="false"/>
          <w:strike w:val="false"/>
          <w:dstrike w:val="false"/>
          <w:outline w:val="false"/>
          <w:vanish w:val="false"/>
          <w:sz w:val="24"/>
          <w:szCs w:val="24"/>
          <w:u w:val="single"/>
        </w:rPr>
        <w:t>Traffic channel timeou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series of tests checks that the radio unit, whilst on a traffic channel, operates the timeouts specified in 9.2.3.6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4.1</w:t>
        <w:tab/>
      </w:r>
      <w:r>
        <w:rPr>
          <w:b/>
          <w:bCs w:val="false"/>
          <w:i w:val="false"/>
          <w:iCs w:val="false"/>
          <w:caps w:val="false"/>
          <w:smallCaps w:val="false"/>
          <w:strike w:val="false"/>
          <w:dstrike w:val="false"/>
          <w:outline w:val="false"/>
          <w:vanish w:val="false"/>
          <w:sz w:val="24"/>
          <w:szCs w:val="24"/>
          <w:u w:val="single"/>
        </w:rPr>
        <w:t>Item duration timeou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4.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07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4.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ilst on a traffic channel, the radio unit operates a timer following each Pressel On operation of the PTT and, in the event that a Pressel Off operation does not occur within a time period TT, ceases transmission and clears down from the traffic channel in accordance with Section 9.2.3.6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4.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4.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1 with the value of the CHAN field set to '0011111100'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the GTC indication (in accordance with the manufacturer's instructions) that the radio unit is active on the traffic channel he shall operate the PTT control on the radio unit and, at the same time, initiate a timing device.  The Tester shall keep the PTT depressed for a period in excess of 70 second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traffic channel for any messages received from the radio unit during the performance of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General Test Assembly receives codeword 708 on the traffic channel from the radio unit the Tester shall stop the timing device and note the elapsed tim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2 seconds after observing "call clear" indication from the radio unit (in accordance with the manufacturer's instructions) the Tester shall cause the General Test Assembly to transmit codeword 601 (AHYC) within the message stream on the forward control channel 282 and shall monitor the return channel for a response from the radio unit to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4.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1 (GT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codeword 708 on the traffic channel within 54 to 66 seconds from the operation of the PTT, followed by codeword 712 three times.  These messages shall be in the format specified in Section 3.3.2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also indicate "call clear" in accordance with the manufacturer's information supplied and operation of the PTT shall no longer cause the radio unit to transm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4.2</w:t>
        <w:tab/>
      </w:r>
      <w:r>
        <w:rPr>
          <w:b/>
          <w:bCs w:val="false"/>
          <w:i w:val="false"/>
          <w:iCs w:val="false"/>
          <w:caps w:val="false"/>
          <w:smallCaps w:val="false"/>
          <w:strike w:val="false"/>
          <w:dstrike w:val="false"/>
          <w:outline w:val="false"/>
          <w:vanish w:val="false"/>
          <w:sz w:val="24"/>
          <w:szCs w:val="24"/>
          <w:u w:val="single"/>
        </w:rPr>
        <w:t>Inactivity timeou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4.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08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4.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if whilst receiving on a traffic channel the radio unit encounters any period of inactivity on the forward traffic channel in excess of TN, then the radio unit shall clear down from the traffic channel in accordance with Sections 9.2.3.6 of MPT1327 and 8.1.3.8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4.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4.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1 with the value of the CHAN field set to '0011111100'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of the GTC indication (in accordance with the manufacturer's instructions) that the radio unit is active on the traffic channel he shall operate the PTT control on the radio unit, keeping the PTT operated for a period of between 5 and 10 seconds, and then release the PTT contro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cause the General Test Assembly to cease to radiate the forward traffic channel on channel number 309, but to continue to monitor the return channel for any messages from the radio unit.  The Tester shall initiate a timing device at the instant that radiation of the forward traffic channel ceas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Tester observes the "call clear" indication from the radio unit (in accordance with the manufacturer's instructions) he shall stop the timing device and note the elapsed tim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2 seconds after observing "call clear" indication from the radio unit the Tester shall cause the General Test Assembly to transmit codeword 601 (AHYC) within the message stream on the forward control channel 282 and shall monitor the return channel for a response from the radio unit to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4.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1 (GT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a "call clear" indication within 6.3 to 7.7 seconds of the instant that the traffic channel ceases to radiate and following this operation of the PTT shall no longer cause the radio unit to transm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disconnect messages shall be transmitted by the radio unit on channel 309 following generation of "call en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5</w:t>
        <w:tab/>
      </w:r>
      <w:r>
        <w:rPr>
          <w:b/>
          <w:bCs w:val="false"/>
          <w:i w:val="false"/>
          <w:iCs w:val="false"/>
          <w:caps w:val="false"/>
          <w:smallCaps w:val="false"/>
          <w:strike w:val="false"/>
          <w:dstrike w:val="false"/>
          <w:outline w:val="false"/>
          <w:vanish w:val="false"/>
          <w:sz w:val="24"/>
          <w:szCs w:val="24"/>
          <w:u w:val="single"/>
        </w:rPr>
        <w:t>Disabling user transmiss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series of tests checks that receipt of a MAINT(OPER='111')) message by the radio unit on a traffic channel results in the radio unit transmitter being disabled for any subsequent activity on that traffic channel in accordance with Section 9.2.3.3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5.1</w:t>
        <w:tab/>
      </w:r>
      <w:r>
        <w:rPr>
          <w:b/>
          <w:bCs w:val="false"/>
          <w:i w:val="false"/>
          <w:iCs w:val="false"/>
          <w:caps w:val="false"/>
          <w:smallCaps w:val="false"/>
          <w:strike w:val="false"/>
          <w:dstrike w:val="false"/>
          <w:outline w:val="false"/>
          <w:vanish w:val="false"/>
          <w:sz w:val="24"/>
          <w:szCs w:val="24"/>
          <w:u w:val="single"/>
        </w:rPr>
        <w:t>Radio unit is called uni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5.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09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5.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if whilst on a traffic channel the radio unit receives an applicable MAINT(OPER='111')) message, the radio unit transmitter shall be disabled for the remainder of its activity on the traffic channel in accordance with Section 9.2.3.3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5.1.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5.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1 with the value of CHAN set to '0011111100'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of the GTC indication (in accordance with the manufacturer's instructions) that the radio unit is active on the traffic channel he shall cause the General Test Assembly to transmit codeword 713 (MAINT(OPER='111')) on the forward traffic channel in the format specified in Section 3.3.1 of MPT1327 (as appropriate to a traffic channel).  The Tester shall then operate the PTT control on the radio unit, keeping the PTT operated for a period of between 5 and 10 seconds, and then release the PTT contro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traffic channel for any transmission by the radio unit during the performance of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return the radio unit to the idle state on the control channel by signalling "call end request" with the RFCC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5.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1 (GT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transmissions shall be detected from the radio unit on the traffic channel throughout the test except for codeword 712 which shall be transmitted three times in the format specified in Section 3.3.1 of MPT1327 (as appropriate to a traffic channel) following initiation of "call end request" by the Test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5.2</w:t>
        <w:tab/>
      </w:r>
      <w:r>
        <w:rPr>
          <w:b/>
          <w:bCs w:val="false"/>
          <w:i w:val="false"/>
          <w:iCs w:val="false"/>
          <w:caps w:val="false"/>
          <w:smallCaps w:val="false"/>
          <w:strike w:val="false"/>
          <w:dstrike w:val="false"/>
          <w:outline w:val="false"/>
          <w:vanish w:val="false"/>
          <w:sz w:val="24"/>
          <w:szCs w:val="24"/>
          <w:u w:val="single"/>
        </w:rPr>
        <w:t>Radio unit is calling unit (group cal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5.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10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hall not be performed if the manufacturer has declared that the radio unit does not provide for the standard option to originate calls to group addresses (see Section 11.9 of MPT1343) or if the manufacturer has declared that the radio unit does not provide for the standard option to originate a simple call request (RQS) for a group call with FLAG1 set to '1' (i.e., broadcast calls, see Section 11.5.5.3.1.1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5.2.2</w:t>
        <w:tab/>
      </w:r>
      <w:r>
        <w:rPr>
          <w:b/>
          <w:bCs w:val="false"/>
          <w:i w:val="false"/>
          <w:iCs w:val="false"/>
          <w:caps w:val="false"/>
          <w:smallCaps w:val="false"/>
          <w:strike w:val="false"/>
          <w:dstrike w:val="false"/>
          <w:outline w:val="false"/>
          <w:vanish w:val="false"/>
          <w:sz w:val="24"/>
          <w:szCs w:val="24"/>
          <w:u w:val="single"/>
        </w:rPr>
        <w:t>Purpose of tes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if whilst on a traffic channel the radio unit receives a MAINT(OPER='111') message that is not applicable (due to the radio unit being the originator of a group call), then the radio unit transmitter shall not be disabled in accordance with Section 9.2.3.3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5.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5.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radio unit to attempt a simple speech call request (broadcast mode) to group PFIX=39 IDENT=605 (see Section 3.3).  After receipt of codeword 504 (RQS) from the radio unit on channel 282 the General Test Assembly shall respond with codeword 207 (GTC) in accordance with Sections 7.2.4 and 9.1.1.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the GTC indication (in accordance with the manufacturers instructions) that the radio unit is active on the traffic channel he shall cause the General Test Assembly to transmit codeword 714 (MAINT(OPER='111')) on the forward traffic channel in the format specified in Sectio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operate the PTT control on the radio unit, keeping the PTT operated for a period of between 5 and 10 seconds, and then release the PTT contro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traffic channel for any transmissions by the radio unit during the performance of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return the radio unit to the idle state on the control channel by signalling "call end request" with the RFCC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5.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7 (GT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upon operation of the PTT control and cease to transmit when the PTT control is released.  This transmission may include MAINT type codewords but these are not specified for the purposes of this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w:t>
        <w:tab/>
      </w:r>
      <w:r>
        <w:rPr>
          <w:b/>
          <w:bCs w:val="false"/>
          <w:i w:val="false"/>
          <w:iCs w:val="false"/>
          <w:caps w:val="false"/>
          <w:smallCaps w:val="false"/>
          <w:strike w:val="false"/>
          <w:dstrike w:val="false"/>
          <w:outline w:val="false"/>
          <w:vanish w:val="false"/>
          <w:sz w:val="24"/>
          <w:szCs w:val="24"/>
          <w:u w:val="single"/>
        </w:rPr>
        <w:t>Network cleardown of radio units from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series of tests checks that the radio unit behaves correctly when it receives selective or general cleardown messages from the TSC on a traffic channel in accordance with Sections 9.2.3.7 and 9.2.3.8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1</w:t>
        <w:tab/>
      </w:r>
      <w:r>
        <w:rPr>
          <w:b/>
          <w:bCs w:val="false"/>
          <w:i w:val="false"/>
          <w:iCs w:val="false"/>
          <w:caps w:val="false"/>
          <w:smallCaps w:val="false"/>
          <w:strike w:val="false"/>
          <w:dstrike w:val="false"/>
          <w:outline w:val="false"/>
          <w:vanish w:val="false"/>
          <w:sz w:val="24"/>
          <w:szCs w:val="24"/>
          <w:u w:val="single"/>
        </w:rPr>
        <w:t>Selective cleardown of unwanted unit</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11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if whilst on a traffic channel the radio unit receives a MAINT(OPER='110') message with an address not relating to the GTC message received which resulted in the radio unit acquiring a traffic channel, then the radio unit clears down from the traffic channel in accordance with Section 9.2.3.7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6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of the GTC indication (in accordance with the manufacturer's instructions) that the radio unit is active on the traffic channel he shall operate the PTT control on the radio unit, keeping the PTT operated for a period of between 5 and 10 seconds, and then release the PTT contro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traffic channel for any transmissions by the radio unit during the performance of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in 6 seconds of releasing the PTT control the Tester shall cause the General Test Assembly to transmit codeword 715 (MAINT(OPER='110')) with the value of IDENT1 set to 2048 on the forward traffic channel in the format specified i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2 seconds after the transmission of codeword 715 the Tester shall cause the General Test Assembly to transmit codeword 601 (AHYC) within the message stream on the forward control channel 282 and shall monitor the return channel for a response from the radio unit to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6 (GT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upon operation of the PTT control and cease to transmit when the PTT control is released.  This transmission may include MAINT type codewords but these are not specified for the purposes of this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indicate "call clear" in accordance with the manufacturer's information supplied in response to the receipt of codeword 715 and shall not transmit disconnect messages.  Operations of the PTT shall no longer cause the radio unit to transmi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2</w:t>
        <w:tab/>
      </w:r>
      <w:r>
        <w:rPr>
          <w:b/>
          <w:bCs w:val="false"/>
          <w:i w:val="false"/>
          <w:iCs w:val="false"/>
          <w:caps w:val="false"/>
          <w:smallCaps w:val="false"/>
          <w:strike w:val="false"/>
          <w:dstrike w:val="false"/>
          <w:outline w:val="false"/>
          <w:vanish w:val="false"/>
          <w:sz w:val="24"/>
          <w:szCs w:val="24"/>
          <w:u w:val="single"/>
        </w:rPr>
        <w:t>Selective cleardown not actioned by wanted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12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if whilst on a traffic channel the radio unit receives a MAINT(OPER='110') message with an address relating to the GTC message received which resulted in the radio unit acquiring a traffic channel, then the radio unit remains on the traffic channel in accordance with Section 9.2.3.7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2.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6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the GTC indication (in accordance with the manufacturer's instructions) that the radio unit is active on the traffic channel he shall operate the PTT control on the radio unit, keeping the PTT operated for a period of between 5 and 10 seconds, and then release the PTT contro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in 6 seconds of releasing the PTT control the Tester shall cause the General Test Assembly to transmit codeword 715 (MAINT(OPER='110')) with the value of IDENT1 set to 605 on the forward traffic channel in the format specified in Sectio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in 6 seconds of the transmission of codeword 715 the Tester shall again operate the PTT control on the radio unit, keeping the PTT operated for a period of between 5 and 10 seconds, and then release the PTT contro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traffic channel for any transmissions by the radio unit during the performance of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return the radio unit to the idle state on the control channel by signalling "call end request" with the RFCC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6 (GT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upon each operation of the PTT control and cease to transmit when the PTT control is released.  This transmission may include MAINT type codewords but these are not specified for the purposes of this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3</w:t>
        <w:tab/>
      </w:r>
      <w:r>
        <w:rPr>
          <w:b/>
          <w:bCs w:val="false"/>
          <w:i w:val="false"/>
          <w:iCs w:val="false"/>
          <w:caps w:val="false"/>
          <w:smallCaps w:val="false"/>
          <w:strike w:val="false"/>
          <w:dstrike w:val="false"/>
          <w:outline w:val="false"/>
          <w:vanish w:val="false"/>
          <w:sz w:val="24"/>
          <w:szCs w:val="24"/>
          <w:u w:val="single"/>
        </w:rPr>
        <w:t>General cleardow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3.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13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if whilst on a traffic channel the radio unit receives a valid CLEAR message, then the radio unit clears down from the traffic channel and acquires the control channel prescribed by the CONT field of the CLEAR message in accordance with Section 9.2.3.8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3.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3.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6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the GTC indication (in accordance with the manufacturer's instructions) that the radio unit is active on the traffic channel he shall operate the PTT control on the radio unit, keeping the PTT operated for a period of between 5 and 10 seconds, and then release the PTT contro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traffic channel for any transmissions by the radio unit during the performance of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in 6 seconds of releasing the PTT control the Tester shall cause the General Test Assembly to transmit codeword 702 (CLEAR) with the value of the CHAN field set to '0011111100' and the value  of the CONT field set to '0011100001' on the forward traffic channel in the format specified in Section 3.3.1 of MPT1327 (as appropriate to a traffic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2 seconds after the transmission of codeword 702 the Tester shall cause the General Test Assembly to transmit codeword 601 (AHYC) within the message stream on the forward control channel 282 and shall monitor the return channel for a response from the radio unit to codeword 601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6.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6 (GT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ransmit upon operation of the PTT control and cease to transmit when the PTT control is released.  This transmission may include MAINT type codewords but these are not specified for the purposes of this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receipt of codeword 702 (CLEAR) the radio unit shall indicate "call clear" in accordance with the manufacturer's information supplied and shall not transmit disconnect messages.  Operation of the PTT shall no longer cause the radio unit to transm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1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7</w:t>
        <w:tab/>
      </w:r>
      <w:r>
        <w:rPr>
          <w:b/>
          <w:bCs w:val="false"/>
          <w:i w:val="false"/>
          <w:iCs w:val="false"/>
          <w:caps w:val="false"/>
          <w:smallCaps w:val="false"/>
          <w:strike w:val="false"/>
          <w:dstrike w:val="false"/>
          <w:outline w:val="false"/>
          <w:vanish w:val="false"/>
          <w:sz w:val="24"/>
          <w:szCs w:val="24"/>
          <w:u w:val="single"/>
        </w:rPr>
        <w:t>B personalisation tests</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is a repeat of some of the tests in Sections 7.7.2 to 7.7.6 but with values specified appropriate to the B personalisation.  Only those tests where the use of B personalisation parameters affect the radio unit behaviour in the tests (e.g., different timeout values) are repeat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7.1</w:t>
        <w:tab/>
      </w:r>
      <w:r>
        <w:rPr>
          <w:b/>
          <w:bCs w:val="false"/>
          <w:i w:val="false"/>
          <w:iCs w:val="false"/>
          <w:caps w:val="false"/>
          <w:smallCaps w:val="false"/>
          <w:strike w:val="false"/>
          <w:dstrike w:val="false"/>
          <w:outline w:val="false"/>
          <w:vanish w:val="false"/>
          <w:sz w:val="24"/>
          <w:szCs w:val="24"/>
          <w:u w:val="single"/>
        </w:rPr>
        <w:t>Item duration timeou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7.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07B</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7.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ilst on a traffic channel the radio unit operates a timer following each Pressel On operation of the PTT and, in the event that a Pressel Off operation does not occur within a time period TT, ceases transmission and clears down from the traffic channel in accordance with Section 9.2.3.6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7.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B personalisation.  The Tester shall connect the radio unit to the General Test Assembly which shall be radiating a single forward control channel on channel number 281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7.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4 with the value of the CHAN field set to '0011111100' within the forward message stream on channel number 28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confirmed by observation of the GTC indication (in accordance with the manufacturer's instructions) that the radio unit is active on the traffic channel he shall operate the PTT control on the radio unit and, at the same time, initiate a timing device.  The Tester shall keep the PTT depressed for a period in excess of 15 second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traffic channel for any messages received from the radio unit during the performance of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General Test Assembly receives codeword 716 (MAINT(OPER='001')) on the traffic channel from the radio unit the Tester shall stop the timing device and note the elapsed tim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2 seconds after observing "call clear" indication from the radio unit (in accordance with the manufacturer's instructions) the Tester shall cause the General Test Assembly to transmit codeword 603 (AHYC) within the message stream on the forward control channel 281 and shall monitor the return channel for a response from the radio unit to codeword 603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bCs w:val="false"/>
          <w:i w:val="false"/>
          <w:iCs w:val="false"/>
          <w:caps w:val="false"/>
          <w:smallCaps w:val="false"/>
          <w:strike w:val="false"/>
          <w:dstrike w:val="false"/>
          <w:outline w:val="false"/>
          <w:vanish w:val="false"/>
          <w:sz w:val="24"/>
          <w:szCs w:val="24"/>
        </w:rPr>
        <w:t>7.7.7.1.5</w:t>
        <w:tab/>
      </w:r>
      <w:r>
        <w:rPr>
          <w:b/>
          <w:bCs w:val="false"/>
          <w:i w:val="false"/>
          <w:iCs w:val="false"/>
          <w:caps w:val="false"/>
          <w:smallCaps w:val="false"/>
          <w:strike w:val="false"/>
          <w:dstrike w:val="false"/>
          <w:outline w:val="false"/>
          <w:vanish w:val="false"/>
          <w:sz w:val="24"/>
          <w:szCs w:val="24"/>
          <w:u w:val="single"/>
        </w:rPr>
        <w:t>Radio unit response</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4 (GT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transmit codeword 716 (MAINT(OPER='001')) on the traffic channel within 9 to 11 seconds from the operation of the PTT, followed by codeword 717 (MAINT(OPER='011')) three times.  These messages shall be in the format specified in Section 3.3.2 of MPT1327 (as appropriate to a traffic channel).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also indicate "call clear" in accordance with the manufacturer's information supplied and operation of the PTT shall no longer cause the radio unit to transm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3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7.2</w:t>
        <w:tab/>
      </w:r>
      <w:r>
        <w:rPr>
          <w:b/>
          <w:bCs w:val="false"/>
          <w:i w:val="false"/>
          <w:iCs w:val="false"/>
          <w:caps w:val="false"/>
          <w:smallCaps w:val="false"/>
          <w:strike w:val="false"/>
          <w:dstrike w:val="false"/>
          <w:outline w:val="false"/>
          <w:vanish w:val="false"/>
          <w:sz w:val="24"/>
          <w:szCs w:val="24"/>
          <w:u w:val="single"/>
        </w:rPr>
        <w:t>Inactivity timeou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7.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708B</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7.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if whilst receiving on a traffic channel the radio unit encounters any period of inactivity on the forward traffic channel in excess of TN, then the radio unit shall clear down from the traffic channel in accordance with Sections 9.2.3.6 of MPT1327 and 8.1.3.8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7.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B personalisation.  The Tester shall connect the radio unit to the General Test Assembly which shall be radiating a single forward control channel on channel number 281 and a single traffic channel on channel number 309.</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7.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4 with the value of the CHAN field set to '0011111100' within the forward message stream on channel number 28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nce the Tester has confirmed by observation of the GTC indication 107 (in accordance with the manufacturer's instructions) that the radio unit is active on the traffic channel he shall operate the PTT control on the radio unit, keeping the PTT operated for a period of between 5 and 10 seconds, and then release the PTT control. </w:t>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cause the General Test Assembly to cease to radiate the forward traffic channel on channel number 309, but to continue to monitor the return channel for any messages from the radio unit.  The Tester shall initiate a timing device at the instant that radiation of the forward traffic channel ceas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Tester observes the "call clear" indication from the radio unit (in accordance with the manufacturer's instructions) he shall stop the timing device and note the elapsed tim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ximately 2 seconds after observing "call clear" indication from the radio unit the Tester shall cause the General Test Assembly to transmit codeword 603 (AHYC) within the message stream on the forward control channel 281 and shall monitor the return channel for a response from the radio unit to codeword 603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7.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GTC indication, in accordance with the manufacturer's information supplied, upon receipt of codeword 204 (GTC).</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a "call clear" indication within 2.7 to 3.3 seconds of the instant that the traffic channel ceases to radiate and following this operation of the PTT shall no longer cause the radio unit to transm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disconnect messages shall be transmitted by the radio unit on channel 309 following generation of "call en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3 (AHYC) with codeword 801 (SAMIS)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8</w:t>
        <w:tab/>
      </w:r>
      <w:r>
        <w:rPr>
          <w:b/>
          <w:bCs w:val="false"/>
          <w:i w:val="false"/>
          <w:iCs w:val="false"/>
          <w:caps w:val="false"/>
          <w:smallCaps w:val="false"/>
          <w:strike w:val="false"/>
          <w:dstrike w:val="false"/>
          <w:outline w:val="false"/>
          <w:vanish w:val="false"/>
          <w:sz w:val="28"/>
          <w:szCs w:val="28"/>
          <w:u w:val="single"/>
        </w:rPr>
        <w:t>System Parameter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 included in this issu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9</w:t>
        <w:tab/>
      </w:r>
      <w:r>
        <w:rPr>
          <w:b/>
          <w:bCs w:val="false"/>
          <w:i w:val="false"/>
          <w:iCs w:val="false"/>
          <w:caps w:val="false"/>
          <w:smallCaps w:val="false"/>
          <w:strike w:val="false"/>
          <w:dstrike w:val="false"/>
          <w:outline w:val="false"/>
          <w:vanish w:val="false"/>
          <w:sz w:val="28"/>
          <w:szCs w:val="28"/>
          <w:u w:val="single"/>
        </w:rPr>
        <w:t>Emergency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 included in this issu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10</w:t>
        <w:tab/>
      </w:r>
      <w:r>
        <w:rPr>
          <w:b/>
          <w:bCs w:val="false"/>
          <w:i w:val="false"/>
          <w:iCs w:val="false"/>
          <w:caps w:val="false"/>
          <w:smallCaps w:val="false"/>
          <w:strike w:val="false"/>
          <w:dstrike w:val="false"/>
          <w:outline w:val="false"/>
          <w:vanish w:val="false"/>
          <w:sz w:val="28"/>
          <w:szCs w:val="28"/>
          <w:u w:val="single"/>
        </w:rPr>
        <w:t>Call Cancellation</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1</w:t>
        <w:tab/>
      </w:r>
      <w:r>
        <w:rPr>
          <w:b/>
          <w:bCs w:val="false"/>
          <w:i w:val="false"/>
          <w:iCs w:val="false"/>
          <w:caps w:val="false"/>
          <w:smallCaps w:val="false"/>
          <w:strike w:val="false"/>
          <w:dstrike w:val="false"/>
          <w:outline w:val="false"/>
          <w:vanish w:val="false"/>
          <w:sz w:val="24"/>
          <w:szCs w:val="24"/>
          <w:u w:val="single"/>
        </w:rPr>
        <w:t>General</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s in this section are designed to check the correct operation of the radio unit when call set up is aborted prior to a traffic channel being allocated.  The necessary radio unit behaviour is described in Sections 9 and 13 of MPT1327.  The tests in this section cover the following: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all cancellation by the calling user,</w:t>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ncoming call reject by the called user,</w:t>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call cancellation by the called user after initial acceptanc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is required for this series of tests to generate one simulated control channel on a fixed frequenc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s cover operation of the radio unit with the A personalisation on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w:t>
        <w:tab/>
      </w:r>
      <w:r>
        <w:rPr>
          <w:b/>
          <w:bCs w:val="false"/>
          <w:i w:val="false"/>
          <w:iCs w:val="false"/>
          <w:caps w:val="false"/>
          <w:smallCaps w:val="false"/>
          <w:strike w:val="false"/>
          <w:dstrike w:val="false"/>
          <w:outline w:val="false"/>
          <w:vanish w:val="false"/>
          <w:sz w:val="24"/>
          <w:szCs w:val="24"/>
          <w:u w:val="single"/>
        </w:rPr>
        <w:t>Test procedur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1</w:t>
        <w:tab/>
      </w:r>
      <w:r>
        <w:rPr>
          <w:b/>
          <w:bCs w:val="false"/>
          <w:i w:val="false"/>
          <w:iCs w:val="false"/>
          <w:caps w:val="false"/>
          <w:smallCaps w:val="false"/>
          <w:strike w:val="false"/>
          <w:dstrike w:val="false"/>
          <w:outline w:val="false"/>
          <w:vanish w:val="false"/>
          <w:sz w:val="24"/>
          <w:szCs w:val="24"/>
          <w:u w:val="single"/>
        </w:rPr>
        <w:t>Calling user cancels cal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001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en the calling user initiates a call set</w:t>
        <w:noBreakHyphen/>
        <w:t>up abort prior to allocation of a traffic channel, the calling radio unit terminates call set</w:t>
        <w:noBreakHyphen/>
        <w:t>up in accordance with the procedures specified in Sections 9.2.1.7 of MPT1327 and 8.1 and 8.3.3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radio unit to attempt a simple speech call request to unit PFIX=39 IDENT=2079 (see 3.3).  After receipt of codeword 503 (RQS) from the radio unit on channel 282 the General Test Assembly shall respond with codeword 409 (ACKI(QUAL='1')) in accordance with Sections 7.2.4 and 9.1.1.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use the radio unit RFCC to initiate "call set</w:t>
        <w:noBreakHyphen/>
        <w:t>up abort"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control channel for any transmissions by the radio unit and shall respond to codeword 505 (RQX) from the radio unit with codeword 410 (ACK(QUAL='1')) in accordance with Sections 7.2.4 and 9.1.1.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1.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the simple speech call request by generating "CSUIP (Calling)" indication in accordance with the manufacturer's information supplied and shall transmit codeword 503 (RQS) on the return control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not change its indication state nor make any transmissions in response to codeword 409 (ACKI(QUAL='1')).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Tester initiates "call set</w:t>
        <w:noBreakHyphen/>
        <w:t>up abort" the  radio unit shall transmit codeword 505 (RQX) on the return control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receipt of codeword 410 (ACK(QUAL='1')) the radio unit shall cease "call set</w:t>
        <w:noBreakHyphen/>
        <w:t>up in progress" indic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2</w:t>
        <w:tab/>
      </w:r>
      <w:r>
        <w:rPr>
          <w:b/>
          <w:bCs w:val="false"/>
          <w:i w:val="false"/>
          <w:iCs w:val="false"/>
          <w:caps w:val="false"/>
          <w:smallCaps w:val="false"/>
          <w:strike w:val="false"/>
          <w:dstrike w:val="false"/>
          <w:outline w:val="false"/>
          <w:vanish w:val="false"/>
          <w:sz w:val="24"/>
          <w:szCs w:val="24"/>
          <w:u w:val="single"/>
        </w:rPr>
        <w:t>Called user rejects call (prior to going off</w:t>
        <w:noBreakHyphen/>
        <w:t>hook)</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002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hall not be peformed if the manufacturer has declared that the radio unit does not provide for the standard option "incoming call reject" (see Sections 8.3.3 of MPT1343 and 13.1.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en the called user initiates an "incoming call reject" in response to an incoming call, the called radio unit terminates call set</w:t>
        <w:noBreakHyphen/>
        <w:t>up in accordance with the procedures specified in Sections 13.1.2.1 of MPT1327 and 8.1 and 8.3.3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in the idle state on the control channel immediately prior to the tes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transmit codeword 609 (AHY) within the message stream on the forward control channel 282 and shall monitor the return channel for a response from the radio unit to codeword 609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observed the radio unit "alert" indication (in accordance with the manufacturer's instructions) he shall initiate "incoming call reject" in accordance with the manufacturer's instructions.</w:t>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control channel for any transmissions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respond to any transmissions of codeword 506 (RQQ) from the radio unit with codeword 411 (ACK(QUAL='0')) in accordance with Sections 7.2.4 and 13.1.1.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observe any change in radio unit indications subsequent to the initiation of the "incoming call reject".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alert" indication, in accordance with the manufacturer's information supplied, upon receipt of codeword 609 (AHY) and shall respond to codeword 609 with codeword 415 (ACKI(QUAL='0'))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incoming call reject" is initiated by the Tester the radio unit shall transmit codeword 506 (RQQ) with the value of the STATUS field set to '11111' in accordance with Section 7.3.4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receipt of codeword 411 (ACK(QUAL='0')) by the radio unit it shall cease the "alert" indic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3</w:t>
        <w:tab/>
      </w:r>
      <w:r>
        <w:rPr>
          <w:b/>
          <w:bCs w:val="false"/>
          <w:i w:val="false"/>
          <w:iCs w:val="false"/>
          <w:caps w:val="false"/>
          <w:smallCaps w:val="false"/>
          <w:strike w:val="false"/>
          <w:dstrike w:val="false"/>
          <w:outline w:val="false"/>
          <w:vanish w:val="false"/>
          <w:sz w:val="24"/>
          <w:szCs w:val="24"/>
          <w:u w:val="single"/>
        </w:rPr>
        <w:t>Called user rejects call (after going off</w:t>
        <w:noBreakHyphen/>
        <w:t>hook)</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3.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003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hall not be performed if the manufacturer has declared that the radio unit does not provide for the standard option "cancel called party answer" (See Sections 8.3.3 of MPT1343 and 13.1.2.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3.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en the called user initiates an "cancel called party answer" in response to an incoming call, the called radio unit terminates call set</w:t>
        <w:noBreakHyphen/>
        <w:t>up in accordance with the procedures specified in Sections 13.1.2.1 of MPT1327 and 8.1 and 8.3.3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3.4</w:t>
        <w:tab/>
      </w:r>
      <w:r>
        <w:rPr>
          <w:b/>
          <w:bCs w:val="false"/>
          <w:i w:val="false"/>
          <w:iCs w:val="false"/>
          <w:caps w:val="false"/>
          <w:smallCaps w:val="false"/>
          <w:strike w:val="false"/>
          <w:dstrike w:val="false"/>
          <w:outline w:val="false"/>
          <w:vanish w:val="false"/>
          <w:sz w:val="24"/>
          <w:szCs w:val="24"/>
          <w:u w:val="single"/>
        </w:rPr>
        <w:t>Test method</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transmit codeword 609 (AHY) within the message stream on the forward control channel 282 and shall monitor the return channel for a response from the radio unit to codeword 609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Tester has observed the radio unit "alert" indication (in accordance with the manufacturer's instructions) he shall initiate "called party answer"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control channel throughout the test for any transmissions by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respond to any transmissions of codeword 506 (RQQ) from the radio unit with codeword 411 (ACK(QUAL='0')) in accordance with Sections 7.2.4 and 13.1.1.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General Test Assembly has transmitted codeword 411 the Tester shall initiate "cancel called party answer"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s Assembly shall respond to any further transmissions of codeword 506 (RQQ) from the radio unit with codeword 411 (ACK(QUAL='0')) in accordance with Sections 7.2.4 and 13.1.1.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0.2.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generate "alert" indication, in accordance with the manufacturer's information supplied, upon receipt of codeword 609 (AHY) and shall respond to codeword 609 with codeword 415 (ACKI(QUAL='0'))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called party answer" is initiated by the Tester the radio unit shall transmit codeword 506 (RQQ) with the value of the STATUS field set to '00000' and shall replace the "alert" indication by "CSUIP (called)" indication in accordance with the manufacturer's information suppli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en the "cancel called party answer" is initiated by the Tester the radio unit shall transmit codeword 506 (RQQ) with the value of the status field set to '11111' in accordance with Section 7.3.4 of MPT 1327.  </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pPr>
      <w:r>
        <w:rPr>
          <w:b w:val="false"/>
          <w:bCs w:val="false"/>
          <w:i w:val="false"/>
          <w:iCs w:val="false"/>
          <w:caps w:val="false"/>
          <w:smallCaps w:val="false"/>
          <w:strike w:val="false"/>
          <w:dstrike w:val="false"/>
          <w:outline w:val="false"/>
          <w:vanish w:val="false"/>
          <w:sz w:val="22"/>
          <w:szCs w:val="22"/>
        </w:rPr>
        <w:t>Upon receipt of codeword 411 (ACK I(QUAL='0')) by the radio unit it shall cease the "CSUIP (called)" indic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11</w:t>
        <w:tab/>
      </w:r>
      <w:r>
        <w:rPr>
          <w:b/>
          <w:bCs w:val="false"/>
          <w:i w:val="false"/>
          <w:iCs w:val="false"/>
          <w:caps w:val="false"/>
          <w:smallCaps w:val="false"/>
          <w:strike w:val="false"/>
          <w:dstrike w:val="false"/>
          <w:outline w:val="false"/>
          <w:vanish w:val="false"/>
          <w:sz w:val="28"/>
          <w:szCs w:val="28"/>
          <w:u w:val="single"/>
        </w:rPr>
        <w:t>Call Back (ACKB)</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1</w:t>
        <w:tab/>
      </w:r>
      <w:r>
        <w:rPr>
          <w:b/>
          <w:bCs w:val="false"/>
          <w:i w:val="false"/>
          <w:iCs w:val="false"/>
          <w:caps w:val="false"/>
          <w:smallCaps w:val="false"/>
          <w:strike w:val="false"/>
          <w:dstrike w:val="false"/>
          <w:outline w:val="false"/>
          <w:vanish w:val="false"/>
          <w:sz w:val="24"/>
          <w:szCs w:val="24"/>
          <w:u w:val="single"/>
        </w:rPr>
        <w:t>Genera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s in the section are designed to check the correct implementation of the call back procedures specified in Sections 9.2.1.4 and 9.2.2.2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radio units are required to respond correctly to receipt of ACKB in response to a call request as prescribed in Section 9.2.14 of MPT1327.  In addition units may, as a standard option, respond to an incoming call request with ACKB in which case they shall conform to Section 9.2.2.2 of MPT1327.</w:t>
      </w:r>
    </w:p>
    <w:p>
      <w:pPr>
        <w:pStyle w:val="Normal"/>
        <w:keepLines/>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is required for this series of tests to generate one simulated control channel on a fixed frequenc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s cover operation of the radio unit with the A personalisation only.</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2</w:t>
        <w:tab/>
      </w:r>
      <w:r>
        <w:rPr>
          <w:b/>
          <w:bCs w:val="false"/>
          <w:i w:val="false"/>
          <w:iCs w:val="false"/>
          <w:caps w:val="false"/>
          <w:smallCaps w:val="false"/>
          <w:strike w:val="false"/>
          <w:dstrike w:val="false"/>
          <w:outline w:val="false"/>
          <w:vanish w:val="false"/>
          <w:sz w:val="24"/>
          <w:szCs w:val="24"/>
          <w:u w:val="single"/>
        </w:rPr>
        <w:t>Test procedure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2.1</w:t>
        <w:tab/>
      </w:r>
      <w:r>
        <w:rPr>
          <w:b/>
          <w:bCs w:val="false"/>
          <w:i w:val="false"/>
          <w:iCs w:val="false"/>
          <w:caps w:val="false"/>
          <w:smallCaps w:val="false"/>
          <w:strike w:val="false"/>
          <w:dstrike w:val="false"/>
          <w:outline w:val="false"/>
          <w:vanish w:val="false"/>
          <w:sz w:val="24"/>
          <w:szCs w:val="24"/>
          <w:u w:val="single"/>
        </w:rPr>
        <w:t>Response to a call requ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2.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101A</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2.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a radio unit receiving a call back acknowledgement (ACKB) in response to a call request terminates call set</w:t>
        <w:noBreakHyphen/>
        <w:t>up in accordance with the procedures specified in 9.2.1.4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2.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2.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radio unit to attempt a simple speech call request to unit PFIX=39 IDENT=2079 (See Section 3.3).  After receipt of codeword 503 (RQS) from the radio unit on channel 282 the General Test Assembly shall respond with codeword 409 (ACKI(QUAL='1')) in accordance with Sections 7.2.4 and 9.1.1.1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then cause the General Test Assembly to transmit codeword 404 (ACKB(QUAL='0')) within the forward message stream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observe the confidence indications generated by the radio unit throughout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2.1.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the simple speech call request by generating "CSUIP (Calling)" indication in accordance with the manufacturer's information supplied and shall transmit codeword 503 (RQS) on the return control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change its indication state nor make any transmissions in response to codeword 409 (ACKI(QUAL='1')).</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on receipt of codeword 404 (ACKB(QUAL='0')) the radio unit shall cease to generate "CSUIP (calling)" indication and shall generate "transaction confirmed" indication in accordance with the manufacturer's information suppli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2.2</w:t>
        <w:tab/>
      </w:r>
      <w:r>
        <w:rPr>
          <w:b/>
          <w:bCs w:val="false"/>
          <w:i w:val="false"/>
          <w:iCs w:val="false"/>
          <w:caps w:val="false"/>
          <w:smallCaps w:val="false"/>
          <w:strike w:val="false"/>
          <w:dstrike w:val="false"/>
          <w:outline w:val="false"/>
          <w:vanish w:val="false"/>
          <w:sz w:val="24"/>
          <w:szCs w:val="24"/>
          <w:u w:val="single"/>
        </w:rPr>
        <w:t>Response to an incoming cal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2.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102A</w:t>
      </w:r>
    </w:p>
    <w:p>
      <w:pPr>
        <w:pStyle w:val="Normal"/>
        <w:tabs>
          <w:tab w:val="clear" w:pos="720"/>
          <w:tab w:val="left" w:pos="144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st shall not be performed if the manufacturer has declared that the radio unit does not provide for the standard option to accept calls for call back (See Sections 9.2.2.2 of MPT1327 and 11.9.2.2.2 of MPT1343).</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2.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when a radio unit accepts an incoming call request for subsequent call back, it conforms to the procedures specified in Section 9.2.2.2 of MPT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2.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282.</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the control channel immediately prior to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2.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figure the radio unit under test such that it will accept calls for call back in accordance with the manufacturer's instructions (Section 3.4).</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transmit codeword 609 (AHY) within the message stream on the forward control channel 282 and shall monitor the return channel for a response from the radio unit to codeword 609 in the slot immediately following.</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observe the confidence indications generated by the radio unit throughout the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1.2.2.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609 (AHY) with codeword 412 (ACKB(QUAL='0')) in the correct response slo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s shall indicate that it has accepted a call for call back in accordance with the manufacturer's instruction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12</w:t>
        <w:tab/>
      </w:r>
      <w:r>
        <w:rPr>
          <w:b/>
          <w:bCs w:val="false"/>
          <w:i w:val="false"/>
          <w:iCs w:val="false"/>
          <w:caps w:val="false"/>
          <w:smallCaps w:val="false"/>
          <w:strike w:val="false"/>
          <w:dstrike w:val="false"/>
          <w:outline w:val="false"/>
          <w:vanish w:val="false"/>
          <w:sz w:val="28"/>
          <w:szCs w:val="28"/>
          <w:u w:val="single"/>
        </w:rPr>
        <w:t>Call Include</w:t>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 included in this issu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13</w:t>
        <w:tab/>
      </w:r>
      <w:r>
        <w:rPr>
          <w:b/>
          <w:bCs w:val="false"/>
          <w:i w:val="false"/>
          <w:iCs w:val="false"/>
          <w:caps w:val="false"/>
          <w:smallCaps w:val="false"/>
          <w:strike w:val="false"/>
          <w:dstrike w:val="false"/>
          <w:outline w:val="false"/>
          <w:vanish w:val="false"/>
          <w:sz w:val="28"/>
          <w:szCs w:val="28"/>
          <w:u w:val="single"/>
        </w:rPr>
        <w:t>Call Divers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 included in this issu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14</w:t>
        <w:tab/>
      </w:r>
      <w:r>
        <w:rPr>
          <w:b/>
          <w:bCs w:val="false"/>
          <w:i w:val="false"/>
          <w:iCs w:val="false"/>
          <w:caps w:val="false"/>
          <w:smallCaps w:val="false"/>
          <w:strike w:val="false"/>
          <w:dstrike w:val="false"/>
          <w:outline w:val="false"/>
          <w:vanish w:val="false"/>
          <w:sz w:val="28"/>
          <w:szCs w:val="28"/>
          <w:u w:val="single"/>
        </w:rPr>
        <w:t>RQC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 included in this issu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15</w:t>
        <w:tab/>
      </w:r>
      <w:r>
        <w:rPr>
          <w:b/>
          <w:bCs w:val="false"/>
          <w:i w:val="false"/>
          <w:iCs w:val="false"/>
          <w:caps w:val="false"/>
          <w:smallCaps w:val="false"/>
          <w:strike w:val="false"/>
          <w:dstrike w:val="false"/>
          <w:outline w:val="false"/>
          <w:vanish w:val="false"/>
          <w:sz w:val="28"/>
          <w:szCs w:val="28"/>
          <w:u w:val="single"/>
        </w:rPr>
        <w:t>Generic Status Call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16</w:t>
        <w:tab/>
      </w:r>
      <w:r>
        <w:rPr>
          <w:b/>
          <w:bCs w:val="false"/>
          <w:i w:val="false"/>
          <w:iCs w:val="false"/>
          <w:caps w:val="false"/>
          <w:smallCaps w:val="false"/>
          <w:strike w:val="false"/>
          <w:dstrike w:val="false"/>
          <w:outline w:val="false"/>
          <w:vanish w:val="false"/>
          <w:sz w:val="28"/>
          <w:szCs w:val="28"/>
          <w:u w:val="single"/>
        </w:rPr>
        <w:t>Time-Shared Te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6.1</w:t>
        <w:tab/>
      </w:r>
      <w:r>
        <w:rPr>
          <w:b/>
          <w:bCs w:val="false"/>
          <w:i w:val="false"/>
          <w:iCs w:val="false"/>
          <w:caps w:val="false"/>
          <w:smallCaps w:val="false"/>
          <w:strike w:val="false"/>
          <w:dstrike w:val="false"/>
          <w:outline w:val="false"/>
          <w:vanish w:val="false"/>
          <w:sz w:val="24"/>
          <w:szCs w:val="24"/>
          <w:u w:val="single"/>
        </w:rPr>
        <w:t>Acquisition of a Time-Shared Control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6.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601E</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6.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the radio unit acquires a time-shared control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6.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E person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continuous control channel on channel number 286.</w:t>
      </w:r>
    </w:p>
    <w:p>
      <w:pPr>
        <w:pStyle w:val="Normal"/>
        <w:numPr>
          <w:ilvl w:val="0"/>
          <w:numId w:val="0"/>
        </w:numP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radiate a discontinuous control channel on channel number 58. The level of this control channel shall be set to give a nominal value at the receiver of -103dBm to ensure that the radio unit carries out a pre-confirmation error check.  This control channel shall consist of a burst of carrier modulated by message 913. Each burst shall be separated with a gap equivalent to 49 codewords during which the General Test Assembly shall cease radiation.  The tester shall ensure that no bit or codeword synchronisation exists within the gap</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idle state on control channel 286.</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6.1.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switch off control channel 286 and switch on discontinuous control channel 58.</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monitor the return control channel 58 for codeword 501, from the radio unit, which shall be received within 20 seconds.  Upon receipt of codeword 501 from the radio unit, the General Test Assembly shall respond with codeword 401 in accordance with 7.2.4. and 8.2.1. of MPT 1327.</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6.1.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control channel shall be confirmed by receipt of codeword 501 and by the "in service" indication on the radio unit (if so equipped).</w:t>
      </w:r>
    </w:p>
    <w:p>
      <w:pPr>
        <w:pStyle w:val="Normal"/>
        <w:tabs>
          <w:tab w:val="clear" w:pos="720"/>
          <w:tab w:val="left" w:pos="14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6.2</w:t>
        <w:tab/>
      </w:r>
      <w:r>
        <w:rPr>
          <w:b/>
          <w:bCs w:val="false"/>
          <w:i w:val="false"/>
          <w:iCs w:val="false"/>
          <w:caps w:val="false"/>
          <w:smallCaps w:val="false"/>
          <w:strike w:val="false"/>
          <w:dstrike w:val="false"/>
          <w:outline w:val="false"/>
          <w:vanish w:val="false"/>
          <w:sz w:val="24"/>
          <w:szCs w:val="24"/>
          <w:u w:val="single"/>
        </w:rPr>
        <w:t>Retention of a Time-Shared Control Channel</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6.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602E</w:t>
      </w:r>
    </w:p>
    <w:p>
      <w:pPr>
        <w:pStyle w:val="Normal"/>
        <w:tabs>
          <w:tab w:val="clear" w:pos="720"/>
          <w:tab w:val="left" w:pos="144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6.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stablish that the radio until retains a time-shared control channel without losing codeword synchronisation during a burs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6.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E personalisation and shall have successfully completed test 71601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to the General Test Assembly, which shall be radiating a discontinuous control channel on channel  number 58.</w:t>
      </w:r>
    </w:p>
    <w:p>
      <w:pPr>
        <w:pStyle w:val="Normal"/>
        <w:numPr>
          <w:ilvl w:val="0"/>
          <w:numId w:val="0"/>
        </w:numP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iscontinuous channel shall consist of bursts of carrier modulated with message 914.  Each message shall be separated with a gap equivalent to 49 codewords during which the GTA shall cease radiation.  The tester shall ensure that no codeword synchronisation exists between successive bursts</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6.2.4</w:t>
        <w:tab/>
      </w:r>
      <w:r>
        <w:rPr>
          <w:b/>
          <w:bCs w:val="false"/>
          <w:i w:val="false"/>
          <w:iCs w:val="false"/>
          <w:caps w:val="false"/>
          <w:smallCaps w:val="false"/>
          <w:strike w:val="false"/>
          <w:dstrike w:val="false"/>
          <w:outline w:val="false"/>
          <w:vanish w:val="false"/>
          <w:sz w:val="24"/>
          <w:szCs w:val="24"/>
          <w:u w:val="single"/>
        </w:rPr>
        <w:t>Metho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 914 shall be repeated 100 times.  The General Test Assembly shall monitor the return control channel for codeword 801 from the radio uni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6.2.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with codeword 801 to 95% of all transmissions of codeword 601, and shall have a continuous "in service" indication (if so equipped).</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7-</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18</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7-</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17</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3T11:34:00Z</cp:lastPrinted>
  <cp:revision>0</cp:revision>
  <dc:subject/>
  <dc:title/>
</cp:coreProperties>
</file>