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 1352</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MPT 135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est schedule for the approval of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radio units to be used with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rcial trunked network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erating in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nd III sub-bands 1 and 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991</w:t>
      </w:r>
    </w:p>
    <w:p>
      <w:pPr>
        <w:pStyle w:val="Normal"/>
        <w:bidi w:val="0"/>
        <w:jc w:val="center"/>
        <w:rPr/>
      </w:pPr>
      <w:r>
        <w:rPr>
          <w:b w:val="false"/>
          <w:bCs w:val="false"/>
          <w:i w:val="false"/>
          <w:iCs w:val="false"/>
          <w:caps w:val="false"/>
          <w:smallCaps w:val="false"/>
          <w:strike w:val="false"/>
          <w:dstrike w:val="false"/>
          <w:outline w:val="false"/>
          <w:vanish w:val="false"/>
          <w:sz w:val="24"/>
          <w:szCs w:val="24"/>
        </w:rPr>
        <w:tab/>
        <w:tab/>
        <w:tab/>
        <w:t>Reissued and reprinted xxxxxxxxx1996</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FOREWORD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pecification describes the test procedures to be performed on a radio unit model which is required to conform to MPT1343, "System interface specifification for radio units to be used with commercial trunked networks operating in Band III, sub-bands 1 and 2". In addition, Appendix A outlines the procedures to be carried out to gain type approval of a radio unit.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ppendix B is a sample application form.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umber of functions and facilities are not formally tested. However the manufacturer is expected to ensure as far as is practicable that radio units conform in all respected to MPT1343. A list of the untested items is given in Appendix C.</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Intellectual Property Rights</w:t>
      </w:r>
      <w:r>
        <w:rPr>
          <w:b w:val="false"/>
          <w:bCs w:val="false"/>
          <w:i w:val="false"/>
          <w:iCs w:val="false"/>
          <w:caps w:val="false"/>
          <w:smallCaps w:val="false"/>
          <w:strike w:val="false"/>
          <w:dstrike w:val="false"/>
          <w:outline w:val="false"/>
          <w:vanish w:val="false"/>
          <w:sz w:val="22"/>
          <w:szCs w:val="22"/>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ms intending to manufacture equipment which complies with the specification should be aware that certain features of the specification are subject to IPR clai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 firms are therefore advised that they should make appropriate enquiries through their Patent Agents before proceeding.</w:t>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ONTENT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COP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TRODUC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 xml:space="preserve">Purpose of these Tes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 xml:space="preserve">Other Relevant Specifications and Documen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STANDARD TERMS AND DEFINITION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 xml:space="preserve">Defined Terms used in the Specification </w:t>
      </w:r>
    </w:p>
    <w:p>
      <w:pPr>
        <w:pStyle w:val="Normal"/>
        <w:tabs>
          <w:tab w:val="clear" w:pos="720"/>
          <w:tab w:val="left" w:pos="2160" w:leader="none"/>
        </w:tabs>
        <w:bidi w:val="0"/>
        <w:ind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Test Numbering System</w:t>
      </w:r>
    </w:p>
    <w:p>
      <w:pPr>
        <w:pStyle w:val="Normal"/>
        <w:tabs>
          <w:tab w:val="clear" w:pos="720"/>
          <w:tab w:val="left" w:pos="2160" w:leader="none"/>
        </w:tabs>
        <w:bidi w:val="0"/>
        <w:ind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tab/>
        <w:t xml:space="preserve">Default Test Conditions </w:t>
      </w:r>
    </w:p>
    <w:p>
      <w:pPr>
        <w:pStyle w:val="Normal"/>
        <w:tabs>
          <w:tab w:val="clear" w:pos="720"/>
          <w:tab w:val="left" w:pos="2160" w:leader="none"/>
        </w:tabs>
        <w:bidi w:val="0"/>
        <w:ind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tab/>
        <w:t xml:space="preserve">Radio Unit Personality Change </w:t>
      </w:r>
    </w:p>
    <w:p>
      <w:pPr>
        <w:pStyle w:val="Normal"/>
        <w:tabs>
          <w:tab w:val="clear" w:pos="720"/>
          <w:tab w:val="left" w:pos="2160" w:leader="none"/>
        </w:tabs>
        <w:bidi w:val="0"/>
        <w:ind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ITEMS TO BE SUPPLIED PRIOR TO TEST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tab/>
        <w:t xml:space="preserve">Network Parameter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tab/>
        <w:t xml:space="preserve">Radio Unit Personalisation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w:t>
        <w:tab/>
        <w:t xml:space="preserve">Additional Radio Unit Preparation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w:t>
        <w:tab/>
        <w:t>Documentation</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CONDITIONS OF MEASUREMENT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w:t>
        <w:tab/>
        <w:t>Standard Test Conditions</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w:t>
        <w:tab/>
        <w:t xml:space="preserve">General Test Assembly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PARAMETRIC TEST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w:t>
        <w:tab/>
        <w:t xml:space="preserve">Relationships to MPT 1323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w:t>
        <w:tab/>
        <w:t xml:space="preserve">Transmitter Tes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3</w:t>
        <w:tab/>
        <w:t xml:space="preserve">Receiver Tes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BASIC PROTOCOL TEST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w:t>
        <w:tab/>
        <w:t>Introduction</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w:t>
        <w:tab/>
        <w:t xml:space="preserve">Passive Tes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3</w:t>
        <w:tab/>
        <w:t xml:space="preserve">Active Test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OPERATIONAL SEQUENCE MESSAGE TEST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w:t>
        <w:tab/>
        <w:t>Type of Aloha Frame</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w:t>
        <w:tab/>
        <w:t>Acquiring and relinquishing a control channel</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3</w:t>
        <w:tab/>
        <w:t>Not Used</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4</w:t>
        <w:tab/>
        <w:t>Registration</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5</w:t>
        <w:tab/>
        <w:t>Security Number Checking</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w:t>
        <w:tab/>
        <w:t>Call Set</w:t>
        <w:noBreakHyphen/>
        <w:t>up</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7</w:t>
        <w:tab/>
        <w:t xml:space="preserve">Traffic Channel Procedures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8</w:t>
        <w:tab/>
        <w:t xml:space="preserve">System Parameter Calls </w:t>
        <w:noBreakHyphen/>
        <w:t xml:space="preserve"> (not included in this issue)</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9</w:t>
        <w:tab/>
        <w:t xml:space="preserve">Emergency Calls </w:t>
        <w:noBreakHyphen/>
        <w:t xml:space="preserve"> (not included in this issue)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0</w:t>
        <w:tab/>
        <w:t xml:space="preserve">Call Cancellation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1</w:t>
        <w:tab/>
        <w:t xml:space="preserve">Call Back (ACKB)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2</w:t>
        <w:tab/>
        <w:t xml:space="preserve">Call Include </w:t>
        <w:noBreakHyphen/>
        <w:t xml:space="preserve"> (not included in this issue)</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3</w:t>
        <w:tab/>
        <w:t xml:space="preserve">Call Diversion </w:t>
        <w:noBreakHyphen/>
        <w:t xml:space="preserve"> (not included in this issue)</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4</w:t>
        <w:tab/>
        <w:t xml:space="preserve">Short Data  Message Procedures </w:t>
        <w:noBreakHyphen/>
        <w:t xml:space="preserve"> (not included in this issue)</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5</w:t>
        <w:tab/>
        <w:t xml:space="preserve">Optional Status Calls </w:t>
        <w:noBreakHyphen/>
        <w:t xml:space="preserve"> (not included in this issue) </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6</w:t>
        <w:tab/>
        <w:t>Time-shared Tests</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 xml:space="preserve">CHECK FOR PERSONALITY CHANGE </w:t>
        <w:noBreakHyphen/>
        <w:t xml:space="preserve"> (not included in this issu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RADIO UNIT PERFORMANCE TES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w:t>
        <w:tab/>
        <w:t>Traffic Channel Sensitivity</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w:t>
        <w:tab/>
        <w:t>Control Channel Acquisition Speed</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3</w:t>
        <w:tab/>
        <w:t>Control Channel Data Decode Sensitivity</w:t>
      </w:r>
    </w:p>
    <w:p>
      <w:pPr>
        <w:pStyle w:val="Normal"/>
        <w:tabs>
          <w:tab w:val="clear" w:pos="720"/>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CLASSIFIC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A</w:t>
        <w:tab/>
        <w:tab/>
        <w:t xml:space="preserve">ARRANGEMENTS FOR APPROVAL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B</w:t>
        <w:tab/>
        <w:tab/>
        <w:t xml:space="preserve">DECLARA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C</w:t>
        <w:tab/>
        <w:tab/>
        <w:t xml:space="preserve">TESTS NOT COVERED IN THIS ISSUE </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SCOP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pecification contains the type approval requirements for radio units which are required to conform to MPT 134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
          <w:footerReference w:type="default" r:id="rId3"/>
          <w:footerReference w:type="first" r:id="rId4"/>
          <w:type w:val="nextPage"/>
          <w:pgSz w:w="11808" w:h="16805"/>
          <w:pgMar w:left="1440" w:right="1440" w:gutter="0" w:header="0" w:top="1440" w:footer="864" w:bottom="1440"/>
          <w:pgNumType w:start="0" w:fmt="lowerRoman"/>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w:t>
        <w:tab/>
        <w:t xml:space="preserve">INTRODUCTION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1.1</w:t>
        <w:tab/>
      </w:r>
      <w:r>
        <w:rPr>
          <w:b/>
          <w:bCs w:val="false"/>
          <w:i w:val="false"/>
          <w:iCs w:val="false"/>
          <w:caps w:val="false"/>
          <w:smallCaps w:val="false"/>
          <w:strike w:val="false"/>
          <w:dstrike w:val="false"/>
          <w:outline w:val="false"/>
          <w:vanish w:val="false"/>
          <w:sz w:val="28"/>
          <w:szCs w:val="28"/>
          <w:u w:val="single"/>
        </w:rPr>
        <w:t>Purpose of these Tes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contained in this specification have been designed with the intention of establishing that the radio units will operate correctly with the infrastructure equipments conforming to MPT1347.</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ub-band 1 the radio units operate over the radio frequency band 185.2125 MHz to 191.4875 MHz (radio unit transmit band) and 177.2125 MHz to 183.4875 MHz (radio unit receive ban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ub-band 2 the radio units operate over the radio frequency band 193.2125 MHz to 199.4875 MHz (radio unit transmit band) and 201.2125 MHz to 207.4875 MHz (radio unit receive ban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ominal channel separation between adjacent carrier frequencies shall be 12.5 kHz.</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urther, as described in MPT1343, all radio units include certain basic facilities and properties in a standard manner, whilst certain other optional facilities and properties are permitted only if provided in a standard manner to ensure ready transfer from network to network. Any given radio unit need only meet those requirements that are mandatory and  those appropriate to the standard options included in the unit.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2</w:t>
        <w:tab/>
      </w:r>
      <w:r>
        <w:rPr>
          <w:b/>
          <w:bCs w:val="false"/>
          <w:i w:val="false"/>
          <w:iCs w:val="false"/>
          <w:caps w:val="false"/>
          <w:smallCaps w:val="false"/>
          <w:strike w:val="false"/>
          <w:dstrike w:val="false"/>
          <w:outline w:val="false"/>
          <w:vanish w:val="false"/>
          <w:sz w:val="28"/>
          <w:szCs w:val="28"/>
          <w:u w:val="single"/>
        </w:rPr>
        <w:t>Other Relevant Specifications and Documen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scribes the specifications and documents that are associated with the trunking scheme adopted for use in sub</w:t>
        <w:noBreakHyphen/>
        <w:t xml:space="preserve">bands 1 and 2 of Band III in the United Kingdom. The following specifications and documents must be taken together to describe the overall trunking system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56" w:type="dxa"/>
        <w:jc w:val="left"/>
        <w:tblInd w:w="-108" w:type="dxa"/>
        <w:tblLayout w:type="fixed"/>
        <w:tblCellMar>
          <w:top w:w="0" w:type="dxa"/>
          <w:left w:w="108" w:type="dxa"/>
          <w:bottom w:w="0" w:type="dxa"/>
          <w:right w:w="108" w:type="dxa"/>
        </w:tblCellMar>
      </w:tblPr>
      <w:tblGrid>
        <w:gridCol w:w="1440"/>
        <w:gridCol w:w="7816"/>
      </w:tblGrid>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17 (198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practice for the transmission of digital information over land mobile radio system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18 (198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ngineering memorandum: Trunked systems in the land mobile servic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23 (1986)</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e modulated radio equipment for use at base and mobile stations in the private mobile radio service operating in the frequency band 174</w:t>
              <w:noBreakHyphen/>
              <w:t xml:space="preserve">225 MHz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PT1327 (1988)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ignalling standard for trunked private land mobile radio system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PT1331 (1987)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Practice for radio site engineer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43 (198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 interface specification for radio units to be used with commercial trunked networks operating in Band III sub</w:t>
              <w:noBreakHyphen/>
              <w:t>bands 1 and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4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T1347 (1988)</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16"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interface specification for commercial trunked networks operating in Band III sub</w:t>
              <w:noBreakHyphen/>
              <w:t xml:space="preserve">bands 1 and 2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5"/>
      <w:footerReference w:type="default" r:id="rId6"/>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iii</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iv</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Document"/>
      <w:numFmt w:val="none"/>
      <w:suff w:val="nothing"/>
      <w:lvlText w:val=""/>
      <w:lvlJc w:val="left"/>
      <w:pPr>
        <w:tabs>
          <w:tab w:val="num" w:pos="0"/>
        </w:tabs>
        <w:ind w:left="0" w:hanging="0"/>
      </w:pPr>
    </w:lvl>
    <w:lvl w:ilvl="4">
      <w:start w:val="1"/>
      <w:pStyle w:val="Bibliogrphy"/>
      <w:numFmt w:val="none"/>
      <w:suff w:val="nothing"/>
      <w:lvlText w:val=""/>
      <w:lvlJc w:val="left"/>
      <w:pPr>
        <w:tabs>
          <w:tab w:val="num" w:pos="0"/>
        </w:tabs>
        <w:ind w:left="0" w:hanging="0"/>
      </w:pPr>
    </w:lvl>
    <w:lvl w:ilvl="5">
      <w:start w:val="1"/>
      <w:pStyle w:val="RightPar"/>
      <w:numFmt w:val="none"/>
      <w:suff w:val="nothing"/>
      <w:lvlText w:val=""/>
      <w:lvlJc w:val="left"/>
      <w:pPr>
        <w:tabs>
          <w:tab w:val="num" w:pos="0"/>
        </w:tabs>
        <w:ind w:left="0" w:hanging="0"/>
      </w:pPr>
    </w:lvl>
    <w:lvl w:ilvl="6">
      <w:start w:val="1"/>
      <w:pStyle w:val="TechInit"/>
      <w:numFmt w:val="none"/>
      <w:suff w:val="nothing"/>
      <w:lvlText w:val=""/>
      <w:lvlJc w:val="left"/>
      <w:pPr>
        <w:tabs>
          <w:tab w:val="num" w:pos="0"/>
        </w:tabs>
        <w:ind w:left="0" w:hanging="0"/>
      </w:pPr>
    </w:lvl>
    <w:lvl w:ilvl="7">
      <w:start w:val="1"/>
      <w:pStyle w:val="Technical"/>
      <w:numFmt w:val="none"/>
      <w:suff w:val="nothing"/>
      <w:lvlText w:val=""/>
      <w:lvlJc w:val="left"/>
      <w:pPr>
        <w:tabs>
          <w:tab w:val="num" w:pos="0"/>
        </w:tabs>
        <w:ind w:left="0" w:hanging="0"/>
      </w:pPr>
    </w:lvl>
    <w:lvl w:ilvl="8">
      <w:start w:val="1"/>
      <w:pStyle w:val="Pl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Pleading"/>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4"/>
        <w:numId w:val="1"/>
      </w:numPr>
      <w:bidi w:val="0"/>
      <w:ind w:left="720" w:firstLine="72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5"/>
        <w:numId w:val="1"/>
      </w:numPr>
      <w:bidi w:val="0"/>
      <w:ind w:firstLine="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Pleading"/>
    <w:qFormat/>
    <w:pPr>
      <w:widowControl w:val="false"/>
      <w:numPr>
        <w:ilvl w:val="6"/>
        <w:numId w:val="1"/>
      </w:numPr>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Pleading"/>
    <w:qFormat/>
    <w:pPr>
      <w:widowControl w:val="false"/>
      <w:numPr>
        <w:ilvl w:val="7"/>
        <w:numId w:val="1"/>
      </w:numPr>
      <w:bidi w:val="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widowControl w:val="false"/>
      <w:numPr>
        <w:ilvl w:val="8"/>
        <w:numId w:val="1"/>
      </w:numPr>
      <w:tabs>
        <w:tab w:val="clear" w:pos="720"/>
        <w:tab w:val="right" w:pos="432" w:leader="none"/>
      </w:tabs>
      <w:bidi w:val="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Pleading"/>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3T08:44:00Z</cp:lastPrinted>
  <cp:revision>0</cp:revision>
  <dc:subject/>
  <dc:title/>
</cp:coreProperties>
</file>