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gust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MPT 1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adio interfac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commercial trunked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rating in Band III, sub-band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ust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vised and reprinted September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vised and reprinted xxxxxxx 199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wn Copyright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ed and reprinted September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ed and reprinted xxxxxx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OR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ecification contains the radio interface requirements to be met by trunking system controllers and the associated base stations to be used in commercial trunked networks operating in Band III, sub-band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mpanion specification, MPT 1343, contains the requirement to be met by radio units to be used with these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complementary specifications are intended to enable a user to migrate from one commercial trunked network to another without having to change mobile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Intellectual Property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ms intending to manufacture equipment which complies with the specification should be aware that certain features of the specification are subject to IPR cla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l firms are therefore advised that they should make appropriate enquiries through their Patent Agents before proc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COPE</w:t>
        <w:tab/>
        <w:tab/>
        <w:tab/>
        <w:t>1-1</w:t>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SSOCIATED DOCUMENTS</w:t>
        <w:tab/>
        <w:t>2-1</w:t>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GENERAL</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tab/>
        <w:t>Definitions</w:t>
        <w:tab/>
        <w:t>3-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w:t>
        <w:tab/>
        <w:t>Environmental Requirements</w:t>
        <w:tab/>
        <w:t>3-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RANSMITTER PARAMETERS</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w:t>
        <w:tab/>
        <w:t>Frequency Parameters</w:t>
        <w:tab/>
        <w:t>4-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w:t>
        <w:tab/>
        <w:t>Modulation Characteristics</w:t>
        <w:tab/>
        <w:t>4-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w:t>
        <w:tab/>
        <w:t>Performance Parameters</w:t>
        <w:tab/>
        <w:t>4-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RECEIVER PARAMETERS</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w:t>
        <w:tab/>
        <w:t>Frequency Parameters</w:t>
        <w:tab/>
        <w:t>5-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2</w:t>
        <w:tab/>
        <w:t>Demodulation Characteristics</w:t>
        <w:tab/>
        <w:t>5-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3</w:t>
        <w:tab/>
        <w:t>Performance Parameters</w:t>
        <w:tab/>
        <w:t>5-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NETWORK PARAMETERS</w:t>
      </w:r>
    </w:p>
    <w:p>
      <w:pPr>
        <w:pStyle w:val="Normal"/>
        <w:tabs>
          <w:tab w:val="left" w:pos="720" w:leader="none"/>
          <w:tab w:val="left" w:pos="1440" w:leader="none"/>
          <w:tab w:val="left" w:pos="2160" w:leader="none"/>
          <w:tab w:val="left" w:pos="2880" w:leader="none"/>
          <w:tab w:val="right" w:pos="8971"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1</w:t>
        <w:tab/>
        <w:t>Introduction</w:t>
        <w:tab/>
        <w:t>6-1</w:t>
      </w:r>
    </w:p>
    <w:p>
      <w:pPr>
        <w:pStyle w:val="Normal"/>
        <w:tabs>
          <w:tab w:val="left" w:pos="720" w:leader="none"/>
          <w:tab w:val="left" w:pos="1440" w:leader="none"/>
          <w:tab w:val="left" w:pos="2160" w:leader="none"/>
          <w:tab w:val="left" w:pos="2880" w:leader="none"/>
          <w:tab w:val="right" w:pos="8971"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2</w:t>
        <w:tab/>
        <w:t>Network Dependent Data</w:t>
        <w:tab/>
        <w:t>6-1</w:t>
      </w:r>
    </w:p>
    <w:p>
      <w:pPr>
        <w:pStyle w:val="Normal"/>
        <w:tabs>
          <w:tab w:val="left" w:pos="720" w:leader="none"/>
          <w:tab w:val="left" w:pos="1440" w:leader="none"/>
          <w:tab w:val="left" w:pos="2160" w:leader="none"/>
          <w:tab w:val="left" w:pos="2880" w:leader="none"/>
          <w:tab w:val="right" w:pos="8971"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3</w:t>
        <w:tab/>
        <w:t>User Address Data</w:t>
        <w:tab/>
        <w:t>6-2</w:t>
      </w:r>
    </w:p>
    <w:p>
      <w:pPr>
        <w:pStyle w:val="Normal"/>
        <w:tabs>
          <w:tab w:val="left" w:pos="720" w:leader="none"/>
          <w:tab w:val="left" w:pos="1440" w:leader="none"/>
          <w:tab w:val="left" w:pos="2160" w:leader="none"/>
          <w:tab w:val="left" w:pos="2880" w:leader="none"/>
          <w:tab w:val="right" w:pos="8971"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w:t>
        <w:tab/>
        <w:t>Fixed Parameters</w:t>
        <w:tab/>
        <w:t>6-4</w:t>
      </w:r>
    </w:p>
    <w:p>
      <w:pPr>
        <w:pStyle w:val="Normal"/>
        <w:tabs>
          <w:tab w:val="left" w:pos="720" w:leader="none"/>
          <w:tab w:val="left" w:pos="1440" w:leader="none"/>
          <w:tab w:val="left" w:pos="2160" w:leader="none"/>
          <w:tab w:val="left" w:pos="2880" w:leader="none"/>
          <w:tab w:val="right" w:pos="8971"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5</w:t>
        <w:tab/>
        <w:t>Network Customisation</w:t>
        <w:tab/>
        <w:t>6-4</w:t>
      </w:r>
    </w:p>
    <w:p>
      <w:pPr>
        <w:pStyle w:val="Normal"/>
        <w:tabs>
          <w:tab w:val="left" w:pos="720" w:leader="none"/>
          <w:tab w:val="left" w:pos="1440" w:leader="none"/>
          <w:tab w:val="left" w:pos="2160" w:leader="none"/>
          <w:tab w:val="left" w:pos="2880" w:leader="none"/>
          <w:tab w:val="right" w:pos="8971"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SECURITY</w:t>
        <w:tab/>
        <w:tab/>
        <w:tab/>
        <w:t>7-1</w:t>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NUMBERING CONVENTION</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1</w:t>
        <w:tab/>
        <w:t>Introduction</w:t>
        <w:tab/>
        <w:t>8-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2</w:t>
        <w:tab/>
        <w:t>Network Options</w:t>
        <w:tab/>
        <w:t>8-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3</w:t>
        <w:tab/>
        <w:t>Call Diversion</w:t>
        <w:tab/>
        <w:t>8-3</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4</w:t>
        <w:tab/>
        <w:t>Storage Requirements</w:t>
        <w:tab/>
        <w:t>8-4</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ONTROL CHANNEL OPERATION</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1</w:t>
        <w:tab/>
        <w:t>Control Channel Availability</w:t>
        <w:tab/>
        <w:t>9-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w:t>
        <w:tab/>
        <w:t>Control Channel Frequencies</w:t>
        <w:tab/>
        <w:t>9-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w:t>
        <w:tab/>
        <w:t>Forward Control Channel Structure</w:t>
        <w:tab/>
        <w:t>9-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4</w:t>
        <w:tab/>
        <w:t>Control Channel Parameters</w:t>
        <w:tab/>
        <w:t>9-7</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5</w:t>
        <w:tab/>
        <w:t>Broadcast Information</w:t>
        <w:tab/>
        <w:t>9-8</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REGISTRATION (Standard Option)</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w:t>
        <w:tab/>
        <w:t>Registration in the network operating in the normal mode</w:t>
        <w:tab/>
        <w:t>10-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2</w:t>
        <w:tab/>
        <w:t>Registration Procedures</w:t>
        <w:tab/>
        <w:t>10-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GENERAL CONTROL PROCEDURES</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w:t>
        <w:tab/>
        <w:t>Introduction</w:t>
        <w:tab/>
        <w:t>11-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2</w:t>
        <w:tab/>
        <w:t>Definitions</w:t>
        <w:tab/>
        <w:t>11-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w:t>
        <w:tab/>
        <w:t>Signalling Formats</w:t>
        <w:tab/>
        <w:t>11-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4</w:t>
        <w:tab/>
        <w:t>Addressing</w:t>
        <w:tab/>
        <w:t>11-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5</w:t>
        <w:tab/>
        <w:t>Codeword Structures</w:t>
        <w:tab/>
        <w:t>11-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6</w:t>
        <w:tab/>
        <w:t>Channel Discipline</w:t>
        <w:tab/>
        <w:t>11-8</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7</w:t>
        <w:tab/>
        <w:t>Random Access Protocol</w:t>
        <w:tab/>
        <w:t>11-8</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8</w:t>
        <w:tab/>
        <w:t>Registration Procedures</w:t>
        <w:tab/>
        <w:t>11-9</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w:t>
        <w:tab/>
        <w:t>Basic Call Procedures</w:t>
        <w:tab/>
        <w:t>11-9</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0</w:t>
        <w:tab/>
        <w:t>Emergency Call Procedures</w:t>
        <w:tab/>
        <w:t>11-1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w:t>
        <w:tab/>
        <w:t>Include Call Procedures</w:t>
        <w:tab/>
        <w:t>11-1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2</w:t>
        <w:tab/>
        <w:t>Call Diversion Procedures</w:t>
        <w:tab/>
        <w:t>11-1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w:t>
        <w:tab/>
        <w:t>Status Message Procedures</w:t>
        <w:tab/>
        <w:t>11-1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4</w:t>
        <w:tab/>
        <w:t>Short Data Messages</w:t>
        <w:tab/>
        <w:t>11-1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5</w:t>
        <w:tab/>
        <w:t>Data Interrogation Procedures</w:t>
        <w:tab/>
        <w:t>11-1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6</w:t>
        <w:tab/>
        <w:t>Not used</w:t>
        <w:tab/>
        <w:t>11-1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7</w:t>
        <w:tab/>
        <w:t>Standard Data Procedures</w:t>
        <w:tab/>
        <w:t>11-1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NON STANDARD DATA</w:t>
        <w:tab/>
        <w:t>12-1</w:t>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FALL-BACK MODE (Standard Option)</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w:t>
        <w:tab/>
        <w:t>Introduction</w:t>
        <w:tab/>
        <w:t>13-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2</w:t>
        <w:tab/>
        <w:t>Entering Fall-back Mode</w:t>
        <w:tab/>
        <w:t>13-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3</w:t>
        <w:tab/>
        <w:t>Procedures in Fall-back Mode</w:t>
        <w:tab/>
        <w:t>13-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4</w:t>
        <w:tab/>
        <w:t>Resuming normal control channel operation</w:t>
        <w:tab/>
        <w:t>13-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SHORT DATA ON THE CONTROL CHANNEL USING RQC</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w:t>
        <w:tab/>
        <w:t>Introduction</w:t>
        <w:tab/>
        <w:t>14-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2</w:t>
        <w:tab/>
        <w:t>Message Format</w:t>
        <w:tab/>
        <w:t>14-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3</w:t>
        <w:tab/>
        <w:t>The Use of Control Fields for STF = '1'</w:t>
        <w:tab/>
        <w:t>14-9</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4</w:t>
        <w:tab/>
        <w:t>TSC Procedures</w:t>
        <w:tab/>
        <w:t>14-10</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5</w:t>
        <w:tab/>
        <w:t>An Example of the Procedures for Extended Data Message</w:t>
        <w:tab/>
        <w:t>14-13</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A</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1</w:t>
        <w:tab/>
        <w:t>Approval Arrangements</w:t>
        <w:tab/>
        <w:t>A-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2</w:t>
        <w:tab/>
        <w:t>Design changes</w:t>
        <w:tab/>
        <w:t>A-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3</w:t>
        <w:tab/>
        <w:t>Address for Approval Applications</w:t>
        <w:tab/>
        <w:t>A-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B</w:t>
      </w:r>
    </w:p>
    <w:p>
      <w:pPr>
        <w:pStyle w:val="Normal"/>
        <w:tabs>
          <w:tab w:val="left" w:pos="720" w:leader="none"/>
          <w:tab w:val="left" w:pos="1440" w:leader="none"/>
          <w:tab w:val="left" w:pos="2160" w:leader="none"/>
          <w:tab w:val="left" w:pos="2880" w:leader="none"/>
          <w:tab w:val="right" w:pos="8971" w:leader="none"/>
        </w:tabs>
        <w:bidi w:val="0"/>
        <w:ind w:left="2160" w:right="216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1</w:t>
        <w:tab/>
        <w:t>Declaration to be completed when applying for an MPT 1347 Approval Certificate</w:t>
        <w:tab/>
        <w:t>B-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2</w:t>
        <w:tab/>
        <w:t>Application for MPT 1347 Approval Certificate</w:t>
        <w:tab/>
        <w:t>B-2</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right" w:pos="897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C</w:t>
        <w:tab/>
        <w:t>SCHEDULE OF TSC FACILITIES TO BE TESTED</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1</w:t>
        <w:tab/>
        <w:t>Mandatory Facilities</w:t>
        <w:tab/>
        <w:t>C-1</w:t>
      </w:r>
    </w:p>
    <w:p>
      <w:pPr>
        <w:pStyle w:val="Normal"/>
        <w:tabs>
          <w:tab w:val="left" w:pos="720" w:leader="none"/>
          <w:tab w:val="left" w:pos="1440" w:leader="none"/>
          <w:tab w:val="left" w:pos="2160" w:leader="none"/>
          <w:tab w:val="left" w:pos="2880" w:leader="none"/>
          <w:tab w:val="right" w:pos="8971"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2</w:t>
        <w:tab/>
        <w:t>Standard Optional Features and Facilities</w:t>
        <w:tab/>
        <w:t>C-2</w:t>
      </w:r>
    </w:p>
    <w:p>
      <w:pPr>
        <w:sectPr>
          <w:footerReference w:type="even" r:id="rId2"/>
          <w:footerReference w:type="default" r:id="rId3"/>
          <w:type w:val="nextPage"/>
          <w:pgSz w:w="11808" w:h="16805"/>
          <w:pgMar w:left="1440" w:right="1440" w:gutter="0" w:header="0" w:top="1440" w:footer="864" w:bottom="1440"/>
          <w:pgNumType w:start="1" w:fmt="lowerRoman"/>
          <w:formProt w:val="false"/>
          <w:textDirection w:val="lrTb"/>
        </w:sectPr>
        <w:pStyle w:val="Normal"/>
        <w:numPr>
          <w:ilvl w:val="0"/>
          <w:numId w:val="0"/>
        </w:numPr>
        <w:tabs>
          <w:tab w:val="left" w:pos="720" w:leader="none"/>
          <w:tab w:val="left" w:pos="1440" w:leader="none"/>
          <w:tab w:val="left" w:pos="2160" w:leader="none"/>
          <w:tab w:val="left" w:pos="2880" w:leader="none"/>
          <w:tab w:val="right" w:pos="8971" w:leader="none"/>
        </w:tabs>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w:t>
      </w:r>
      <w:r>
        <w:rPr>
          <w:b w:val="false"/>
          <w:bCs w:val="false"/>
          <w:i w:val="false"/>
          <w:iCs w:val="false"/>
          <w:caps w:val="false"/>
          <w:smallCaps w:val="false"/>
          <w:strike w:val="false"/>
          <w:dstrike w:val="false"/>
          <w:outline w:val="false"/>
          <w:vanish w:val="false"/>
          <w:sz w:val="32"/>
          <w:szCs w:val="32"/>
        </w:rPr>
        <w:tab/>
      </w:r>
      <w:r>
        <w:rPr>
          <w:b/>
          <w:bCs w:val="false"/>
          <w:i w:val="false"/>
          <w:iCs w:val="false"/>
          <w:caps w:val="false"/>
          <w:smallCaps w:val="false"/>
          <w:strike w:val="false"/>
          <w:dstrike w:val="false"/>
          <w:outline w:val="false"/>
          <w:vanish w:val="false"/>
          <w:sz w:val="32"/>
          <w:szCs w:val="32"/>
        </w:rPr>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ecification is designed to be read in conjunction with MPT specifications 1323, 1327 and 1343, and contains the radio interface requirements to be met by trunked system controllers and associated base stations to be used in commercial trunked networks operating in Band III sub-band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covers the requirements for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ignalling, based on MPT 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Radio frequency parameters, where they are different from MPT 1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echnical interfaces for operation with radio units meeting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etwork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two main types of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andatory, applicable to all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Optional, but implemented in a standard manner in networks where the options are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4"/>
          <w:footerReference w:type="default" r:id="rId5"/>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w:t>
        <w:tab/>
        <w:t>ASSOCI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17 (1981)</w:t>
        <w:tab/>
        <w:t>Code of practice for the transmission of digital information over land mobile radio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18 (1986)</w:t>
        <w:tab/>
        <w:t>Engineering memorandum: Trunked systems in the land mobil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pPr>
      <w:r>
        <w:rPr>
          <w:b w:val="false"/>
          <w:bCs w:val="false"/>
          <w:i w:val="false"/>
          <w:iCs w:val="false"/>
          <w:caps w:val="false"/>
          <w:smallCaps w:val="false"/>
          <w:strike w:val="false"/>
          <w:dstrike w:val="false"/>
          <w:outline w:val="false"/>
          <w:vanish w:val="false"/>
          <w:sz w:val="22"/>
          <w:szCs w:val="22"/>
        </w:rPr>
        <w:t>MPT 1323 (1987)</w:t>
        <w:tab/>
        <w:t>Angle modulated radio equipment for use at base and mobile stations in the private mobile radio service operating in the frequency band 174-225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27 (1987)</w:t>
        <w:tab/>
        <w:t>A signalling standard for trunked private land mobile radio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31 (1987)</w:t>
        <w:tab/>
        <w:t>Code of practice for radio site engine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43 (1988)</w:t>
        <w:tab/>
        <w:t>System interface specification for radio units to be used with commercial trunked networks operating in Band III sub-band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52 (1991)</w:t>
        <w:tab/>
        <w:t>Test schedule for the approval of radio units to be used with commercial trunked networks operating in Band III sub-band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P27</w:t>
        <w:tab/>
        <w:tab/>
        <w:t>Access Interface Standard for Trunked Radio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6"/>
          <w:footerReference w:type="default" r:id="rId7"/>
          <w:footerReference w:type="first" r:id="rId8"/>
          <w:type w:val="nextPage"/>
          <w:pgSz w:w="11808" w:h="16805"/>
          <w:pgMar w:left="1440" w:right="1440" w:gutter="0" w:header="0" w:top="1440" w:footer="864" w:bottom="1440"/>
          <w:pgNumType w:start="1" w:fmt="decimal"/>
          <w:formProt w:val="false"/>
          <w:titlePg/>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w:t>
        <w:tab/>
      </w:r>
      <w:r>
        <w:rPr>
          <w:b/>
          <w:bCs w:val="false"/>
          <w:i w:val="false"/>
          <w:iCs w:val="false"/>
          <w:caps w:val="false"/>
          <w:smallCaps w:val="false"/>
          <w:strike w:val="false"/>
          <w:dstrike w:val="false"/>
          <w:outline w:val="false"/>
          <w:vanish w:val="false"/>
          <w:sz w:val="28"/>
          <w:szCs w:val="28"/>
          <w:u w:val="single"/>
        </w:rPr>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initions of terms used in this specification are given in MPT 1343.  Two further definitions are given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2"/>
          <w:szCs w:val="22"/>
          <w:u w:val="single"/>
        </w:rPr>
        <w:t>Network operator</w:t>
      </w:r>
      <w:r>
        <w:rPr>
          <w:b w:val="false"/>
          <w:bCs w:val="false"/>
          <w:i w:val="false"/>
          <w:iCs w:val="false"/>
          <w:caps w:val="false"/>
          <w:smallCaps w:val="false"/>
          <w:strike w:val="false"/>
          <w:dstrike w:val="false"/>
          <w:outline w:val="false"/>
          <w:vanish w:val="false"/>
          <w:sz w:val="22"/>
          <w:szCs w:val="22"/>
        </w:rPr>
        <w:t>:  The licensed operator of the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2"/>
          <w:szCs w:val="22"/>
          <w:u w:val="single"/>
        </w:rPr>
        <w:t>System standard data</w:t>
      </w:r>
      <w:r>
        <w:rPr>
          <w:b w:val="false"/>
          <w:bCs w:val="false"/>
          <w:i w:val="false"/>
          <w:iCs w:val="false"/>
          <w:caps w:val="false"/>
          <w:smallCaps w:val="false"/>
          <w:strike w:val="false"/>
          <w:dstrike w:val="false"/>
          <w:outline w:val="false"/>
          <w:vanish w:val="false"/>
          <w:sz w:val="22"/>
          <w:szCs w:val="22"/>
        </w:rPr>
        <w:t>:  This refers only to data messages originated or regenerated by the system using the data modulation specified in section 4.2.3 and with the form specified in MPT 1327, section 3.  This definition excludes standard data signals originated by a unit but passing through the system without the system taking any responsibility for their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numbers appearing between !!   !! delimiters in this specification refer to section numbers within MPT 1327.  Section numbers appearing between %%  %% delimiters refer to section numbers within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w:t>
        <w:tab/>
      </w:r>
      <w:r>
        <w:rPr>
          <w:b/>
          <w:bCs w:val="false"/>
          <w:i w:val="false"/>
          <w:iCs w:val="false"/>
          <w:caps w:val="false"/>
          <w:smallCaps w:val="false"/>
          <w:strike w:val="false"/>
          <w:dstrike w:val="false"/>
          <w:outline w:val="false"/>
          <w:vanish w:val="false"/>
          <w:sz w:val="28"/>
          <w:szCs w:val="28"/>
          <w:u w:val="single"/>
        </w:rPr>
        <w:t>Environment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less otherwise specified, base stations shall meet the requirements of this specification under extreme test conditions, as defined in MPT 1323, section 2.4.  Other equipment shall be designed so as to take into account the environment in which it shall operate.  Specified limits or requirements shall not be exceeded due to environmental conditions.</w:t>
      </w:r>
    </w:p>
    <w:p>
      <w:pPr>
        <w:sectPr>
          <w:footerReference w:type="even" r:id="rId9"/>
          <w:footerReference w:type="default" r:id="rId10"/>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w:t>
        <w:tab/>
        <w:t>TRANSMITTER PARA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w:t>
        <w:tab/>
      </w:r>
      <w:r>
        <w:rPr>
          <w:b/>
          <w:bCs w:val="false"/>
          <w:i w:val="false"/>
          <w:iCs w:val="false"/>
          <w:caps w:val="false"/>
          <w:smallCaps w:val="false"/>
          <w:strike w:val="false"/>
          <w:dstrike w:val="false"/>
          <w:outline w:val="false"/>
          <w:vanish w:val="false"/>
          <w:sz w:val="28"/>
          <w:szCs w:val="28"/>
          <w:u w:val="single"/>
        </w:rPr>
        <w:t>Frequency Para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1</w:t>
        <w:tab/>
      </w:r>
      <w:r>
        <w:rPr>
          <w:b/>
          <w:bCs w:val="false"/>
          <w:i w:val="false"/>
          <w:iCs w:val="false"/>
          <w:caps w:val="false"/>
          <w:smallCaps w:val="false"/>
          <w:strike w:val="false"/>
          <w:dstrike w:val="false"/>
          <w:outline w:val="false"/>
          <w:vanish w:val="false"/>
          <w:sz w:val="24"/>
          <w:szCs w:val="24"/>
          <w:u w:val="single"/>
        </w:rPr>
        <w:t>Channel Spacing and Designation for Sub-ba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CHAN field binary</w:t>
        <w:tab/>
        <w:t>Base station</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resentation of</w:t>
        <w:tab/>
        <w:t>transmitter</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frequency</w:t>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b/>
        <w:t>176.5000 MHz</w:t>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00000001</w:t>
        <w:tab/>
        <w:t>177.2125 MHz</w:t>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w:t>
        <w:tab/>
        <w:t>1111110111</w:t>
        <w:tab/>
        <w:t>183.4875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quipment shall be capable of operating on at least any one selected channel within the range 58 to 560 (177.2125 MHz to 183.4865 MHz). Transmission outside this frequency range is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2</w:t>
        <w:tab/>
      </w:r>
      <w:r>
        <w:rPr>
          <w:b/>
          <w:bCs w:val="false"/>
          <w:i w:val="false"/>
          <w:iCs w:val="false"/>
          <w:caps w:val="false"/>
          <w:smallCaps w:val="false"/>
          <w:strike w:val="false"/>
          <w:dstrike w:val="false"/>
          <w:outline w:val="false"/>
          <w:vanish w:val="false"/>
          <w:sz w:val="24"/>
          <w:szCs w:val="24"/>
          <w:u w:val="single"/>
        </w:rPr>
        <w:t>Channel Spacing and Designation for Sub-b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CHAN field binary</w:t>
        <w:tab/>
        <w:t>Base station</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resentation of</w:t>
        <w:tab/>
        <w:t>transmitter</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frequency</w:t>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b/>
        <w:t>200.5000 MHz</w:t>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0000000001</w:t>
        <w:tab/>
        <w:t>201.2125 MHz</w:t>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0</w:t>
        <w:tab/>
        <w:t>0111110111</w:t>
        <w:tab/>
        <w:t>207.4875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quipment shall be capable of operating on at least any one selected channel within the range 58 to 560 (201.2125 MHz - 207.4875 MHz).  Transmission outside this frequency range is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w:t>
        <w:tab/>
      </w:r>
      <w:r>
        <w:rPr>
          <w:b/>
          <w:bCs w:val="false"/>
          <w:i w:val="false"/>
          <w:iCs w:val="false"/>
          <w:caps w:val="false"/>
          <w:smallCaps w:val="false"/>
          <w:strike w:val="false"/>
          <w:dstrike w:val="false"/>
          <w:outline w:val="false"/>
          <w:vanish w:val="false"/>
          <w:sz w:val="24"/>
          <w:szCs w:val="24"/>
          <w:u w:val="single"/>
        </w:rPr>
        <w:t>Frequency 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rrier frequency transmitted shall be within 1.0 kHz of the nominal transmit frequency.</w:t>
      </w:r>
    </w:p>
    <w:p>
      <w:pPr>
        <w:pStyle w:val="Normal"/>
        <w:keepNext w:val="true"/>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2</w:t>
        <w:tab/>
      </w:r>
      <w:r>
        <w:rPr>
          <w:b/>
          <w:bCs w:val="false"/>
          <w:i w:val="false"/>
          <w:iCs w:val="false"/>
          <w:caps w:val="false"/>
          <w:smallCaps w:val="false"/>
          <w:strike w:val="false"/>
          <w:dstrike w:val="false"/>
          <w:outline w:val="false"/>
          <w:vanish w:val="false"/>
          <w:sz w:val="28"/>
          <w:szCs w:val="28"/>
          <w:u w:val="single"/>
        </w:rPr>
        <w:t>Modulation Characteristics</w:t>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1</w:t>
        <w:tab/>
      </w:r>
      <w:r>
        <w:rPr>
          <w:b/>
          <w:bCs w:val="false"/>
          <w:i w:val="false"/>
          <w:iCs w:val="false"/>
          <w:caps w:val="false"/>
          <w:smallCaps w:val="false"/>
          <w:strike w:val="false"/>
          <w:dstrike w:val="false"/>
          <w:outline w:val="false"/>
          <w:vanish w:val="false"/>
          <w:sz w:val="24"/>
          <w:szCs w:val="24"/>
          <w:u w:val="single"/>
        </w:rPr>
        <w:t>General</w:t>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ak frequency deviation shall not exceed ±2.5 kH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2</w:t>
        <w:tab/>
      </w:r>
      <w:r>
        <w:rPr>
          <w:b/>
          <w:bCs w:val="false"/>
          <w:i w:val="false"/>
          <w:iCs w:val="false"/>
          <w:caps w:val="false"/>
          <w:smallCaps w:val="false"/>
          <w:strike w:val="false"/>
          <w:dstrike w:val="false"/>
          <w:outline w:val="false"/>
          <w:vanish w:val="false"/>
          <w:sz w:val="24"/>
          <w:szCs w:val="24"/>
          <w:u w:val="single"/>
        </w:rPr>
        <w:t>Speech Modul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ech transmissions shall employ a phase modulation characterist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3</w:t>
        <w:tab/>
      </w:r>
      <w:r>
        <w:rPr>
          <w:b/>
          <w:bCs w:val="false"/>
          <w:i w:val="false"/>
          <w:iCs w:val="false"/>
          <w:caps w:val="false"/>
          <w:smallCaps w:val="false"/>
          <w:strike w:val="false"/>
          <w:dstrike w:val="false"/>
          <w:outline w:val="false"/>
          <w:vanish w:val="false"/>
          <w:sz w:val="24"/>
          <w:szCs w:val="24"/>
          <w:u w:val="single"/>
        </w:rPr>
        <w:t>System Standard Data Modul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 standard data modulation shall be by audio subcarrier modulation employing phase continuous fast frequency shift keying (FFSK) to a frequency modulation characteristic at the RF carrier.  During transmission of system standard data all audio other than this data signal shall be muted by at least 35 dB.  The parameters of the modulation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rate</w:t>
        <w:tab/>
        <w:t>1200 Bit/s</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ulation rate</w:t>
        <w:tab/>
        <w:t>1200 Baud</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 'O'</w:t>
        <w:tab/>
        <w:t>1800 Hz</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 '1'</w:t>
        <w:tab/>
        <w:t>1200 Hz</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plitude difference</w:t>
        <w:tab/>
        <w:t>&lt;1.5 dB</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element boundaries</w:t>
        <w:tab/>
        <w:t>Phase 0° or 180°</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deviation</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conditions</w:t>
        <w:tab/>
        <w:t>1.5 kHz ± 250 Hz</w:t>
      </w:r>
    </w:p>
    <w:p>
      <w:pPr>
        <w:pStyle w:val="Normal"/>
        <w:tabs>
          <w:tab w:val="left" w:pos="72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treme conditions</w:t>
        <w:tab/>
        <w:t>1.5 kHz ± 500 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thod for modulating any other data is not prescrib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3</w:t>
        <w:tab/>
      </w:r>
      <w:r>
        <w:rPr>
          <w:b/>
          <w:bCs w:val="false"/>
          <w:i w:val="false"/>
          <w:iCs w:val="false"/>
          <w:caps w:val="false"/>
          <w:smallCaps w:val="false"/>
          <w:strike w:val="false"/>
          <w:dstrike w:val="false"/>
          <w:outline w:val="false"/>
          <w:vanish w:val="false"/>
          <w:sz w:val="28"/>
          <w:szCs w:val="28"/>
          <w:u w:val="single"/>
        </w:rPr>
        <w:t>Performanc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rs shall meet the requirements of MPT 1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modulation attenuation shall be at least 40 dB for any intermodulation component.  This may be achieved by the use of isolating devices external to the transmitter.</w:t>
      </w:r>
    </w:p>
    <w:p>
      <w:pPr>
        <w:sectPr>
          <w:footerReference w:type="even" r:id="rId11"/>
          <w:footerReference w:type="default" r:id="rId12"/>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w:t>
        <w:tab/>
        <w:t>RECEIVER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of this section shall be met under normal test conditions, as defined in MPT 1323 section 2.3, unless otherwis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1</w:t>
        <w:tab/>
      </w:r>
      <w:r>
        <w:rPr>
          <w:b/>
          <w:bCs w:val="false"/>
          <w:i w:val="false"/>
          <w:iCs w:val="false"/>
          <w:caps w:val="false"/>
          <w:smallCaps w:val="false"/>
          <w:strike w:val="false"/>
          <w:dstrike w:val="false"/>
          <w:outline w:val="false"/>
          <w:vanish w:val="false"/>
          <w:sz w:val="28"/>
          <w:szCs w:val="28"/>
          <w:u w:val="single"/>
        </w:rPr>
        <w:t>Frequency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2</w:t>
        <w:tab/>
      </w:r>
      <w:r>
        <w:rPr>
          <w:b/>
          <w:bCs w:val="false"/>
          <w:i w:val="false"/>
          <w:iCs w:val="false"/>
          <w:caps w:val="false"/>
          <w:smallCaps w:val="false"/>
          <w:strike w:val="false"/>
          <w:dstrike w:val="false"/>
          <w:outline w:val="false"/>
          <w:vanish w:val="false"/>
          <w:sz w:val="24"/>
          <w:szCs w:val="24"/>
          <w:u w:val="single"/>
        </w:rPr>
        <w:t>Channel Spacing and Designation for Sub-ba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CHAN field binary</w:t>
        <w:tab/>
        <w:t>Base station</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resentation of</w:t>
        <w:tab/>
        <w:t>receiver</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frequency</w:t>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b/>
        <w:t>184.5000 MHz</w:t>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00000001</w:t>
        <w:tab/>
        <w:t>185.2125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0</w:t>
        <w:tab/>
        <w:t>1111110111</w:t>
        <w:tab/>
        <w:t>191.4875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quipment shall be capable of operating on at least any one selected channel within the range 185.2125 MHz to 191.4875 MHz. Opeation outside this range is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2</w:t>
        <w:tab/>
      </w:r>
      <w:r>
        <w:rPr>
          <w:b/>
          <w:bCs w:val="false"/>
          <w:i w:val="false"/>
          <w:iCs w:val="false"/>
          <w:caps w:val="false"/>
          <w:smallCaps w:val="false"/>
          <w:strike w:val="false"/>
          <w:dstrike w:val="false"/>
          <w:outline w:val="false"/>
          <w:vanish w:val="false"/>
          <w:sz w:val="24"/>
          <w:szCs w:val="24"/>
          <w:u w:val="single"/>
        </w:rPr>
        <w:t>Channel Spacing and Designation for Sub-b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CHAN field binary</w:t>
        <w:tab/>
        <w:t>Base station</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resentation of</w:t>
        <w:tab/>
        <w:t xml:space="preserve">receiver </w:t>
      </w:r>
    </w:p>
    <w:p>
      <w:pPr>
        <w:pStyle w:val="Normal"/>
        <w:tabs>
          <w:tab w:val="left" w:pos="720" w:leader="none"/>
          <w:tab w:val="decimal" w:pos="1440" w:leader="none"/>
          <w:tab w:val="left" w:pos="2880" w:leader="none"/>
          <w:tab w:val="left" w:pos="5760" w:leader="none"/>
        </w:tabs>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tab/>
        <w:t>frequency</w:t>
      </w:r>
    </w:p>
    <w:p>
      <w:pPr>
        <w:pStyle w:val="Normal"/>
        <w:tabs>
          <w:tab w:val="left" w:pos="720" w:leader="none"/>
          <w:tab w:val="decimal" w:pos="1440" w:leader="none"/>
          <w:tab w:val="left" w:pos="288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b/>
        <w:t>192.5000 MHz</w:t>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0000000001</w:t>
        <w:tab/>
        <w:t>193.2125 MHz</w:t>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decimal" w:pos="1440" w:leader="none"/>
          <w:tab w:val="left" w:pos="288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0</w:t>
        <w:tab/>
        <w:t>0111110111</w:t>
        <w:tab/>
        <w:t>199.4875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quipment shall be capable of operating on at least any one selected channel within the range 193.2125 MHz - 199.4875 MHz.  Operation outside this frequency range is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3</w:t>
        <w:tab/>
      </w:r>
      <w:r>
        <w:rPr>
          <w:b/>
          <w:bCs w:val="false"/>
          <w:i w:val="false"/>
          <w:iCs w:val="false"/>
          <w:caps w:val="false"/>
          <w:smallCaps w:val="false"/>
          <w:strike w:val="false"/>
          <w:dstrike w:val="false"/>
          <w:outline w:val="false"/>
          <w:vanish w:val="false"/>
          <w:sz w:val="24"/>
          <w:szCs w:val="24"/>
          <w:u w:val="single"/>
        </w:rPr>
        <w:t>Frequency 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entre frequency of the response of the receiver shall be within 1.0 kHz of the nominal receive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2</w:t>
        <w:tab/>
      </w:r>
      <w:r>
        <w:rPr>
          <w:b/>
          <w:bCs w:val="false"/>
          <w:i w:val="false"/>
          <w:iCs w:val="false"/>
          <w:caps w:val="false"/>
          <w:smallCaps w:val="false"/>
          <w:strike w:val="false"/>
          <w:dstrike w:val="false"/>
          <w:outline w:val="false"/>
          <w:vanish w:val="false"/>
          <w:sz w:val="28"/>
          <w:szCs w:val="28"/>
          <w:u w:val="single"/>
        </w:rPr>
        <w:t>Demodulation Characteristic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w:t>
        <w:tab/>
      </w:r>
      <w:r>
        <w:rPr>
          <w:b/>
          <w:bCs w:val="false"/>
          <w:i w:val="false"/>
          <w:iCs w:val="false"/>
          <w:caps w:val="false"/>
          <w:smallCaps w:val="false"/>
          <w:strike w:val="false"/>
          <w:dstrike w:val="false"/>
          <w:outline w:val="false"/>
          <w:vanish w:val="false"/>
          <w:sz w:val="24"/>
          <w:szCs w:val="24"/>
          <w:u w:val="single"/>
        </w:rPr>
        <w:t>Speech Signal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2"/>
          <w:szCs w:val="22"/>
        </w:rPr>
        <w:t xml:space="preserve">The speech demodulator shall have a phase demodulation response characteristic.  The permitted departure from the phase demodulation response amplitude characteristic over the audio frequency range 300 Hz to 2.55 kHz shall be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3 dB, ie the total audio output power shall fit totally within the mask of figur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Figur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2</w:t>
        <w:tab/>
      </w:r>
      <w:r>
        <w:rPr>
          <w:b/>
          <w:bCs w:val="false"/>
          <w:i w:val="false"/>
          <w:iCs w:val="false"/>
          <w:caps w:val="false"/>
          <w:smallCaps w:val="false"/>
          <w:strike w:val="false"/>
          <w:dstrike w:val="false"/>
          <w:outline w:val="false"/>
          <w:vanish w:val="false"/>
          <w:sz w:val="24"/>
          <w:szCs w:val="24"/>
          <w:u w:val="single"/>
        </w:rPr>
        <w:t>Data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ived standard data signals have a fast frequency shift keying (FFSK) characteristic. Standard data modulation follows the requirements of MPT 1323, that is phase continuous 1200 baud FFSK, with 1800 Hz representing binary '0' and 1200 Hz representing bina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received peak deviation of standard data does not exceed ±2.0 kHz and is not less than ±1.0 kHz.  For non-prescribed data, the peak frequency deviation does not exceed ±2.5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3</w:t>
        <w:tab/>
      </w:r>
      <w:r>
        <w:rPr>
          <w:b/>
          <w:bCs w:val="false"/>
          <w:i w:val="false"/>
          <w:iCs w:val="false"/>
          <w:caps w:val="false"/>
          <w:smallCaps w:val="false"/>
          <w:strike w:val="false"/>
          <w:dstrike w:val="false"/>
          <w:outline w:val="false"/>
          <w:vanish w:val="false"/>
          <w:sz w:val="28"/>
          <w:szCs w:val="28"/>
          <w:u w:val="single"/>
        </w:rPr>
        <w:t>Performanc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e station receivers shall meet the requirements of MPT 1323.</w:t>
      </w:r>
    </w:p>
    <w:p>
      <w:pPr>
        <w:sectPr>
          <w:footerReference w:type="even" r:id="rId13"/>
          <w:footerReference w:type="default" r:id="rId14"/>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6</w:t>
        <w:tab/>
        <w:t>NETWORK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1</w:t>
        <w:tab/>
      </w:r>
      <w:r>
        <w:rPr>
          <w:b/>
          <w:bCs w:val="false"/>
          <w:i w:val="false"/>
          <w:iCs w:val="false"/>
          <w:caps w:val="false"/>
          <w:smallCaps w:val="false"/>
          <w:strike w:val="false"/>
          <w:dstrike w:val="false"/>
          <w:outline w:val="false"/>
          <w:vanish w:val="false"/>
          <w:sz w:val="28"/>
          <w:szCs w:val="28"/>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tails both the fixed and variable parameters which allow a radio unit to be customised and personalised to take service from a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is divided into two categories: network dependent data (which defines how the radio unit operates), and user address data (which contains address and cal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2</w:t>
        <w:tab/>
      </w:r>
      <w:r>
        <w:rPr>
          <w:b/>
          <w:bCs w:val="false"/>
          <w:i w:val="false"/>
          <w:iCs w:val="false"/>
          <w:caps w:val="false"/>
          <w:smallCaps w:val="false"/>
          <w:strike w:val="false"/>
          <w:dstrike w:val="false"/>
          <w:outline w:val="false"/>
          <w:vanish w:val="false"/>
          <w:sz w:val="28"/>
          <w:szCs w:val="28"/>
          <w:u w:val="single"/>
        </w:rPr>
        <w:t>Network Dependen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provide the following information to allow radio units to be customised for the particular network.</w:t>
      </w:r>
    </w:p>
    <w:tbl>
      <w:tblPr>
        <w:tblW w:w="9502" w:type="dxa"/>
        <w:jc w:val="left"/>
        <w:tblInd w:w="-108" w:type="dxa"/>
        <w:tblLayout w:type="fixed"/>
        <w:tblCellMar>
          <w:top w:w="0" w:type="dxa"/>
          <w:left w:w="108" w:type="dxa"/>
          <w:bottom w:w="0" w:type="dxa"/>
          <w:right w:w="108" w:type="dxa"/>
        </w:tblCellMar>
      </w:tblPr>
      <w:tblGrid>
        <w:gridCol w:w="494"/>
        <w:gridCol w:w="3"/>
        <w:gridCol w:w="4639"/>
        <w:gridCol w:w="3"/>
        <w:gridCol w:w="2894"/>
        <w:gridCol w:w="3"/>
        <w:gridCol w:w="1463"/>
        <w:gridCol w:w="3"/>
      </w:tblGrid>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tem Size/Range of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umber of E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 sub-fie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9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a sub-fie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9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ode of selected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or 7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Hunt Channel Numbers/Size of H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bits + TS flag Range 1 to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st Channel No in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ghest Channel No in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ress Comprehensive H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ue of INFO to be used in RQ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M1  Level margin (see 9.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40 dB in steps of 6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M2  Level margin (see 9.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40 dB in steps of 6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M3  Level margin (see 9.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40 dB in steps of 6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1- Size of Error Check Sample prior to confi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255 step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2 - Size of Error Check Sample after confi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255 step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 preferenc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 9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S - No. of samples in background sampling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10 in steps of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V - No. of consecutive CCSCs during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16 step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X1 - Error codeword limit prior to confi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255 step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X2 - Error codeword limit after confi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255 step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Z1 - No of samples for error checking prior to confi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255 step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Z2 - No of samples for error checking after confi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255 step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PON  Number of Pressel On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keepNext w:val="true"/>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r>
          </w:p>
          <w:p>
            <w:pPr>
              <w:pStyle w:val="Normal"/>
              <w:keepNext w:val="true"/>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POFF  Number of Pressel Off Messag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5</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RRED NDD priority indicat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10 in steps of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RRED NDD sub-field leng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nge 0 to 9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C - Random Access Timeou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120 secs step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D - Registration Record Time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70 min step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GI- Short Data Message Individual time out observed when radio unit responds to HEAD with ACK (QUAL = 0) or ACKB (QUAL =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to 15 seconds in 1 second step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GG- Short Data Message Group timeout observed when radio unit receives a group HEAD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30 seconds in 1 second ste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 - Sampling activity dur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100 slots in steps of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L - Sampling activity interv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3000 slots in steps of 100, or 0 to 310 seconds in steps of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J - Further Signalling Time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60 secs step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N - Traffic Channel Time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10 secs step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 - Delay before leaving a Control Chan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10 secs step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T - Maximum Item Dur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60 secs step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5</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Zo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9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n-applicable Channel N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T - Max TSC Response Delay to Unsolicited Traffic Channel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03 to 1236 bits </w:t>
              <w:br/>
              <w:t>step 10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8</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 - Data Call Duration Tim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0 to 180 secs </w:t>
              <w:br/>
              <w:t>Step 30 sec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9</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ress Data Call Duration Tim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 - Timeout for called radio unit after receiving AH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to 120 second steps OR fixed at 60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94"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42"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 - Timeout for radio unit waiting for c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97"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3</w:t>
        <w:tab/>
      </w:r>
      <w:r>
        <w:rPr>
          <w:b/>
          <w:bCs w:val="false"/>
          <w:i w:val="false"/>
          <w:iCs w:val="false"/>
          <w:caps w:val="false"/>
          <w:smallCaps w:val="false"/>
          <w:strike w:val="false"/>
          <w:dstrike w:val="false"/>
          <w:outline w:val="false"/>
          <w:vanish w:val="false"/>
          <w:sz w:val="28"/>
          <w:szCs w:val="28"/>
          <w:u w:val="single"/>
        </w:rPr>
        <w:t>User Address Data</w:t>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1</w:t>
        <w:tab/>
      </w:r>
      <w:r>
        <w:rPr>
          <w:b/>
          <w:bCs w:val="false"/>
          <w:i w:val="false"/>
          <w:iCs w:val="false"/>
          <w:caps w:val="false"/>
          <w:smallCaps w:val="false"/>
          <w:strike w:val="false"/>
          <w:dstrike w:val="false"/>
          <w:outline w:val="false"/>
          <w:vanish w:val="false"/>
          <w:sz w:val="24"/>
          <w:szCs w:val="24"/>
          <w:u w:val="single"/>
        </w:rPr>
        <w:t>Data Programmed Into all Radio Units</w:t>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data has to be programmed into all radio units.  The source of this data is not specified.</w:t>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15" w:type="dxa"/>
        <w:jc w:val="left"/>
        <w:tblInd w:w="-108" w:type="dxa"/>
        <w:tblLayout w:type="fixed"/>
        <w:tblCellMar>
          <w:top w:w="0" w:type="dxa"/>
          <w:left w:w="108" w:type="dxa"/>
          <w:bottom w:w="0" w:type="dxa"/>
          <w:right w:w="108" w:type="dxa"/>
        </w:tblCellMar>
      </w:tblPr>
      <w:tblGrid>
        <w:gridCol w:w="547"/>
        <w:gridCol w:w="4608"/>
        <w:gridCol w:w="2520"/>
        <w:gridCol w:w="1540"/>
      </w:tblGrid>
      <w:tr>
        <w:trPr/>
        <w:tc>
          <w:tcPr>
            <w:tcW w:w="547" w:type="dxa"/>
            <w:tcBorders/>
          </w:tcPr>
          <w:p>
            <w:pPr>
              <w:pStyle w:val="Normal"/>
              <w:tabs>
                <w:tab w:val="clear" w:pos="720"/>
                <w:tab w:val="decimal" w:pos="0" w:leader="none"/>
              </w:tabs>
              <w:bidi w:val="0"/>
              <w:snapToGrid w:val="false"/>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decimal" w:pos="0" w:leader="none"/>
              </w:tabs>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608" w:type="dxa"/>
            <w:tcBorders/>
          </w:tcPr>
          <w:p>
            <w:pPr>
              <w:pStyle w:val="Normal"/>
              <w:tabs>
                <w:tab w:val="clear" w:pos="720"/>
                <w:tab w:val="decimal" w:pos="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ameter</w:t>
            </w:r>
          </w:p>
          <w:p>
            <w:pPr>
              <w:pStyle w:val="Normal"/>
              <w:tabs>
                <w:tab w:val="clear" w:pos="720"/>
                <w:tab w:val="decimal" w:pos="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tem Size/Range of valu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umber of Entri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tabs>
                <w:tab w:val="clear" w:pos="720"/>
                <w:tab w:val="decimal" w:pos="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n Prefix</w:t>
            </w:r>
          </w:p>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n Individual Indent</w:t>
            </w:r>
          </w:p>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ss Authorisation Data</w:t>
            </w:r>
          </w:p>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 9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 Control Category</w:t>
            </w:r>
          </w:p>
          <w:p>
            <w:pPr>
              <w:pStyle w:val="Normal"/>
              <w:tabs>
                <w:tab w:val="clear" w:pos="720"/>
                <w:tab w:val="decimal"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of 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2</w:t>
        <w:tab/>
        <w:tab/>
      </w:r>
      <w:r>
        <w:rPr>
          <w:b/>
          <w:bCs w:val="false"/>
          <w:i w:val="false"/>
          <w:iCs w:val="false"/>
          <w:caps w:val="false"/>
          <w:smallCaps w:val="false"/>
          <w:strike w:val="false"/>
          <w:dstrike w:val="false"/>
          <w:outline w:val="false"/>
          <w:vanish w:val="false"/>
          <w:sz w:val="24"/>
          <w:szCs w:val="24"/>
          <w:u w:val="single"/>
        </w:rPr>
        <w:t>Data Programmed Into Some Radio Units</w:t>
      </w:r>
    </w:p>
    <w:p>
      <w:pPr>
        <w:pStyle w:val="Normal"/>
        <w:keepNext w:val="true"/>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data may require to be programmed into certain radio units, dependent upon the facilities offered by the radio unit manufacturer.  The source of this data is not specified.</w:t>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15" w:type="dxa"/>
        <w:jc w:val="left"/>
        <w:tblInd w:w="-108" w:type="dxa"/>
        <w:tblLayout w:type="fixed"/>
        <w:tblCellMar>
          <w:top w:w="0" w:type="dxa"/>
          <w:left w:w="108" w:type="dxa"/>
          <w:bottom w:w="0" w:type="dxa"/>
          <w:right w:w="108" w:type="dxa"/>
        </w:tblCellMar>
      </w:tblPr>
      <w:tblGrid>
        <w:gridCol w:w="547"/>
        <w:gridCol w:w="4608"/>
        <w:gridCol w:w="2520"/>
        <w:gridCol w:w="1540"/>
      </w:tblGrid>
      <w:tr>
        <w:trPr/>
        <w:tc>
          <w:tcPr>
            <w:tcW w:w="547" w:type="dxa"/>
            <w:tcBorders/>
          </w:tcPr>
          <w:p>
            <w:pPr>
              <w:pStyle w:val="Normal"/>
              <w:tabs>
                <w:tab w:val="clear" w:pos="720"/>
                <w:tab w:val="decimal" w:pos="0" w:leader="none"/>
              </w:tabs>
              <w:bidi w:val="0"/>
              <w:snapToGrid w:val="false"/>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decimal" w:pos="0" w:leader="none"/>
              </w:tabs>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608" w:type="dxa"/>
            <w:tcBorders/>
          </w:tcPr>
          <w:p>
            <w:pPr>
              <w:pStyle w:val="Normal"/>
              <w:tabs>
                <w:tab w:val="clear" w:pos="720"/>
                <w:tab w:val="decimal" w:pos="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ameter</w:t>
            </w:r>
          </w:p>
          <w:p>
            <w:pPr>
              <w:pStyle w:val="Normal"/>
              <w:tabs>
                <w:tab w:val="clear" w:pos="720"/>
                <w:tab w:val="decimal" w:pos="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tem Size/Range of valu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umber of Entri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snapToGrid w:val="false"/>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decimal" w:pos="0" w:leader="none"/>
              </w:tabs>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n Group Addr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Base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Base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or Three Digit Individual Ca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or Three Digit Group Ca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ghest Permitted Own Fleet Individual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ghest Permitted Own Fleet Group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gle Digit Number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ma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ok-up Table for 5-digit Inter-fleet Ca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and *0nn# Immediate Addr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Immediate Addr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Immediate Acc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 Fleet Group Calls Bar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o for Fall-ba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ue of NDD in SYS code for Fall-back Servi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 System Indicator Locator sub-field leng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ange 3 to 9 bits in steps of 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bbreviated Dialling Maximum Lim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ble FOACS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M- Network personalisation data; maximum call duration for a non-emergency c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0 secs to 4 mins 14 secs in 1 sec steps, or 5 mins to 13 mins in 1 min steps, or inhibit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47" w:type="dxa"/>
            <w:tcBorders/>
          </w:tcPr>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Normal"/>
              <w:tabs>
                <w:tab w:val="clear" w:pos="720"/>
                <w:tab w:val="decimal" w:pos="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ME- network personalisation data; maximum call duration for an emergency c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secs to 4 mins 14 secs in 1 sec steps, or 5 mins to 13 mins in 1 min steps, or inhibi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4</w:t>
        <w:tab/>
        <w:tab/>
      </w:r>
      <w:r>
        <w:rPr>
          <w:b/>
          <w:bCs w:val="false"/>
          <w:i w:val="false"/>
          <w:iCs w:val="false"/>
          <w:caps w:val="false"/>
          <w:smallCaps w:val="false"/>
          <w:strike w:val="false"/>
          <w:dstrike w:val="false"/>
          <w:outline w:val="false"/>
          <w:vanish w:val="false"/>
          <w:sz w:val="28"/>
          <w:szCs w:val="28"/>
          <w:u w:val="single"/>
        </w:rPr>
        <w:t>Fixed Parameters</w:t>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radio unit parameters are fixed and networks must take these into account.</w:t>
      </w:r>
    </w:p>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806" w:type="dxa"/>
        <w:jc w:val="left"/>
        <w:tblInd w:w="-108" w:type="dxa"/>
        <w:tblLayout w:type="fixed"/>
        <w:tblCellMar>
          <w:top w:w="0" w:type="dxa"/>
          <w:left w:w="108" w:type="dxa"/>
          <w:bottom w:w="0" w:type="dxa"/>
          <w:right w:w="108" w:type="dxa"/>
        </w:tblCellMar>
      </w:tblPr>
      <w:tblGrid>
        <w:gridCol w:w="504"/>
        <w:gridCol w:w="720"/>
        <w:gridCol w:w="6480"/>
        <w:gridCol w:w="1102"/>
      </w:tblGrid>
      <w:tr>
        <w:trPr/>
        <w:tc>
          <w:tcPr>
            <w:tcW w:w="504" w:type="dxa"/>
            <w:tcBorders/>
          </w:tcPr>
          <w:p>
            <w:pPr>
              <w:pStyle w:val="Normal"/>
              <w:tabs>
                <w:tab w:val="clear" w:pos="720"/>
                <w:tab w:val="decimal" w:pos="144" w:leader="none"/>
              </w:tabs>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alu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o of disconnect messages sent by called radio unit</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o of disconnect messages sent by calling radio unit</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ax no of random access transmissions of RQE</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ax no of include request access attempts</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ind w:left="144" w:hanging="14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ax no of random access transmissions of RQS, RQD, RQX, RQT, RQR or RQQ</w:t>
            </w:r>
          </w:p>
          <w:p>
            <w:pPr>
              <w:pStyle w:val="Normal"/>
              <w:tabs>
                <w:tab w:val="clear" w:pos="720"/>
                <w:tab w:val="left" w:pos="144" w:leader="none"/>
              </w:tabs>
              <w:bidi w:val="0"/>
              <w:ind w:left="144" w:hanging="14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Response delay (in frames)</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ind w:left="144" w:hanging="14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ime barred from calling same ident after ACK/ACKX/ACKV or any ident after ACKT/ACKB</w:t>
            </w:r>
          </w:p>
          <w:p>
            <w:pPr>
              <w:pStyle w:val="Normal"/>
              <w:tabs>
                <w:tab w:val="clear" w:pos="720"/>
                <w:tab w:val="left" w:pos="144" w:leader="none"/>
              </w:tabs>
              <w:bidi w:val="0"/>
              <w:ind w:left="144" w:hanging="14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Value of TS in fall-back mode</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0 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clude timer</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ind w:left="144" w:hanging="14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ax interval between periodic messages to be assumed at switch-on or equivalent</w:t>
            </w:r>
          </w:p>
          <w:p>
            <w:pPr>
              <w:pStyle w:val="Normal"/>
              <w:tabs>
                <w:tab w:val="clear" w:pos="720"/>
                <w:tab w:val="left" w:pos="144" w:leader="none"/>
              </w:tabs>
              <w:bidi w:val="0"/>
              <w:ind w:left="144" w:hanging="14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Value of TC in fall-back mode</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0 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04" w:type="dxa"/>
            <w:tcBorders/>
          </w:tcPr>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tabs>
                <w:tab w:val="clear" w:pos="720"/>
                <w:tab w:val="decimal" w:pos="14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Call set-up - Data Keyline delay</w:t>
            </w:r>
          </w:p>
          <w:p>
            <w:pPr>
              <w:pStyle w:val="Normal"/>
              <w:tabs>
                <w:tab w:val="clear" w:pos="720"/>
                <w:tab w:val="left" w:pos="1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0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0 m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5</w:t>
        <w:tab/>
      </w:r>
      <w:r>
        <w:rPr>
          <w:b/>
          <w:bCs w:val="false"/>
          <w:i w:val="false"/>
          <w:iCs w:val="false"/>
          <w:caps w:val="false"/>
          <w:smallCaps w:val="false"/>
          <w:strike w:val="false"/>
          <w:dstrike w:val="false"/>
          <w:outline w:val="false"/>
          <w:vanish w:val="false"/>
          <w:sz w:val="28"/>
          <w:szCs w:val="28"/>
          <w:u w:val="single"/>
        </w:rPr>
        <w:t>Network Customisation</w:t>
      </w:r>
    </w:p>
    <w:p>
      <w:pPr>
        <w:pStyle w:val="Normal"/>
        <w:keepNext w:val="true"/>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evious sections have detailed the requirements and limits for the variables specified in MPT 1343.  A network operator is free to design his network with particular functions (eg time shared control channels, fall-back, full-off-air-call-set-up etc) provided that the above requirements are complied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footerReference w:type="even" r:id="rId15"/>
          <w:footerReference w:type="default" r:id="rId16"/>
          <w:type w:val="nextPage"/>
          <w:pgSz w:w="11808" w:h="16805"/>
          <w:pgMar w:left="1440" w:right="1440" w:gutter="0" w:header="0" w:top="1440" w:footer="864" w:bottom="1440"/>
          <w:pgNumType w:start="1" w:fmt="decimal"/>
          <w:formProt w:val="false"/>
          <w:textDirection w:val="lrTb"/>
        </w:sect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7</w:t>
        <w:tab/>
        <w:t>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radio unit stores a unique 38 bit security number which is programmed by the radio unit manufacturer and which can be accessed by the system.  Various restrictions are imposed on radio unit manufacturers towards safeguarding the integrity of this number (see MPT 1343 sectio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no requirement on the system to read or check the security number of a mobile, but performing the check on security number will reduce or discourage abuse and fraud in the following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Theft of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oning of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Use of unapprov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Fraud by modification of id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Denial of responsibility to pay a bill for use of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a number of steps that may be taken by a system once a security number has been read from a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heck the security number against a whitelist of numbers permitted to use the system, checking that the individual user identity matches that expected.  (In practice, the security number would be stored in a location determined by the individual user identity, along with billing information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heck the security number against a blacklist of known "rogue" radio units (alone, this is less useful than (1) above).  A blacklist may be useful to help locate stolen mob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he system may check the integrity of the 8 check bits (see below) within the security number.  This does not need storage of lists, and may be useful initially and on systems with limited processing or storage cap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e security number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056" w:type="dxa"/>
        <w:jc w:val="left"/>
        <w:tblInd w:w="815" w:type="dxa"/>
        <w:tblLayout w:type="fixed"/>
        <w:tblCellMar>
          <w:top w:w="0" w:type="dxa"/>
          <w:left w:w="108" w:type="dxa"/>
          <w:bottom w:w="0" w:type="dxa"/>
          <w:right w:w="108" w:type="dxa"/>
        </w:tblCellMar>
      </w:tblPr>
      <w:tblGrid>
        <w:gridCol w:w="2160"/>
        <w:gridCol w:w="1152"/>
        <w:gridCol w:w="2016"/>
        <w:gridCol w:w="1728"/>
      </w:tblGrid>
      <w:tr>
        <w:trPr/>
        <w:tc>
          <w:tcPr>
            <w:tcW w:w="21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nufacturer'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ial number for this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ystem may request a radio unit to transmit its security number using an AHYC message (see MPT 1327 Sections 5.5.3.2.8, 9.1.1 and 15).  The radio unit responds with the security number in a SAMIS message (see MPT 1327 Section 5.6.1.2.2).  The parameter fields of the SAMIS message are construc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416" w:type="dxa"/>
        <w:jc w:val="left"/>
        <w:tblInd w:w="815" w:type="dxa"/>
        <w:tblLayout w:type="fixed"/>
        <w:tblCellMar>
          <w:top w:w="0" w:type="dxa"/>
          <w:left w:w="108" w:type="dxa"/>
          <w:bottom w:w="0" w:type="dxa"/>
          <w:right w:w="108" w:type="dxa"/>
        </w:tblCellMar>
      </w:tblPr>
      <w:tblGrid>
        <w:gridCol w:w="2160"/>
        <w:gridCol w:w="1152"/>
        <w:gridCol w:w="1728"/>
        <w:gridCol w:w="360"/>
        <w:gridCol w:w="2016"/>
      </w:tblGrid>
      <w:tr>
        <w:trPr/>
        <w:tc>
          <w:tcPr>
            <w:tcW w:w="5040" w:type="dxa"/>
            <w:gridSpan w:val="3"/>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PARAMETERS 1 (20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2 (19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nufacturer'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ial number for this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00" w:type="dxa"/>
        <w:jc w:val="left"/>
        <w:tblInd w:w="0" w:type="dxa"/>
        <w:tblLayout w:type="fixed"/>
        <w:tblCellMar>
          <w:top w:w="0" w:type="dxa"/>
          <w:left w:w="0" w:type="dxa"/>
          <w:bottom w:w="0" w:type="dxa"/>
          <w:right w:w="0" w:type="dxa"/>
        </w:tblCellMar>
      </w:tblPr>
      <w:tblGrid>
        <w:gridCol w:w="2880"/>
        <w:gridCol w:w="6120"/>
      </w:tblGrid>
      <w:tr>
        <w:trPr/>
        <w:tc>
          <w:tcPr>
            <w:tcW w:w="288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ufacturer's code:</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8 bit number (0 to 255), one or more of which is issued to each radio unit manufacturer by the licensing body (ie the Radiocommunications Agency in the UK).</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l:</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4 bit number (0 to 15) which is unique to a radio unit type for a given manufacturer's code.  The model number is allocated by the manufacturer as and when new radio unit models are to be type approved.  In the event of a radio unit manufacturer producing more than 16 type approved models, the manufacturer may apply for an additional manufacturer's code.</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0" w:type="dxa"/>
            <w:tcBorders/>
          </w:tcPr>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ial number (for this model):</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rial number of the radio unit of a given model.This model number is allocated by the manufacturer, and would normally run from 1 up towards 262143.  Where this capacity is exceeded, the radio unit manufacturer may allocate an additional model number to radio units of the same type approval type.</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bits:</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gorithm for calculating the check bits is based on the data contained in the other fields above.  The algorithm used in the UK is available from the DTI to manufacturers and network operators.  If the check bits are incorrect in a radio unit, a network may refuse access to that radio unit.  The algorithm will not be present in the radio unit.</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ufacturer's codes and the security algorithm can be obtained by writing to the following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bile Technology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communications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uth Quay 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89 Marsh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ondon   E14 9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17"/>
          <w:footerReference w:type="default" r:id="rId18"/>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8</w:t>
        <w:tab/>
        <w:tab/>
        <w:t>NUMBERING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1</w:t>
        <w:tab/>
        <w:tab/>
      </w:r>
      <w:r>
        <w:rPr>
          <w:b/>
          <w:bCs w:val="false"/>
          <w:i w:val="false"/>
          <w:iCs w:val="false"/>
          <w:caps w:val="false"/>
          <w:smallCaps w:val="false"/>
          <w:strike w:val="false"/>
          <w:dstrike w:val="false"/>
          <w:outline w:val="false"/>
          <w:vanish w:val="false"/>
          <w:sz w:val="28"/>
          <w:szCs w:val="28"/>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mary objective of the numbering convention is to provide a means of dialling short number strings on radio units for in-fleet calls by reference to common base identities and group identities to fleets therefore each need blocks of contiguous identities.  The lowest identity in each block (the base ident) has an even value.  the blocks of individual and group identities for one fleet both operate within a common prefix.  Networks shall conform to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numbers which are dialled by the radio unit user are translated, in the radio unit, into unit addresses by means of algorithms which use the dialled number and the base ident or the latter's allegory, the fleet number (%%8.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restrict the calls that the unit is permitted to make to identities within the fleet allocation or, in addition, to other parts of the addressing range.  Conversely no restrictions need to be made to any unit which is allowed full access to all other units on the network or to units which have internal limitations on the number of identities which the unit can call.  The network may also be connected to other communications networks and facilities such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ABX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STN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Operat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restrict traffic between radio units and these networks to meet user requirements in a similar manner to restrictions applied to inter-unit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tions described in this specification are not an exhaustive list.  Other options may be incorporated into the system design as may be required by the network op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2</w:t>
        <w:tab/>
        <w:tab/>
      </w:r>
      <w:r>
        <w:rPr>
          <w:b/>
          <w:bCs w:val="false"/>
          <w:i w:val="false"/>
          <w:iCs w:val="false"/>
          <w:caps w:val="false"/>
          <w:smallCaps w:val="false"/>
          <w:strike w:val="false"/>
          <w:dstrike w:val="false"/>
          <w:outline w:val="false"/>
          <w:vanish w:val="false"/>
          <w:sz w:val="28"/>
          <w:szCs w:val="28"/>
          <w:u w:val="single"/>
        </w:rPr>
        <w:t>Network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network may maintain records of each fleet starting address and finishing address for both individual and group address blocks.  This information may be made available to service providers for inclusion in the network personalisation data installed in each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sz w:val="24"/>
          <w:szCs w:val="24"/>
        </w:rPr>
        <w:t>8.2.1</w:t>
        <w:tab/>
        <w:tab/>
      </w:r>
      <w:r>
        <w:rPr>
          <w:b/>
          <w:bCs w:val="false"/>
          <w:i w:val="false"/>
          <w:iCs w:val="false"/>
          <w:caps w:val="false"/>
          <w:smallCaps w:val="false"/>
          <w:strike w:val="false"/>
          <w:dstrike w:val="false"/>
          <w:outline w:val="false"/>
          <w:vanish w:val="false"/>
          <w:sz w:val="24"/>
          <w:szCs w:val="24"/>
          <w:u w:val="single"/>
        </w:rPr>
        <w:t>Call types</w:t>
      </w:r>
      <w:r>
        <w:rPr>
          <w:b/>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w:t>
        <w:tab/>
        <w:t>Inter-unit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unit address or a group address consists of a combination of any prefix (PFIX) with an identity (IDENT) in the range 1 to 8100.  The use of other addresses is specified in MPT 1327, Section 4 and in sub-sections iv and v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restrict the acceptance of call set-up requests from any unit to pre-arranged parts of the addressing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Outgoing PABX call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ndom access requests (RQn) with EXT = '1' may be accepted from radio units for calls to a PABX.  Such call requests will contain an offset telephone extension number in IDENT1 with additional routing in FLAG1 and FLAG2 (!!5.5.3.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received IDENT1 = 0 to 7999 the network shall recover the original dialled number by adding 1000 (base 10) to the received IDENT1, and shall offer the recovered number to the selected PABX (%%8.2.5%%). Leading digits in the dialled string may be discarded by the network if the connected PABX has less than four digits in its numbering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ndidate PABX (one of four maximum) shall be selected by reference to the calling party identity and the setting of FLAG1 and FLAG2.  PABXs are selected according to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 w:val="left" w:pos="2880" w:leader="none"/>
          <w:tab w:val="left" w:pos="3168" w:leader="none"/>
          <w:tab w:val="left" w:pos="4320" w:leader="none"/>
          <w:tab w:val="left" w:pos="4608"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didate</w:t>
      </w:r>
    </w:p>
    <w:p>
      <w:pPr>
        <w:pStyle w:val="Normal"/>
        <w:tabs>
          <w:tab w:val="clear" w:pos="720"/>
          <w:tab w:val="left" w:pos="1440" w:leader="none"/>
          <w:tab w:val="left" w:pos="1728" w:leader="none"/>
          <w:tab w:val="left" w:pos="2880" w:leader="none"/>
          <w:tab w:val="left" w:pos="3168" w:leader="none"/>
          <w:tab w:val="left" w:pos="4320" w:leader="none"/>
          <w:tab w:val="left" w:pos="4608"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BX</w:t>
        <w:tab/>
        <w:t>FLAG1</w:t>
        <w:tab/>
        <w:t>FLAG2</w:t>
      </w:r>
    </w:p>
    <w:p>
      <w:pPr>
        <w:pStyle w:val="Normal"/>
        <w:tabs>
          <w:tab w:val="clear" w:pos="720"/>
          <w:tab w:val="left" w:pos="1440" w:leader="none"/>
          <w:tab w:val="left" w:pos="1728" w:leader="none"/>
          <w:tab w:val="left" w:pos="2880" w:leader="none"/>
          <w:tab w:val="left" w:pos="3168" w:leader="none"/>
          <w:tab w:val="left" w:pos="4320" w:leader="none"/>
          <w:tab w:val="left" w:pos="4608" w:leader="none"/>
        </w:tabs>
        <w:bidi w:val="0"/>
        <w:ind w:left="172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b/>
        <w:t>0</w:t>
        <w:tab/>
        <w:tab/>
        <w:t>0</w:t>
      </w:r>
    </w:p>
    <w:p>
      <w:pPr>
        <w:pStyle w:val="Normal"/>
        <w:tabs>
          <w:tab w:val="clear" w:pos="720"/>
          <w:tab w:val="left" w:pos="1440" w:leader="none"/>
          <w:tab w:val="left" w:pos="1728" w:leader="none"/>
          <w:tab w:val="left" w:pos="2880" w:leader="none"/>
          <w:tab w:val="left" w:pos="3168" w:leader="none"/>
          <w:tab w:val="left" w:pos="4320" w:leader="none"/>
          <w:tab w:val="left" w:pos="4608" w:leader="none"/>
        </w:tabs>
        <w:bidi w:val="0"/>
        <w:ind w:left="172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b/>
        <w:t>0</w:t>
        <w:tab/>
        <w:tab/>
        <w:t>1</w:t>
      </w:r>
    </w:p>
    <w:p>
      <w:pPr>
        <w:pStyle w:val="Normal"/>
        <w:tabs>
          <w:tab w:val="clear" w:pos="720"/>
          <w:tab w:val="left" w:pos="1440" w:leader="none"/>
          <w:tab w:val="left" w:pos="1728" w:leader="none"/>
          <w:tab w:val="left" w:pos="2880" w:leader="none"/>
          <w:tab w:val="left" w:pos="3168" w:leader="none"/>
          <w:tab w:val="left" w:pos="4320" w:leader="none"/>
          <w:tab w:val="left" w:pos="4608" w:leader="none"/>
        </w:tabs>
        <w:bidi w:val="0"/>
        <w:ind w:left="172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ab/>
        <w:t>1</w:t>
        <w:tab/>
        <w:tab/>
        <w:t>0</w:t>
      </w:r>
    </w:p>
    <w:p>
      <w:pPr>
        <w:pStyle w:val="Normal"/>
        <w:tabs>
          <w:tab w:val="clear" w:pos="720"/>
          <w:tab w:val="left" w:pos="1440" w:leader="none"/>
          <w:tab w:val="left" w:pos="1728" w:leader="none"/>
          <w:tab w:val="left" w:pos="2880" w:leader="none"/>
          <w:tab w:val="left" w:pos="3168" w:leader="none"/>
          <w:tab w:val="left" w:pos="4320" w:leader="none"/>
          <w:tab w:val="left" w:pos="4608" w:leader="none"/>
        </w:tabs>
        <w:bidi w:val="0"/>
        <w:ind w:left="172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b/>
        <w:t>1</w:t>
        <w:tab/>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sends IDENT1 = 8000 the network may select the PABX defined by FLAG1 and FLAG2, as defined above, and set up a call to the PABX Operator (%%8.2.5.1, 8.2.5.2%%). Values of IDENT1 = 8001 to 8191 are available for custom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also accept random access requests (RQn) to PABXI (IDENT 8102) with EXT = '0' from radio units for extended addressing calls to larger PABX networks.  Such calls send all dialling information (including exchange routing digits) in a SAMIS on demand from the network (%%8.2.5.6%%).  Connection shall be to the PABX network specified by the unit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i.</w:t>
        <w:tab/>
        <w:t>Outgoing PSTN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accept random access requests (RQn except RQQ) from radio units for extended addressing calls via IDENT 8101 (PSTNGI).  Such calls send full national or international numbers (less the leading zero) in a SAMIS plus optional data codewords on demand from the network.  (%%8.2.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also accept random access requests (RQn) from radio units for short addressing calls via IDENTs 8121 to 8135 (PSTNSIj).  Each IDENT for such calls is translated into a full national or international number by the network using data held by the network for each radio unit or fleet.  Connection may be to any UK PSTN by arrangement with the relevant PSTN operator.  (%%8.2.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git string sent to the PSTN for each call and the method of connection will be agreed with the chosen PSTN operator who may require the restoration of the leading zero of the dialled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v.</w:t>
        <w:tab/>
        <w:t>Special IDENTs 8136 to 8169</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al IDENTs 8136 to 8169 are spare for customisation.</w:t>
      </w:r>
    </w:p>
    <w:p>
      <w:pPr>
        <w:pStyle w:val="Normal"/>
        <w:keepNext w:val="true"/>
        <w:numPr>
          <w:ilvl w:val="0"/>
          <w:numId w:val="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v.</w:t>
        <w:tab/>
        <w:t>Operat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offer operator services to callers on receipt of special IDENTs 8170 to 8180.  It is recommended that 8170 is used for calls to a call assistance operator and 8180 to an emergency operator.  With the exception of 8170, which is originated in the radio unit by the dialled string 100, and 8180, which is originated by the dialled strings 112 and 999, the IDENTs 817x correspond to dialled strings 1x1 and the service which is offered is at the discretion of the network operator.  e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w:t>
        <w:tab/>
        <w:t>Special</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alled String</w:t>
        <w:tab/>
        <w:t>Ident</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tab/>
        <w:t>8170</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w:t>
        <w:tab/>
        <w:t>8171</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w:t>
        <w:tab/>
        <w:t>8172</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w:t>
        <w:tab/>
        <w:t>8173</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w:t>
        <w:tab/>
        <w:t>8174</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1</w:t>
        <w:tab/>
        <w:t>8175</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1</w:t>
        <w:tab/>
        <w:t>8176</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1</w:t>
        <w:tab/>
        <w:t>8177</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1</w:t>
        <w:tab/>
        <w:t>8178</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1</w:t>
        <w:tab/>
        <w:t>8179</w:t>
      </w:r>
    </w:p>
    <w:p>
      <w:pPr>
        <w:pStyle w:val="Normal"/>
        <w:tabs>
          <w:tab w:val="clear" w:pos="720"/>
          <w:tab w:val="left" w:pos="1440" w:leader="none"/>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2 &amp; 999</w:t>
        <w:tab/>
        <w:t>81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3</w:t>
        <w:tab/>
      </w:r>
      <w:r>
        <w:rPr>
          <w:b/>
          <w:bCs w:val="false"/>
          <w:i w:val="false"/>
          <w:iCs w:val="false"/>
          <w:caps w:val="false"/>
          <w:smallCaps w:val="false"/>
          <w:strike w:val="false"/>
          <w:dstrike w:val="false"/>
          <w:outline w:val="false"/>
          <w:vanish w:val="false"/>
          <w:sz w:val="28"/>
          <w:szCs w:val="28"/>
          <w:u w:val="single"/>
        </w:rPr>
        <w:t>Call Di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erical or addressing information which is received from the divertor as part of a diversion request for the divertor (RQT, DIV = '0', FLAG 2 = '0'), ie the contents of IDENT1, or the accompanying numerical or addressing data received in response to an AHYC sent by the system if IDENT1 = IPFIXI, PABXI, or PSTNGI, may be stored against the divertor's address and sent as a response to any call request to that address.  If the diversion address is a PSTN number or PSTNSIj and the caller has the number, or equivalent number, in store as a short form address, the appropriate PSTNSIj may be sent to the caller, otherwise the full PSTN number may be sent to the caller as the diverted call dest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1</w:t>
        <w:tab/>
      </w:r>
      <w:r>
        <w:rPr>
          <w:b/>
          <w:bCs w:val="false"/>
          <w:i w:val="false"/>
          <w:iCs w:val="false"/>
          <w:caps w:val="false"/>
          <w:smallCaps w:val="false"/>
          <w:strike w:val="false"/>
          <w:dstrike w:val="false"/>
          <w:outline w:val="false"/>
          <w:vanish w:val="false"/>
          <w:sz w:val="24"/>
          <w:szCs w:val="24"/>
          <w:u w:val="single"/>
        </w:rPr>
        <w:t>Third party di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erical or addressing information which is received from the divertor as part of a diversion request on behalf of a third party (RQT, DIV = '0', FLAG 2 = '1'), ie the contents of IDENT1, or the accompanying numerical or addressing data received in response to an AHYC sent by the system if IDENT1 = IPFIXI, PABXI, or PSTNGIj, may be stored against the address of the unit which is indicated by the calling unit upon the system sending an AHYC, IDENT1 = DIVERTI, and sent as a response to any call request to that address. If the diversion address is a PSTN number or PSTNSI and the caller has the number, or equivalent number, in store as a short form address, the appropriate PSTNSIj may be sent to the caller, otherwise the full PSTN number may be sent to the caller as the diverted call dest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diversion requests from either self-interested parties or third parties may displace earlier requests set up by either method.</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2</w:t>
        <w:tab/>
      </w:r>
      <w:r>
        <w:rPr>
          <w:b/>
          <w:bCs w:val="false"/>
          <w:i w:val="false"/>
          <w:iCs w:val="false"/>
          <w:caps w:val="false"/>
          <w:smallCaps w:val="false"/>
          <w:strike w:val="false"/>
          <w:dstrike w:val="false"/>
          <w:outline w:val="false"/>
          <w:vanish w:val="false"/>
          <w:sz w:val="24"/>
          <w:szCs w:val="24"/>
          <w:u w:val="single"/>
        </w:rPr>
        <w:t>Cancel Di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ncel diversion request (RQT, DIV = '1', FLAG 2 = '0') cancels the diversion state for the unit whose address is PFIX/IDENT1, or the address data received in response to an AHYC sent by the system if IDENT1 = IPFIX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4</w:t>
        <w:tab/>
      </w:r>
      <w:r>
        <w:rPr>
          <w:b/>
          <w:bCs w:val="false"/>
          <w:i w:val="false"/>
          <w:iCs w:val="false"/>
          <w:caps w:val="false"/>
          <w:smallCaps w:val="false"/>
          <w:strike w:val="false"/>
          <w:dstrike w:val="false"/>
          <w:outline w:val="false"/>
          <w:vanish w:val="false"/>
          <w:sz w:val="28"/>
          <w:szCs w:val="28"/>
          <w:u w:val="single"/>
        </w:rPr>
        <w:t>Storag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may store the following data for each radio unit or fl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leet base identity for individual calls (%%8.2.3.1%% I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Fleet base identity for group calls (%%8.2.3.1%% G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Highest used identity for individual calls (or bloc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Highest used identity for group calls (or bloc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Up to 15 PSTN numbers for translation from PSTNSIj (8121 to 8135) (%%8.2.8.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Up to 34 network defined numbers or facilities for translation from spare IDENTs 8136 to 8169 (%%8.2.8.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Up to 11 sets of routing data for network operator services for translation from spare IDENTs 8170 to 8180 (%%8.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The following storage requirements are requested for each call diversion interce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Diverted party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w:t>
        <w:tab/>
        <w:t>Diversion dest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w:t>
        <w:tab/>
        <w:t>Divert Speech/Divert Data fl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19"/>
          <w:footerReference w:type="default" r:id="rId20"/>
          <w:type w:val="nextPage"/>
          <w:pgSz w:w="11808" w:h="16805"/>
          <w:pgMar w:left="1440" w:right="1339" w:gutter="0" w:header="0" w:top="1440" w:footer="864" w:bottom="1584"/>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w:t>
        <w:tab/>
        <w:t>CONTROL CHANNEL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1</w:t>
        <w:tab/>
      </w:r>
      <w:r>
        <w:rPr>
          <w:b/>
          <w:bCs w:val="false"/>
          <w:i w:val="false"/>
          <w:iCs w:val="false"/>
          <w:caps w:val="false"/>
          <w:smallCaps w:val="false"/>
          <w:strike w:val="false"/>
          <w:dstrike w:val="false"/>
          <w:outline w:val="false"/>
          <w:vanish w:val="false"/>
          <w:sz w:val="28"/>
          <w:szCs w:val="28"/>
          <w:u w:val="single"/>
        </w:rPr>
        <w:t>Control Channel Avail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channel is the medium which allows the population of radio units to communicate with the network control elements (the TSC of MPT 1327), when they are not assigned to traffic channels.  Therefore, it is recommended that networks are designed to  ensure as far as practicable that at least one control channel is available substantially continuously at all points within the planned network coverage area.  The format of the data signalling on this channel shall conform to !!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rm "substantially continuously" takes account of factors which may result in short breaks in the continuity of control channel avail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s of these factor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vagaries of propa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quipment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configuration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permitted control channel operational modes which require control channel cycling, either amongst channels at the same site or by time-sharing on the same channel between sites.  In systems which cycle channels at the same site it is also permitted temporarily to suspend control channel service when all channels are in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ould be noted that the control channel shall be able to be operated in a manner which will yield efficient use of all the allocated channels, particularly during periods of high traffic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channel acquisition procedures for radio units specified in MPT 1343 have been devised as far as practicable to cater for the full range of possible operating modes.  It should be noted that some non-dedicated control channel strategies may be inefficient in a multi-site situation where the radio unit is required to hunt through more than a small number of channels, but that this technique may be appropriate for small networks using only a few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2</w:t>
        <w:tab/>
      </w:r>
      <w:r>
        <w:rPr>
          <w:b/>
          <w:bCs w:val="false"/>
          <w:i w:val="false"/>
          <w:iCs w:val="false"/>
          <w:caps w:val="false"/>
          <w:smallCaps w:val="false"/>
          <w:strike w:val="false"/>
          <w:dstrike w:val="false"/>
          <w:outline w:val="false"/>
          <w:vanish w:val="false"/>
          <w:sz w:val="28"/>
          <w:szCs w:val="28"/>
          <w:u w:val="single"/>
        </w:rPr>
        <w:t>Control Channel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acilitate the radio unit control channel acquisition procedures it is recommended that network operators, wherever possible, restrict the frequencies used for control channels within their networks to a predesignated set of up to 32 frequency pairs.  The control channel acquisition procedures do allow, however, for radio units to hunt for and acquire control channels which use frequencies not within the predesignated set, but acquisition of such channels may be a longer process.  The network operator shall make available a list of up to 32 channel numbers nominated as control channel frequency pairs for radio unit personalisation purposes (the normal hunt channel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acilitate the hunt for control channels outside the normal hunt channel numbers, the network operator shall also make available for radio unit personalisation purposes the lowest and highest channel number used for control or traffic channel purposes within the network.  In addition, he may provide a list of channel numbers for frequency pairs which are not used for any purpose by th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acility to hunt for control channels outside the normal hunt channel numbers may be suppressed in the radio unit by network person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3</w:t>
        <w:tab/>
      </w:r>
      <w:r>
        <w:rPr>
          <w:b/>
          <w:bCs w:val="false"/>
          <w:i w:val="false"/>
          <w:iCs w:val="false"/>
          <w:caps w:val="false"/>
          <w:smallCaps w:val="false"/>
          <w:strike w:val="false"/>
          <w:dstrike w:val="false"/>
          <w:outline w:val="false"/>
          <w:vanish w:val="false"/>
          <w:sz w:val="28"/>
          <w:szCs w:val="28"/>
          <w:u w:val="single"/>
        </w:rPr>
        <w:t>Forward Control Channel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9.3.1 </w:t>
        <w:tab/>
      </w:r>
      <w:r>
        <w:rPr>
          <w:b/>
          <w:bCs w:val="false"/>
          <w:i w:val="false"/>
          <w:iCs w:val="false"/>
          <w:caps w:val="false"/>
          <w:smallCaps w:val="false"/>
          <w:strike w:val="false"/>
          <w:dstrike w:val="false"/>
          <w:outline w:val="false"/>
          <w:vanish w:val="false"/>
          <w:sz w:val="24"/>
          <w:szCs w:val="24"/>
          <w:u w:val="single"/>
        </w:rPr>
        <w:t>General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ery forward control channel radiated by the network shall conform to !!3.3.3.1!! of MPT 1327.  The first codeword of every slot shall be a Control Channel System Codeword (CCSC), unless displaced by a data codeword in accordance with the provisions of !!3.3.3.2!! of MPT 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CSC shall carry information in the System Identity Code (SYS) field to identify the transmitting system (see 9.3.2).  Serial transmissions on the same control channel frequency pair may bear CCSCs with different SYS field values, but it is recommended that, generally, each transmitting location should be assigned one or more unique values of SYS code for site identific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2</w:t>
        <w:tab/>
      </w:r>
      <w:r>
        <w:rPr>
          <w:b/>
          <w:bCs w:val="false"/>
          <w:i w:val="false"/>
          <w:iCs w:val="false"/>
          <w:caps w:val="false"/>
          <w:smallCaps w:val="false"/>
          <w:strike w:val="false"/>
          <w:dstrike w:val="false"/>
          <w:outline w:val="false"/>
          <w:vanish w:val="false"/>
          <w:sz w:val="24"/>
          <w:szCs w:val="24"/>
          <w:u w:val="single"/>
        </w:rPr>
        <w:t>Structure of the System Identit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2.1</w:t>
        <w:tab/>
      </w:r>
      <w:r>
        <w:rPr>
          <w:b/>
          <w:bCs w:val="false"/>
          <w:i w:val="false"/>
          <w:iCs w:val="false"/>
          <w:caps w:val="false"/>
          <w:smallCaps w:val="false"/>
          <w:strike w:val="false"/>
          <w:dstrike w:val="false"/>
          <w:outline w:val="false"/>
          <w:vanish w:val="false"/>
          <w:sz w:val="24"/>
          <w:szCs w:val="24"/>
          <w:u w:val="single"/>
        </w:rPr>
        <w:t>General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ructure of the System Identity Code shall conform to one of the two general forms below.  The form to be used by each network will be advised by the RA (address as on page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val="false"/>
          <w:bCs w:val="false"/>
          <w:i w:val="false"/>
          <w:iCs w:val="false"/>
          <w:caps w:val="false"/>
          <w:smallCaps w:val="false"/>
          <w:strike w:val="false"/>
          <w:dstrike w:val="false"/>
          <w:outline w:val="false"/>
          <w:vanish w:val="false"/>
          <w:sz w:val="22"/>
          <w:szCs w:val="22"/>
          <w:u w:val="single"/>
        </w:rPr>
        <w:t>With bit 1 of the SYS field set to '0'</w:t>
      </w: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071" w:type="dxa"/>
        <w:jc w:val="left"/>
        <w:tblInd w:w="-93" w:type="dxa"/>
        <w:tblLayout w:type="fixed"/>
        <w:tblCellMar>
          <w:top w:w="0" w:type="dxa"/>
          <w:left w:w="108" w:type="dxa"/>
          <w:bottom w:w="0" w:type="dxa"/>
          <w:right w:w="108" w:type="dxa"/>
        </w:tblCellMar>
      </w:tblPr>
      <w:tblGrid>
        <w:gridCol w:w="2448"/>
        <w:gridCol w:w="720"/>
        <w:gridCol w:w="1066"/>
        <w:gridCol w:w="1656"/>
        <w:gridCol w:w="1181"/>
      </w:tblGrid>
      <w:tr>
        <w:trPr/>
        <w:tc>
          <w:tcPr>
            <w:tcW w:w="24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 bit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ID</w:t>
        <w:tab/>
        <w:t>-</w:t>
        <w:tab/>
        <w:t>Network operator identity - to be allocated by 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tab/>
        <w:t>-</w:t>
        <w:tab/>
        <w:t>Network dependent data (see 9.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w:t>
        <w:tab/>
        <w:t>-</w:t>
        <w:tab/>
        <w:t>Label for multiple control channels (see 9.3.2.3).</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val="false"/>
          <w:bCs w:val="false"/>
          <w:i w:val="false"/>
          <w:iCs w:val="false"/>
          <w:caps w:val="false"/>
          <w:smallCaps w:val="false"/>
          <w:strike w:val="false"/>
          <w:dstrike w:val="false"/>
          <w:outline w:val="false"/>
          <w:vanish w:val="false"/>
          <w:sz w:val="22"/>
          <w:szCs w:val="22"/>
          <w:u w:val="single"/>
        </w:rPr>
        <w:t>With bit 1 of the SYS field set to '1'</w:t>
      </w:r>
      <w:r>
        <w:rPr>
          <w:b w:val="false"/>
          <w:bCs w:val="false"/>
          <w:i w:val="false"/>
          <w:iCs w:val="false"/>
          <w:caps w:val="false"/>
          <w:smallCaps w:val="false"/>
          <w:strike w:val="false"/>
          <w:dstrike w:val="false"/>
          <w:outline w:val="false"/>
          <w:vanish w:val="false"/>
          <w:sz w:val="22"/>
          <w:szCs w:val="22"/>
        </w:rPr>
        <w:t>:</w:t>
      </w:r>
      <w:r>
        <w:br w:type="page"/>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071" w:type="dxa"/>
        <w:jc w:val="left"/>
        <w:tblInd w:w="-93" w:type="dxa"/>
        <w:tblLayout w:type="fixed"/>
        <w:tblCellMar>
          <w:top w:w="0" w:type="dxa"/>
          <w:left w:w="108" w:type="dxa"/>
          <w:bottom w:w="0" w:type="dxa"/>
          <w:right w:w="108" w:type="dxa"/>
        </w:tblCellMar>
      </w:tblPr>
      <w:tblGrid>
        <w:gridCol w:w="2448"/>
        <w:gridCol w:w="720"/>
        <w:gridCol w:w="1066"/>
        <w:gridCol w:w="1656"/>
        <w:gridCol w:w="1181"/>
      </w:tblGrid>
      <w:tr>
        <w:trPr/>
        <w:tc>
          <w:tcPr>
            <w:tcW w:w="24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 bit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t>
        <w:tab/>
        <w:t>-</w:t>
        <w:tab/>
        <w:t>Network operator id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 National network n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 National network no.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tab/>
        <w:t>-</w:t>
        <w:tab/>
        <w:t>Network dependent data (see 9.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w:t>
        <w:tab/>
        <w:t>-</w:t>
        <w:tab/>
        <w:t>Label for multiple control channels (see 9.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2.2</w:t>
        <w:tab/>
      </w:r>
      <w:r>
        <w:rPr>
          <w:b/>
          <w:bCs w:val="false"/>
          <w:i w:val="false"/>
          <w:iCs w:val="false"/>
          <w:caps w:val="false"/>
          <w:smallCaps w:val="false"/>
          <w:strike w:val="false"/>
          <w:dstrike w:val="false"/>
          <w:outline w:val="false"/>
          <w:vanish w:val="false"/>
          <w:sz w:val="24"/>
          <w:szCs w:val="24"/>
          <w:u w:val="single"/>
        </w:rPr>
        <w:t>Format of the Network Dependen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is free to utilise the network dependent data sub-field in any way which conforms to the following general structure and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5472" w:leader="none"/>
          <w:tab w:val="right" w:pos="9000" w:leader="none"/>
        </w:tabs>
        <w:bidi w:val="0"/>
        <w:ind w:left="864" w:hanging="0"/>
        <w:jc w:val="both"/>
        <w:rPr/>
      </w:pPr>
      <w:r>
        <w:rPr/>
        <w:t>Bit no. 9</w:t>
        <w:tab/>
        <w:t>12</w:t>
        <w:tab/>
        <w:t>SYS bit no. 1 = '0'</w:t>
      </w:r>
    </w:p>
    <w:tbl>
      <w:tblPr>
        <w:tblW w:w="4032" w:type="dxa"/>
        <w:jc w:val="left"/>
        <w:tblInd w:w="1625" w:type="dxa"/>
        <w:tblLayout w:type="fixed"/>
        <w:tblCellMar>
          <w:top w:w="0" w:type="dxa"/>
          <w:left w:w="108" w:type="dxa"/>
          <w:bottom w:w="0" w:type="dxa"/>
          <w:right w:w="108" w:type="dxa"/>
        </w:tblCellMar>
      </w:tblPr>
      <w:tblGrid>
        <w:gridCol w:w="1296"/>
        <w:gridCol w:w="864"/>
        <w:gridCol w:w="216"/>
        <w:gridCol w:w="360"/>
        <w:gridCol w:w="360"/>
        <w:gridCol w:w="936"/>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7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ERRED N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64" w:leader="none"/>
          <w:tab w:val="left" w:pos="5472" w:leader="none"/>
          <w:tab w:val="right" w:pos="9000" w:leader="none"/>
        </w:tabs>
        <w:bidi w:val="0"/>
        <w:ind w:left="86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no. 4</w:t>
        <w:tab/>
        <w:t>12</w:t>
        <w:tab/>
        <w:t>SYS bit no. 1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6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00" w:type="dxa"/>
        <w:jc w:val="left"/>
        <w:tblInd w:w="0" w:type="dxa"/>
        <w:tblLayout w:type="fixed"/>
        <w:tblCellMar>
          <w:top w:w="0" w:type="dxa"/>
          <w:left w:w="0" w:type="dxa"/>
          <w:bottom w:w="0" w:type="dxa"/>
          <w:right w:w="0" w:type="dxa"/>
        </w:tblCellMar>
      </w:tblPr>
      <w:tblGrid>
        <w:gridCol w:w="2160"/>
        <w:gridCol w:w="6840"/>
      </w:tblGrid>
      <w:tr>
        <w:trPr/>
        <w:tc>
          <w:tcPr>
            <w:tcW w:w="216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ZONE </w:t>
              <w:tab/>
              <w:t>-</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4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b-field with length set by the network operator, starting at bit 9 (SYS bit no. 1 = '0') or bit 4 (SYS bit no. 1 = '1') which indicates the subscription zone to which the system identity code belongs.</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A</w:t>
              <w:tab/>
              <w:t>-</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4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b-field with length set by the network operator, starting at bit 9 (SYS bit no. 1 = '0') or bit 4 (SYS bit no. 1 = '1') which indicates the registration area to which the system identity code belongs.</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EE</w:t>
              <w:tab/>
              <w:t>-</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4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b-field with length set by the network operator ending at bit 12 of the SYS field which may be used for any control channel identification purpose which the network operator specifies.</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w:t>
              <w:tab/>
              <w:t>-</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4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b-field with length set by the network operator (minimum 3), starting at bit 9 (SYS bit no.1 = '0')  or bit 4 (SYS bit no.1 = '1') which</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tabs>
                <w:tab w:val="clear" w:pos="720"/>
                <w:tab w:val="left" w:pos="1440" w:leader="none"/>
                <w:tab w:val="left" w:pos="216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4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cates the sub-field to be used when checking the source of MAINT or CLEAR messages (see 11.9.2.3.3, 11.9.2.3.7 and 11.9.2.3.8 in MPT 1343).</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REFERRED </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tab/>
              <w:t>-</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40" w:type="dxa"/>
            <w:tcBorders/>
          </w:tcPr>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b-field with length set by the network operator, starting at bit 9 (SYS bit no. 1 = '0') or bit 4 (SYS bit no.1 = '1') which indicates the sub-set of the network dependent data which is to be preferred during hunting.</w:t>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ro bits is a valid length of any sub-field, in which case that sub-field has no relevance to acquisition authoris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allow radio units to interpret the network dependent data sub-field the network operator shall make available the following information for radio unit personalis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length of the ZONE sub-field (L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length of the AREA sub-field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lengths of the PREFERRED NDD sub-fields for optional radio unit background search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utilise only one value of LZ and LA for all SYS codes radiated by the network but may define the lengths of any number of PREFERRED NDDs bearing in mind that radio units which implement the option are obliged to store a minimum of four values of PREFERRED NDD. Additionally the values for LZ and LA apply globally to all radio units that use the network but values of PREFERRED NDDs are unit 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2.3</w:t>
        <w:tab/>
      </w:r>
      <w:r>
        <w:rPr>
          <w:b/>
          <w:bCs w:val="false"/>
          <w:i w:val="false"/>
          <w:iCs w:val="false"/>
          <w:caps w:val="false"/>
          <w:smallCaps w:val="false"/>
          <w:strike w:val="false"/>
          <w:dstrike w:val="false"/>
          <w:outline w:val="false"/>
          <w:vanish w:val="false"/>
          <w:sz w:val="24"/>
          <w:szCs w:val="24"/>
          <w:u w:val="single"/>
        </w:rPr>
        <w:t>Multiple Control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network operator may wish to radiate more than one control channel at a particular site location and to sub-divide the radio unit population to a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 sharing between these control channels.  This facility is provided by the LAB sub-field in the system identity code (see 9.3.2.1) and by control categorisation of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val="false"/>
          <w:bCs w:val="false"/>
          <w:i w:val="false"/>
          <w:iCs w:val="false"/>
          <w:caps w:val="false"/>
          <w:smallCaps w:val="false"/>
          <w:strike w:val="false"/>
          <w:dstrike w:val="false"/>
          <w:outline w:val="false"/>
          <w:vanish w:val="false"/>
          <w:sz w:val="22"/>
          <w:szCs w:val="22"/>
        </w:rPr>
        <w:t>The network operator shall provide a control category for each radio unit authorised to use the network.  This control category shall be assigned as part of the network personalisation data for each radio unit.  Four categories are available, which are designated designed A, B, C and D for convenience.  The method by which control categories are assigned is at the discretion of the network op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B sub-field occupies bits 13 to 15 of the system identity code.  The meanings assigned to the eight possible values of LAB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tab/>
        <w:t>Reserved (future definition in MPT 1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w:t>
        <w:tab/>
        <w:t>All categories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w:t>
        <w:tab/>
        <w:t>Categories A and B only permitte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1'</w:t>
        <w:tab/>
        <w:t>Categories C and D only permitte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tab/>
        <w:t>Category A only permitte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w:t>
        <w:tab/>
        <w:t>Category B only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w:t>
        <w:tab/>
        <w:t>Category C only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w:t>
        <w:tab/>
        <w:t>Category D only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hange in the LAB field value on a control channel which currently has a population of radio units will result in radio units previously permitted and now denied entering the control channel acquisition procedures.  The redistribution of radio units, in this instance, may be facilitated by the use of the MOVE message to redirect radio units to a particular control channel (see !!7.4.2!! of MPT 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w:t>
        <w:tab/>
      </w:r>
      <w:r>
        <w:rPr>
          <w:b/>
          <w:bCs w:val="false"/>
          <w:i w:val="false"/>
          <w:iCs w:val="false"/>
          <w:caps w:val="false"/>
          <w:smallCaps w:val="false"/>
          <w:strike w:val="false"/>
          <w:dstrike w:val="false"/>
          <w:outline w:val="false"/>
          <w:vanish w:val="false"/>
          <w:sz w:val="24"/>
          <w:szCs w:val="24"/>
          <w:u w:val="single"/>
        </w:rPr>
        <w:t>Acquisition Authoris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out specific personalisation data to the contrary a radio unit will attempt to access and, if applicable, register on any control channel which bears the network operator identity (OPID or NET), as applicable to the selected network.  Acquisition authorisation data is a class of network personalisation data which allows the network operator to restrict this general acquisition authorisation to particular sectors of th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provides for at least eight entries of acquisition authorisation data.  Any one entry may be in any of three classes and any combination of classes in the eight, or more, entries may be accommodated.  The three classes of acquisition authorisation data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Zone identity: a binary number of length equal to LZ, which authorises acquisition of control channels conveying system identity codes bearing that zon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rea identity: a binary number of length equal to LA, which authorises acquisition of control channels conveying system identity codes bearing that area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Full identity: a binary number of length 4 bits (SYS bit no. 1 = '0') or 9 bits (SYS bit no. 1 = '1') which authorises acquisition of control channels conveying the single identity code in the network which bears that value in bits 9 to 12 (SYS bit no. 1 = '0') or bits 4 to 12 (SYS bit no. 1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ggregate acquisition authorisation for a particular radio unit is the union of all cases covered by the totality of acquisition authorisation data held by that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w:t>
        <w:tab/>
      </w:r>
      <w:r>
        <w:rPr>
          <w:b/>
          <w:bCs w:val="false"/>
          <w:i w:val="false"/>
          <w:iCs w:val="false"/>
          <w:caps w:val="false"/>
          <w:smallCaps w:val="false"/>
          <w:strike w:val="false"/>
          <w:dstrike w:val="false"/>
          <w:outline w:val="false"/>
          <w:vanish w:val="false"/>
          <w:sz w:val="24"/>
          <w:szCs w:val="24"/>
          <w:u w:val="single"/>
        </w:rPr>
        <w:t>Optional NDD Preferenc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val="false"/>
          <w:bCs w:val="false"/>
          <w:i w:val="false"/>
          <w:iCs w:val="false"/>
          <w:caps w:val="false"/>
          <w:smallCaps w:val="false"/>
          <w:strike w:val="false"/>
          <w:dstrike w:val="false"/>
          <w:outline w:val="false"/>
          <w:vanish w:val="false"/>
          <w:sz w:val="22"/>
          <w:szCs w:val="22"/>
        </w:rPr>
        <w:t>The radio unit has the option to hunt for SYS codes containing NDD data which is preferred for operational reasons. The unit ranks this PREFERRED NDD data in order of preference to enable it to leave a preferred control channel for another preferred control channel with a higher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de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bit patterns (maximum length 9 bits) for each value of NDD preference data required in the radio unit Type A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sub-field length (range 0 - 9) for each value of PREFERRED N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priority indicator (value 1 - 10) for each value of PREFERRED N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tores at least four PREFERRED NDD sub-field values, each of which is assigned a priority value between 1 (the highest priority) and 10 (the lowest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EFERRED NDD sub-field data is unit specific and values are assigned to the radio unit  to bias the unit towards operating on a control channel from where the unit may receive optimum service from the network. The choice of such PREFERRED NDDs should reduce the network loading by encouraging radio units with common interests to operate on common control channels. Suitable planning of the Preferred NDD sub-field data will increase the efficiency of the network by reducing the number of inter-site calls and also increase the success of group calls by increasing the probability that all users in one group will be served by control channels which serve that group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5</w:t>
        <w:tab/>
      </w:r>
      <w:r>
        <w:rPr>
          <w:b/>
          <w:bCs w:val="false"/>
          <w:i w:val="false"/>
          <w:iCs w:val="false"/>
          <w:caps w:val="false"/>
          <w:smallCaps w:val="false"/>
          <w:strike w:val="false"/>
          <w:dstrike w:val="false"/>
          <w:outline w:val="false"/>
          <w:vanish w:val="false"/>
          <w:sz w:val="24"/>
          <w:szCs w:val="24"/>
          <w:u w:val="single"/>
        </w:rPr>
        <w:t>Optional Background Search 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is optionally allowed, whilst confirmed on a control channel, to hunt for other control channels and so gain information regarding SYS codes and signal strengths of the control channels that it discovers. The unit is then permitted to leave the control channel on which it is confirmed if certain criteria are met by the prospective control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specify certain parameters which control the background search sequences. Thes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M1</w:t>
        <w:tab/>
        <w:t>-</w:t>
        <w:tab/>
        <w:t>The positive signal strength margin (in 6 dB steps, with a maximum of 40dB, of the sampled control channel over the confirmed  control channel) between the confirmed control channel if it does not bear a Preferred NDD sub-set in the PREFERRED NDD sub-field and also where the confirmed control channel is less than or equal to L.2. and the sampled control channel where it does not bear a Preferred NDD sub-set in the PREFERRED NDD sub-field of the system identit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M2</w:t>
        <w:tab/>
        <w:t>-</w:t>
        <w:tab/>
        <w:t>The positive signal strength margin (in 6 dB steps, with a maximum of 40dB, of the sampled control channel over the confirmed  control channel) between the confirmed control channel if it bears a Preferred NDD sub-set in the PREFERRED NDD sub-field and also where the confirmed control channel is less than or equal to L.2. and the sampled control channel where it bears an equal priority Preferred NDD sub-set in the PREFERRED NDD sub-field of the system identit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M3</w:t>
        <w:tab/>
        <w:t>-</w:t>
        <w:tab/>
        <w:t>The positive signal strength margin (in 6 dB steps, with a maximum of 40dB, of the sampled control channel over L.O.) if the sampled control channel bears a PREFERRED NDD sub-set in the PREFERRED NDD sub-field of the system identity code and where the confirmed control channel does not bear a PREFERRED NDD sub-set in the PREFERRED NDD sub-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S</w:t>
        <w:tab/>
        <w:t>-</w:t>
        <w:tab/>
        <w:t>The number of timed sampling activities that a radio unit shall carry out before identifying a control channel as a prospective control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L</w:t>
        <w:tab/>
        <w:t>-</w:t>
        <w:tab/>
        <w:t>The period, in 100 slot blocks with a maximum of 3000 slots or in 10 second blocks with a maximum of 310 seconds, between confirming a control channel and making the first sample hunt and similarly the period between sample h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w:t>
        <w:tab/>
        <w:t>-</w:t>
        <w:tab/>
        <w:t>The period, in slots with a maximum of 100 slots, that the radio unit is allowed to be away from the confirmed control channel whilst sampling other prospective control channel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4</w:t>
        <w:tab/>
      </w:r>
      <w:r>
        <w:rPr>
          <w:b/>
          <w:bCs w:val="false"/>
          <w:i w:val="false"/>
          <w:iCs w:val="false"/>
          <w:caps w:val="false"/>
          <w:smallCaps w:val="false"/>
          <w:strike w:val="false"/>
          <w:dstrike w:val="false"/>
          <w:outline w:val="false"/>
          <w:vanish w:val="false"/>
          <w:sz w:val="28"/>
          <w:szCs w:val="28"/>
          <w:u w:val="single"/>
        </w:rPr>
        <w:t>Control Channel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1</w:t>
        <w:tab/>
      </w:r>
      <w:r>
        <w:rPr>
          <w:b/>
          <w:bCs w:val="false"/>
          <w:i w:val="false"/>
          <w:iCs w:val="false"/>
          <w:caps w:val="false"/>
          <w:smallCaps w:val="false"/>
          <w:strike w:val="false"/>
          <w:dstrike w:val="false"/>
          <w:outline w:val="false"/>
          <w:vanish w:val="false"/>
          <w:sz w:val="24"/>
          <w:szCs w:val="24"/>
          <w:u w:val="single"/>
        </w:rPr>
        <w:t>General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make available a set of parameters for radio unit personalisation purposes to assist radio units to select a value of SYS for verification during control channel acquisition and to allow them to assess the error performance of the control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2</w:t>
        <w:tab/>
      </w:r>
      <w:r>
        <w:rPr>
          <w:b/>
          <w:bCs w:val="false"/>
          <w:i w:val="false"/>
          <w:iCs w:val="false"/>
          <w:caps w:val="false"/>
          <w:smallCaps w:val="false"/>
          <w:strike w:val="false"/>
          <w:dstrike w:val="false"/>
          <w:outline w:val="false"/>
          <w:vanish w:val="false"/>
          <w:sz w:val="24"/>
          <w:szCs w:val="24"/>
          <w:u w:val="single"/>
        </w:rPr>
        <w:t>Time-Shared Indic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fferent characteristics of time-shared and dedicated (including frequency-cycled) control channels may result in different values of parameters being appropriate. Accordingly, to allow optimisation of parameters in networks which use both time-shared and dedicated control channels radio units may be personalised with two sets of control channel parameters, one of which is appropriate to time-shared control channels and the other to dedicated control channels.  The network operator shall either provide two sets of the parameters detailed in 9.4.3 to 9.4.5 below, or shall declare that only a single set of parameters is required for his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advise radio units which of the two sets of parameters are applicable to a particular control channel number, the network operator may nominate certain channel numbers as ones on which the radio unit is likely to encounter time-shared channels.  This nomination is required for the personalisation of radio units (see 9.2.1 of MPT 1343).  The TSC may also designate channel numbers as ones on which time-shared control channels are likely to be encountered in the following messages transmitted in the forward control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LEAR</w:t>
        <w:tab/>
        <w:t>(see 11.5.5.4.3)</w:t>
      </w:r>
    </w:p>
    <w:p>
      <w:pPr>
        <w:pStyle w:val="Normal"/>
        <w:tabs>
          <w:tab w:val="left" w:pos="72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VE</w:t>
        <w:tab/>
        <w:t>(see 11.5.5.4.4)</w:t>
      </w:r>
    </w:p>
    <w:p>
      <w:pPr>
        <w:pStyle w:val="Normal"/>
        <w:tabs>
          <w:tab w:val="left" w:pos="72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CAST(SYSDEF='00000')</w:t>
        <w:tab/>
        <w:t>(see 11.5.5.4.5a)</w:t>
      </w:r>
    </w:p>
    <w:p>
      <w:pPr>
        <w:pStyle w:val="Normal"/>
        <w:tabs>
          <w:tab w:val="left" w:pos="72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CAST(SYSDEF='00100')</w:t>
        <w:tab/>
        <w:t>(see 11.5.5.4.5e)</w:t>
      </w:r>
    </w:p>
    <w:p>
      <w:pPr>
        <w:pStyle w:val="Normal"/>
        <w:tabs>
          <w:tab w:val="left" w:pos="72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CAST(SYSDEF='00101')</w:t>
        <w:tab/>
        <w:t>(see 11.5.5.4.5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if no channel numbers are nominated as ones on which radio units are likely to encounter time-shared control channels, then radio units will utilise the parameters appropriate to dedicated control channel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3</w:t>
        <w:tab/>
      </w:r>
      <w:r>
        <w:rPr>
          <w:b/>
          <w:bCs w:val="false"/>
          <w:i w:val="false"/>
          <w:iCs w:val="false"/>
          <w:caps w:val="false"/>
          <w:smallCaps w:val="false"/>
          <w:strike w:val="false"/>
          <w:dstrike w:val="false"/>
          <w:outline w:val="false"/>
          <w:vanish w:val="false"/>
          <w:sz w:val="24"/>
          <w:szCs w:val="24"/>
          <w:u w:val="single"/>
        </w:rPr>
        <w:t>Selection of SYS for Ver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specify for the purposes of radio unit personalisation the number of consecutive control channel system codewords which may be received with the same value of SYS field before that value of SYS field may be selected for verification (N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values shall be specified; one for use on channel numbers which have been nominated as ones on which time-shared control channels may be encountered and one for use otherwise (or the network operator shall state that only one value is required for his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4</w:t>
        <w:tab/>
      </w:r>
      <w:r>
        <w:rPr>
          <w:b/>
          <w:bCs w:val="false"/>
          <w:i w:val="false"/>
          <w:iCs w:val="false"/>
          <w:caps w:val="false"/>
          <w:smallCaps w:val="false"/>
          <w:strike w:val="false"/>
          <w:dstrike w:val="false"/>
          <w:outline w:val="false"/>
          <w:vanish w:val="false"/>
          <w:sz w:val="24"/>
          <w:szCs w:val="24"/>
          <w:u w:val="single"/>
        </w:rPr>
        <w:t>Parameters for Error Performance Assessm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specify, for the purposes of radio unit personalisation, a number of parameters which define the characteristics of the forward control channel error checking procedures to be adopted by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carry out error checking measurements both before control channel acquisition and thereafter whilst receiving on the control channel.  Different parameters define the characteristics in these two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rameters define the sample size to be used for each error check (in terms of contiguous received codeword periods), the number of errored codewords in a sample which must be exceeded to record an error event and the number of further samples to be taken after such an error event before appropriate action shall be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values of each parameter shall be specified, one for use on channel numbers which have been nominated as ones on which time-shared control channel may be encountered and one for use otherwise (or the network operator shall state that only one value is required for his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5</w:t>
        <w:tab/>
      </w:r>
      <w:r>
        <w:rPr>
          <w:b/>
          <w:bCs w:val="false"/>
          <w:i w:val="false"/>
          <w:iCs w:val="false"/>
          <w:caps w:val="false"/>
          <w:smallCaps w:val="false"/>
          <w:strike w:val="false"/>
          <w:dstrike w:val="false"/>
          <w:outline w:val="false"/>
          <w:vanish w:val="false"/>
          <w:sz w:val="24"/>
          <w:szCs w:val="24"/>
          <w:u w:val="single"/>
        </w:rPr>
        <w:t>Maximum Time Between CCSCs with Identical SYS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shall specify for the purposes of radio unit personalisation, the maximum time TS that the radio unit should assume will occur under normal operating conditions, between transmissions on the forward control channel of CCSCs which have identical values of 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5</w:t>
        <w:tab/>
      </w:r>
      <w:r>
        <w:rPr>
          <w:b/>
          <w:bCs w:val="false"/>
          <w:i w:val="false"/>
          <w:iCs w:val="false"/>
          <w:caps w:val="false"/>
          <w:smallCaps w:val="false"/>
          <w:strike w:val="false"/>
          <w:dstrike w:val="false"/>
          <w:outline w:val="false"/>
          <w:vanish w:val="false"/>
          <w:sz w:val="28"/>
          <w:szCs w:val="28"/>
          <w:u w:val="single"/>
        </w:rPr>
        <w:t>Broadcas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utilise forward control channel message transmissions to convey information on control channel deployment to suitably equipped radio units by means of the BCAST message (see !!5.5.4.5!! of MPT 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orms of the BCAST message are applicable for thi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2160" w:hanging="2160"/>
        <w:jc w:val="both"/>
        <w:rPr/>
      </w:pPr>
      <w:r>
        <w:rPr>
          <w:b w:val="false"/>
          <w:bCs w:val="false"/>
          <w:i w:val="false"/>
          <w:iCs w:val="false"/>
          <w:caps w:val="false"/>
          <w:smallCaps w:val="false"/>
          <w:strike w:val="false"/>
          <w:dstrike w:val="false"/>
          <w:outline w:val="false"/>
          <w:vanish w:val="false"/>
          <w:sz w:val="22"/>
          <w:szCs w:val="22"/>
          <w:u w:val="single"/>
        </w:rPr>
        <w:t>SYSDEF='00000'</w:t>
      </w:r>
      <w:r>
        <w:rPr>
          <w:b w:val="false"/>
          <w:bCs w:val="false"/>
          <w:i w:val="false"/>
          <w:iCs w:val="false"/>
          <w:caps w:val="false"/>
          <w:smallCaps w:val="false"/>
          <w:strike w:val="false"/>
          <w:dstrike w:val="false"/>
          <w:outline w:val="false"/>
          <w:vanish w:val="false"/>
          <w:sz w:val="22"/>
          <w:szCs w:val="22"/>
        </w:rPr>
        <w:t xml:space="preserve"> -</w:t>
        <w:tab/>
        <w:t>This message announces a channel number that is in use by the network as a control channel (and, by implication, is not one of the normal hunt channel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2160" w:hanging="2160"/>
        <w:jc w:val="both"/>
        <w:rPr/>
      </w:pPr>
      <w:r>
        <w:rPr>
          <w:b w:val="false"/>
          <w:bCs w:val="false"/>
          <w:i w:val="false"/>
          <w:iCs w:val="false"/>
          <w:caps w:val="false"/>
          <w:smallCaps w:val="false"/>
          <w:strike w:val="false"/>
          <w:dstrike w:val="false"/>
          <w:outline w:val="false"/>
          <w:vanish w:val="false"/>
          <w:sz w:val="22"/>
          <w:szCs w:val="22"/>
          <w:u w:val="single"/>
        </w:rPr>
        <w:t>SYSDEF='00001'</w:t>
      </w:r>
      <w:r>
        <w:rPr>
          <w:b w:val="false"/>
          <w:bCs w:val="false"/>
          <w:i w:val="false"/>
          <w:iCs w:val="false"/>
          <w:caps w:val="false"/>
          <w:smallCaps w:val="false"/>
          <w:strike w:val="false"/>
          <w:dstrike w:val="false"/>
          <w:outline w:val="false"/>
          <w:vanish w:val="false"/>
          <w:sz w:val="22"/>
          <w:szCs w:val="22"/>
        </w:rPr>
        <w:t xml:space="preserve"> -</w:t>
        <w:tab/>
        <w:t>This message specifies a channel number that is no longer in use by the network as a control channel.  (This may be a previously announced channel number or one of the normal hunt channel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2160" w:hanging="2160"/>
        <w:jc w:val="both"/>
        <w:rPr/>
      </w:pPr>
      <w:r>
        <w:rPr>
          <w:b w:val="false"/>
          <w:bCs w:val="false"/>
          <w:i w:val="false"/>
          <w:iCs w:val="false"/>
          <w:caps w:val="false"/>
          <w:smallCaps w:val="false"/>
          <w:strike w:val="false"/>
          <w:dstrike w:val="false"/>
          <w:outline w:val="false"/>
          <w:vanish w:val="false"/>
          <w:sz w:val="22"/>
          <w:szCs w:val="22"/>
          <w:u w:val="single"/>
        </w:rPr>
        <w:t>SYSDEF='00100'</w:t>
      </w:r>
      <w:r>
        <w:rPr>
          <w:b w:val="false"/>
          <w:bCs w:val="false"/>
          <w:i w:val="false"/>
          <w:iCs w:val="false"/>
          <w:caps w:val="false"/>
          <w:smallCaps w:val="false"/>
          <w:strike w:val="false"/>
          <w:dstrike w:val="false"/>
          <w:outline w:val="false"/>
          <w:vanish w:val="false"/>
          <w:sz w:val="22"/>
          <w:szCs w:val="22"/>
        </w:rPr>
        <w:t xml:space="preserve"> -</w:t>
        <w:tab/>
        <w:t>This message specifies the channel number of a control channel currently in use on a site adjacent to the one radiating the control channel on which the message was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2160" w:hanging="2160"/>
        <w:jc w:val="both"/>
        <w:rPr/>
      </w:pPr>
      <w:r>
        <w:rPr>
          <w:b w:val="false"/>
          <w:bCs w:val="false"/>
          <w:i w:val="false"/>
          <w:iCs w:val="false"/>
          <w:caps w:val="false"/>
          <w:smallCaps w:val="false"/>
          <w:strike w:val="false"/>
          <w:dstrike w:val="false"/>
          <w:outline w:val="false"/>
          <w:vanish w:val="false"/>
          <w:sz w:val="22"/>
          <w:szCs w:val="22"/>
          <w:u w:val="single"/>
        </w:rPr>
        <w:t>SYSDEF='00101'</w:t>
      </w:r>
      <w:r>
        <w:rPr>
          <w:b w:val="false"/>
          <w:bCs w:val="false"/>
          <w:i w:val="false"/>
          <w:iCs w:val="false"/>
          <w:caps w:val="false"/>
          <w:smallCaps w:val="false"/>
          <w:strike w:val="false"/>
          <w:dstrike w:val="false"/>
          <w:outline w:val="false"/>
          <w:vanish w:val="false"/>
          <w:sz w:val="22"/>
          <w:szCs w:val="22"/>
        </w:rPr>
        <w:t xml:space="preserve"> -</w:t>
        <w:tab/>
        <w:t>This message gives an opportunity to idle radio units to use the next slot for signal assessment of the control channel specified by the broadcast message.  When transmitting this message the TSC shall refrain from using the following slot to signal to radio units that are likely to be assessing the signal strength received from the adjacent site.</w:t>
      </w:r>
    </w:p>
    <w:p>
      <w:pPr>
        <w:sectPr>
          <w:footerReference w:type="even" r:id="rId21"/>
          <w:footerReference w:type="default" r:id="rId22"/>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2160" w:hanging="216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0</w:t>
        <w:tab/>
        <w:t>REGISTRATION (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b/>
          <w:bCs w:val="false"/>
          <w:i w:val="false"/>
          <w:iCs w:val="false"/>
          <w:caps w:val="false"/>
          <w:smallCaps w:val="false"/>
          <w:strike w:val="false"/>
          <w:dstrike w:val="false"/>
          <w:outline w:val="false"/>
          <w:vanish w:val="false"/>
          <w:sz w:val="28"/>
          <w:szCs w:val="28"/>
        </w:rPr>
        <w:t>10.1</w:t>
        <w:tab/>
      </w:r>
      <w:r>
        <w:rPr>
          <w:b/>
          <w:bCs w:val="false"/>
          <w:i w:val="false"/>
          <w:iCs w:val="false"/>
          <w:caps w:val="false"/>
          <w:smallCaps w:val="false"/>
          <w:strike w:val="false"/>
          <w:dstrike w:val="false"/>
          <w:outline w:val="false"/>
          <w:vanish w:val="false"/>
          <w:sz w:val="28"/>
          <w:szCs w:val="28"/>
          <w:u w:val="single"/>
        </w:rPr>
        <w:t>Registration in the network operating in the normal mode</w:t>
      </w:r>
      <w:r>
        <w:rPr>
          <w:b/>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ation may occur in the network operating in the normal mode w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a radio unit specifically requests registration, by the use of arandom access RQ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pPr>
      <w:r>
        <w:rPr>
          <w:b w:val="false"/>
          <w:bCs w:val="false"/>
          <w:i w:val="false"/>
          <w:iCs w:val="false"/>
          <w:caps w:val="false"/>
          <w:smallCaps w:val="false"/>
          <w:strike w:val="false"/>
          <w:dstrike w:val="false"/>
          <w:outline w:val="false"/>
          <w:vanish w:val="false"/>
          <w:sz w:val="22"/>
          <w:szCs w:val="22"/>
        </w:rPr>
        <w:t>ii.</w:t>
        <w:tab/>
        <w:t>a radio unit responds to a registration demand from th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 radio unit participates in certain normal control channel signalling rout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2</w:t>
        <w:tab/>
      </w:r>
      <w:r>
        <w:rPr>
          <w:b/>
          <w:bCs w:val="false"/>
          <w:i w:val="false"/>
          <w:iCs w:val="false"/>
          <w:caps w:val="false"/>
          <w:smallCaps w:val="false"/>
          <w:strike w:val="false"/>
          <w:dstrike w:val="false"/>
          <w:outline w:val="false"/>
          <w:vanish w:val="false"/>
          <w:sz w:val="28"/>
          <w:szCs w:val="28"/>
          <w:u w:val="single"/>
        </w:rPr>
        <w:t>Registr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1</w:t>
        <w:tab/>
      </w:r>
      <w:r>
        <w:rPr>
          <w:b/>
          <w:bCs w:val="false"/>
          <w:i w:val="false"/>
          <w:iCs w:val="false"/>
          <w:caps w:val="false"/>
          <w:smallCaps w:val="false"/>
          <w:strike w:val="false"/>
          <w:dstrike w:val="false"/>
          <w:outline w:val="false"/>
          <w:vanish w:val="false"/>
          <w:sz w:val="24"/>
          <w:szCs w:val="24"/>
          <w:u w:val="single"/>
        </w:rPr>
        <w:t>Registration request received by random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pt of a random registration request the network may respond, within WAIT + 1 s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ACK, (QUAL = O) to accept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ACKX, (QUAL = 0) to reject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CKX, (QUAL = 1) to fail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ACKI, (QUAL = 1) to delay the response to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tab/>
        <w:t>AHYC mode 2 to demand the radio unit seri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pting the request shall result in the network up-dating its registration records for the requesting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jecting the request may result in no change to the network registration records.  The radio unit is barred from further registration attempts on the rejecting AREA code until it has been switched off and subsequently switch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val="false"/>
          <w:bCs w:val="false"/>
          <w:i w:val="false"/>
          <w:iCs w:val="false"/>
          <w:caps w:val="false"/>
          <w:smallCaps w:val="false"/>
          <w:strike w:val="false"/>
          <w:dstrike w:val="false"/>
          <w:outline w:val="false"/>
          <w:vanish w:val="false"/>
          <w:sz w:val="22"/>
          <w:szCs w:val="22"/>
        </w:rPr>
        <w:t>Failing the request shall result in no-update to the network's registration records.  The radio unit re-commences a random access registration attempt in accordance with section 8.2.2 of MPT 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termediate acknowledgement, delaying the response, shall be followed by one of the other responses listed above with the appropriate network action to complete th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2</w:t>
        <w:tab/>
      </w:r>
      <w:r>
        <w:rPr>
          <w:b/>
          <w:bCs w:val="false"/>
          <w:i w:val="false"/>
          <w:iCs w:val="false"/>
          <w:caps w:val="false"/>
          <w:smallCaps w:val="false"/>
          <w:strike w:val="false"/>
          <w:dstrike w:val="false"/>
          <w:outline w:val="false"/>
          <w:vanish w:val="false"/>
          <w:sz w:val="24"/>
          <w:szCs w:val="24"/>
          <w:u w:val="single"/>
        </w:rPr>
        <w:t>Registration request received when demanded by th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pt of a demanded registration request the network may respond within WAIT + 1 slo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ACK, (QUAL = 0) to accept the reques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ACKX, (QUAL = 0) to reject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pting the request shall result in the network up-dating its registration records for the requesting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jecting the request may result in no change to the network registration records.  The radio unit is barred from further registration attempts on the rejecting AREA code until it has been switched off and subsequently switch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not demand registration for any radio unit if the AREA code in the presently radiated SYS code from the TSC (see 9.3) is zero. In addition the TSC shall not demand registration from any radio unit if the network operator has assigned a value of zero to the length LA of the AREA sub-field (see 9.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3</w:t>
        <w:tab/>
      </w:r>
      <w:r>
        <w:rPr>
          <w:b/>
          <w:bCs w:val="false"/>
          <w:i w:val="false"/>
          <w:iCs w:val="false"/>
          <w:caps w:val="false"/>
          <w:smallCaps w:val="false"/>
          <w:strike w:val="false"/>
          <w:dstrike w:val="false"/>
          <w:outline w:val="false"/>
          <w:vanish w:val="false"/>
          <w:sz w:val="24"/>
          <w:szCs w:val="24"/>
          <w:u w:val="single"/>
        </w:rPr>
        <w:t>Implicit Reg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participates in signalling transactions in an AREA which correspond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 secondary registration AREA for the unit, then the network shall register the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unregistered AREA for the unit, then the network may register the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call transaction obeys the requirements in either of sections 10.2.3.1 or 10.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3.1</w:t>
        <w:tab/>
      </w:r>
      <w:r>
        <w:rPr>
          <w:b/>
          <w:bCs w:val="false"/>
          <w:i w:val="false"/>
          <w:iCs w:val="false"/>
          <w:caps w:val="false"/>
          <w:smallCaps w:val="false"/>
          <w:strike w:val="false"/>
          <w:dstrike w:val="false"/>
          <w:outline w:val="false"/>
          <w:vanish w:val="false"/>
          <w:sz w:val="24"/>
          <w:szCs w:val="24"/>
          <w:u w:val="single"/>
        </w:rPr>
        <w:t>Implicit registration of a calling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ndom access messages other than RQR, RQX or RQQ hook signalling, which are received from radio units via control channels with any AREA code other than the code contained in the prime registration, shall result in an implicit registration if the network sends one of the follow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w:t>
        <w:tab/>
        <w:t>(QUAL = '0')</w:t>
      </w:r>
    </w:p>
    <w:p>
      <w:pPr>
        <w:pStyle w:val="Normal"/>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w:t>
        <w:tab/>
        <w:t>(QUAL = '1')   if a call request is cancelled</w:t>
      </w:r>
    </w:p>
    <w:p>
      <w:pPr>
        <w:pStyle w:val="Normal"/>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w:t>
      </w:r>
    </w:p>
    <w:p>
      <w:pPr>
        <w:pStyle w:val="Normal"/>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E</w:t>
        <w:tab/>
        <w:t>(QUAL = '0')</w:t>
      </w:r>
    </w:p>
    <w:p>
      <w:pPr>
        <w:pStyle w:val="Normal"/>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b w:val="false"/>
          <w:bCs w:val="false"/>
          <w:i w:val="false"/>
          <w:iCs w:val="false"/>
          <w:caps w:val="false"/>
          <w:smallCaps w:val="false"/>
          <w:strike w:val="false"/>
          <w:dstrike w:val="false"/>
          <w:outline w:val="false"/>
          <w:vanish w:val="false"/>
          <w:sz w:val="22"/>
          <w:szCs w:val="22"/>
        </w:rPr>
        <w:t>ACKT</w:t>
        <w:tab/>
        <w:t>(QUALQWAL = '0')</w:t>
      </w:r>
    </w:p>
    <w:p>
      <w:pPr>
        <w:pStyle w:val="Normal"/>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tab/>
        <w:t>(QUAL = '0')</w:t>
      </w:r>
    </w:p>
    <w:p>
      <w:pPr>
        <w:pStyle w:val="Normal"/>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does not implicitly register a unit which makes a call in an unregistered AREA it may refuse the call request and then demand a registration from the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3.2</w:t>
        <w:tab/>
      </w:r>
      <w:r>
        <w:rPr>
          <w:b/>
          <w:bCs w:val="false"/>
          <w:i w:val="false"/>
          <w:iCs w:val="false"/>
          <w:caps w:val="false"/>
          <w:smallCaps w:val="false"/>
          <w:strike w:val="false"/>
          <w:dstrike w:val="false"/>
          <w:outline w:val="false"/>
          <w:vanish w:val="false"/>
          <w:sz w:val="24"/>
          <w:szCs w:val="24"/>
          <w:u w:val="single"/>
        </w:rPr>
        <w:t>Implicit registration of a called radio uni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receives a radio unit response of ACK (QUAL = '0') or ACKI (QUAL = '0') to an AHY message sent by the network from an AREA for which the network has a secondary registration for the unit, and the network sends GTC or AHYX to the radio unit in connection with the same call, the action shall result in an implicit reg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23"/>
          <w:footerReference w:type="default" r:id="rId24"/>
          <w:type w:val="nextPage"/>
          <w:pgSz w:w="11808" w:h="16805"/>
          <w:pgMar w:left="1440" w:right="1440" w:gutter="0" w:header="0" w:top="1440" w:footer="706"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1</w:t>
        <w:tab/>
        <w:t>GENERAL CONTROL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ndatory requirements of MPT 1327 are also mandatory requirements of this specification.  MPT 1327 allows many options.  This section specifies which such options are mandatory.  The main mandatory requirements are to provide a control channel labelled with a defined system identity code, and to handle 2-party, common prefix, speech calls on a single base station using a common traffic channel effectively and effici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are categori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61" w:type="dxa"/>
        <w:jc w:val="left"/>
        <w:tblInd w:w="-108" w:type="dxa"/>
        <w:tblLayout w:type="fixed"/>
        <w:tblCellMar>
          <w:top w:w="0" w:type="dxa"/>
          <w:left w:w="108" w:type="dxa"/>
          <w:bottom w:w="0" w:type="dxa"/>
          <w:right w:w="108" w:type="dxa"/>
        </w:tblCellMar>
      </w:tblPr>
      <w:tblGrid>
        <w:gridCol w:w="1813"/>
        <w:gridCol w:w="7348"/>
      </w:tblGrid>
      <w:tr>
        <w:trPr/>
        <w:tc>
          <w:tcPr>
            <w:tcW w:w="181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4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TSC shall implement the function or facil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1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4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TSC implements the function, then it shall be implemented at least in the specified mann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1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vailable for customisation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4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uch functions shall not modify existing standardised function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1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a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4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use the information or implement the facility at the discretion of the operat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1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4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sponding section within MPT 1327 is primarily informative or related only to radio unit specifications, with no requirements on the TSC arising directly from the contents.  However related requirements may be included in other section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ction numbers have been formed by prefixing the section numbers of MPT 1327 by "11.".  Thus sub-sections here refer to, and should be read in conjunction with, the corresponding sections of MPT 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w:t>
        <w:tab/>
      </w:r>
      <w:r>
        <w:rPr>
          <w:b/>
          <w:bCs w:val="false"/>
          <w:i w:val="false"/>
          <w:iCs w:val="false"/>
          <w:caps w:val="false"/>
          <w:smallCaps w:val="false"/>
          <w:strike w:val="false"/>
          <w:dstrike w:val="false"/>
          <w:outline w:val="false"/>
          <w:vanish w:val="false"/>
          <w:sz w:val="28"/>
          <w:szCs w:val="28"/>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tire chapter is 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2</w:t>
        <w:tab/>
      </w:r>
      <w:r>
        <w:rPr>
          <w:b/>
          <w:bCs w:val="false"/>
          <w:i w:val="false"/>
          <w:iCs w:val="false"/>
          <w:caps w:val="false"/>
          <w:smallCaps w:val="false"/>
          <w:strike w:val="false"/>
          <w:dstrike w:val="false"/>
          <w:outline w:val="false"/>
          <w:vanish w:val="false"/>
          <w:sz w:val="28"/>
          <w:szCs w:val="28"/>
          <w:u w:val="single"/>
        </w:rPr>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initions found in MPT 1327 and MPT 1343 apply to words and phrases with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3</w:t>
        <w:tab/>
      </w:r>
      <w:r>
        <w:rPr>
          <w:b/>
          <w:bCs w:val="false"/>
          <w:i w:val="false"/>
          <w:iCs w:val="false"/>
          <w:caps w:val="false"/>
          <w:smallCaps w:val="false"/>
          <w:strike w:val="false"/>
          <w:dstrike w:val="false"/>
          <w:outline w:val="false"/>
          <w:vanish w:val="false"/>
          <w:sz w:val="28"/>
          <w:szCs w:val="28"/>
          <w:u w:val="single"/>
        </w:rPr>
        <w:t>Signalling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parts of this chapter which include specification material are mandatory except where they specifically refer only to radio units or the MARK address codeword.  Use of the MARK address codeword is a standard option.  All other parts of the chapter are 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4</w:t>
        <w:tab/>
      </w:r>
      <w:r>
        <w:rPr>
          <w:b/>
          <w:bCs w:val="false"/>
          <w:i w:val="false"/>
          <w:iCs w:val="false"/>
          <w:caps w:val="false"/>
          <w:smallCaps w:val="false"/>
          <w:strike w:val="false"/>
          <w:dstrike w:val="false"/>
          <w:outline w:val="false"/>
          <w:vanish w:val="false"/>
          <w:sz w:val="28"/>
          <w:szCs w:val="28"/>
          <w:u w:val="single"/>
        </w:rPr>
        <w:t>Addressing</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understand those special IDENTs required by mandatory call procedures, and also those required by any standard options which are implemented.  The TSC shall conform with the numbering convention (see section 8).</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5</w:t>
        <w:tab/>
      </w:r>
      <w:r>
        <w:rPr>
          <w:b/>
          <w:bCs w:val="false"/>
          <w:i w:val="false"/>
          <w:iCs w:val="false"/>
          <w:caps w:val="false"/>
          <w:smallCaps w:val="false"/>
          <w:strike w:val="false"/>
          <w:dstrike w:val="false"/>
          <w:outline w:val="false"/>
          <w:vanish w:val="false"/>
          <w:sz w:val="28"/>
          <w:szCs w:val="28"/>
          <w:u w:val="single"/>
        </w:rPr>
        <w:t>Codeword Stru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r>
      <w:r>
        <w:rPr>
          <w:b w:val="false"/>
          <w:bCs w:val="false"/>
          <w:i w:val="false"/>
          <w:iCs w:val="false"/>
          <w:caps w:val="false"/>
          <w:smallCaps w:val="false"/>
          <w:strike w:val="false"/>
          <w:dstrike w:val="false"/>
          <w:outline w:val="false"/>
          <w:vanish w:val="false"/>
          <w:sz w:val="22"/>
          <w:szCs w:val="22"/>
          <w:u w:val="single"/>
        </w:rPr>
        <w:t>Standardis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ndatory as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r>
      <w:r>
        <w:rPr>
          <w:b w:val="false"/>
          <w:bCs w:val="false"/>
          <w:i w:val="false"/>
          <w:iCs w:val="false"/>
          <w:caps w:val="false"/>
          <w:smallCaps w:val="false"/>
          <w:strike w:val="false"/>
          <w:dstrike w:val="false"/>
          <w:outline w:val="false"/>
          <w:vanish w:val="false"/>
          <w:sz w:val="22"/>
          <w:szCs w:val="22"/>
          <w:u w:val="single"/>
        </w:rPr>
        <w:t>Reserv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ndatory as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r>
      <w:r>
        <w:rPr>
          <w:b w:val="false"/>
          <w:bCs w:val="false"/>
          <w:i w:val="false"/>
          <w:iCs w:val="false"/>
          <w:caps w:val="false"/>
          <w:smallCaps w:val="false"/>
          <w:strike w:val="false"/>
          <w:dstrike w:val="false"/>
          <w:outline w:val="false"/>
          <w:vanish w:val="false"/>
          <w:sz w:val="22"/>
          <w:szCs w:val="22"/>
          <w:u w:val="single"/>
        </w:rPr>
        <w:t>MPT 1327 spare fields with defined use in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ndatory that such fields shall be used only with the defined 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r>
      <w:r>
        <w:rPr>
          <w:b w:val="false"/>
          <w:bCs w:val="false"/>
          <w:i w:val="false"/>
          <w:iCs w:val="false"/>
          <w:caps w:val="false"/>
          <w:smallCaps w:val="false"/>
          <w:strike w:val="false"/>
          <w:dstrike w:val="false"/>
          <w:outline w:val="false"/>
          <w:vanish w:val="false"/>
          <w:sz w:val="22"/>
          <w:szCs w:val="22"/>
          <w:u w:val="single"/>
        </w:rPr>
        <w:t>Spare fields not defined in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vailable for customisation in the manner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1</w:t>
        <w:tab/>
      </w:r>
      <w:r>
        <w:rPr>
          <w:b/>
          <w:bCs w:val="false"/>
          <w:i w:val="false"/>
          <w:iCs w:val="false"/>
          <w:caps w:val="false"/>
          <w:smallCaps w:val="false"/>
          <w:strike w:val="false"/>
          <w:dstrike w:val="false"/>
          <w:outline w:val="false"/>
          <w:vanish w:val="false"/>
          <w:sz w:val="24"/>
          <w:szCs w:val="24"/>
          <w:u w:val="single"/>
        </w:rPr>
        <w:t>Control Channel System Codeword (C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usage.  Each system identity code used shall have the format specified in section 9.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2</w:t>
        <w:tab/>
      </w:r>
      <w:r>
        <w:rPr>
          <w:b/>
          <w:bCs w:val="false"/>
          <w:i w:val="false"/>
          <w:iCs w:val="false"/>
          <w:caps w:val="false"/>
          <w:smallCaps w:val="false"/>
          <w:strike w:val="false"/>
          <w:dstrike w:val="false"/>
          <w:outline w:val="false"/>
          <w:vanish w:val="false"/>
          <w:sz w:val="24"/>
          <w:szCs w:val="24"/>
          <w:u w:val="single"/>
        </w:rPr>
        <w:t>General Address Codeword Stru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except categories marked "reserved".  Reserva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3</w:t>
        <w:tab/>
      </w:r>
      <w:r>
        <w:rPr>
          <w:b/>
          <w:bCs w:val="false"/>
          <w:i w:val="false"/>
          <w:iCs w:val="false"/>
          <w:caps w:val="false"/>
          <w:smallCaps w:val="false"/>
          <w:strike w:val="false"/>
          <w:dstrike w:val="false"/>
          <w:outline w:val="false"/>
          <w:vanish w:val="false"/>
          <w:sz w:val="24"/>
          <w:szCs w:val="24"/>
          <w:u w:val="single"/>
        </w:rPr>
        <w:t>List of address code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except for types marked "reserved".  Reserva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4</w:t>
        <w:tab/>
      </w:r>
      <w:r>
        <w:rPr>
          <w:b/>
          <w:bCs w:val="false"/>
          <w:i w:val="false"/>
          <w:iCs w:val="false"/>
          <w:caps w:val="false"/>
          <w:smallCaps w:val="false"/>
          <w:strike w:val="false"/>
          <w:dstrike w:val="false"/>
          <w:outline w:val="false"/>
          <w:vanish w:val="false"/>
          <w:sz w:val="24"/>
          <w:szCs w:val="24"/>
          <w:u w:val="single"/>
        </w:rPr>
        <w:t>Go-to-channel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1</w:t>
        <w:tab/>
      </w:r>
      <w:r>
        <w:rPr>
          <w:b/>
          <w:bCs w:val="false"/>
          <w:i w:val="false"/>
          <w:iCs w:val="false"/>
          <w:caps w:val="false"/>
          <w:smallCaps w:val="false"/>
          <w:strike w:val="false"/>
          <w:dstrike w:val="false"/>
          <w:outline w:val="false"/>
          <w:vanish w:val="false"/>
          <w:sz w:val="24"/>
          <w:szCs w:val="24"/>
          <w:u w:val="single"/>
        </w:rPr>
        <w:t>Aloha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hat either ALH or ALHS shall be used.  Use of any or all of ALHE, ALHR, ALHX and ALHF is a 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o regard ALHD and FUNC '111' a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of the WT, M, and N bit fields to achieve efficient traffic control should be conside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2</w:t>
        <w:tab/>
      </w:r>
      <w:r>
        <w:rPr>
          <w:b/>
          <w:bCs w:val="false"/>
          <w:i w:val="false"/>
          <w:iCs w:val="false"/>
          <w:caps w:val="false"/>
          <w:smallCaps w:val="false"/>
          <w:strike w:val="false"/>
          <w:dstrike w:val="false"/>
          <w:outline w:val="false"/>
          <w:vanish w:val="false"/>
          <w:sz w:val="24"/>
          <w:szCs w:val="24"/>
          <w:u w:val="single"/>
        </w:rPr>
        <w:t>Acknowledgemen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2.1</w:t>
        <w:tab/>
      </w:r>
      <w:r>
        <w:rPr>
          <w:b/>
          <w:bCs w:val="false"/>
          <w:i w:val="false"/>
          <w:iCs w:val="false"/>
          <w:caps w:val="false"/>
          <w:smallCaps w:val="false"/>
          <w:strike w:val="false"/>
          <w:dstrike w:val="false"/>
          <w:outline w:val="false"/>
          <w:vanish w:val="false"/>
          <w:sz w:val="24"/>
          <w:szCs w:val="24"/>
          <w:u w:val="single"/>
        </w:rPr>
        <w:t>Acknowledgement messages sent by the 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of these messages is a standard option unless a standard facility option incorporated in the TSC requires their mandatory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2.2</w:t>
        <w:tab/>
      </w:r>
      <w:r>
        <w:rPr>
          <w:b/>
          <w:bCs w:val="false"/>
          <w:i w:val="false"/>
          <w:iCs w:val="false"/>
          <w:caps w:val="false"/>
          <w:smallCaps w:val="false"/>
          <w:strike w:val="false"/>
          <w:dstrike w:val="false"/>
          <w:outline w:val="false"/>
          <w:vanish w:val="false"/>
          <w:sz w:val="24"/>
          <w:szCs w:val="24"/>
          <w:u w:val="single"/>
        </w:rPr>
        <w:t>Acknowledgement messages sent by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o receive acknowledgement messages from radio units in a simple 2-party, common prefix, same base station call, and take appropriate action.  Understanding of these messages in all other circumstances depends on the standard options incorporated in the 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w:t>
        <w:tab/>
      </w:r>
      <w:r>
        <w:rPr>
          <w:b/>
          <w:bCs w:val="false"/>
          <w:i w:val="false"/>
          <w:iCs w:val="false"/>
          <w:caps w:val="false"/>
          <w:smallCaps w:val="false"/>
          <w:strike w:val="false"/>
          <w:dstrike w:val="false"/>
          <w:outline w:val="false"/>
          <w:vanish w:val="false"/>
          <w:sz w:val="24"/>
          <w:szCs w:val="24"/>
          <w:u w:val="single"/>
        </w:rPr>
        <w:t>Request and Aho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1.5.5.3.1 and all sub-sections.  </w:t>
      </w:r>
      <w:r>
        <w:rPr>
          <w:b/>
          <w:bCs w:val="false"/>
          <w:i w:val="false"/>
          <w:iCs w:val="false"/>
          <w:caps w:val="false"/>
          <w:smallCaps w:val="false"/>
          <w:strike w:val="false"/>
          <w:dstrike w:val="false"/>
          <w:outline w:val="false"/>
          <w:vanish w:val="false"/>
          <w:sz w:val="24"/>
          <w:szCs w:val="24"/>
          <w:u w:val="single"/>
        </w:rPr>
        <w:t>Reques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o understand RQS and RQX in a simple, 2-party, common prefix, same base station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standing of these messages in all other circumstances depends on the standard options incorporated in the 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1.5.5.3.2 and all sub-sections.  </w:t>
      </w:r>
      <w:r>
        <w:rPr>
          <w:b/>
          <w:bCs w:val="false"/>
          <w:i w:val="false"/>
          <w:iCs w:val="false"/>
          <w:caps w:val="false"/>
          <w:smallCaps w:val="false"/>
          <w:strike w:val="false"/>
          <w:dstrike w:val="false"/>
          <w:outline w:val="false"/>
          <w:vanish w:val="false"/>
          <w:sz w:val="24"/>
          <w:szCs w:val="24"/>
          <w:u w:val="single"/>
        </w:rPr>
        <w:t>Aho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o send AHY to check availability of the called radio party in a 2-party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ssion of these messages in all other circumstances depends on the standard options incorporated in the 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w:t>
        <w:tab/>
      </w:r>
      <w:r>
        <w:rPr>
          <w:b/>
          <w:bCs w:val="false"/>
          <w:i w:val="false"/>
          <w:iCs w:val="false"/>
          <w:caps w:val="false"/>
          <w:smallCaps w:val="false"/>
          <w:strike w:val="false"/>
          <w:dstrike w:val="false"/>
          <w:outline w:val="false"/>
          <w:vanish w:val="false"/>
          <w:sz w:val="24"/>
          <w:szCs w:val="24"/>
          <w:u w:val="single"/>
        </w:rPr>
        <w:t>Miscellaneous control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1</w:t>
        <w:tab/>
      </w:r>
      <w:r>
        <w:rPr>
          <w:b/>
          <w:bCs w:val="false"/>
          <w:i w:val="false"/>
          <w:iCs w:val="false"/>
          <w:caps w:val="false"/>
          <w:smallCaps w:val="false"/>
          <w:strike w:val="false"/>
          <w:dstrike w:val="false"/>
          <w:outline w:val="false"/>
          <w:vanish w:val="false"/>
          <w:sz w:val="24"/>
          <w:szCs w:val="24"/>
          <w:u w:val="single"/>
        </w:rPr>
        <w:t>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2</w:t>
        <w:tab/>
      </w:r>
      <w:r>
        <w:rPr>
          <w:b/>
          <w:bCs w:val="false"/>
          <w:i w:val="false"/>
          <w:iCs w:val="false"/>
          <w:caps w:val="false"/>
          <w:smallCaps w:val="false"/>
          <w:strike w:val="false"/>
          <w:dstrike w:val="false"/>
          <w:outline w:val="false"/>
          <w:vanish w:val="false"/>
          <w:sz w:val="24"/>
          <w:szCs w:val="24"/>
          <w:u w:val="single"/>
        </w:rPr>
        <w:t>Call maintenance message, M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o be able to understand MAINT, OPER='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ssion and/or understanding of all other MAINT messages depends on the standard options incorporated in the TS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704" w:type="dxa"/>
        <w:jc w:val="left"/>
        <w:tblInd w:w="-115" w:type="dxa"/>
        <w:tblLayout w:type="fixed"/>
        <w:tblCellMar>
          <w:top w:w="0" w:type="dxa"/>
          <w:left w:w="108" w:type="dxa"/>
          <w:bottom w:w="0" w:type="dxa"/>
          <w:right w:w="108" w:type="dxa"/>
        </w:tblCellMar>
      </w:tblPr>
      <w:tblGrid>
        <w:gridCol w:w="432"/>
        <w:gridCol w:w="576"/>
        <w:gridCol w:w="810"/>
        <w:gridCol w:w="360"/>
        <w:gridCol w:w="630"/>
        <w:gridCol w:w="720"/>
        <w:gridCol w:w="648"/>
        <w:gridCol w:w="648"/>
        <w:gridCol w:w="648"/>
        <w:gridCol w:w="648"/>
        <w:gridCol w:w="504"/>
        <w:gridCol w:w="504"/>
        <w:gridCol w:w="576"/>
      </w:tblGrid>
      <w:tr>
        <w:trPr/>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br/>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0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3</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ansmission and/or understanding of STI and SIL3 depends on the standard options incorporated in the TSC. See sections 11.9.2.3.3, 11.9.2.3.7 and 9.3.4.2.2 in MPT134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I</w:t>
        <w:tab/>
        <w:noBreakHyphen/>
        <w:tab/>
        <w:t>Site Indicator Flag. If non zero then SIL3 holds the three least significant bits of the SIL sub field of the system identity code (SYS) currently being propagated by the system originating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3</w:t>
        <w:tab/>
        <w:noBreakHyphen/>
        <w:tab/>
        <w:t>the three least significant bits of the SIL sub field of the system identity code (SYS) currently being propagated by the system originating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PER='110' or OPER='111', the STI and SIL3 fields are reserved and shall be set to zero's for MAINT messages transmitted by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3</w:t>
        <w:tab/>
      </w:r>
      <w:r>
        <w:rPr>
          <w:b/>
          <w:bCs w:val="false"/>
          <w:i w:val="false"/>
          <w:iCs w:val="false"/>
          <w:caps w:val="false"/>
          <w:smallCaps w:val="false"/>
          <w:strike w:val="false"/>
          <w:dstrike w:val="false"/>
          <w:outline w:val="false"/>
          <w:vanish w:val="false"/>
          <w:sz w:val="24"/>
          <w:szCs w:val="24"/>
          <w:u w:val="single"/>
        </w:rPr>
        <w:t>Clear-down message,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74" w:type="dxa"/>
        <w:jc w:val="left"/>
        <w:tblInd w:w="-115" w:type="dxa"/>
        <w:tblLayout w:type="fixed"/>
        <w:tblCellMar>
          <w:top w:w="0" w:type="dxa"/>
          <w:left w:w="108" w:type="dxa"/>
          <w:bottom w:w="0" w:type="dxa"/>
          <w:right w:w="108" w:type="dxa"/>
        </w:tblCellMar>
      </w:tblPr>
      <w:tblGrid>
        <w:gridCol w:w="432"/>
        <w:gridCol w:w="648"/>
        <w:gridCol w:w="648"/>
        <w:gridCol w:w="360"/>
        <w:gridCol w:w="504"/>
        <w:gridCol w:w="846"/>
        <w:gridCol w:w="648"/>
        <w:gridCol w:w="504"/>
        <w:gridCol w:w="504"/>
        <w:gridCol w:w="864"/>
        <w:gridCol w:w="1584"/>
        <w:gridCol w:w="432"/>
      </w:tblGrid>
      <w:tr>
        <w:trPr/>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3</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S</w:t>
              <w:br/>
              <w:t>'1010101010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noBreakHyphen/>
        <w:tab/>
        <w:t>Time shared control channel indicator. See section 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noBreakHyphen/>
        <w:tab/>
        <w:t>Time</w:t>
        <w:noBreakHyphen/>
        <w:t>shared control channels are not expected on channel number C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Time shared control channels may be expected on channel number C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ansmission and/or understanding of STI and SIL3 depends on the standard options incorporated in the T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I</w:t>
        <w:tab/>
        <w:noBreakHyphen/>
        <w:tab/>
        <w:t>Site Indicator Flag. If non zero then SIL3 holds the three least significant bits of the SIL sub field of the system identity code (SYS) currently being propagated by the system originating the message. See sections 11.5.5.4.3, 11.9.2.3.8, and 9.3.4.2.2 in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3</w:t>
        <w:tab/>
        <w:noBreakHyphen/>
        <w:tab/>
        <w:t>the three least significant bits of the SIL sub field of the system identity code appropriate to the system originating the message. See sections 11.5.5.4.3, 11.9.2.3.8 and 9.3.4.2.2 in MPT 1343.</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4</w:t>
        <w:tab/>
      </w:r>
      <w:r>
        <w:rPr>
          <w:b/>
          <w:bCs w:val="false"/>
          <w:i w:val="false"/>
          <w:iCs w:val="false"/>
          <w:caps w:val="false"/>
          <w:smallCaps w:val="false"/>
          <w:strike w:val="false"/>
          <w:dstrike w:val="false"/>
          <w:outline w:val="false"/>
          <w:vanish w:val="false"/>
          <w:sz w:val="24"/>
          <w:szCs w:val="24"/>
          <w:u w:val="single"/>
        </w:rPr>
        <w:t>Move to Control Channel, MOV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58" w:type="dxa"/>
        <w:jc w:val="left"/>
        <w:tblInd w:w="-115" w:type="dxa"/>
        <w:tblLayout w:type="fixed"/>
        <w:tblCellMar>
          <w:top w:w="0" w:type="dxa"/>
          <w:left w:w="108" w:type="dxa"/>
          <w:bottom w:w="0" w:type="dxa"/>
          <w:right w:w="108" w:type="dxa"/>
        </w:tblCellMar>
      </w:tblPr>
      <w:tblGrid>
        <w:gridCol w:w="432"/>
        <w:gridCol w:w="756"/>
        <w:gridCol w:w="900"/>
        <w:gridCol w:w="360"/>
        <w:gridCol w:w="504"/>
        <w:gridCol w:w="666"/>
        <w:gridCol w:w="648"/>
        <w:gridCol w:w="648"/>
        <w:gridCol w:w="432"/>
        <w:gridCol w:w="648"/>
        <w:gridCol w:w="432"/>
        <w:gridCol w:w="432"/>
      </w:tblGrid>
      <w:tr>
        <w:trPr/>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br/>
              <w:t>1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br/>
              <w:t>2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br/>
              <w:t>'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 are not expected on channel number C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w:t>
        <w:tab/>
      </w:r>
      <w:r>
        <w:rPr>
          <w:b/>
          <w:bCs w:val="false"/>
          <w:i w:val="false"/>
          <w:iCs w:val="false"/>
          <w:caps w:val="false"/>
          <w:smallCaps w:val="false"/>
          <w:strike w:val="false"/>
          <w:dstrike w:val="false"/>
          <w:outline w:val="false"/>
          <w:vanish w:val="false"/>
          <w:sz w:val="24"/>
          <w:szCs w:val="24"/>
          <w:u w:val="single"/>
        </w:rPr>
        <w:t>Broadcast Message, B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a</w:t>
        <w:tab/>
      </w:r>
      <w:r>
        <w:rPr>
          <w:b/>
          <w:bCs w:val="false"/>
          <w:i w:val="false"/>
          <w:iCs w:val="false"/>
          <w:caps w:val="false"/>
          <w:smallCaps w:val="false"/>
          <w:strike w:val="false"/>
          <w:dstrike w:val="false"/>
          <w:outline w:val="false"/>
          <w:vanish w:val="false"/>
          <w:sz w:val="24"/>
          <w:szCs w:val="24"/>
          <w:u w:val="single"/>
        </w:rPr>
        <w:t>Announce Control channel (SYSDEF = '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164" w:type="dxa"/>
        <w:jc w:val="left"/>
        <w:tblInd w:w="-115" w:type="dxa"/>
        <w:tblLayout w:type="fixed"/>
        <w:tblCellMar>
          <w:top w:w="0" w:type="dxa"/>
          <w:left w:w="108" w:type="dxa"/>
          <w:bottom w:w="0" w:type="dxa"/>
          <w:right w:w="108" w:type="dxa"/>
        </w:tblCellMar>
      </w:tblPr>
      <w:tblGrid>
        <w:gridCol w:w="432"/>
        <w:gridCol w:w="936"/>
        <w:gridCol w:w="504"/>
        <w:gridCol w:w="360"/>
        <w:gridCol w:w="504"/>
        <w:gridCol w:w="666"/>
        <w:gridCol w:w="648"/>
        <w:gridCol w:w="648"/>
        <w:gridCol w:w="504"/>
        <w:gridCol w:w="810"/>
        <w:gridCol w:w="720"/>
        <w:gridCol w:w="432"/>
      </w:tblGrid>
      <w:tr>
        <w:trPr/>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pPr>
            <w:r>
              <w:rPr>
                <w:b w:val="false"/>
                <w:bCs w:val="false"/>
                <w:i w:val="false"/>
                <w:iCs w:val="false"/>
                <w:caps/>
                <w:strike w:val="false"/>
                <w:dstrike w:val="false"/>
                <w:outline w:val="false"/>
                <w:vanish w:val="false"/>
              </w:rPr>
              <w:t>SYSDEF</w:t>
            </w:r>
            <w:r>
              <w:rPr>
                <w:b w:val="false"/>
                <w:bCs w:val="false"/>
                <w:i w:val="false"/>
                <w:iCs w:val="false"/>
                <w:caps w:val="false"/>
                <w:smallCaps w:val="false"/>
                <w:strike w:val="false"/>
                <w:dstrike w:val="false"/>
                <w:outline w:val="false"/>
                <w:vanish w:val="false"/>
              </w:rPr>
              <w:br/>
              <w:t>'00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s are not expected on channel number 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b</w:t>
        <w:tab/>
      </w:r>
      <w:r>
        <w:rPr>
          <w:b/>
          <w:bCs w:val="false"/>
          <w:i w:val="false"/>
          <w:iCs w:val="false"/>
          <w:caps w:val="false"/>
          <w:smallCaps w:val="false"/>
          <w:strike w:val="false"/>
          <w:dstrike w:val="false"/>
          <w:outline w:val="false"/>
          <w:vanish w:val="false"/>
          <w:sz w:val="24"/>
          <w:szCs w:val="24"/>
          <w:u w:val="single"/>
        </w:rPr>
        <w:t>Withdraw Control Channel (SYSDEF = '0000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c</w:t>
        <w:tab/>
      </w:r>
      <w:r>
        <w:rPr>
          <w:b/>
          <w:bCs w:val="false"/>
          <w:i w:val="false"/>
          <w:iCs w:val="false"/>
          <w:caps w:val="false"/>
          <w:smallCaps w:val="false"/>
          <w:strike w:val="false"/>
          <w:dstrike w:val="false"/>
          <w:outline w:val="false"/>
          <w:vanish w:val="false"/>
          <w:sz w:val="24"/>
          <w:szCs w:val="24"/>
          <w:u w:val="single"/>
        </w:rPr>
        <w:t>Specify Call Maintenance Parameters (SYSDEF = '00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d</w:t>
        <w:tab/>
      </w:r>
      <w:r>
        <w:rPr>
          <w:b/>
          <w:bCs w:val="false"/>
          <w:i w:val="false"/>
          <w:iCs w:val="false"/>
          <w:caps w:val="false"/>
          <w:smallCaps w:val="false"/>
          <w:strike w:val="false"/>
          <w:dstrike w:val="false"/>
          <w:outline w:val="false"/>
          <w:vanish w:val="false"/>
          <w:sz w:val="24"/>
          <w:szCs w:val="24"/>
          <w:u w:val="single"/>
        </w:rPr>
        <w:t>Specify Registration Parameters (SYSDEF = '0001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812" w:type="dxa"/>
        <w:jc w:val="left"/>
        <w:tblInd w:w="-91" w:type="dxa"/>
        <w:tblLayout w:type="fixed"/>
        <w:tblCellMar>
          <w:top w:w="0" w:type="dxa"/>
          <w:left w:w="108" w:type="dxa"/>
          <w:bottom w:w="0" w:type="dxa"/>
          <w:right w:w="108" w:type="dxa"/>
        </w:tblCellMar>
      </w:tblPr>
      <w:tblGrid>
        <w:gridCol w:w="432"/>
        <w:gridCol w:w="912"/>
        <w:gridCol w:w="504"/>
        <w:gridCol w:w="360"/>
        <w:gridCol w:w="606"/>
        <w:gridCol w:w="720"/>
        <w:gridCol w:w="648"/>
        <w:gridCol w:w="648"/>
        <w:gridCol w:w="432"/>
        <w:gridCol w:w="576"/>
        <w:gridCol w:w="822"/>
        <w:gridCol w:w="720"/>
        <w:gridCol w:w="432"/>
      </w:tblGrid>
      <w:tr>
        <w:trPr/>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pPr>
            <w:r>
              <w:rPr>
                <w:b w:val="false"/>
                <w:bCs w:val="false"/>
                <w:i w:val="false"/>
                <w:iCs w:val="false"/>
                <w:caps/>
                <w:strike w:val="false"/>
                <w:dstrike w:val="false"/>
                <w:outline w:val="false"/>
                <w:vanish w:val="false"/>
              </w:rPr>
              <w:t>SYSDEF</w:t>
            </w:r>
            <w:r>
              <w:rPr>
                <w:b w:val="false"/>
                <w:bCs w:val="false"/>
                <w:i w:val="false"/>
                <w:iCs w:val="false"/>
                <w:caps w:val="false"/>
                <w:smallCaps w:val="false"/>
                <w:strike w:val="false"/>
                <w:dstrike w:val="false"/>
                <w:outline w:val="false"/>
                <w:vanish w:val="false"/>
              </w:rPr>
              <w:br/>
              <w:t>'000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FD</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w:t>
        <w:tab/>
        <w:t>-</w:t>
        <w:tab/>
        <w:t>Specifies the maximum number of registration records which a radio unit shall be prepared to store (see section 10 of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0'  </w:t>
        <w:tab/>
        <w:t>reserved for future definition in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1'  </w:t>
        <w:tab/>
        <w:t>one registrati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0'  </w:t>
        <w:tab/>
        <w:t>two registration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1'  </w:t>
        <w:tab/>
        <w:t>three registration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w:t>
        <w:tab/>
        <w:t>-</w:t>
        <w:tab/>
        <w:t>Specifies registration mod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 </w:t>
        <w:tab/>
        <w:t>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w:t>
        <w:tab/>
        <w:t>tempo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the network may indicate "temporary mode" on a control channel when the integrity of registrations cannot be guarant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FFD</w:t>
        <w:tab/>
        <w:t>-</w:t>
        <w:tab/>
        <w:t>Reserved for future definition in MPT 1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Default value = '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e</w:t>
        <w:tab/>
      </w:r>
      <w:r>
        <w:rPr>
          <w:b/>
          <w:bCs w:val="false"/>
          <w:i w:val="false"/>
          <w:iCs w:val="false"/>
          <w:caps w:val="false"/>
          <w:smallCaps w:val="false"/>
          <w:strike w:val="false"/>
          <w:dstrike w:val="false"/>
          <w:outline w:val="false"/>
          <w:vanish w:val="false"/>
          <w:sz w:val="24"/>
          <w:szCs w:val="24"/>
          <w:u w:val="single"/>
        </w:rPr>
        <w:t>Broadcast Adjacent Site Control Channel Number (SYSDEF = '00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190" w:type="dxa"/>
        <w:jc w:val="left"/>
        <w:tblInd w:w="-115" w:type="dxa"/>
        <w:tblLayout w:type="fixed"/>
        <w:tblCellMar>
          <w:top w:w="0" w:type="dxa"/>
          <w:left w:w="108" w:type="dxa"/>
          <w:bottom w:w="0" w:type="dxa"/>
          <w:right w:w="108" w:type="dxa"/>
        </w:tblCellMar>
      </w:tblPr>
      <w:tblGrid>
        <w:gridCol w:w="432"/>
        <w:gridCol w:w="936"/>
        <w:gridCol w:w="504"/>
        <w:gridCol w:w="360"/>
        <w:gridCol w:w="504"/>
        <w:gridCol w:w="702"/>
        <w:gridCol w:w="648"/>
        <w:gridCol w:w="648"/>
        <w:gridCol w:w="504"/>
        <w:gridCol w:w="900"/>
        <w:gridCol w:w="720"/>
        <w:gridCol w:w="900"/>
        <w:gridCol w:w="432"/>
      </w:tblGrid>
      <w:tr>
        <w:trPr/>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pPr>
            <w:r>
              <w:rPr>
                <w:b w:val="false"/>
                <w:bCs w:val="false"/>
                <w:i w:val="false"/>
                <w:iCs w:val="false"/>
                <w:caps/>
                <w:strike w:val="false"/>
                <w:dstrike w:val="false"/>
                <w:outline w:val="false"/>
                <w:vanish w:val="false"/>
              </w:rPr>
              <w:t>SYSDEF</w:t>
            </w:r>
            <w:r>
              <w:rPr>
                <w:b w:val="false"/>
                <w:bCs w:val="false"/>
                <w:i w:val="false"/>
                <w:iCs w:val="false"/>
                <w:caps w:val="false"/>
                <w:smallCaps w:val="false"/>
                <w:strike w:val="false"/>
                <w:dstrike w:val="false"/>
                <w:outline w:val="false"/>
                <w:vanish w:val="false"/>
              </w:rPr>
              <w:br/>
              <w:t>'001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SITE</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 are not expected on channel number 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f</w:t>
        <w:tab/>
      </w:r>
      <w:r>
        <w:rPr>
          <w:b/>
          <w:bCs w:val="false"/>
          <w:i w:val="false"/>
          <w:iCs w:val="false"/>
          <w:caps w:val="false"/>
          <w:smallCaps w:val="false"/>
          <w:strike w:val="false"/>
          <w:dstrike w:val="false"/>
          <w:outline w:val="false"/>
          <w:vanish w:val="false"/>
          <w:sz w:val="24"/>
          <w:szCs w:val="24"/>
          <w:u w:val="single"/>
        </w:rPr>
        <w:t>Vote Now Advice (SYSDEF = '0010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60" w:type="dxa"/>
        <w:jc w:val="left"/>
        <w:tblInd w:w="-115" w:type="dxa"/>
        <w:tblLayout w:type="fixed"/>
        <w:tblCellMar>
          <w:top w:w="0" w:type="dxa"/>
          <w:left w:w="108" w:type="dxa"/>
          <w:bottom w:w="0" w:type="dxa"/>
          <w:right w:w="108" w:type="dxa"/>
        </w:tblCellMar>
      </w:tblPr>
      <w:tblGrid>
        <w:gridCol w:w="432"/>
        <w:gridCol w:w="1026"/>
        <w:gridCol w:w="504"/>
        <w:gridCol w:w="360"/>
        <w:gridCol w:w="504"/>
        <w:gridCol w:w="792"/>
        <w:gridCol w:w="648"/>
        <w:gridCol w:w="648"/>
        <w:gridCol w:w="504"/>
        <w:gridCol w:w="900"/>
        <w:gridCol w:w="720"/>
        <w:gridCol w:w="990"/>
        <w:gridCol w:w="432"/>
      </w:tblGrid>
      <w:tr>
        <w:trPr/>
        <w:tc>
          <w:tcPr>
            <w:tcW w:w="43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6"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pPr>
            <w:r>
              <w:rPr>
                <w:b w:val="false"/>
                <w:bCs w:val="false"/>
                <w:i w:val="false"/>
                <w:iCs w:val="false"/>
                <w:caps/>
                <w:strike w:val="false"/>
                <w:dstrike w:val="false"/>
                <w:outline w:val="false"/>
                <w:vanish w:val="false"/>
              </w:rPr>
              <w:t>SYSDEF</w:t>
            </w:r>
            <w:r>
              <w:rPr>
                <w:b w:val="false"/>
                <w:bCs w:val="false"/>
                <w:i w:val="false"/>
                <w:iCs w:val="false"/>
                <w:caps w:val="false"/>
                <w:smallCaps w:val="false"/>
                <w:strike w:val="false"/>
                <w:dstrike w:val="false"/>
                <w:outline w:val="false"/>
                <w:vanish w:val="false"/>
              </w:rPr>
              <w:br/>
              <w:t>'0010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br/>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op w:val="single" w:sz="6" w:space="0" w:color="000000"/>
              <w:left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SITE</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6"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op w:val="single" w:sz="6" w:space="0" w:color="000000"/>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120" w:after="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s are not expected on channel number 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w:t>
        <w:tab/>
      </w:r>
      <w:r>
        <w:rPr>
          <w:b/>
          <w:bCs w:val="false"/>
          <w:i w:val="false"/>
          <w:iCs w:val="false"/>
          <w:caps w:val="false"/>
          <w:smallCaps w:val="false"/>
          <w:strike w:val="false"/>
          <w:dstrike w:val="false"/>
          <w:outline w:val="false"/>
          <w:vanish w:val="false"/>
          <w:sz w:val="24"/>
          <w:szCs w:val="24"/>
          <w:u w:val="single"/>
        </w:rPr>
        <w:t>Category '001'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w:t>
        <w:tab/>
      </w:r>
      <w:r>
        <w:rPr>
          <w:b/>
          <w:bCs w:val="false"/>
          <w:i w:val="false"/>
          <w:iCs w:val="false"/>
          <w:caps w:val="false"/>
          <w:smallCaps w:val="false"/>
          <w:strike w:val="false"/>
          <w:dstrike w:val="false"/>
          <w:outline w:val="false"/>
          <w:vanish w:val="false"/>
          <w:sz w:val="24"/>
          <w:szCs w:val="24"/>
          <w:u w:val="single"/>
        </w:rPr>
        <w:t>Single Address Messages (Type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1</w:t>
        <w:tab/>
      </w:r>
      <w:r>
        <w:rPr>
          <w:b/>
          <w:bCs w:val="false"/>
          <w:i w:val="false"/>
          <w:iCs w:val="false"/>
          <w:caps w:val="false"/>
          <w:smallCaps w:val="false"/>
          <w:strike w:val="false"/>
          <w:dstrike w:val="false"/>
          <w:outline w:val="false"/>
          <w:vanish w:val="false"/>
          <w:sz w:val="24"/>
          <w:szCs w:val="24"/>
          <w:u w:val="single"/>
        </w:rPr>
        <w:t>Outbound Single Address Message, S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word format is 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2</w:t>
        <w:tab/>
      </w:r>
      <w:r>
        <w:rPr>
          <w:b/>
          <w:bCs w:val="false"/>
          <w:i w:val="false"/>
          <w:iCs w:val="false"/>
          <w:caps w:val="false"/>
          <w:smallCaps w:val="false"/>
          <w:strike w:val="false"/>
          <w:dstrike w:val="false"/>
          <w:outline w:val="false"/>
          <w:vanish w:val="false"/>
          <w:sz w:val="24"/>
          <w:szCs w:val="24"/>
          <w:u w:val="single"/>
        </w:rPr>
        <w:t>Inbound Single Address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2.1</w:t>
        <w:tab/>
      </w:r>
      <w:r>
        <w:rPr>
          <w:b/>
          <w:bCs w:val="false"/>
          <w:i w:val="false"/>
          <w:iCs w:val="false"/>
          <w:caps w:val="false"/>
          <w:smallCaps w:val="false"/>
          <w:strike w:val="false"/>
          <w:dstrike w:val="false"/>
          <w:outline w:val="false"/>
          <w:vanish w:val="false"/>
          <w:sz w:val="24"/>
          <w:szCs w:val="24"/>
          <w:u w:val="single"/>
        </w:rPr>
        <w:t>Inbound Unsolicited Single Address Message, SAM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word format is 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sz w:val="24"/>
          <w:szCs w:val="24"/>
        </w:rPr>
        <w:t>11.5.6.1.2.2</w:t>
        <w:tab/>
      </w:r>
      <w:r>
        <w:rPr>
          <w:b/>
          <w:bCs w:val="false"/>
          <w:i w:val="false"/>
          <w:iCs w:val="false"/>
          <w:caps w:val="false"/>
          <w:smallCaps w:val="false"/>
          <w:strike w:val="false"/>
          <w:dstrike w:val="false"/>
          <w:outline w:val="false"/>
          <w:vanish w:val="false"/>
          <w:sz w:val="24"/>
          <w:szCs w:val="24"/>
          <w:u w:val="single"/>
        </w:rPr>
        <w:t>Inbound Solicited Single Address Message, SAM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ption of this message is to be understood if Mode 1, DESC = '000' (Interprefix calls) option is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ption of this message is to be understood if Mode 2, DESC = '000' (Serial Number Transfer) option is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w:t>
        <w:tab/>
      </w:r>
      <w:r>
        <w:rPr>
          <w:b/>
          <w:bCs w:val="false"/>
          <w:i w:val="false"/>
          <w:iCs w:val="false"/>
          <w:caps w:val="false"/>
          <w:smallCaps w:val="false"/>
          <w:strike w:val="false"/>
          <w:dstrike w:val="false"/>
          <w:outline w:val="false"/>
          <w:vanish w:val="false"/>
          <w:sz w:val="24"/>
          <w:szCs w:val="24"/>
          <w:u w:val="single"/>
        </w:rPr>
        <w:t>Codewords applicable to Standard data Call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1</w:t>
        <w:tab/>
      </w:r>
      <w:r>
        <w:rPr>
          <w:b/>
          <w:bCs w:val="false"/>
          <w:i w:val="false"/>
          <w:iCs w:val="false"/>
          <w:caps w:val="false"/>
          <w:smallCaps w:val="false"/>
          <w:strike w:val="false"/>
          <w:dstrike w:val="false"/>
          <w:outline w:val="false"/>
          <w:vanish w:val="false"/>
          <w:sz w:val="24"/>
          <w:szCs w:val="24"/>
          <w:u w:val="single"/>
        </w:rPr>
        <w:t>Request Standard Data Communication, RQ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o recognise call request. Standard option to respond in any other manner than ACKX, QUAL=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2</w:t>
        <w:tab/>
      </w:r>
      <w:r>
        <w:rPr>
          <w:b/>
          <w:bCs w:val="false"/>
          <w:i w:val="false"/>
          <w:iCs w:val="false"/>
          <w:caps w:val="false"/>
          <w:smallCaps w:val="false"/>
          <w:strike w:val="false"/>
          <w:dstrike w:val="false"/>
          <w:outline w:val="false"/>
          <w:vanish w:val="false"/>
          <w:sz w:val="24"/>
          <w:szCs w:val="24"/>
          <w:u w:val="single"/>
        </w:rPr>
        <w:t>Availability Check for Standard Data, AHY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3</w:t>
        <w:tab/>
      </w:r>
      <w:r>
        <w:rPr>
          <w:b/>
          <w:bCs w:val="false"/>
          <w:i w:val="false"/>
          <w:iCs w:val="false"/>
          <w:caps w:val="false"/>
          <w:smallCaps w:val="false"/>
          <w:strike w:val="false"/>
          <w:dstrike w:val="false"/>
          <w:outline w:val="false"/>
          <w:vanish w:val="false"/>
          <w:sz w:val="24"/>
          <w:szCs w:val="24"/>
          <w:u w:val="single"/>
        </w:rPr>
        <w:t>Go to Transaction, G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080" w:hanging="1080"/>
        <w:jc w:val="both"/>
        <w:rPr/>
      </w:pPr>
      <w:r>
        <w:rPr>
          <w:b/>
          <w:bCs w:val="false"/>
          <w:i w:val="false"/>
          <w:iCs w:val="false"/>
          <w:caps w:val="false"/>
          <w:smallCaps w:val="false"/>
          <w:strike w:val="false"/>
          <w:dstrike w:val="false"/>
          <w:outline w:val="false"/>
          <w:vanish w:val="false"/>
          <w:sz w:val="24"/>
          <w:szCs w:val="24"/>
        </w:rPr>
        <w:t>11.5.7.4</w:t>
        <w:tab/>
      </w:r>
      <w:r>
        <w:rPr>
          <w:b/>
          <w:bCs w:val="false"/>
          <w:i w:val="false"/>
          <w:iCs w:val="false"/>
          <w:caps w:val="false"/>
          <w:smallCaps w:val="false"/>
          <w:strike w:val="false"/>
          <w:dstrike w:val="false"/>
          <w:outline w:val="false"/>
          <w:vanish w:val="false"/>
          <w:sz w:val="24"/>
          <w:szCs w:val="24"/>
          <w:u w:val="single"/>
        </w:rPr>
        <w:t>Standard Data Random Access Radio Unit General Information,</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080" w:hanging="10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 xml:space="preserve"> DRU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080" w:hanging="10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w:t>
        <w:tab/>
      </w:r>
      <w:r>
        <w:rPr>
          <w:b/>
          <w:bCs w:val="false"/>
          <w:i w:val="false"/>
          <w:iCs w:val="false"/>
          <w:caps w:val="false"/>
          <w:smallCaps w:val="false"/>
          <w:strike w:val="false"/>
          <w:dstrike w:val="false"/>
          <w:outline w:val="false"/>
          <w:vanish w:val="false"/>
          <w:sz w:val="24"/>
          <w:szCs w:val="24"/>
          <w:u w:val="single"/>
        </w:rPr>
        <w:t>Codewords applicable to Standard Data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ub-section: 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w:t>
        <w:tab/>
      </w:r>
      <w:r>
        <w:rPr>
          <w:b/>
          <w:bCs w:val="false"/>
          <w:i w:val="false"/>
          <w:iCs w:val="false"/>
          <w:caps w:val="false"/>
          <w:smallCaps w:val="false"/>
          <w:strike w:val="false"/>
          <w:dstrike w:val="false"/>
          <w:outline w:val="false"/>
          <w:vanish w:val="false"/>
          <w:sz w:val="24"/>
          <w:szCs w:val="24"/>
          <w:u w:val="single"/>
        </w:rPr>
        <w:t>Channel Discip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1.6.1 and all sub-sections.  </w:t>
      </w:r>
      <w:r>
        <w:rPr>
          <w:b/>
          <w:bCs w:val="false"/>
          <w:i w:val="false"/>
          <w:iCs w:val="false"/>
          <w:caps w:val="false"/>
          <w:smallCaps w:val="false"/>
          <w:strike w:val="false"/>
          <w:dstrike w:val="false"/>
          <w:outline w:val="false"/>
          <w:vanish w:val="false"/>
          <w:sz w:val="24"/>
          <w:szCs w:val="24"/>
          <w:u w:val="single"/>
        </w:rPr>
        <w:t>Channel discipline for 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1.6.2 and all sub-sections.  </w:t>
      </w:r>
      <w:r>
        <w:rPr>
          <w:b/>
          <w:bCs w:val="false"/>
          <w:i w:val="false"/>
          <w:iCs w:val="false"/>
          <w:caps w:val="false"/>
          <w:smallCaps w:val="false"/>
          <w:strike w:val="false"/>
          <w:dstrike w:val="false"/>
          <w:outline w:val="false"/>
          <w:vanish w:val="false"/>
          <w:sz w:val="24"/>
          <w:szCs w:val="24"/>
          <w:u w:val="single"/>
        </w:rPr>
        <w:t>Channel discipline for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7</w:t>
        <w:tab/>
      </w:r>
      <w:r>
        <w:rPr/>
        <w:t>Random Acces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7.1</w:t>
        <w:tab/>
      </w:r>
      <w:r>
        <w:rPr/>
        <w:t>Princ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 xml:space="preserve">11.7.2 and all sub-sections except 11.7.2.3. </w:t>
        <w:tab/>
      </w:r>
      <w:r>
        <w:rPr/>
        <w:t>TSC Random access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7.2.3</w:t>
        <w:tab/>
      </w:r>
      <w:r>
        <w:rPr/>
        <w:t>Inviting specific types of random acces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of either or both ALH and ALHS is mandatory.  All other Aloha messages are standar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8</w:t>
        <w:tab/>
      </w:r>
      <w:r>
        <w:rPr/>
        <w:t>Registr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8.1</w:t>
        <w:tab/>
      </w:r>
      <w:r>
        <w:rPr/>
        <w:t>Registration faciliti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 xml:space="preserve">11.8.2.1 and all sub-sections.  </w:t>
      </w:r>
      <w:r>
        <w:rPr/>
        <w:t>TSC Random access registr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A TSC not using this option shall not send the ALH code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440"/>
          <w:tab w:val="clear" w:pos="2160"/>
          <w:tab w:val="clear" w:pos="3600"/>
          <w:tab w:val="left" w:pos="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960" w:hanging="3960"/>
        <w:jc w:val="both"/>
        <w:rPr/>
      </w:pPr>
      <w:r>
        <w:rPr>
          <w:b/>
          <w:bCs w:val="false"/>
          <w:i w:val="false"/>
          <w:iCs w:val="false"/>
          <w:caps w:val="false"/>
          <w:smallCaps w:val="false"/>
          <w:strike w:val="false"/>
          <w:dstrike w:val="false"/>
          <w:outline w:val="false"/>
          <w:vanish w:val="false"/>
          <w:u w:val="none"/>
        </w:rPr>
        <w:t xml:space="preserve">11.8.2.2 and all sub-sections.  </w:t>
      </w:r>
      <w:r>
        <w:rPr/>
        <w:t>Radio unit random access registr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960" w:hanging="39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 xml:space="preserve">11.8.3 and all sub-sections.  </w:t>
      </w:r>
      <w:r>
        <w:rPr/>
        <w:t>Registration on de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sz w:val="28"/>
          <w:szCs w:val="28"/>
          <w:u w:val="none"/>
        </w:rPr>
        <w:t>11.9</w:t>
        <w:tab/>
      </w:r>
      <w:r>
        <w:rPr>
          <w:b/>
          <w:bCs w:val="false"/>
          <w:i w:val="false"/>
          <w:iCs w:val="false"/>
          <w:caps w:val="false"/>
          <w:smallCaps w:val="false"/>
          <w:strike w:val="false"/>
          <w:dstrike w:val="false"/>
          <w:outline w:val="false"/>
          <w:vanish w:val="false"/>
          <w:sz w:val="28"/>
          <w:szCs w:val="28"/>
        </w:rPr>
        <w:t>Basic Call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for the TSC to provide simple 2-party, common prefix, speech calls between radio units on the same base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sub-sections of MPT 1327, section 9 relevant to the TSC (ie not informative) refer only to this mandatory class of call.  All other types of call may be catered for as standar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1</w:t>
        <w:tab/>
      </w:r>
      <w:r>
        <w:rPr/>
        <w:t>Responses to a short addressing RQS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2 and 3</w:t>
        <w:tab/>
      </w:r>
      <w:r>
        <w:rPr/>
        <w:t>Extended address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4</w:t>
        <w:tab/>
      </w:r>
      <w:r>
        <w:rPr/>
        <w:t>Call set-up progress acknowled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5</w:t>
        <w:tab/>
      </w:r>
      <w:r>
        <w:rPr/>
        <w:t>Availability check on called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ith POINT = '0' to check availability of called radio unit in a 2-party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INT = '1' is a 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6</w:t>
        <w:tab/>
      </w:r>
      <w:r>
        <w:rPr/>
        <w:t>Land telephone answered ch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7</w:t>
        <w:tab/>
      </w:r>
      <w:r>
        <w:rPr/>
        <w:t>Availability check on requesting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B4"/>
        <w:bidi w:val="0"/>
        <w:rPr/>
      </w:pPr>
      <w:r>
        <w:rPr>
          <w:b/>
          <w:bCs w:val="false"/>
          <w:i w:val="false"/>
          <w:iCs w:val="false"/>
          <w:caps w:val="false"/>
          <w:smallCaps w:val="false"/>
          <w:strike w:val="false"/>
          <w:dstrike w:val="false"/>
          <w:outline w:val="false"/>
          <w:vanish w:val="false"/>
          <w:u w:val="none"/>
        </w:rPr>
        <w:t>11.9.1.1.8</w:t>
        <w:tab/>
      </w:r>
      <w:r>
        <w:rPr/>
        <w:t>Call cance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9</w:t>
        <w:tab/>
      </w:r>
      <w:r>
        <w:rPr/>
        <w:t>Call amalga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10</w:t>
        <w:tab/>
      </w:r>
      <w:r>
        <w:rPr/>
        <w:t>Queue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and second paragraphs are informative.  Final paragraph is a 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11</w:t>
        <w:tab/>
      </w:r>
      <w:r>
        <w:rPr/>
        <w:t>Resolving call confli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1.12</w:t>
        <w:tab/>
      </w:r>
      <w:r>
        <w:rPr/>
        <w:t>Traffic channel al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2.1-4</w:t>
        <w:tab/>
      </w:r>
      <w:r>
        <w:rPr/>
        <w:t>Call maintenance and traffic channel re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2.5</w:t>
        <w:tab/>
      </w:r>
      <w:r>
        <w:rPr/>
        <w:t>Clearing down unwanted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9.1.2.6</w:t>
        <w:tab/>
      </w:r>
      <w:r>
        <w:rPr/>
        <w:t>Call clear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 for every class of call facilitated.  Otherwise standar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 xml:space="preserve">11.9.2 and all sub-sections  </w:t>
      </w:r>
      <w:r>
        <w:rPr/>
        <w:t>Basic call procedures for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0</w:t>
        <w:tab/>
      </w:r>
      <w:r>
        <w:rPr/>
        <w:t>Emergency Call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0.1</w:t>
        <w:tab/>
      </w:r>
      <w:r>
        <w:rPr/>
        <w:t>Standard emergency call procedures for 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0.2</w:t>
        <w:tab/>
      </w:r>
      <w:r>
        <w:rPr/>
        <w:t>Emergency call procedures for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B4"/>
        <w:keepNext w:val="true"/>
        <w:bidi w:val="0"/>
        <w:rPr/>
      </w:pPr>
      <w:r>
        <w:rPr>
          <w:b/>
          <w:bCs w:val="false"/>
          <w:i w:val="false"/>
          <w:iCs w:val="false"/>
          <w:caps w:val="false"/>
          <w:smallCaps w:val="false"/>
          <w:strike w:val="false"/>
          <w:dstrike w:val="false"/>
          <w:outline w:val="false"/>
          <w:vanish w:val="false"/>
          <w:u w:val="none"/>
        </w:rPr>
        <w:t>11.11</w:t>
        <w:tab/>
      </w:r>
      <w:r>
        <w:rPr/>
        <w:t>Include Call Procedur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1.1</w:t>
        <w:tab/>
      </w:r>
      <w:r>
        <w:rPr/>
        <w:t>TSC procedures for include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1.2</w:t>
        <w:tab/>
      </w:r>
      <w:r>
        <w:rPr/>
        <w:t>Include call procedures for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2</w:t>
        <w:tab/>
      </w:r>
      <w:r>
        <w:rPr/>
        <w:t>Call Divers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2.1</w:t>
        <w:tab/>
      </w:r>
      <w:r>
        <w:rPr/>
        <w:t>TSC procedures for call diversion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If this option is exercised, the TSC shall incorporate measures to minimise waste of air-time due to the occurrence of unreasonable ACKT responses to callers.  For example, by refusing any call diversion request to a destination which is already subject to call diversion, and/or by abandoning any call diversion to a destination when that destination itself becomes the subject of call di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2.1</w:t>
        <w:tab/>
      </w:r>
      <w:r>
        <w:rPr/>
        <w:t>Call diversion procedures for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3</w:t>
        <w:tab/>
      </w:r>
      <w:r>
        <w:rPr/>
        <w:t>Status Message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3.1</w:t>
        <w:tab/>
      </w:r>
      <w:r>
        <w:rPr/>
        <w:t>Procedures for status messages sent ot the 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3.2</w:t>
        <w:tab/>
      </w:r>
      <w:r>
        <w:rPr/>
        <w:t>Status procedures for radio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 xml:space="preserve">11.14 and all sub-sections.  </w:t>
      </w:r>
      <w:r>
        <w:rPr/>
        <w:t>Short Data Message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or 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t>11.15 and all sub-sections.  Data Interrog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or inform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1.16</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aragraph is not use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u w:val="none"/>
        </w:rPr>
        <w:t>11.17</w:t>
        <w:tab/>
      </w:r>
      <w:r>
        <w:rPr/>
        <w:t>Standard Data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ection: Standard option.</w:t>
      </w:r>
    </w:p>
    <w:p>
      <w:pPr>
        <w:sectPr>
          <w:footerReference w:type="even" r:id="rId25"/>
          <w:footerReference w:type="default" r:id="rId26"/>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rPr>
          <w:b/>
          <w:b/>
          <w:bCs w:val="false"/>
          <w:i w:val="false"/>
          <w:i w:val="false"/>
          <w:iCs w:val="false"/>
          <w:caps w:val="false"/>
          <w:smallCaps w:val="false"/>
          <w:strike w:val="false"/>
          <w:dstrike w:val="false"/>
          <w:outline w:val="false"/>
          <w:vanish w:val="false"/>
          <w:sz w:val="32"/>
          <w:szCs w:val="32"/>
          <w:u w:val="none"/>
        </w:rPr>
      </w:pPr>
      <w:r>
        <w:rPr>
          <w:b/>
          <w:bCs w:val="false"/>
          <w:i w:val="false"/>
          <w:iCs w:val="false"/>
          <w:caps w:val="false"/>
          <w:smallCaps w:val="false"/>
          <w:strike w:val="false"/>
          <w:dstrike w:val="false"/>
          <w:outline w:val="false"/>
          <w:vanish w:val="false"/>
          <w:sz w:val="32"/>
          <w:szCs w:val="32"/>
          <w:u w:val="none"/>
        </w:rPr>
        <w:t>12</w:t>
        <w:tab/>
        <w:t>NON-STANDAR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non-standard data facility is a standard option.  When non-standard data calls are requested (either by a RU and RQS, DT='1' or by a line unit or external service) the TSC shall set the D bit to '1' in all AHY and GTC messages fo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bCs w:val="false"/>
          <w:i w:val="false"/>
          <w:iCs w:val="false"/>
          <w:caps w:val="false"/>
          <w:smallCaps w:val="false"/>
          <w:strike w:val="false"/>
          <w:dstrike w:val="false"/>
          <w:outline w:val="false"/>
          <w:vanish w:val="false"/>
          <w:sz w:val="22"/>
          <w:szCs w:val="22"/>
        </w:rPr>
        <w:t>12.1</w:t>
        <w:tab/>
      </w:r>
      <w:r>
        <w:rPr>
          <w:b w:val="false"/>
          <w:bCs w:val="false"/>
          <w:i w:val="false"/>
          <w:iCs w:val="false"/>
          <w:caps w:val="false"/>
          <w:smallCaps w:val="false"/>
          <w:strike w:val="false"/>
          <w:dstrike w:val="false"/>
          <w:outline w:val="false"/>
          <w:vanish w:val="false"/>
          <w:sz w:val="22"/>
          <w:szCs w:val="22"/>
        </w:rPr>
        <w:t>When carrying non-standard data traffic the TSC shall not expect to receive any call maintenance messages other than MAINT-OPER '011' from the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27"/>
          <w:footerReference w:type="default" r:id="rId28"/>
          <w:type w:val="nextPage"/>
          <w:pgSz w:w="11808" w:h="16805"/>
          <w:pgMar w:left="1440" w:right="1440" w:gutter="0" w:header="0" w:top="1440" w:footer="706"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3</w:t>
        <w:tab/>
        <w:t>FALL-BACK MODE (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1</w:t>
        <w:tab/>
      </w:r>
      <w:r>
        <w:rPr>
          <w:b/>
          <w:bCs w:val="false"/>
          <w:i w:val="false"/>
          <w:iCs w:val="false"/>
          <w:caps w:val="false"/>
          <w:smallCaps w:val="false"/>
          <w:strike w:val="false"/>
          <w:dstrike w:val="false"/>
          <w:outline w:val="false"/>
          <w:vanish w:val="false"/>
          <w:sz w:val="28"/>
          <w:szCs w:val="28"/>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SC may enter fall-back mode whenever it becomes necessary to provide a restricted service due to failure conditions which would otherwise cause the affected TSC to ceas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fall-back each affected channel may be operated as an independent, single channel system which alternates between control channel operation (when it accepts random access call requests) and traffic channel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2</w:t>
        <w:tab/>
      </w:r>
      <w:r>
        <w:rPr>
          <w:b/>
          <w:bCs w:val="false"/>
          <w:i w:val="false"/>
          <w:iCs w:val="false"/>
          <w:caps w:val="false"/>
          <w:smallCaps w:val="false"/>
          <w:strike w:val="false"/>
          <w:dstrike w:val="false"/>
          <w:outline w:val="false"/>
          <w:vanish w:val="false"/>
          <w:sz w:val="28"/>
          <w:szCs w:val="28"/>
          <w:u w:val="single"/>
        </w:rPr>
        <w:t>Entering fall-back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channel(s) on the affected system cease(s) to transmit normal Aloha messages (ALH, ALHS, ALHD, ALHE, ALHR or ALHX) and send(s) instead ALHF messages (!!7.3.2!!).  The channel(s) may continue to transmit the same CCSC as used in normal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 affected channels on the TSC may commence transmitting ALHF messages after a normal start-up sequence (!!3.3.3.1!!).  All channels may transmit the same C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3</w:t>
        <w:tab/>
      </w:r>
      <w:r>
        <w:rPr>
          <w:b/>
          <w:bCs w:val="false"/>
          <w:i w:val="false"/>
          <w:iCs w:val="false"/>
          <w:caps w:val="false"/>
          <w:smallCaps w:val="false"/>
          <w:strike w:val="false"/>
          <w:dstrike w:val="false"/>
          <w:outline w:val="false"/>
          <w:vanish w:val="false"/>
          <w:sz w:val="28"/>
          <w:szCs w:val="28"/>
          <w:u w:val="single"/>
        </w:rPr>
        <w:t>Procedures in fall-back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fall-back mode operation the only Aloha message that shall be used is ALHF.  Whilst in fall-back mode the system may accept the following types of call request: RQS, RQX, RQT, RQE, RQQ and RQC (%%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requests for which the system is able to provide service may be acknowledged by GTC with the fall-back channel as the allocated traffic channel.  Availability checks need not be carried out on either the called or calling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4</w:t>
        <w:tab/>
      </w:r>
      <w:r>
        <w:rPr>
          <w:b/>
          <w:bCs w:val="false"/>
          <w:i w:val="false"/>
          <w:iCs w:val="false"/>
          <w:caps w:val="false"/>
          <w:smallCaps w:val="false"/>
          <w:strike w:val="false"/>
          <w:dstrike w:val="false"/>
          <w:outline w:val="false"/>
          <w:vanish w:val="false"/>
          <w:sz w:val="28"/>
          <w:szCs w:val="28"/>
          <w:u w:val="single"/>
        </w:rPr>
        <w:t>Resuming normal control channel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operation is resumed at the first opportune moment by the TSC establishing normal control channel(s), ie using ALH, ALHS, ALHD, ALHE, ALHR or ALHX, after which it may direct units to the appropriate control channel.</w:t>
      </w:r>
    </w:p>
    <w:p>
      <w:pPr>
        <w:sectPr>
          <w:footerReference w:type="even" r:id="rId29"/>
          <w:footerReference w:type="default" r:id="rId30"/>
          <w:type w:val="nextPage"/>
          <w:pgSz w:w="11808" w:h="16805"/>
          <w:pgMar w:left="1440" w:right="1440" w:gutter="0" w:header="0" w:top="1440" w:footer="864"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jc w:val="left"/>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14</w:t>
        <w:tab/>
        <w:t xml:space="preserve">SHORT DATA ON THE CONTROL CHANNEL </w:t>
        <w:tab/>
        <w:t>USING R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1</w:t>
        <w:tab/>
      </w:r>
      <w:r>
        <w:rPr>
          <w:b w:val="false"/>
          <w:bCs w:val="false"/>
          <w:i w:val="false"/>
          <w:iCs w:val="false"/>
          <w:caps w:val="false"/>
          <w:smallCaps w:val="false"/>
          <w:strike w:val="false"/>
          <w:dstrike w:val="false"/>
          <w:outline w:val="false"/>
          <w:vanish w:val="false"/>
          <w:sz w:val="28"/>
          <w:szCs w:val="28"/>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scribes the air interface requirements necessary to support signalling between radio units and TSCs during the transfer of short data messages on the control channel.  The implementation of the procedures defined in this section is a standa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ransfer of short data messages conforms with the basic procedure defined in MPT1327 section 14.  This allows transmission of HEAD messages containing free format data on the control channel.  Implementation of the short data standard option defined in this document requires some of these bits to carry contro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tocol allows the use of only MPT1327 procedures, or the procedures as described in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requests to transmit a short data message by sending an RQC random access request message addressed to the called unit or service.  For extended addressing PSTN and PABX calls (and optionally for interprefix calls), the TSC will solicit the full called party address information using the MPT1327 extended addressing procedures at an appropriate point in call set-up.  The TSC may check the availability of a called radio unit using the General Availability Check Message AHY, before requesting the caller to send a HEAD message by means of the Short Data Invitation Message AHYC (refer to sections !!5.5.3.2.1!! and !!5.5.3.2.8!!).  The calling party sends a Short Data Message Header HEAD and up to four appended data codewords to the TSC.  The TSC then forwards the data by re-transmitting the HEAD message to the called party which is required to respond with an acknowledgement in accordance with the procedures outlined in section 14 of MPT1327.  The TSC sends an acknowledgement to the calling party to advise the receipt of the HEAD message (or otherwise) by the called party.  Where the called party is a group and not an individual address no acknowledgement by radio units in that group to a HEAD message is permitted (see section !!14.3.1.2!!) and, in this case, the TSC sends an acknowledgement to the calling party to advise whether the HEAD message has been received by the TSC and transmitted to the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term "HEAD message", where used in this section, shall be taken to mean "HEAD address codeword and appended data codewords" coll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defined in !!14!! support the transmission of a single segment of free-format data.  (A "segment" is that amount of free-format data which can be accommodated in a single HEAD message; see section 3.1).  This specification extends the scope of the above referenced procedures to allow up to four segments to be associated with a single request (RQC).  For convenience a short data transaction for which the T-message (see section 3.1) is confined to a single segment is referred to as a Single Segment Transaction (SST) in this specification.  A short data transaction for which the T-message comprises more than one segment is referred to as a Multiple Segment Transaction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1</w:t>
        <w:tab/>
      </w:r>
      <w:r>
        <w:rPr>
          <w:b w:val="false"/>
          <w:bCs w:val="false"/>
          <w:i w:val="false"/>
          <w:iCs w:val="false"/>
          <w:caps w:val="false"/>
          <w:smallCaps w:val="false"/>
          <w:strike w:val="false"/>
          <w:dstrike w:val="false"/>
          <w:outline w:val="false"/>
          <w:vanish w:val="false"/>
          <w:u w:val="single"/>
        </w:rPr>
        <w:t>General Descrip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transmit short data HEAD messages in accordance with the procedures of !!14!! by sending an RQC message on a control channel.  The TSC then solicits the transmission of a HEAD message using the address codeword AHYC.  In the case of a Multiple  Segment Transaction, each HEAD message of the transaction is individually solicited by the TSC using an AHYC  message.  The TSC need not support Multiple Segment  Transactions, in which case this will be indicated in the AHYC message. In these circumstances a radio unit wishing to send a T-message comprising more than one segment is required instead to generate an RQC for each segment treating each as an SS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an MST, the TSC is responsible for requesting each segment from the radio unit and forwarding it to the called party.  The TSC either will assemble the complete T-message before forwarding it or will forward each segment by means of a HEAD message as soon as it has been received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STs and MSTs may be addressed to individual units, to groups or to a TSC gate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mple message repeat error correction protocol is  incorporated into this specification. If an error is detected by the TSC in a return channel data codeword (calling radio unit to TSC) a repeat may be demanded until a satisfactory error-free segment can be assembled. If an error is detected by an individually called radio unit in a forward channel data codeword (TSC to called party), repeat transmissions may be requested.  The TSC may make repeat transmissions, subject to timing rules and network limits, when no acknowledgement of receipt is obtained from the called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2</w:t>
        <w:tab/>
      </w:r>
      <w:r>
        <w:rPr>
          <w:b w:val="false"/>
          <w:bCs w:val="false"/>
          <w:i w:val="false"/>
          <w:iCs w:val="false"/>
          <w:caps w:val="false"/>
          <w:smallCaps w:val="false"/>
          <w:strike w:val="false"/>
          <w:dstrike w:val="false"/>
          <w:outline w:val="false"/>
          <w:vanish w:val="false"/>
          <w:u w:val="single"/>
        </w:rPr>
        <w:t>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messages may be sent in one of the 8 formats listed below.  Changing between these formats within a transaction is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BCD (in accordance with MPT1327, Appendi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ITU-T Alphabet No 2 (Telex), Recommendatio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ITU-T Alphabet No 5 (ASCII), Recommendations V.3 and V.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two formats which are reserved for futur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A mechanism to transport control information to a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one format which is spare for custom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hort data HEAD address codeword and appended data codewords may occupy up to three control channel timeslots.  The data formats specified in this section allow an SST to convey 44 BCD characters, 35 ITU-T  Alphabet No 2 (Telex) characters or 25 ITU-T Alphabet No 5 (ASCII) characters.  An MST is capable of carrying 176 BCD characters, 140 ITU-T Alphabet No 2 (Telex) characters or 100 ITU-T Alphabet No 5 (ASCII) characters.</w:t>
      </w:r>
    </w:p>
    <w:p>
      <w:pPr>
        <w:pStyle w:val="Heading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Heading2"/>
        <w:bidi w:val="0"/>
        <w:ind w:left="1440" w:hanging="14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2</w:t>
        <w:tab/>
      </w:r>
      <w:r>
        <w:rPr>
          <w:b w:val="false"/>
          <w:bCs w:val="false"/>
          <w:i w:val="false"/>
          <w:iCs w:val="false"/>
          <w:caps w:val="false"/>
          <w:smallCaps w:val="false"/>
          <w:strike w:val="false"/>
          <w:dstrike w:val="false"/>
          <w:outline w:val="false"/>
          <w:vanish w:val="false"/>
          <w:sz w:val="28"/>
          <w:szCs w:val="28"/>
          <w:u w:val="single"/>
        </w:rPr>
        <w:t>Messag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for short data message transmission described in this section utilise MPT1327 address codewords and data codewords.  The formats of the address codewords are as prescribed in MPT1327 with, in the case of the AHYC codeword, some additional meanings ascribed to the values of one field within the codeword.  The format of data codewords is not specified in MPT1327, but a data codeword structure is specified for the procedures in this section to allow control parameters to be incorporated and defined data character formats to be util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articular applications of address and data codewords are  described below.</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14.2.1</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Short Data Invitation Message, AHY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is message is as specified in !!5.5.3.2.8!! with the following addition (note that IDENT1 shall be set to SDMI for inviting short data HEAD message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w:t>
        <w:tab/>
        <w:t>'000'</w:t>
        <w:tab/>
        <w:t>TSC supports SSTs only. Instruction to calling party to send a HEAD message.</w:t>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xx'</w:t>
        <w:tab/>
        <w:t xml:space="preserve">TSC supports MSTs.  Instruction to calling party to send a HEAD message containing the appropriate segment of the MST </w:t>
        <w:noBreakHyphen/>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xx = value assigned to the short data segment.</w:t>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xx = '00' -</w:t>
        <w:tab/>
        <w:t xml:space="preserve">First segment of MST or only segment of SST. </w:t>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xx = '01' </w:t>
        <w:noBreakHyphen/>
        <w:tab/>
        <w:t>Second segment.</w:t>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xx = '10' </w:t>
        <w:noBreakHyphen/>
        <w:tab/>
        <w:t>Third segment.</w:t>
      </w:r>
    </w:p>
    <w:p>
      <w:pPr>
        <w:pStyle w:val="Normal"/>
        <w:tabs>
          <w:tab w:val="clear" w:pos="720"/>
          <w:tab w:val="left" w:pos="858"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xx = '11' </w:t>
        <w:noBreakHyphen/>
        <w:tab/>
        <w:t>Fourth segm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2.2</w:t>
        <w:tab/>
      </w:r>
      <w:r>
        <w:rPr>
          <w:b w:val="false"/>
          <w:bCs w:val="false"/>
          <w:i w:val="false"/>
          <w:iCs w:val="false"/>
          <w:caps w:val="false"/>
          <w:smallCaps w:val="false"/>
          <w:strike w:val="false"/>
          <w:dstrike w:val="false"/>
          <w:outline w:val="false"/>
          <w:vanish w:val="false"/>
          <w:sz w:val="22"/>
          <w:szCs w:val="22"/>
          <w:u w:val="single"/>
        </w:rPr>
        <w:t>Data Codeword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Heading4"/>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b/>
          <w:bCs w:val="false"/>
          <w:i w:val="false"/>
          <w:iCs w:val="false"/>
          <w:caps w:val="false"/>
          <w:smallCaps w:val="false"/>
          <w:strike w:val="false"/>
          <w:dstrike w:val="false"/>
          <w:outline w:val="false"/>
          <w:vanish w:val="false"/>
          <w:sz w:val="22"/>
          <w:szCs w:val="22"/>
          <w:u w:val="none"/>
        </w:rPr>
        <w:t>14.2.2.1</w:t>
        <w:tab/>
      </w:r>
      <w:r>
        <w:rPr>
          <w:b/>
          <w:bCs w:val="false"/>
          <w:i w:val="false"/>
          <w:iCs w:val="false"/>
          <w:caps w:val="false"/>
          <w:smallCaps w:val="false"/>
          <w:strike w:val="false"/>
          <w:dstrike w:val="false"/>
          <w:outline w:val="false"/>
          <w:vanish w:val="false"/>
          <w:sz w:val="22"/>
          <w:szCs w:val="22"/>
        </w:rPr>
        <w:t>General Structur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o four data codewords may be appended to a HEAD address codeword.  Each data codeword shall conform to one of the following two general structures, depending on its position relative to the HEA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First and third data codewords following the HEAD codeword:</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PT1327 Short Data Message Format (STF = '0')</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028" w:type="dxa"/>
        <w:jc w:val="left"/>
        <w:tblInd w:w="1445" w:type="dxa"/>
        <w:tblLayout w:type="fixed"/>
        <w:tblCellMar>
          <w:top w:w="0" w:type="dxa"/>
          <w:left w:w="108" w:type="dxa"/>
          <w:bottom w:w="0" w:type="dxa"/>
          <w:right w:w="108" w:type="dxa"/>
        </w:tblCellMar>
      </w:tblPr>
      <w:tblGrid>
        <w:gridCol w:w="936"/>
        <w:gridCol w:w="1080"/>
        <w:gridCol w:w="2016"/>
        <w:gridCol w:w="996"/>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F</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F</w:t>
        <w:tab/>
        <w:noBreakHyphen/>
        <w:tab/>
        <w:t>Segment Transaction Flag.</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 </w:t>
        <w:noBreakHyphen/>
        <w:t xml:space="preserve"> MPT1327 short data message format (46 bits of free format data in each of up to 4 data codeword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tab/>
        <w:noBreakHyphen/>
        <w:tab/>
        <w:t>Free format binary digit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noBreakHyphen/>
        <w:tab/>
        <w:t>Parity check bit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PT1343 Short Data Message Format (STF = '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568" w:type="dxa"/>
        <w:jc w:val="left"/>
        <w:tblInd w:w="1445" w:type="dxa"/>
        <w:tblLayout w:type="fixed"/>
        <w:tblCellMar>
          <w:top w:w="0" w:type="dxa"/>
          <w:left w:w="108" w:type="dxa"/>
          <w:bottom w:w="0" w:type="dxa"/>
          <w:right w:w="108" w:type="dxa"/>
        </w:tblCellMar>
      </w:tblPr>
      <w:tblGrid>
        <w:gridCol w:w="936"/>
        <w:gridCol w:w="1080"/>
        <w:gridCol w:w="1296"/>
        <w:gridCol w:w="1296"/>
        <w:gridCol w:w="960"/>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F</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F</w:t>
        <w:tab/>
        <w:noBreakHyphen/>
        <w:tab/>
        <w:t>Segment Transaction Flag. '1'</w:t>
        <w:noBreakHyphen/>
        <w:t xml:space="preserve"> MPT1343 short data message format as defined in this specifica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w:t>
        <w:tab/>
        <w:noBreakHyphen/>
        <w:tab/>
        <w:t>Message Control Field (refer to 14.2.2.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tab/>
        <w:noBreakHyphen/>
        <w:tab/>
        <w:t>Free format binary digits or binary</w:t>
        <w:noBreakHyphen/>
        <w:t>encoded free format text (refer to 14.2.2.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noBreakHyphen/>
        <w:tab/>
        <w:t>Parity check bit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Second and fourth data codewords following the HEA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616" w:type="dxa"/>
        <w:jc w:val="left"/>
        <w:tblInd w:w="1445" w:type="dxa"/>
        <w:tblLayout w:type="fixed"/>
        <w:tblCellMar>
          <w:top w:w="0" w:type="dxa"/>
          <w:left w:w="108" w:type="dxa"/>
          <w:bottom w:w="0" w:type="dxa"/>
          <w:right w:w="108" w:type="dxa"/>
        </w:tblCellMar>
      </w:tblPr>
      <w:tblGrid>
        <w:gridCol w:w="936"/>
        <w:gridCol w:w="1080"/>
        <w:gridCol w:w="2016"/>
        <w:gridCol w:w="1584"/>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A</w:t>
        <w:tab/>
        <w:noBreakHyphen/>
        <w:tab/>
        <w:t>Return Slot Access Flag.  When transmitted by the TSC on a control channe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 </w:t>
        <w:noBreakHyphen/>
        <w:tab/>
        <w:t>Radio units shall not attempt random access in the following slot on the return control channe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w:t>
        <w:noBreakHyphen/>
        <w:tab/>
        <w:t>Radio units may attempt random access in the following slot on the return control channe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ll other cases of transmission, the meaning of the RSA flag is reserved, default = '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tab/>
        <w:t xml:space="preserve"> </w:t>
        <w:noBreakHyphen/>
        <w:tab/>
        <w:t>Free format binary digits or binary</w:t>
        <w:noBreakHyphen/>
        <w:t>encoded free format text (refer to 14.2.2.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 xml:space="preserve"> </w:t>
        <w:noBreakHyphen/>
        <w:tab/>
        <w:t>Parity check bit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b/>
          <w:bCs w:val="false"/>
          <w:i w:val="false"/>
          <w:iCs w:val="false"/>
          <w:caps w:val="false"/>
          <w:smallCaps w:val="false"/>
          <w:strike w:val="false"/>
          <w:dstrike w:val="false"/>
          <w:outline w:val="false"/>
          <w:vanish w:val="false"/>
          <w:u w:val="none"/>
        </w:rPr>
        <w:t>14.2.2.2</w:t>
        <w:tab/>
      </w:r>
      <w:r>
        <w:rPr>
          <w:b/>
          <w:bCs w:val="false"/>
          <w:i w:val="false"/>
          <w:iCs w:val="false"/>
          <w:caps w:val="false"/>
          <w:smallCaps w:val="false"/>
          <w:strike w:val="false"/>
          <w:dstrike w:val="false"/>
          <w:outline w:val="false"/>
          <w:vanish w:val="false"/>
        </w:rPr>
        <w:t>Structure of MESS Fiel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e MESS field shall conform to one of the following two structures, as determined by the position of the data codeword containing the MESS field relative to the HEA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First data codeword following the HEA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2376" w:type="dxa"/>
        <w:jc w:val="left"/>
        <w:tblInd w:w="1445" w:type="dxa"/>
        <w:tblLayout w:type="fixed"/>
        <w:tblCellMar>
          <w:top w:w="0" w:type="dxa"/>
          <w:left w:w="108" w:type="dxa"/>
          <w:bottom w:w="0" w:type="dxa"/>
          <w:right w:w="108" w:type="dxa"/>
        </w:tblCellMar>
      </w:tblPr>
      <w:tblGrid>
        <w:gridCol w:w="1296"/>
        <w:gridCol w:w="1080"/>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w:t>
        <w:tab/>
        <w:noBreakHyphen/>
        <w:tab/>
        <w:t>General Format Information, states the format in which the T</w:t>
        <w:noBreakHyphen/>
        <w:t>message is presented in the DATA fields of this and subsequent data codewords (see also 14.2.2.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00'</w:t>
        <w:tab/>
        <w:t>Binary.</w:t>
      </w:r>
    </w:p>
    <w:p>
      <w:pPr>
        <w:pStyle w:val="Normal"/>
        <w:tabs>
          <w:tab w:val="clear" w:pos="720"/>
          <w:tab w:val="left" w:pos="360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01'</w:t>
        <w:tab/>
        <w:t>BCD (Appendix 5, MPT1327).</w:t>
      </w:r>
    </w:p>
    <w:p>
      <w:pPr>
        <w:pStyle w:val="Normal"/>
        <w:tabs>
          <w:tab w:val="clear" w:pos="720"/>
          <w:tab w:val="left" w:pos="360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10'</w:t>
        <w:tab/>
        <w:t>ITU-T Alphabet No 2 (Telex).</w:t>
      </w:r>
    </w:p>
    <w:p>
      <w:pPr>
        <w:pStyle w:val="Normal"/>
        <w:tabs>
          <w:tab w:val="clear" w:pos="720"/>
          <w:tab w:val="left" w:pos="360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11'</w:t>
        <w:tab/>
        <w:t>ITU-T Alphabet No 5(ASCII).</w:t>
      </w:r>
    </w:p>
    <w:p>
      <w:pPr>
        <w:pStyle w:val="Normal"/>
        <w:tabs>
          <w:tab w:val="clear" w:pos="720"/>
          <w:tab w:val="left" w:pos="360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00'</w:t>
        <w:tab/>
        <w:t>Reserved.</w:t>
      </w:r>
    </w:p>
    <w:p>
      <w:pPr>
        <w:pStyle w:val="Normal"/>
        <w:tabs>
          <w:tab w:val="clear" w:pos="720"/>
          <w:tab w:val="left" w:pos="360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101'</w:t>
        <w:tab/>
        <w:t>Spare</w:t>
      </w:r>
    </w:p>
    <w:p>
      <w:pPr>
        <w:pStyle w:val="Normal"/>
        <w:tabs>
          <w:tab w:val="clear" w:pos="720"/>
          <w:tab w:val="left" w:pos="360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110'</w:t>
        <w:tab/>
        <w:tab/>
        <w:tab/>
        <w:t>Command Message (see Appendix AN6)</w:t>
      </w:r>
    </w:p>
    <w:p>
      <w:pPr>
        <w:pStyle w:val="Normal"/>
        <w:tabs>
          <w:tab w:val="clear" w:pos="720"/>
          <w:tab w:val="left" w:pos="360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111'</w:t>
        <w:tab/>
        <w:t>Spare. Note that this format is used by MAP27</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noBreakHyphen/>
        <w:tab/>
        <w:t>Initial Segment flag.</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1' First segm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an SST, I shall always be set to '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0' Subsequent segm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ird data codeword following the HEA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888" w:type="dxa"/>
        <w:jc w:val="left"/>
        <w:tblInd w:w="1452" w:type="dxa"/>
        <w:tblLayout w:type="fixed"/>
        <w:tblCellMar>
          <w:top w:w="0" w:type="dxa"/>
          <w:left w:w="108" w:type="dxa"/>
          <w:bottom w:w="0" w:type="dxa"/>
          <w:right w:w="108" w:type="dxa"/>
        </w:tblCellMar>
      </w:tblPr>
      <w:tblGrid>
        <w:gridCol w:w="1440"/>
        <w:gridCol w:w="1296"/>
        <w:gridCol w:w="1152"/>
      </w:tblGrid>
      <w:tr>
        <w:trPr/>
        <w:tc>
          <w:tcPr>
            <w:tcW w:w="1440" w:type="dxa"/>
            <w:tcBorders>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EG</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SEG</w:t>
        <w:tab/>
        <w:t xml:space="preserve">  </w:t>
        <w:noBreakHyphen/>
        <w:tab/>
        <w:t>Indicates the number of segments to follow in an MS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 xml:space="preserve">'00' Last segment.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01' One segment to follow.</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10' Two segments to follow.</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11' Three segments to follow.</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SST, NSEG shall always be set to '00' where this codeword is use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EG</w:t>
        <w:tab/>
        <w:t xml:space="preserve"> </w:t>
        <w:noBreakHyphen/>
        <w:tab/>
        <w:t>Indicates whether the message containing the next segment of an MST requires 2 or 3 control channel timeslots.</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0' Two slots required.</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1' Three slots required.</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SEG = '00', CSEG shall be set to '0'.  Where NSEG = '10' or '11', CSEG shall be set to '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 xml:space="preserve"> </w:t>
        <w:noBreakHyphen/>
        <w:tab/>
        <w:t>Reserved for future defini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numPr>
          <w:ilvl w:val="0"/>
          <w:numId w:val="0"/>
        </w:numPr>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2"/>
          <w:szCs w:val="22"/>
          <w:u w:val="none"/>
        </w:rPr>
      </w:pPr>
      <w:r>
        <w:rPr>
          <w:b/>
          <w:bCs w:val="false"/>
          <w:i w:val="false"/>
          <w:iCs w:val="false"/>
          <w:caps w:val="false"/>
          <w:smallCaps w:val="false"/>
          <w:strike w:val="false"/>
          <w:dstrike w:val="false"/>
          <w:outline w:val="false"/>
          <w:vanish w:val="false"/>
          <w:sz w:val="22"/>
          <w:szCs w:val="22"/>
          <w:u w:val="none"/>
        </w:rPr>
      </w:r>
      <w:r>
        <w:br w:type="page"/>
      </w:r>
    </w:p>
    <w:p>
      <w:pPr>
        <w:pStyle w:val="Heading4"/>
        <w:bidi w:val="0"/>
        <w:ind w:left="1440" w:hanging="1440"/>
        <w:jc w:val="left"/>
        <w:rPr/>
      </w:pPr>
      <w:r>
        <w:rPr>
          <w:b/>
          <w:bCs w:val="false"/>
          <w:i w:val="false"/>
          <w:iCs w:val="false"/>
          <w:caps w:val="false"/>
          <w:smallCaps w:val="false"/>
          <w:strike w:val="false"/>
          <w:dstrike w:val="false"/>
          <w:outline w:val="false"/>
          <w:vanish w:val="false"/>
          <w:u w:val="none"/>
        </w:rPr>
        <w:t>14.2.2.3</w:t>
        <w:tab/>
      </w:r>
      <w:r>
        <w:rPr>
          <w:b/>
          <w:bCs w:val="false"/>
          <w:i w:val="false"/>
          <w:iCs w:val="false"/>
          <w:caps w:val="false"/>
          <w:smallCaps w:val="false"/>
          <w:strike w:val="false"/>
          <w:dstrike w:val="false"/>
          <w:outline w:val="false"/>
          <w:vanish w:val="false"/>
        </w:rPr>
        <w:t>Structure of DATA Fiel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e DATA field shall be determined by the value of the GFI field and shall be as specified below.</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For Telex type characters the start and stop units or elements are omitted (as is also the case for the start and stop bits when transmitting ASCII characters).  For the purposes of describing the order in which ITA2 code units or elements are sent within the DATA field Code Element No. 1 may be considered to be the most significant and Code Element No. 5 the least significant.  The elements are always sent in the order 1, 2, 3, 4, 5.  Thus in the formats given below, "n*" represents the most significant bits of an encoded character whose remaining bits form the start of the DATA field of the next codeword. "*m" represents the m least significant bits of an encoded character whose preceding bits concluded the DATA field of the previous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Binar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 = '00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and thir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800" w:type="dxa"/>
        <w:jc w:val="left"/>
        <w:tblInd w:w="1452" w:type="dxa"/>
        <w:tblLayout w:type="fixed"/>
        <w:tblCellMar>
          <w:top w:w="0" w:type="dxa"/>
          <w:left w:w="108" w:type="dxa"/>
          <w:bottom w:w="0" w:type="dxa"/>
          <w:right w:w="108" w:type="dxa"/>
        </w:tblCellMar>
      </w:tblPr>
      <w:tblGrid>
        <w:gridCol w:w="1800"/>
      </w:tblGrid>
      <w:tr>
        <w:trPr/>
        <w:tc>
          <w:tcPr>
            <w:tcW w:w="180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AR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and fourth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800" w:type="dxa"/>
        <w:jc w:val="left"/>
        <w:tblInd w:w="1452" w:type="dxa"/>
        <w:tblLayout w:type="fixed"/>
        <w:tblCellMar>
          <w:top w:w="0" w:type="dxa"/>
          <w:left w:w="108" w:type="dxa"/>
          <w:bottom w:w="0" w:type="dxa"/>
          <w:right w:w="108" w:type="dxa"/>
        </w:tblCellMar>
      </w:tblPr>
      <w:tblGrid>
        <w:gridCol w:w="1800"/>
      </w:tblGrid>
      <w:tr>
        <w:trPr/>
        <w:tc>
          <w:tcPr>
            <w:tcW w:w="180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AR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w:t>
        <w:tab/>
        <w:noBreakHyphen/>
        <w:tab/>
        <w:t>Free format binary 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BCD (as in Appendix 5 of MPT1327)</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 = '00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84" w:type="dxa"/>
        <w:jc w:val="left"/>
        <w:tblInd w:w="1452" w:type="dxa"/>
        <w:tblLayout w:type="fixed"/>
        <w:tblCellMar>
          <w:top w:w="0" w:type="dxa"/>
          <w:left w:w="108" w:type="dxa"/>
          <w:bottom w:w="0" w:type="dxa"/>
          <w:right w:w="108" w:type="dxa"/>
        </w:tblCellMar>
      </w:tblPr>
      <w:tblGrid>
        <w:gridCol w:w="2304"/>
        <w:gridCol w:w="1080"/>
      </w:tblGrid>
      <w:tr>
        <w:trPr/>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tab/>
        <w:t xml:space="preserve">Second codeword: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84" w:type="dxa"/>
        <w:jc w:val="left"/>
        <w:tblInd w:w="1452" w:type="dxa"/>
        <w:tblLayout w:type="fixed"/>
        <w:tblCellMar>
          <w:top w:w="0" w:type="dxa"/>
          <w:left w:w="108" w:type="dxa"/>
          <w:bottom w:w="0" w:type="dxa"/>
          <w:right w:w="108" w:type="dxa"/>
        </w:tblCellMar>
      </w:tblPr>
      <w:tblGrid>
        <w:gridCol w:w="1080"/>
        <w:gridCol w:w="2304"/>
      </w:tblGrid>
      <w:tr>
        <w:trPr/>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ven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rd codeword: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84" w:type="dxa"/>
        <w:jc w:val="left"/>
        <w:tblInd w:w="1452" w:type="dxa"/>
        <w:tblLayout w:type="fixed"/>
        <w:tblCellMar>
          <w:top w:w="0" w:type="dxa"/>
          <w:left w:w="108" w:type="dxa"/>
          <w:bottom w:w="0" w:type="dxa"/>
          <w:right w:w="108" w:type="dxa"/>
        </w:tblCellMar>
      </w:tblPr>
      <w:tblGrid>
        <w:gridCol w:w="2304"/>
        <w:gridCol w:w="1080"/>
      </w:tblGrid>
      <w:tr>
        <w:trPr/>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Fourth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84" w:type="dxa"/>
        <w:jc w:val="left"/>
        <w:tblInd w:w="1452" w:type="dxa"/>
        <w:tblLayout w:type="fixed"/>
        <w:tblCellMar>
          <w:top w:w="0" w:type="dxa"/>
          <w:left w:w="108" w:type="dxa"/>
          <w:bottom w:w="0" w:type="dxa"/>
          <w:right w:w="108" w:type="dxa"/>
        </w:tblCellMar>
      </w:tblPr>
      <w:tblGrid>
        <w:gridCol w:w="1080"/>
        <w:gridCol w:w="2304"/>
      </w:tblGrid>
      <w:tr>
        <w:trPr/>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ven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w:t>
        <w:tab/>
        <w:noBreakHyphen/>
        <w:tab/>
        <w:t>Binary value, as prescribed in MPT1327 Appendix 5, of unspecified BCD characte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maximum number of BCD characters which can be included in a segment is 4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ITU-T Alphabet No 2 (Telex Type Characte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 = '01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320" w:type="dxa"/>
        <w:jc w:val="left"/>
        <w:tblInd w:w="1452" w:type="dxa"/>
        <w:tblLayout w:type="fixed"/>
        <w:tblCellMar>
          <w:top w:w="0" w:type="dxa"/>
          <w:left w:w="108" w:type="dxa"/>
          <w:bottom w:w="0" w:type="dxa"/>
          <w:right w:w="108" w:type="dxa"/>
        </w:tblCellMar>
      </w:tblPr>
      <w:tblGrid>
        <w:gridCol w:w="1440"/>
        <w:gridCol w:w="2016"/>
        <w:gridCol w:w="864"/>
      </w:tblGrid>
      <w:tr>
        <w:trPr/>
        <w:tc>
          <w:tcPr>
            <w:tcW w:w="144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ght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cond codeword: </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392" w:type="dxa"/>
        <w:jc w:val="left"/>
        <w:tblInd w:w="1452" w:type="dxa"/>
        <w:tblLayout w:type="fixed"/>
        <w:tblCellMar>
          <w:top w:w="0" w:type="dxa"/>
          <w:left w:w="108" w:type="dxa"/>
          <w:bottom w:w="0" w:type="dxa"/>
          <w:right w:w="108" w:type="dxa"/>
        </w:tblCellMar>
      </w:tblPr>
      <w:tblGrid>
        <w:gridCol w:w="1296"/>
        <w:gridCol w:w="2160"/>
        <w:gridCol w:w="936"/>
      </w:tblGrid>
      <w:tr>
        <w:trPr/>
        <w:tc>
          <w:tcPr>
            <w:tcW w:w="129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6" w:space="0" w:color="000000"/>
              <w:bottom w:val="single" w:sz="6" w:space="0" w:color="000000"/>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ght CHARs</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cPr>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keepLines/>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rd codeword: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248" w:type="dxa"/>
        <w:jc w:val="left"/>
        <w:tblInd w:w="1452" w:type="dxa"/>
        <w:tblLayout w:type="fixed"/>
        <w:tblCellMar>
          <w:top w:w="0" w:type="dxa"/>
          <w:left w:w="108" w:type="dxa"/>
          <w:bottom w:w="0" w:type="dxa"/>
          <w:right w:w="108" w:type="dxa"/>
        </w:tblCellMar>
      </w:tblPr>
      <w:tblGrid>
        <w:gridCol w:w="1152"/>
        <w:gridCol w:w="2160"/>
        <w:gridCol w:w="936"/>
      </w:tblGrid>
      <w:tr>
        <w:trPr/>
        <w:tc>
          <w:tcPr>
            <w:tcW w:w="115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n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urth codeword: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12" w:type="dxa"/>
        <w:jc w:val="left"/>
        <w:tblInd w:w="1452" w:type="dxa"/>
        <w:tblLayout w:type="fixed"/>
        <w:tblCellMar>
          <w:top w:w="0" w:type="dxa"/>
          <w:left w:w="108" w:type="dxa"/>
          <w:bottom w:w="0" w:type="dxa"/>
          <w:right w:w="108" w:type="dxa"/>
        </w:tblCellMar>
      </w:tblPr>
      <w:tblGrid>
        <w:gridCol w:w="1080"/>
        <w:gridCol w:w="2232"/>
      </w:tblGrid>
      <w:tr>
        <w:trPr/>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e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tab/>
        <w:noBreakHyphen/>
        <w:tab/>
        <w:t>Available for customisa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w:t>
        <w:tab/>
        <w:noBreakHyphen/>
        <w:tab/>
        <w:t>Binary value, as prescribed in ITU-T Recommendation S1 (Alphabet No 2), of an unspecified characte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maximum number of ITU-T Alphabet No 2 characters which can be included in a segment is 35.</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ITU-T Alphabet No 5 (7 bit ASCI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 = '01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392" w:type="dxa"/>
        <w:jc w:val="left"/>
        <w:tblInd w:w="1452" w:type="dxa"/>
        <w:tblLayout w:type="fixed"/>
        <w:tblCellMar>
          <w:top w:w="0" w:type="dxa"/>
          <w:left w:w="108" w:type="dxa"/>
          <w:bottom w:w="0" w:type="dxa"/>
          <w:right w:w="108" w:type="dxa"/>
        </w:tblCellMar>
      </w:tblPr>
      <w:tblGrid>
        <w:gridCol w:w="1440"/>
        <w:gridCol w:w="1872"/>
        <w:gridCol w:w="1080"/>
      </w:tblGrid>
      <w:tr>
        <w:trPr/>
        <w:tc>
          <w:tcPr>
            <w:tcW w:w="144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392" w:type="dxa"/>
        <w:jc w:val="left"/>
        <w:tblInd w:w="1452" w:type="dxa"/>
        <w:tblLayout w:type="fixed"/>
        <w:tblCellMar>
          <w:top w:w="0" w:type="dxa"/>
          <w:left w:w="108" w:type="dxa"/>
          <w:bottom w:w="0" w:type="dxa"/>
          <w:right w:w="108" w:type="dxa"/>
        </w:tblCellMar>
      </w:tblPr>
      <w:tblGrid>
        <w:gridCol w:w="1296"/>
        <w:gridCol w:w="2016"/>
        <w:gridCol w:w="1080"/>
      </w:tblGrid>
      <w:tr>
        <w:trPr/>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6" w:space="0" w:color="000000"/>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x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rd codewor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392" w:type="dxa"/>
        <w:jc w:val="left"/>
        <w:tblInd w:w="1452" w:type="dxa"/>
        <w:tblLayout w:type="fixed"/>
        <w:tblCellMar>
          <w:top w:w="0" w:type="dxa"/>
          <w:left w:w="108" w:type="dxa"/>
          <w:bottom w:w="0" w:type="dxa"/>
          <w:right w:w="108" w:type="dxa"/>
        </w:tblCellMar>
      </w:tblPr>
      <w:tblGrid>
        <w:gridCol w:w="1296"/>
        <w:gridCol w:w="2016"/>
        <w:gridCol w:w="1080"/>
      </w:tblGrid>
      <w:tr>
        <w:trPr/>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6" w:space="0" w:color="000000"/>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64" w:hanging="8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urth codeword:</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211" w:type="dxa"/>
        <w:jc w:val="left"/>
        <w:tblInd w:w="1452" w:type="dxa"/>
        <w:tblLayout w:type="fixed"/>
        <w:tblCellMar>
          <w:top w:w="0" w:type="dxa"/>
          <w:left w:w="108" w:type="dxa"/>
          <w:bottom w:w="0" w:type="dxa"/>
          <w:right w:w="108" w:type="dxa"/>
        </w:tblCellMar>
      </w:tblPr>
      <w:tblGrid>
        <w:gridCol w:w="1195"/>
        <w:gridCol w:w="2016"/>
      </w:tblGrid>
      <w:tr>
        <w:trPr/>
        <w:tc>
          <w:tcPr>
            <w:tcW w:w="1195"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5" w:type="dxa"/>
            <w:tcBorders>
              <w:top w:val="single" w:sz="6" w:space="0" w:color="000000"/>
              <w:left w:val="single" w:sz="6" w:space="0" w:color="000000"/>
              <w:bottom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x CHAR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5"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tab/>
        <w:noBreakHyphen/>
        <w:tab/>
        <w:t>Available for customisa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w:t>
        <w:tab/>
        <w:noBreakHyphen/>
        <w:tab/>
        <w:t>Binary value, as prescribed in ITU-T Recommendations V3, V4 (Alphabet No 5), of an unspecified characte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maximum number of ITU-T Alphabet No 5 (7 bit ASCII) characters which can be included in a segment is 25.</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tab/>
        <w:t>Other format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ats for GFI value of '100' is reserved for future definition and GFI='101' is spare. GFI = '110' indicates a control message directed to the recipient radio unit (see Appendix AN6), GFI = '111' is spare for customisation.  (Note that GFI='111' is used by MAP27.)</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Heading2"/>
        <w:bidi w:val="0"/>
        <w:ind w:left="1440" w:hanging="14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3</w:t>
        <w:tab/>
      </w:r>
      <w:r>
        <w:rPr>
          <w:b w:val="false"/>
          <w:bCs w:val="false"/>
          <w:i w:val="false"/>
          <w:iCs w:val="false"/>
          <w:caps w:val="false"/>
          <w:smallCaps w:val="false"/>
          <w:strike w:val="false"/>
          <w:dstrike w:val="false"/>
          <w:outline w:val="false"/>
          <w:vanish w:val="false"/>
          <w:sz w:val="28"/>
          <w:szCs w:val="28"/>
          <w:u w:val="single"/>
        </w:rPr>
        <w:t>The Use of Control Fields for STF = '1'</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divides its T-message into a maximum of four segments, where all segments except the last utilise exactly four data codewords.  The last segment may utilise up to four data codewords as required to accommodate the T-message.  The segments of a Multiple Segment Transaction are logically linked by the 'NSEG', 'CSEG' and 'I' field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AD message containing the first segment shall have the I bit set to '1', and those containing subsequent segments shall have I set to '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SEG field represents a decrementing counter which shall indicate the number of segments to follow to complete the transaction such that the value of NSEG is '00' for the last segment of an MST.  If the last segment uses less than three data codewords, then the NSEG field will not be transmitted and the recipient shall behave as though its value had been '0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SEG field informs the TSC of the number of slots required for data codewords containing the next segment.  The value shall always be '1' when transmitted with leading segments (NSEG = '10' or '11') and may be either '1' or '0' when transmitted with the penultimate segment (NSEG = '01').  With the final segment CSEG defaults to '0' and the TSC shall ignore the value.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EAD messages transmitted by the TSC to a called radio unit or group shall contain the same values of I, NSEG and CSEG as those of messages containing the corresponding segments received by the TSC from a calling radio unit.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a T-message not originated by a radio unit the TSC shall construct HEAD messages as appropriate with control fields set to values consistent with the above requirements.</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 example, illustrating the use of the Control fields, is given in 14.5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4</w:t>
        <w:tab/>
      </w:r>
      <w:r>
        <w:rPr>
          <w:b w:val="false"/>
          <w:bCs w:val="false"/>
          <w:i w:val="false"/>
          <w:iCs w:val="false"/>
          <w:caps w:val="false"/>
          <w:smallCaps w:val="false"/>
          <w:strike w:val="false"/>
          <w:dstrike w:val="false"/>
          <w:outline w:val="false"/>
          <w:vanish w:val="false"/>
          <w:sz w:val="28"/>
          <w:szCs w:val="28"/>
          <w:u w:val="single"/>
        </w:rPr>
        <w:t>TSC Procedure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 is a standard option for the TSC to support short data messages (either SSTs only or MSTs).  A TSC which implements this option shall comply with the requirements of !!14.1!!.  In addition, this TSC shall meet the following requirements.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1</w:t>
        <w:tab/>
      </w:r>
      <w:r>
        <w:rPr>
          <w:b w:val="false"/>
          <w:bCs w:val="false"/>
          <w:i w:val="false"/>
          <w:iCs w:val="false"/>
          <w:caps w:val="false"/>
          <w:smallCaps w:val="false"/>
          <w:strike w:val="false"/>
          <w:dstrike w:val="false"/>
          <w:outline w:val="false"/>
          <w:vanish w:val="false"/>
          <w:u w:val="single"/>
        </w:rPr>
        <w:t>Instruction to Send HEAD Message(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RQC message (see !!14.1.1!! and !!14.1.2!!), the TSC may demand a short data message from the calling radio unit by sending the AHYC message, as in !!14.1.4!! except with the DESC and SLOTS values set as indicated below.  If the TSC does not successfully decode a HEAD message, it may repeat the AHYC message with the same DESC value.  The TSC may use repeated transmissions of the radio unit's HEAD message, each transmission of which may contain corrupted data codewords, to assemble a complete and uncorrupted segm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SC cannot accept MSTs, it shall set the DESC field in the AYHC message to '000' and the SLOTS field to SLOTS from the RQC, as defined in !!14.1.4!!.</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SC can accept MSTs, it shall set the DESC field in the first AHYC message (and any repeats thereof) to '100', and the SLOTS field to SLOTS from the RQC.  If the TSC successfully receives a segment which contains NSEG not equal to '00' (thus indicating that the radio unit has a further segment to follow), the TSC may demand the next segment of the T-message by sending AHYC with:</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DESC incremented by one; and</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LOTS set to '11' if the received HEAD message contained CSEG = '1' else SLOTS set to '1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continue this process until it has received the last segment (with LEN &lt; '10' or NSEG = '0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2</w:t>
        <w:tab/>
      </w:r>
      <w:r>
        <w:rPr>
          <w:b w:val="false"/>
          <w:bCs w:val="false"/>
          <w:i w:val="false"/>
          <w:iCs w:val="false"/>
          <w:caps w:val="false"/>
          <w:smallCaps w:val="false"/>
          <w:strike w:val="false"/>
          <w:dstrike w:val="false"/>
          <w:outline w:val="false"/>
          <w:vanish w:val="false"/>
          <w:u w:val="single"/>
        </w:rPr>
        <w:t>Flag STF in Received HEAD Message</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flag STF in a received HEAD message is set to '0' (see 14.2.2), then the TSC behaviour shall be in accordance with 14.1 of MPT1327 but any additional procedures shall be system depend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flag STF in a received HEAD message is set to '1', then the procedures in this specification shall appl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3</w:t>
        <w:tab/>
      </w:r>
      <w:r>
        <w:rPr>
          <w:b w:val="false"/>
          <w:bCs w:val="false"/>
          <w:i w:val="false"/>
          <w:iCs w:val="false"/>
          <w:caps w:val="false"/>
          <w:smallCaps w:val="false"/>
          <w:strike w:val="false"/>
          <w:dstrike w:val="false"/>
          <w:outline w:val="false"/>
          <w:vanish w:val="false"/>
          <w:u w:val="single"/>
        </w:rPr>
        <w:t>Availability Check on Called Radio Uni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sending a data message, the TSC may send an AHY message with IDENT2 = SDMI to check the availability of an individually called radio unit (see !!14.1.6!!).  Note that this AHY message starts the radio unit's individual incoming short data timer at value TA or TM depending on which procedure it follows - see %%14.4.2.1%%.  This timer may be refreshed by further transmissions of the AHY messag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4</w:t>
        <w:tab/>
        <w:tab/>
      </w:r>
      <w:r>
        <w:rPr>
          <w:b w:val="false"/>
          <w:bCs w:val="false"/>
          <w:i w:val="false"/>
          <w:iCs w:val="false"/>
          <w:caps w:val="false"/>
          <w:smallCaps w:val="false"/>
          <w:strike w:val="false"/>
          <w:dstrike w:val="false"/>
          <w:outline w:val="false"/>
          <w:vanish w:val="false"/>
          <w:u w:val="single"/>
        </w:rPr>
        <w:t>Sending Short Data to Individual Radio Uni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transmits a short data message to an individual radio unit by sending the HEAD message on a control channel, as defined in !!14.1.7!!.  If the TSC does not successfully decode a response, or if the response is ACKB(QUAL=1), it may repeat the HEAD message with all fields unchange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MST, the TSC shall complete successful transmission of one segment before transmitting the next segment.  The segments shall be transmitted in the order in which they were received from the sourc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adio Units may use one of two Alternative Procedures.  The first, described in Section 14.4.4.1, conforms to the requirements specified in this document as revised and printed in September 1991.  The second, in Section 14.4.4.2, is a revised procedure which offers a receiving radio unit the opportunity to accept MSTs and SSTs at an increased rate, limited by the data signalling capacity of the control channel more than the expiry of timers in the radio unit.  All radio units are required, when implementing this second option, to at least implement the first procedure to ensure compatibility with existing networks.  The second procedure may be implemented and used when allowed by network personalis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adio Units that are able to function using either procedure implement a Network Personalisation MST Flag which when set to '0' causes the unit to carry out the procedure specified in Section 14.4.4.1 and when set to '1' causes the unit to carry out the procedure specified in Section 14.4.4.2.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network is to work with a mixture of radio units, some of which conform to the Section 14.4.4.2 procedures, the network shall implement a flag in the subscriber database to indicate whether or not the radio unit is configured to operate in accordance with 14.4.4.2.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bidi w:val="0"/>
        <w:ind w:left="0" w:hanging="0"/>
        <w:jc w:val="both"/>
        <w:rPr/>
      </w:pPr>
      <w:r>
        <w:rPr>
          <w:b/>
          <w:bCs w:val="false"/>
          <w:i w:val="false"/>
          <w:iCs w:val="false"/>
          <w:caps w:val="false"/>
          <w:smallCaps w:val="false"/>
          <w:strike w:val="false"/>
          <w:dstrike w:val="false"/>
          <w:outline w:val="false"/>
          <w:vanish w:val="false"/>
          <w:u w:val="none"/>
        </w:rPr>
        <w:t>14.4.4.1</w:t>
        <w:tab/>
      </w:r>
      <w:r>
        <w:rPr>
          <w:b/>
          <w:bCs w:val="false"/>
          <w:i w:val="false"/>
          <w:iCs w:val="false"/>
          <w:caps w:val="false"/>
          <w:smallCaps w:val="false"/>
          <w:strike w:val="false"/>
          <w:dstrike w:val="false"/>
          <w:outline w:val="false"/>
          <w:vanish w:val="false"/>
        </w:rPr>
        <w:t xml:space="preserve">Original Procedures for Sending Short Data to Individual Radio </w:t>
      </w:r>
      <w:r>
        <w:rPr>
          <w:b/>
          <w:bCs w:val="false"/>
          <w:i w:val="false"/>
          <w:iCs w:val="false"/>
          <w:caps w:val="false"/>
          <w:smallCaps w:val="false"/>
          <w:strike w:val="false"/>
          <w:dstrike w:val="false"/>
          <w:outline w:val="false"/>
          <w:vanish w:val="false"/>
          <w:u w:val="none"/>
        </w:rPr>
        <w:tab/>
        <w:tab/>
      </w:r>
      <w:r>
        <w:rPr>
          <w:b/>
          <w:bCs w:val="false"/>
          <w:i w:val="false"/>
          <w:iCs w:val="false"/>
          <w:caps w:val="false"/>
          <w:smallCaps w:val="false"/>
          <w:strike w:val="false"/>
          <w:dstrike w:val="false"/>
          <w:outline w:val="false"/>
          <w:vanish w:val="false"/>
        </w:rPr>
        <w:t>Uni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take into account the operation of the radio unit's individual incoming short data timer in sending further signalling for the short data  transaction, including any repetitions that may be required in the event of signalling failure - see %%14.4.2.1.1.3%%. This timer is se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o a value TGI when the radio unit accepts a HEAD message; 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to a value TA when the radio unit accepts AHY (IDENT2=SDM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radio unit has received a HEAD message and while this timer is running, the radio unit wil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reject HEAD messages from a second calling address; and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assume that HEAD messages with the same calling address are part of the same short data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radio unit individual incoming short data timer expires, the radio unit will assume that further short data signalling is for a new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ordingly it is recommended tha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TSC does not send any further signalling for the short data transaction later tha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w:t>
        <w:tab/>
        <w:t>the appropriate period (TA or TGI), less the tolerance on the radio unit's timer, following the last acknowledged message it sent for this transaction (AHY or HEA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 xml:space="preserve"> A period TA, plus tolerance, following the last AHY message it sent for this transaction, unless the radio unit has later acknowledged a HEAD message; whichever is the later.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i)</w:t>
        <w:tab/>
        <w:t>a period TA, less tolerance, following the first of any unacknowledged AHY messages sent after the last acknowledged message it sent for this transaction (ie the message referred to in 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chever is the soone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TSC does not send a new short data message to the same individual address withi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w:t>
        <w:tab/>
        <w:t>a period TGI, plus tolerance, following the last HEAD message it sent for this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a period TA, plus tolerance, following the last AHY message it sent for this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ichever is the late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hanging="0"/>
        <w:jc w:val="both"/>
        <w:rPr/>
      </w:pPr>
      <w:r>
        <w:rPr>
          <w:b/>
          <w:bCs w:val="false"/>
          <w:i w:val="false"/>
          <w:iCs w:val="false"/>
          <w:caps w:val="false"/>
          <w:smallCaps w:val="false"/>
          <w:strike w:val="false"/>
          <w:dstrike w:val="false"/>
          <w:outline w:val="false"/>
          <w:vanish w:val="false"/>
          <w:u w:val="none"/>
        </w:rPr>
        <w:t>14.4.4.2</w:t>
        <w:tab/>
      </w:r>
      <w:r>
        <w:rPr>
          <w:b/>
          <w:bCs w:val="false"/>
          <w:i w:val="false"/>
          <w:iCs w:val="false"/>
          <w:caps w:val="false"/>
          <w:smallCaps w:val="false"/>
          <w:strike w:val="false"/>
          <w:dstrike w:val="false"/>
          <w:outline w:val="false"/>
          <w:vanish w:val="false"/>
        </w:rPr>
        <w:t xml:space="preserve">Revised Procedures for Sending Short Data to Individual Radio </w:t>
      </w:r>
      <w:r>
        <w:rPr>
          <w:b/>
          <w:bCs w:val="false"/>
          <w:i w:val="false"/>
          <w:iCs w:val="false"/>
          <w:caps w:val="false"/>
          <w:smallCaps w:val="false"/>
          <w:strike w:val="false"/>
          <w:dstrike w:val="false"/>
          <w:outline w:val="false"/>
          <w:vanish w:val="false"/>
          <w:u w:val="none"/>
        </w:rPr>
        <w:tab/>
        <w:tab/>
      </w:r>
      <w:r>
        <w:rPr>
          <w:b/>
          <w:bCs w:val="false"/>
          <w:i w:val="false"/>
          <w:iCs w:val="false"/>
          <w:caps w:val="false"/>
          <w:smallCaps w:val="false"/>
          <w:strike w:val="false"/>
          <w:dstrike w:val="false"/>
          <w:outline w:val="false"/>
          <w:vanish w:val="false"/>
        </w:rPr>
        <w:t>Unit</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ocedures specified in this section differs from the procedures defined in 14.4.4.1 in that: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The TSC retains in its subscriber database, or by other means, a flag to indicate that the individually addressed radio unit complies with this revised protocol i.e. operates timer TM (see below) and is able to clear timer TGI on receipt of either AHY, IDENT2=SDMI or AHY, D=0 etc.  If the TSC flag is inactive then the TSC shall use the original procedures defined abov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Once the Radio Unit has responded to an AHY, IDENT2 = SDMI with ACK, QUAL = '1' and the TSC has then sent a HEAD message any new AHY, IDENT2 = SDMI from the TSC indicates to the Radio Unit the commencement of a new MST.  Network personalisation of the radio unit forces the unit to either reject the AHY or abandon the call in progress and discard the parts of the message so far received.  Separate flags are used for each state of the 'E' bit in the AHY messag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For individually addressed MSTs, once all segments of an MST have been received and the TSC has received a final acknowledgement from the Radio Unit, the TSC may send a new AHY, with any value of IDENT2 to indicate that the acknowledgement has been received and that a new transaction about to be sent.  When the Radio Unit receives the AHY it terminates all timers associated with the previous message and responds to the TSC with an acknowledgement to indicate that it is ready to receive the new transaction.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 xml:space="preserve">A new timer, TM, has been introduced to avoid the use of TA.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 xml:space="preserve">If the TSC sends interleaved segments for an individual call and one or more group calls which have addresses applicable to a particular Radio Unit the radio unit may accept an MST for each address which it contains and assemble a message for each address.  Note that the Radio Unit risks the chance of missing a segment if the TSC sends an applicable group HEAD message in the slot immediately after an applicable individual HEAD message because the radio unit will be acknowledging the individually addressed messag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take into account the operation of the radio unit's individual incoming short data timer in sending further signalling for the short data transaction, including any repetitions that may be required in the event of signalling failure - see %%14.4.2.1.2.3%%. This timer is se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o a value TM when the radio unit accepts AHY, IDENT2 = SDMI; 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o a value TM when the radio unit asks for a repeat of any HEAD message or accepts a HEAD message containing an NSEG field set to a value other than '00' 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pPr>
      <w:r>
        <w:rPr>
          <w:b w:val="false"/>
          <w:bCs w:val="false"/>
          <w:i w:val="false"/>
          <w:iCs w:val="false"/>
          <w:caps w:val="false"/>
          <w:smallCaps w:val="false"/>
          <w:strike w:val="false"/>
          <w:dstrike w:val="false"/>
          <w:outline w:val="false"/>
          <w:vanish w:val="false"/>
          <w:sz w:val="22"/>
          <w:szCs w:val="22"/>
        </w:rPr>
        <w:t xml:space="preserve">- </w:t>
        <w:tab/>
        <w:t xml:space="preserve">to a value TGI when the radio unit accepts, by sending ACK, QUAL = 0, in response to a HEAD message containing an NSEG field set to the value '00' (or where the segment does not contain a third data codeword).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radio unit has received a HEAD message and while this timer is running, the radio unit wil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assume that HEAD messages with the same calling address are part of the same short data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 xml:space="preserve">reject AHY IDENT2 = SDMI messages unless the last sent NSEG field is set to '00' or no third data codeword was sent in the segment or the network has specified, by use of the network personalisation flag that a new AHY should cause the radio unit to abandon the call in progress.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TSC sends a HEAD message with only two data codewords or a HEAD message with NSEG set to '00' and receives, in response from the radio unit, ACK (QUAL=0) it may send AHY, IDENT2=SDMI immediately and commence a new transaction with the radio unit without having to wait for the radio unit individual incoming short data timer to expire.  If the radio unit responds to the AHY, IDENT2=SDMI with ACKX or ACKV then the TSC must wait for TGI to expire.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radio unit individual incoming short data timer expires, the radio unit will assume that further short data signalling is for a new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ordingly it is recommended tha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The TSC does not send any further signalling for the short data transaction later tha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w:t>
        <w:tab/>
        <w:t>the appropriate period (TM or TGI), less the tolerance on the radio unit's timer, following the last acknowledged message it sent for this transaction (AHY or HEA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b w:val="false"/>
          <w:bCs w:val="false"/>
          <w:i w:val="false"/>
          <w:iCs w:val="false"/>
          <w:caps w:val="false"/>
          <w:smallCaps w:val="false"/>
          <w:strike w:val="false"/>
          <w:dstrike w:val="false"/>
          <w:outline w:val="false"/>
          <w:vanish w:val="false"/>
          <w:sz w:val="22"/>
          <w:szCs w:val="22"/>
        </w:rPr>
        <w:tab/>
        <w:t>ii)</w:t>
        <w:tab/>
        <w:t>a period TM less tolerance following the first of any unacknowledged HEAD messages with NSEG</w:t>
      </w:r>
      <w:r>
        <w:rPr>
          <w:rFonts w:ascii="GreekMathSymbols" w:hAnsi="GreekMathSymbols"/>
          <w:b w:val="false"/>
          <w:bCs w:val="false"/>
          <w:i w:val="false"/>
          <w:iCs w:val="false"/>
          <w:caps w:val="false"/>
          <w:smallCaps w:val="false"/>
          <w:strike w:val="false"/>
          <w:dstrike w:val="false"/>
          <w:outline w:val="false"/>
          <w:vanish w:val="false"/>
          <w:sz w:val="22"/>
          <w:szCs w:val="22"/>
        </w:rPr>
        <w:t>¹</w:t>
      </w:r>
      <w:r>
        <w:rPr>
          <w:b w:val="false"/>
          <w:bCs w:val="false"/>
          <w:i w:val="false"/>
          <w:iCs w:val="false"/>
          <w:caps w:val="false"/>
          <w:smallCaps w:val="false"/>
          <w:strike w:val="false"/>
          <w:dstrike w:val="false"/>
          <w:outline w:val="false"/>
          <w:vanish w:val="false"/>
          <w:sz w:val="22"/>
          <w:szCs w:val="22"/>
        </w:rPr>
        <w:t>0 sent after the last acknowledged message it sent for this transaction (ie the message referred to in 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i)</w:t>
        <w:tab/>
        <w:t>a period TGI less tolerance following the first of any unacknowledged HEAD messages with NSEG=0 sent after the last acknowledged message it sent for this transaction (ie the message referred to in 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The TSC does not send a new short data message to the same individual address within the appropriate period (TM or TGI), plus tolerance, following the last HEAD message it sent for this transaction; unless the radio unit has responded with ACK, QUAL = '0' to the last HEAD message in the T-messag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e. the TSC may start a new transaction with a radio unit immediately after receiving ACK (QUAL=0) to the HEAD message containing two codewords or with the NSEG field set to '00'.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SC shall not renew any radio unit timer during the course of a short data transaction, having sent the first HEAD message, by sending AHY, IDENT2=SDMI.  </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5</w:t>
        <w:tab/>
        <w:tab/>
      </w:r>
      <w:r>
        <w:rPr>
          <w:b w:val="false"/>
          <w:bCs w:val="false"/>
          <w:i w:val="false"/>
          <w:iCs w:val="false"/>
          <w:caps w:val="false"/>
          <w:smallCaps w:val="false"/>
          <w:strike w:val="false"/>
          <w:dstrike w:val="false"/>
          <w:outline w:val="false"/>
          <w:vanish w:val="false"/>
          <w:u w:val="single"/>
        </w:rPr>
        <w:t>AHYX Messag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form an individually called radio unit of abortion of a short data transaction by sending the AHYX message with PFIX/IDENT1 as the called unit's address and IDENT2 set to SDMI.  The TSC may repeat the AHYX message if it is not acknowledged by an ACK(QUAL=1) message from the called uni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6</w:t>
        <w:tab/>
        <w:tab/>
      </w:r>
      <w:r>
        <w:rPr>
          <w:b w:val="false"/>
          <w:bCs w:val="false"/>
          <w:i w:val="false"/>
          <w:iCs w:val="false"/>
          <w:caps w:val="false"/>
          <w:smallCaps w:val="false"/>
          <w:strike w:val="false"/>
          <w:dstrike w:val="false"/>
          <w:outline w:val="false"/>
          <w:vanish w:val="false"/>
          <w:u w:val="single"/>
        </w:rPr>
        <w:t>Sending Short Data to a Group</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ocedures for receiving group call short data messages remains unchanged in this revision of the specific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transmits a short data message to a group (or to all radio units) by sending the HEAD message on a control channel, as defined in !!14.1.7!!  The called units do not respond, and the TSC may repeat HEAD messages to increase the probability of successful receip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MST, the TSC shall complete transmission of one segment before transmitting the next segment.  The segments shall be transmitted in the order in which they were received from the sourc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take into account the operation of the radio unit's group incoming short data timer in sending further signalling (repeats or further segments) for the short data transaction. This timer is set to a value TA for all but the last segment where TGG is used when a radio unit accepts a HEAD message for one of its group addresses - see %%14.4.2.2.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this timer is running, the radio unit will:</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gnore HEAD messages addressed to this group from a second calling address; an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ssume that HEAD messages addressed to this group and with the same calling address are part of the same short data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58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is timer expires, the radio unit will assume that further short data signalling addressed to this group is for a new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ordingly it is recommended tha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TSC sends the complete T-message, from the first transmission of the first segment to the last transmission of the final segment, within a period TGG, less toleranc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TSC does not send a new short data message to the same group address within the same period,  or within a period TGG, plus tolerance, following the last transmission of the final segm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5</w:t>
        <w:tab/>
      </w:r>
      <w:r>
        <w:rPr>
          <w:b w:val="false"/>
          <w:bCs w:val="false"/>
          <w:i w:val="false"/>
          <w:iCs w:val="false"/>
          <w:caps w:val="false"/>
          <w:smallCaps w:val="false"/>
          <w:strike w:val="false"/>
          <w:dstrike w:val="false"/>
          <w:outline w:val="false"/>
          <w:vanish w:val="false"/>
          <w:sz w:val="28"/>
          <w:szCs w:val="28"/>
          <w:u w:val="single"/>
        </w:rPr>
        <w:t xml:space="preserve">An Example of The Procedure for Extended Data </w:t>
      </w: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u w:val="single"/>
        </w:rPr>
        <w:t>Message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illustrate the use of the procedure in section 14, a typical message interchange is shown in Figure 14.1.  The example  shows a successful Multiple Segment Transaction linking three segments.  An SST would be similar to the transmission of the first segment of the MST, but with the appropriate field values changed in the HEAD message.  This example is illustrative only and does not form part of the specifica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xample, an availability check is carried out on the called radio unit and some segment repeats are show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 xml:space="preserve">Figure 14.1 </w:t>
        <w:noBreakHyphen/>
        <w:t xml:space="preserve"> Example of Successful MST Transactio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286" w:type="dxa"/>
        <w:jc w:val="left"/>
        <w:tblInd w:w="-115" w:type="dxa"/>
        <w:tblLayout w:type="fixed"/>
        <w:tblCellMar>
          <w:top w:w="0" w:type="dxa"/>
          <w:left w:w="108" w:type="dxa"/>
          <w:bottom w:w="0" w:type="dxa"/>
          <w:right w:w="108" w:type="dxa"/>
        </w:tblCellMar>
      </w:tblPr>
      <w:tblGrid>
        <w:gridCol w:w="475"/>
        <w:gridCol w:w="2160"/>
        <w:gridCol w:w="2160"/>
        <w:gridCol w:w="2016"/>
        <w:gridCol w:w="475"/>
      </w:tblGrid>
      <w:tr>
        <w:trPr/>
        <w:tc>
          <w:tcPr>
            <w:tcW w:w="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4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5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6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7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8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9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0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1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21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2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3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2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13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4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15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6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7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18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9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20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5" w:type="dxa"/>
            <w:tcBorders/>
          </w:tcPr>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Descriptions of message interchanges</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n RQC message requests a short data transaction   (Assuming extended addressing is not required).  The value of SLOTS in the RQC is '11', indicating that three slots are required for the HEAD message containing the first segment of the MS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n AHY (POINT=0) message checks the availability of the called radio unit (optional).</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An ACK (QUAL=0) message indicates general acknowledgement of the AH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ny AHYC message is sent to the requesting radio unit with DESC set to '100'. The first bit of DESC indicates that MSTs are supported.  The second and third bits indicate that the first segment is required.  SLOTS is set to '11' to indicate that three slots have been reserved for the HEAD message containing the first segment of the T</w:t>
        <w:noBreakHyphen/>
        <w:t>messag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A HEAD message containing the first segment of the MST is sent.  The GFI field indicates the format of the T</w:t>
        <w:noBreakHyphen/>
        <w:t>message data.  NSEG = '10' indicates that two more segments are yet to be sent.  CSEG = '1'indicates that three slots are required for the HEAD message containing the next segm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n AHYC message with DESC '101' solicits a HEAD message containing the second segment of the MST. SLOTS is set to '11' to indicate that three slots have been reserved for the HEAD messag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pPr>
      <w:r>
        <w:rPr>
          <w:b w:val="false"/>
          <w:bCs w:val="false"/>
          <w:i w:val="false"/>
          <w:iCs w:val="false"/>
          <w:caps w:val="false"/>
          <w:smallCaps w:val="false"/>
          <w:strike w:val="false"/>
          <w:dstrike w:val="false"/>
          <w:outline w:val="false"/>
          <w:vanish w:val="false"/>
          <w:sz w:val="22"/>
          <w:szCs w:val="22"/>
        </w:rPr>
        <w:t>|7|:</w:t>
        <w:tab/>
        <w:t>A HEAD message containing the second segment of the MST is sent.  NSEG = '01' indicates that one more data segment is to be sent.  CSEG = '0' indicates that two slots are required for the HEAD message containing the next segmen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An AHYC message with DESC = '101' solicits a repeat of the second segment of the MST.  SLOTS is set as in |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A HEAD message containing the second segment is retransmitted as in |7|.</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An AHYC message with DESC = '110' solicits a HEAD message containing the third segment of the MST. SLOTS is set to '10' to indicate that two slots have been reserved for the HEAD message.</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A HEAD message containing the third segment of the MST is sent.  Since the message only contains two data codewords, NSEG (which is transmitted in the third codeword when present) is not sent.  The TSC behaves as though its value had been '0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The TSC sends a HEAD message containing the first segment of the MST to called party.  LEN is set to '11' to indicate that four data codewords are appended to the HEAD codeword and NSEG in the third appended data codeword is set to '10' to indicate that two segments of the MST are to follow.</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pPr>
      <w:r>
        <w:rPr>
          <w:b w:val="false"/>
          <w:bCs w:val="false"/>
          <w:i w:val="false"/>
          <w:iCs w:val="false"/>
          <w:caps w:val="false"/>
          <w:smallCaps w:val="false"/>
          <w:strike w:val="false"/>
          <w:dstrike w:val="false"/>
          <w:outline w:val="false"/>
          <w:vanish w:val="false"/>
          <w:sz w:val="22"/>
          <w:szCs w:val="22"/>
        </w:rPr>
        <w:t>|13|:</w:t>
        <w:tab/>
        <w:t>An ACKB (QUAL=1) message indicates that the called party required the first segment to be re-transmitted.</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The TSC sends a HEAD message containing a repeat of the first segment as in |12|.</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An ACK (QUAL=0) message indicates successful receipt of the HEAD message by the called radio uni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The TSC sends a HEAD message containing the second segment of the MST.  LEN is set to '11' to indicate that four data codewords are appended to the HEAD codeword and NSEG in the third appended data codeword is set to '01' to indicate that one segment of the MST is to follow.</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No acknowledgement is received by the TSC in the subsequent slot so a HEAD message containing a repeat of the second segment is transmitted as in |16|.</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64" w:hanging="8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An ACK (QUAL=0) message indicates successful receipt of the HEAD message by the called radio unit.</w:t>
      </w:r>
    </w:p>
    <w:p>
      <w:pPr>
        <w:pStyle w:val="Normal"/>
        <w:keepNext w:val="true"/>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64" w:hanging="8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tab/>
        <w:t>The TSC sends a HEAD message containing the final segment of the MST. LEN is set to '01' to indicate that two data codewords are appended to the HEAD codeword.  Since the message only contains two data codewords NSEG (which is transmitted in the third codeword when present) is not sent.  The radio unit behaves as though its value had been '00'.</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An ACK (QUAL=0) message indicates successful receipt of the HEAD message by the called radio unit.</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tab/>
        <w:t>An ACK (QUAL=0) message is sent by the TSC to the calling party to indicate that the transaction has been successfully completed.  This acknowledgement may be repeated for reliability.</w:t>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858" w:hanging="85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31"/>
          <w:footerReference w:type="default" r:id="rId32"/>
          <w:type w:val="nextPage"/>
          <w:pgSz w:w="11808" w:h="16805"/>
          <w:pgMar w:left="1440" w:right="1440" w:gutter="0" w:header="0" w:top="1440" w:footer="864" w:bottom="1440"/>
          <w:pgNumType w:start="1" w:fmt="decimal"/>
          <w:formProt w:val="false"/>
          <w:textDirection w:val="lrTb"/>
        </w:sectPr>
        <w:pStyle w:val="Normal"/>
        <w:numPr>
          <w:ilvl w:val="0"/>
          <w:numId w:val="0"/>
        </w:numPr>
        <w:tabs>
          <w:tab w:val="clear" w:pos="720"/>
          <w:tab w:val="left" w:pos="8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1</w:t>
        <w:tab/>
      </w:r>
      <w:r>
        <w:rPr>
          <w:b/>
          <w:bCs w:val="false"/>
          <w:i w:val="false"/>
          <w:iCs w:val="false"/>
          <w:caps w:val="false"/>
          <w:smallCaps w:val="false"/>
          <w:strike w:val="false"/>
          <w:dstrike w:val="false"/>
          <w:outline w:val="false"/>
          <w:vanish w:val="false"/>
          <w:sz w:val="24"/>
          <w:szCs w:val="24"/>
          <w:u w:val="single"/>
        </w:rPr>
        <w:t>Approval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application for approval of a Trunking System Controller (TSC)* to MPT 1347 shall consis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 Decl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 copy of the Certificate of Type Approval to MPT 1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B contains a sample of the Declaration to be submitted.  The applicant must give certain information about the TSC and the test procedures in this Decl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procedure must be carried out at a named place(s) of business of the manufacturer or his agent by a named test engineer/technician.  The test procedure may form part of the customer acceptance tests.  A schedule of facilities to be tested is at Appendix C.  The test results must be given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practicable the Radiocommunications Agency should have 2 weeks notice of when the tests are to be carried out and should be invited to witness the tests at their discretion.  The Agency shall also have access to the testing engineer to make other enquiries concerning the test procedures if they so w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claration shall include a statement signed by the manufacturer's Quality Assurance Manager, or person designated by the directors to have responsibility for QA, who shall declare that the arrangements for the tests and the test procedures were implemented under his super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claration shall also include a statement signed by a Chartered Electrical Engineer who shall declare that the TSC tests were supervised by him and also declares that the tests were fairly, accurately, and comprehensively done that a true summary of the results is included in the Declaration, and that the TSC has been designed in accordance with MPT 1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gency shall issue a numbered approval certificate which states the TSC model and type number(s) and date of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2</w:t>
        <w:tab/>
      </w:r>
      <w:r>
        <w:rPr>
          <w:b/>
          <w:bCs w:val="false"/>
          <w:i w:val="false"/>
          <w:iCs w:val="false"/>
          <w:caps w:val="false"/>
          <w:smallCaps w:val="false"/>
          <w:strike w:val="false"/>
          <w:dstrike w:val="false"/>
          <w:outline w:val="false"/>
          <w:vanish w:val="false"/>
          <w:sz w:val="28"/>
          <w:szCs w:val="28"/>
          <w:u w:val="single"/>
        </w:rPr>
        <w:t>Design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ign changes or modifications which do not affect the ability of the TSC to function according to MPT 1347, or are intended to upgrade the software or hardware, and do not impact the original Declaration, need not be notified and appr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TSC is defined as the central control intelligence necessary to enable the trunking system to function according to MPT 1347.  Other functions such as control of connections to a wired network, or a billing function etc, are not the subject of this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w:t>
        <w:tab/>
      </w:r>
      <w:r>
        <w:rPr>
          <w:b/>
          <w:bCs w:val="false"/>
          <w:i w:val="false"/>
          <w:iCs w:val="false"/>
          <w:caps w:val="false"/>
          <w:smallCaps w:val="false"/>
          <w:strike w:val="false"/>
          <w:dstrike w:val="false"/>
          <w:outline w:val="false"/>
          <w:vanish w:val="false"/>
          <w:sz w:val="24"/>
          <w:szCs w:val="24"/>
          <w:u w:val="single"/>
        </w:rPr>
        <w:t>Address for Approval Application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ress for applications for approval i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bile Technology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communications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uth Quay 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89 Marsh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ondon   E14 9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T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33"/>
          <w:footerReference w:type="default" r:id="rId34"/>
          <w:type w:val="nextPage"/>
          <w:pgSz w:w="11808" w:h="16805"/>
          <w:pgMar w:left="1440" w:right="1440" w:gutter="0" w:header="0" w:top="1440" w:footer="0" w:bottom="1440"/>
          <w:pgNumType w:start="1"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B1 </w:t>
      </w:r>
      <w:r>
        <w:rPr>
          <w:b/>
          <w:bCs w:val="false"/>
          <w:i w:val="false"/>
          <w:iCs w:val="false"/>
          <w:caps w:val="false"/>
          <w:smallCaps w:val="false"/>
          <w:strike w:val="false"/>
          <w:dstrike w:val="false"/>
          <w:outline w:val="false"/>
          <w:vanish w:val="false"/>
          <w:sz w:val="28"/>
          <w:szCs w:val="28"/>
          <w:u w:val="single"/>
        </w:rPr>
        <w:t xml:space="preserve">Declaration to be completed when applying for an MPT 1347 </w:t>
      </w: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Approval Certif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2</w:t>
        <w:tab/>
        <w:t xml:space="preserve">APPLICATION FOR MPT 1347 APPROVAL </w:t>
        <w:tab/>
        <w:t>CERTIF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ereby apply for an Approval Certificate for the Trunking System Controller described in Section 3.  I understand the Radiocommunications Agency may make further enquiries concerning this application, the Trunking System Controller, and the test procedures before granting or not granting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gned </w:t>
        <w:tab/>
        <w:t xml:space="preserve">Date: </w:t>
        <w:tab/>
      </w:r>
    </w:p>
    <w:p>
      <w:pPr>
        <w:pStyle w:val="Normal"/>
        <w:tabs>
          <w:tab w:val="left" w:pos="720" w:leader="none"/>
          <w:tab w:val="left" w:pos="1440" w:leader="none"/>
          <w:tab w:val="left" w:pos="2160" w:leader="none"/>
          <w:tab w:val="left" w:pos="2880" w:leader="none"/>
          <w:tab w:val="left" w:pos="3600" w:leader="none"/>
          <w:tab w:val="left" w:pos="4320" w:leader="underscore"/>
          <w:tab w:val="left" w:pos="5040" w:leader="none"/>
          <w:tab w:val="left" w:pos="5760" w:leader="none"/>
          <w:tab w:val="left" w:pos="6480" w:leader="none"/>
          <w:tab w:val="left" w:pos="7200" w:leader="none"/>
          <w:tab w:val="left" w:pos="7920" w:leader="none"/>
          <w:tab w:val="left" w:pos="8640" w:leader="non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 behalf of </w:t>
        <w:tab/>
        <w:tab/>
      </w:r>
    </w:p>
    <w:p>
      <w:pPr>
        <w:pStyle w:val="Normal"/>
        <w:tabs>
          <w:tab w:val="left" w:pos="720" w:leader="none"/>
          <w:tab w:val="left" w:pos="1440" w:leader="none"/>
          <w:tab w:val="left" w:pos="2160" w:leader="none"/>
          <w:tab w:val="left" w:pos="2880" w:leader="none"/>
          <w:tab w:val="left" w:pos="3600" w:leader="none"/>
          <w:tab w:val="left" w:pos="4320" w:leader="underscore"/>
          <w:tab w:val="left" w:pos="5040" w:leader="none"/>
          <w:tab w:val="left" w:pos="5760" w:leader="none"/>
          <w:tab w:val="left" w:pos="6480" w:leader="none"/>
          <w:tab w:val="left" w:pos="7200" w:leader="none"/>
          <w:tab w:val="left" w:pos="7920" w:leader="none"/>
          <w:tab w:val="left" w:pos="8640" w:leader="non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ame </w:t>
        <w:tab/>
        <w:tab/>
      </w:r>
    </w:p>
    <w:p>
      <w:pPr>
        <w:pStyle w:val="Normal"/>
        <w:tabs>
          <w:tab w:val="left" w:pos="720" w:leader="none"/>
          <w:tab w:val="left" w:pos="1440" w:leader="none"/>
          <w:tab w:val="left" w:pos="2160" w:leader="none"/>
          <w:tab w:val="left" w:pos="2880" w:leader="none"/>
          <w:tab w:val="left" w:pos="3600" w:leader="none"/>
          <w:tab w:val="left" w:pos="4320" w:leader="underscore"/>
          <w:tab w:val="left" w:pos="5040" w:leader="none"/>
          <w:tab w:val="left" w:pos="5760" w:leader="none"/>
          <w:tab w:val="left" w:pos="6480" w:leader="none"/>
          <w:tab w:val="left" w:pos="7200" w:leader="none"/>
          <w:tab w:val="left" w:pos="7920" w:leader="none"/>
          <w:tab w:val="left" w:pos="8640" w:leader="non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ddress </w:t>
        <w:tab/>
        <w:tab/>
      </w:r>
    </w:p>
    <w:p>
      <w:pPr>
        <w:pStyle w:val="Normal"/>
        <w:tabs>
          <w:tab w:val="left" w:pos="720" w:leader="none"/>
          <w:tab w:val="left" w:pos="1440" w:leader="none"/>
          <w:tab w:val="left" w:pos="2160" w:leader="none"/>
          <w:tab w:val="left" w:pos="2880" w:leader="none"/>
          <w:tab w:val="left" w:pos="3600" w:leader="none"/>
          <w:tab w:val="left" w:pos="4320" w:leader="underscore"/>
          <w:tab w:val="left" w:pos="5040" w:leader="none"/>
          <w:tab w:val="left" w:pos="5760" w:leader="none"/>
          <w:tab w:val="left" w:pos="6480" w:leader="none"/>
          <w:tab w:val="left" w:pos="7200" w:leader="none"/>
          <w:tab w:val="left" w:pos="7920" w:leader="none"/>
          <w:tab w:val="left" w:pos="8640" w:leader="non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p>
    <w:p>
      <w:pPr>
        <w:pStyle w:val="Normal"/>
        <w:tabs>
          <w:tab w:val="left" w:pos="720" w:leader="none"/>
          <w:tab w:val="left" w:pos="1440" w:leader="none"/>
          <w:tab w:val="left" w:pos="2160" w:leader="none"/>
          <w:tab w:val="left" w:pos="2880" w:leader="none"/>
          <w:tab w:val="left" w:pos="3600" w:leader="none"/>
          <w:tab w:val="left" w:pos="4320" w:leader="underscore"/>
          <w:tab w:val="left" w:pos="5040" w:leader="none"/>
          <w:tab w:val="left" w:pos="5760" w:leader="none"/>
          <w:tab w:val="left" w:pos="6480" w:leader="none"/>
          <w:tab w:val="left" w:pos="7200" w:leader="none"/>
          <w:tab w:val="left" w:pos="7920" w:leader="none"/>
          <w:tab w:val="left" w:pos="8640" w:leader="non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ecl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sections must be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Trunking System Controller Manufacturer(s)  (Give full name and business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Place(s) where the tests were carried out.  (Give full address(s) if different from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ECLARATION  </w:t>
        <w:tab/>
        <w:t>PAGE 1</w:t>
      </w:r>
    </w:p>
    <w:p>
      <w:pPr>
        <w:pStyle w:val="Normal"/>
        <w:numPr>
          <w:ilvl w:val="0"/>
          <w:numId w:val="0"/>
        </w:numPr>
        <w:tabs>
          <w:tab w:val="clear" w:pos="720"/>
          <w:tab w:val="right" w:pos="900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runking System Controller (TSC) for which Approval Application is made: Manufacturer's Designation(s).  (If a TSC has more than one such designation then all shall be s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47 Manufacturer'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47 Model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23 Type Approval Number: R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tail all MPT 1347 Standard Options supported.  (If none enter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ate(s) tests carri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Test Engineer/Technician carrying out tests.  (Give full name and job title.  If there are more than one, all names must be s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 declare that the arrangements for the tests and the test procedures were implemented properly under my super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gnature </w:t>
        <w:tab/>
        <w:t xml:space="preserve">Dat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ame </w:t>
        <w:tab/>
        <w:t xml:space="preserve">Job Titl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ufacturer's Quality Assurance Manager or, alternatively, a person designated by the directors to have responsibility for Q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DECLARATION  </w:t>
        <w:tab/>
        <w:t>PAGE 2</w:t>
      </w:r>
    </w:p>
    <w:p>
      <w:pPr>
        <w:pStyle w:val="Normal"/>
        <w:numPr>
          <w:ilvl w:val="0"/>
          <w:numId w:val="0"/>
        </w:numPr>
        <w:tabs>
          <w:tab w:val="clear" w:pos="720"/>
          <w:tab w:val="right" w:pos="90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I declare that the tests on the Trunking System Controller (TSC) were carried out under my supervision, and do also declare that the tests were fairly, accurately, and comprehensively carried out and that a true summary of the test results is included in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do further declare that to the best of my knowledge the TSC has been designed to function fully in accordance with the requirements of MPT 1347 listed in Appendix C of MPT 1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gnature </w:t>
        <w:tab/>
        <w:t xml:space="preserve">Dat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underscore"/>
          <w:tab w:val="right" w:pos="8971" w:leader="underscor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tab/>
        <w:t xml:space="preserve">Job Titl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tered Electrical Engineer with responsibility for TSC self-certification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Details of Test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nufacturer shall give full details of the test equipment used which in part may include the use of MPT 1343 approved radio units, with explanatory diagrams if necessary, and shall detail how the equipment wa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 xml:space="preserve">Details of Test Resul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pplicant shall indicate the test result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cating PASS shall mean the TSC fully complied with tes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cating OPTION NOT FITTED shall mean the test refers to a standard option.  The test was not carried out because the TSC does not support this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900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DECLARATION  </w:t>
        <w:tab/>
        <w:t>PAGE 3</w:t>
      </w:r>
    </w:p>
    <w:p>
      <w:pPr>
        <w:sectPr>
          <w:footerReference w:type="even" r:id="rId35"/>
          <w:footerReference w:type="default" r:id="rId36"/>
          <w:type w:val="nextPage"/>
          <w:pgSz w:w="11808" w:h="16805"/>
          <w:pgMar w:left="1440" w:right="1440" w:gutter="0" w:header="0" w:top="1440" w:footer="864" w:bottom="1440"/>
          <w:pgNumType w:start="1" w:fmt="decimal"/>
          <w:formProt w:val="false"/>
          <w:textDirection w:val="lrTb"/>
        </w:sectPr>
        <w:pStyle w:val="Normal"/>
        <w:numPr>
          <w:ilvl w:val="0"/>
          <w:numId w:val="0"/>
        </w:numPr>
        <w:tabs>
          <w:tab w:val="clear" w:pos="720"/>
          <w:tab w:val="right" w:pos="9000" w:leader="none"/>
        </w:tabs>
        <w:bidi w:val="0"/>
        <w:ind w:left="-360" w:right="-36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HEDULE OF TSC FACILITIES TO BE TES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marked references refer to MPT 1347.  References enclosed !! !! are found in MPT 132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1</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MANDATORY FAC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720" w:type="dxa"/>
        <w:jc w:val="left"/>
        <w:tblInd w:w="0" w:type="dxa"/>
        <w:tblLayout w:type="fixed"/>
        <w:tblCellMar>
          <w:top w:w="0" w:type="dxa"/>
          <w:left w:w="0" w:type="dxa"/>
          <w:bottom w:w="0" w:type="dxa"/>
          <w:right w:w="0" w:type="dxa"/>
        </w:tblCellMar>
      </w:tblPr>
      <w:tblGrid>
        <w:gridCol w:w="2520"/>
        <w:gridCol w:w="2880"/>
        <w:gridCol w:w="4320"/>
      </w:tblGrid>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fere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No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 (al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s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23, 6.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Toleranc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se accuracy of Data Element Boundaries to be demonstr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p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reception to be at least as good as in MPT 134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1, par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trum Efficienc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ability to be demonstrated (not necessarily by a 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 Cod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27 conform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parts marked "mandatory" for all types of call provid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5.5.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 or ALH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least one of these messages shall be us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5.5.4.2 (pa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connect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standing of MAINT OPER='011', see also 11.9.1.2.6 be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ca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only for speech calls on same base st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1.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cancell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1.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clear-dow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2</w:t>
        <w:tab/>
        <w:t>STANDARD OPTIONAL FEATURES AND FAC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ly those standard options included in a TSC need be tes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ind w:left="-360"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84" w:type="dxa"/>
        <w:jc w:val="left"/>
        <w:tblInd w:w="-348" w:type="dxa"/>
        <w:tblLayout w:type="fixed"/>
        <w:tblCellMar>
          <w:top w:w="0" w:type="dxa"/>
          <w:left w:w="108" w:type="dxa"/>
          <w:bottom w:w="0" w:type="dxa"/>
          <w:right w:w="108" w:type="dxa"/>
        </w:tblCellMar>
      </w:tblPr>
      <w:tblGrid>
        <w:gridCol w:w="2520"/>
        <w:gridCol w:w="3626"/>
        <w:gridCol w:w="3538"/>
      </w:tblGrid>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fere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35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No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ur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2.1(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all set-up restriction </w:t>
              <w:br/>
              <w:t xml:space="preserve">Speech call 2 bases </w:t>
              <w:br/>
              <w:t xml:space="preserve">Call 2-prefix </w:t>
              <w:br/>
              <w:t xml:space="preserve">Conversational Group Calls </w:t>
              <w:br/>
              <w:t xml:space="preserve">Announcement Group Calls </w:t>
              <w:br/>
              <w:t xml:space="preserve">System-wide calls </w:t>
              <w:br/>
              <w:t xml:space="preserve">Call to-from line unit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2.1(i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s to/from PABXs</w:t>
              <w:br/>
              <w:t>Calls from PSTN</w:t>
              <w:br/>
              <w:t>Prearranged calls to PST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2.1(ii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neral calls to PSTN</w:t>
              <w:br/>
              <w:t>Status (RQQ) calls</w:t>
              <w:br/>
              <w:t>Short data ca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control channel.</w:t>
              <w:br/>
              <w:t>Awaiting facility specification</w:t>
              <w:br/>
              <w:t>RQS, D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n-standard data calls</w:t>
              <w:br/>
              <w:t>Call back</w:t>
              <w:br/>
              <w:t>Include ca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e !!11.1!!  for details RQE calls.  </w:t>
              <w:br/>
              <w:t>If option provided RQE call logging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3 + 11.1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diver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12.1!! for detai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queueing messages</w:t>
              <w:br/>
              <w:t>Set-up progress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ll OACS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5.5.4.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except MAINT, OPER='011' (see mandatory li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1.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ffic channel replac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ll back m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37"/>
      <w:footerReference w:type="default" r:id="rId38"/>
      <w:type w:val="nextPage"/>
      <w:pgSz w:w="11808" w:h="16805"/>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6</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iCs w:val="false"/>
        <w:caps w:val="false"/>
        <w:smallCaps w:val="false"/>
        <w:strike w:val="false"/>
        <w:dstrike w:val="false"/>
        <w:outline w:val="false"/>
        <w:vanish w:val="false"/>
        <w:sz w:val="24"/>
        <w:szCs w:val="24"/>
      </w:rPr>
      <w:t xml:space="preserve">MPT1347 TSMG Draft and Incomplete </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v</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9-</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9-</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0-</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10-</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1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1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1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1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3</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B-</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B-</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C-</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C-</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7 TSMG Draft and Incomplete Page 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4"/>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4">
    <w:name w:val="b4"/>
    <w:basedOn w:val="Normal"/>
    <w:qFormat/>
    <w:pPr>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1"/>
    </w:pPr>
    <w:rPr>
      <w:b/>
      <w:bCs w:val="false"/>
      <w:i w:val="false"/>
      <w:iCs w:val="false"/>
      <w:caps w:val="false"/>
      <w:smallCaps w:val="false"/>
      <w:strike w:val="false"/>
      <w:dstrike w:val="false"/>
      <w:outline w:val="false"/>
      <w:vanish w:val="false"/>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