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3.</w:t>
        <w:tab/>
        <w:tab/>
        <w:t>FALL-BACK M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1</w:t>
        <w:tab/>
        <w:tab/>
      </w:r>
      <w:r>
        <w:rPr>
          <w:b/>
          <w:bCs w:val="false"/>
          <w:i w:val="false"/>
          <w:iCs w:val="false"/>
          <w:caps w:val="false"/>
          <w:smallCaps w:val="false"/>
          <w:strike w:val="false"/>
          <w:dstrike w:val="false"/>
          <w:outline w:val="false"/>
          <w:vanish w:val="false"/>
          <w:sz w:val="28"/>
          <w:szCs w:val="28"/>
          <w:u w:val="single"/>
        </w:rPr>
        <w:t>Introdu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ll-back mode enables a reduced service to be offered to radio units when there has been a partial equipment failure in the network, for example if the network loses the ability to trunk channels.  Implementation of the fall-back mode is a standard option for radio units, and also for syste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method of fall-back operation is as follows.  Each radio unit will relapse to a pre-programmed channel (all members of a fleet would be programmed with the same channel number).  The network may operate each of these channels independently, as a set of single channel systems; each channel will alternate between being a control channel (using the Aloha protocol to control random access) and a traffic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additional requirements for radio units which implement the fall-back option.  Radio units which implement the fall-back option shall also conform to the requirements of all other sections of this specification, except where stated otherwise in this section.  The requirements for radio units which do not implement the fall-back option are covered in sections 9 and 11 of this specif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2</w:t>
        <w:tab/>
        <w:tab/>
      </w:r>
      <w:r>
        <w:rPr>
          <w:b/>
          <w:bCs w:val="false"/>
          <w:i w:val="false"/>
          <w:iCs w:val="false"/>
          <w:caps w:val="false"/>
          <w:smallCaps w:val="false"/>
          <w:strike w:val="false"/>
          <w:dstrike w:val="false"/>
          <w:outline w:val="false"/>
          <w:vanish w:val="false"/>
          <w:sz w:val="28"/>
          <w:szCs w:val="28"/>
          <w:u w:val="single"/>
        </w:rPr>
        <w:t>Storage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programmable with the following parameters appropriate to the selected network.  The parameters shall be stored in read-only mem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number of the channel on which the radio unit will receive the fall-back servic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pPr>
      <w:r>
        <w:rPr>
          <w:b w:val="false"/>
          <w:bCs w:val="false"/>
          <w:i w:val="false"/>
          <w:iCs w:val="false"/>
          <w:caps w:val="false"/>
          <w:smallCaps w:val="false"/>
          <w:strike w:val="false"/>
          <w:dstrike w:val="false"/>
          <w:outline w:val="false"/>
          <w:vanish w:val="false"/>
          <w:sz w:val="22"/>
          <w:szCs w:val="22"/>
        </w:rPr>
        <w:t>If programmed with a zero channel (null) value for the channel number zero, the radio unit shall be inhibited from operating the fall-back mode.  In this case the radio unit shall conform to the requirements for a radio unit which is not equipped for fall-back operati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system identity code conveyed on the channel on which the radio unit will receive the fall-back service.  Only the NDD field (section 9.3.4.2.2) needs to be programmable explicitly; the other fields in the fall-back system identity code may be assumed to match the system identity code personalisation data for the normal operation mod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cification is written for a radio unit which is equipped to operate on only one fall-back channel.  Operation on more than one fall-back channel, for example different channels in separate parts of a network, is not prohibited, but is not explicitly supported by this specif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3</w:t>
        <w:tab/>
        <w:tab/>
      </w:r>
      <w:r>
        <w:rPr>
          <w:b/>
          <w:bCs w:val="false"/>
          <w:i w:val="false"/>
          <w:iCs w:val="false"/>
          <w:caps w:val="false"/>
          <w:smallCaps w:val="false"/>
          <w:strike w:val="false"/>
          <w:dstrike w:val="false"/>
          <w:outline w:val="false"/>
          <w:vanish w:val="false"/>
          <w:sz w:val="28"/>
          <w:szCs w:val="28"/>
          <w:u w:val="single"/>
        </w:rPr>
        <w:t>Entering Fall-Back Mode</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enter the fall-back mode if, while active on a control channel and in the normal operation mode, it receives an applicable ALHF message (see section 7.3.1 of MPT 1327) containing a correct CHAN4.  The radio unit shall abandon any call set-up or transaction in progress.  The radio unit shall then attempt to find and confirm an alternative control channel which is in the normal operation mode, commencing with the preferential hunt sequence. An additional requirement for confirming that a control channel is in the normal operation mode is the receipt of a normal operation mode Aloha message (i.e. ALH, ALHS, ALHD, ALHE, ALHR or ALHX).</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fails to find and confirm a normal operation mode control channel (all prescribed hunt stages shall be completed), it shall tune to its pre-programmed fall-back channel, and attempt to confirm the fall-back channel.  The condition for becoming active and confirming the fall-back channel is the receipt of a CCSC containing the radio unit's pre-programmed fall-back system identity code (the confirmation conditions specified in section 9.3.4 are not applica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til the radio unit has confirmed the fall-back channel, it shall not transmit on that channel or obey any messages received.  After the radio unit has confirmed the fall-back channel it shall conform to the fall-back procedures defined in section 13.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entering the fall-back mode the radio unit shall maintain existing registration records and continue to operate the registration timer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3.4</w:t>
        <w:tab/>
        <w:tab/>
      </w:r>
      <w:r>
        <w:rPr>
          <w:b/>
          <w:bCs w:val="false"/>
          <w:i w:val="false"/>
          <w:iCs w:val="false"/>
          <w:caps w:val="false"/>
          <w:smallCaps w:val="false"/>
          <w:strike w:val="false"/>
          <w:dstrike w:val="false"/>
          <w:outline w:val="false"/>
          <w:vanish w:val="false"/>
          <w:sz w:val="28"/>
          <w:szCs w:val="28"/>
          <w:u w:val="single"/>
        </w:rPr>
        <w:t>Procedures in Fall-Back M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in this section augment, and in some cases modify, the requirements of other sections of this specification which apply to normal operation m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4.1</w:t>
        <w:tab/>
        <w:tab/>
      </w:r>
      <w:r>
        <w:rPr>
          <w:b/>
          <w:bCs w:val="false"/>
          <w:i w:val="false"/>
          <w:iCs w:val="false"/>
          <w:caps w:val="false"/>
          <w:smallCaps w:val="false"/>
          <w:strike w:val="false"/>
          <w:dstrike w:val="false"/>
          <w:outline w:val="false"/>
          <w:vanish w:val="false"/>
          <w:sz w:val="24"/>
          <w:szCs w:val="24"/>
          <w:u w:val="single"/>
        </w:rPr>
        <w:t>Call Procedur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LHF invites the following types of call request: RQS, RQX, RQT, RQE, RQQ and RQ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radio unit shall not attempt to register by random access, and shall not make use of control channel messages to implicitly register; the radio unit is free to initiate and receive calls even if the unit does not hold a registration record for the verified AREA code of the fall-back system identity cod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adio unit shall not initiate calls to a PABX or PST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timeout TC shall have a value TX (see, for example, TC in section 8.1.3.5, and in !!7.3.8!!).</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4.2</w:t>
        <w:tab/>
        <w:tab/>
      </w:r>
      <w:r>
        <w:rPr>
          <w:b/>
          <w:bCs w:val="false"/>
          <w:i w:val="false"/>
          <w:iCs w:val="false"/>
          <w:caps w:val="false"/>
          <w:smallCaps w:val="false"/>
          <w:strike w:val="false"/>
          <w:dstrike w:val="false"/>
          <w:outline w:val="false"/>
          <w:vanish w:val="false"/>
          <w:sz w:val="24"/>
          <w:szCs w:val="24"/>
          <w:u w:val="single"/>
        </w:rPr>
        <w:t>Channel Discipline</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 The radio unit shall not apply the error checking criterion specified in section 9.4.1 item a) for leaving the fall-back control channel.</w:t>
      </w:r>
    </w:p>
    <w:p>
      <w:pPr>
        <w:pStyle w:val="Normal"/>
        <w:keepNext w:val="true"/>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 When the radio unit hunts according to the criteria specified in sections 9.4.1 and 9.4.2, if it fails to find and confirm a normal operation mode control channel (all prescribed hunt stages shall be completed), it shall re-tune to its fall-back channel and attempt to confirm the fall-back channel.</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unit shall suspend activity if a system identity code different from its fall-back system identity code is received on its fall-back channel, as specified in section 6.2.1.2 of MPT 1327.  See also section 9.4.1 item b).</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time out TS shall have a value TF while the radio unit is operating on the fall-back channel during the fall-back mode.</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As normal, the radio unit shall mute the received audio while not assigned for traffi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If a GTC message which allocates the fall-back channel for traffic is received on the fall-back channel, then if the radio unit is not required to obey the GTC message it shall remain tuned to the fall-back channel.</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The condition for becoming active and confirming the fall-back channel is the receipt of a CCSC containing the radio unit's pre-programmed fall-back system identify code (the confirmation conditions specified in section 9.3.4 are not applicabl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5</w:t>
        <w:tab/>
        <w:tab/>
      </w:r>
      <w:r>
        <w:rPr>
          <w:b/>
          <w:bCs w:val="false"/>
          <w:i w:val="false"/>
          <w:iCs w:val="false"/>
          <w:caps w:val="false"/>
          <w:smallCaps w:val="false"/>
          <w:strike w:val="false"/>
          <w:dstrike w:val="false"/>
          <w:outline w:val="false"/>
          <w:vanish w:val="false"/>
          <w:sz w:val="24"/>
          <w:szCs w:val="24"/>
          <w:u w:val="single"/>
        </w:rPr>
        <w:t>Leaving Fall-Back M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any of the following conditions the radio unit shall exit from fall-back mode, abandon any call set-up or transaction in progress, and enter the control channel acquisition procedur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pplicable MOVE message is received (the radio unit shall ignore any MOVE message that is not applicable to i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 CLEAR message (with correct CHAN field) is received in which CONT is not set to zero or to the radio unit's fall-back channel.  The radio unit shall perform a single channel hunt (if CONT=O, or is set to the radio unit's fall-back channel, the radio unit shall remain in the fall-back mode on the fall-back channel).</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 normal operation mode Aloha message (ie ALH, ALHS, ALHD, ALHE, ALHR or ALHX) is received while active on any channel.  The radio unit shall perform the final checks according to the requirements of section 9.3.4.4 before leaving the fall-back mode, ie normal operation of the channel shall be confirmed before leaving the fall-back mode.</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A user-initiated change of selected network.  See also section 13.6.</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network terminates the fall-back service, the radio unit may receive on the fall-back channel either a MOVE command (if another channel becomes the normal operation mode control channel), or a CLEAR message (as specified above), or a normal operation mode Aloha message.</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in case the radio unit does not receive the signalling which terminates the fall-back mode on the fall-back channel, and to provide an opportunity to exit from the fall-back mode if the fall-back channel quality degrades, the hunting requirement specified in section 9.4.1 c) provides an alternative route for returning to normal operation m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in the fall-back mode on the fall-back channel, the radio unit may come within range of a normal operation mode control channel on which it could obtain a better service.  Therefore, it is recommended that, when not in traffic or waiting for signalling, the radio unit hunts occasionally for a normal operation mode control channel, regardless of the quality of the channel and whether or not the radio unit is activ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in the fall-back mode and examining channels other than the fall-back channel, the radio unit shall operate the normal rules for control channel acquisition (section 9), but receipt of a normal operation mode Aloha message is an additional requirement for confirming the control channel.  As defined above, receipt of a normal operation mode Aloha message shall terminate the fall-back mode, whereas the radio unit shall resume hunting if it receives ALHF (note that the radio unit shall not dwell indefinitely on a control channel while active and waiting for an Aloha message to confirm the channel).  Upon leaving the fall-back mode the radio unit shall attempt to register if required to by sections 10.2.3 and 10.2.7 (or 10.3.3 and 10.3.7 if the radio unit supports multiple registr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6</w:t>
        <w:tab/>
        <w:tab/>
      </w:r>
      <w:r>
        <w:rPr>
          <w:b/>
          <w:bCs w:val="false"/>
          <w:i w:val="false"/>
          <w:iCs w:val="false"/>
          <w:caps w:val="false"/>
          <w:smallCaps w:val="false"/>
          <w:strike w:val="false"/>
          <w:dstrike w:val="false"/>
          <w:outline w:val="false"/>
          <w:vanish w:val="false"/>
          <w:sz w:val="24"/>
          <w:szCs w:val="24"/>
          <w:u w:val="single"/>
        </w:rPr>
        <w:t>User Initiated Change of Networ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f the user initiates a change of network while the radio unit is in the fall-back mode, then if the network which was operating the fall-back service is re-selected (when fall-back service may or may not have terminated in the network) the radio unit shall re-enter the network in the fall-back mode as if it had received an applicable ALHF message, as defined in section 13.35.  If the radio unit fails to find and confirm a normal operation mode control channel (all prescribed hunt stages shall be completed), it shall tune to its pre-programmed fall-back channel, and attempt to confirm the fall-back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1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MPT1343 TSMG Draft and Incomplete Iss B   </w:t>
    </w:r>
  </w:p>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3 TSMG Draft and Incomplete Iss B  Page 1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