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A:</w:t>
        <w:tab/>
        <w:t>ERROR RATE PERFORMA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1</w:t>
        <w:tab/>
      </w:r>
      <w:r>
        <w:rPr>
          <w:b/>
          <w:bCs w:val="false"/>
          <w:i w:val="false"/>
          <w:iCs w:val="false"/>
          <w:caps w:val="false"/>
          <w:smallCaps w:val="false"/>
          <w:strike w:val="false"/>
          <w:dstrike w:val="false"/>
          <w:outline w:val="false"/>
          <w:vanish w:val="false"/>
          <w:sz w:val="28"/>
          <w:szCs w:val="28"/>
          <w:u w:val="single"/>
        </w:rPr>
        <w:t>Defini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ceiver FSK demodulator error rate performance is measured in terms of the success rate of Ahoy codewords (see MPT 1327 section 5.5.3.2 for the definition of Ahoy codewo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2</w:t>
        <w:tab/>
      </w:r>
      <w:r>
        <w:rPr>
          <w:b/>
          <w:bCs w:val="false"/>
          <w:i w:val="false"/>
          <w:iCs w:val="false"/>
          <w:caps w:val="false"/>
          <w:smallCaps w:val="false"/>
          <w:strike w:val="false"/>
          <w:dstrike w:val="false"/>
          <w:outline w:val="false"/>
          <w:vanish w:val="false"/>
          <w:sz w:val="28"/>
          <w:szCs w:val="28"/>
          <w:u w:val="single"/>
        </w:rPr>
        <w:t>Method of Measurem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under test shall be programmed to respond to the PFIX/IDENT given in Figure A-2.  It shall also be programmed to scan a channel which satisfies the value of CHAN4 specified in Figure A-2 (i.e. the least significant 4 bits of the CHAN field shall match CHAN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lock diagram of the test set up is shown in Figure A-1.  Serial data generator 'A' produces a test data stream of the form shown in Figure A-2.  This data stream is fed to audio band FFSK modulator 'B', which modulates the data stream according to MPT 1323 section 6.1.1.  The modulated audio signal is fed to RF signal generator 'C'.  RF signal generator 'C' is set up to produce a signal of carrier frequency equal to the nominal frequency of the receiver, and modulated to a peak frequency deviation of ±1.5kHz.  The resulting RF signal is fed through attenuator 'D' to resistive combiner 'F' where it is combined with simulated ignition pulses from generator 'E'.  Ignition pulse simulator 'E' produces a stream of pulses of 10 volt peak and duration &lt;3ns at a 18Hz rate.  The combined signal is fed through circulator 'G' to the input terminals of the unit under test 'H'.  The transmissions from unit under test 'H' pass through the circulator 'G' to RF load 'I' which feeds power detector 'J'.  Power detector 'J' is designed to ignore the pulses from ignition simulator 'E'.  If power above the threshold is detected by 'J', either counter 'L' or counter 'M' is incremented, depending upon whether serial data generator 'A' indicates that a transmission is expected.  Power measurement device 'N' is used to calibrate the power level received by unit under test 'H' by switching out attenuator 'D'.  For co-channel interference tests, the unwanted audio signal is generated either in audio signal generator 'P' or by serial data generator 'Q' and audio band FSK modulator 'R' for the case of interfering data.  The interfering audio is modulated by RF signal generator 'S' and attenuated to the required level of interference switched attenuator 'T'.  The resulting unwanted RF signal is then fed to resistive combiner 'F' where it is combined with the wanted sign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irculator 'G' shall have a continuous power handling capability of 100 Watts, and shall have a 1dB bandwidth of at least 40MHz centred on 200MHz, i.e. it shall have less than 1dB amplitude response variation over the frequency range 180MHz to 220MH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power levels at the input terminals of unit under test '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vel A: +2dB relative to 1uV pd (+8dB relative to 1uV emf or -105dB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vel B: -5dB relative to 1uV pd (+1dB relative to 1uV emf or -112dB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vel C: +8dB relative to 1uV pd (+14dB relative to 1uV emf or -99dB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headerReference w:type="even" r:id="rId2"/>
          <w:headerReference w:type="default" r:id="rId3"/>
          <w:footerReference w:type="even" r:id="rId4"/>
          <w:footerReference w:type="default" r:id="rId5"/>
          <w:type w:val="nextPage"/>
          <w:pgSz w:w="11906" w:h="16838"/>
          <w:pgMar w:left="1441" w:right="1441" w:gutter="0" w:header="720" w:top="1441" w:footer="864" w:bottom="2275"/>
          <w:pgNumType w:start="1" w:fmt="decimal"/>
          <w:formProt w:val="false"/>
          <w:textDirection w:val="lrTb"/>
        </w:sect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P1"/>
        <w:bidi w:val="0"/>
        <w:ind w:left="720" w:hanging="720"/>
        <w:jc w:val="both"/>
        <w:rPr/>
      </w:pPr>
      <w:r>
        <w:rPr>
          <w:b w:val="false"/>
          <w:bCs w:val="false"/>
          <w:i w:val="false"/>
          <w:iCs w:val="false"/>
          <w:caps w:val="false"/>
          <w:smallCaps w:val="false"/>
          <w:strike w:val="false"/>
          <w:dstrike w:val="false"/>
          <w:outline w:val="false"/>
          <w:vanish w:val="false"/>
        </w:rPr>
        <w:t>µ</w:t>
        <w:tab/>
      </w:r>
      <w:r>
        <w:rPr>
          <w:b w:val="false"/>
          <w:bCs w:val="false"/>
          <w:i w:val="false"/>
          <w:iCs w:val="false"/>
          <w:caps w:val="false"/>
          <w:smallCaps w:val="false"/>
          <w:strike w:val="false"/>
          <w:dstrike w:val="false"/>
          <w:outline w:val="false"/>
          <w:vanish w:val="false"/>
          <w:sz w:val="22"/>
          <w:szCs w:val="22"/>
          <w:u w:val="singl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1  DATA PERFORMANCE TEST SET UP</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a stream generated by serial data generator 'A' shall be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t xml:space="preserve">Number of bits: </w:t>
      </w:r>
    </w:p>
    <w:tbl>
      <w:tblPr>
        <w:tblW w:w="9925" w:type="dxa"/>
        <w:jc w:val="left"/>
        <w:tblInd w:w="-108" w:type="dxa"/>
        <w:tblLayout w:type="fixed"/>
        <w:tblCellMar>
          <w:top w:w="0" w:type="dxa"/>
          <w:left w:w="108" w:type="dxa"/>
          <w:bottom w:w="0" w:type="dxa"/>
          <w:right w:w="108" w:type="dxa"/>
        </w:tblCellMar>
      </w:tblPr>
      <w:tblGrid>
        <w:gridCol w:w="1361"/>
        <w:gridCol w:w="794"/>
        <w:gridCol w:w="851"/>
        <w:gridCol w:w="794"/>
        <w:gridCol w:w="851"/>
        <w:gridCol w:w="794"/>
        <w:gridCol w:w="794"/>
        <w:gridCol w:w="794"/>
        <w:gridCol w:w="1021"/>
        <w:gridCol w:w="794"/>
        <w:gridCol w:w="1077"/>
      </w:tblGrid>
      <w:tr>
        <w:trPr/>
        <w:tc>
          <w:tcPr>
            <w:tcW w:w="1361"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7"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AMBLE</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YNC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RK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SC</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RK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CSC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HOY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CSC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MMY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SC</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7"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MMY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1" w:type="dxa"/>
            <w:tcBorders>
              <w:top w:val="single" w:sz="6"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74" w:type="dxa"/>
            <w:gridSpan w:val="6"/>
            <w:tcBorders>
              <w:top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w:t>
              <w:noBreakHyphen/>
              <w:noBreakHyphen/>
              <w:noBreakHyphen/>
              <w:noBreakHyphen/>
              <w:t xml:space="preserve">This section repeated 100 times in total </w:t>
              <w:noBreakHyphen/>
              <w:noBreakHyphen/>
              <w:t>&gt;</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PREAMBLE</w:t>
        <w:tab/>
        <w:t>= 1010101010101010</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SYNC</w:t>
        <w:tab/>
        <w:tab/>
        <w:t>= 1100010011010111</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CCSC</w:t>
        <w:tab/>
        <w:tab/>
        <w:t>= 0000000000000000000100010101000110101010101010101100010011010111</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MARK</w:t>
        <w:tab/>
        <w:tab/>
        <w:t>= 1010110000000000000001000110000001001010111100101100010011010111</w:t>
      </w:r>
    </w:p>
    <w:p>
      <w:pPr>
        <w:pStyle w:val="Normal"/>
        <w:tabs>
          <w:tab w:val="left" w:pos="720" w:leader="none"/>
        </w:tabs>
        <w:bidi w:val="0"/>
        <w:jc w:val="both"/>
        <w:rPr/>
      </w:pPr>
      <w:r>
        <w:rPr>
          <w:b w:val="false"/>
          <w:bCs w:val="false"/>
          <w:i w:val="false"/>
          <w:iCs w:val="false"/>
          <w:caps w:val="false"/>
          <w:smallCaps w:val="false"/>
          <w:strike w:val="false"/>
          <w:dstrike w:val="false"/>
          <w:outline w:val="false"/>
          <w:vanish w:val="false"/>
          <w:sz w:val="21"/>
          <w:szCs w:val="21"/>
        </w:rPr>
        <w:t>AHOY</w:t>
        <w:tab/>
        <w:tab/>
        <w:t>= 1101101111100011010111000100000000000000000000001001101000011101</w:t>
      </w:r>
    </w:p>
    <w:p>
      <w:pPr>
        <w:pStyle w:val="Normal"/>
        <w:tabs>
          <w:tab w:val="left" w:pos="720" w:leader="none"/>
        </w:tabs>
        <w:bidi w:val="0"/>
        <w:jc w:val="both"/>
        <w:rPr/>
      </w:pPr>
      <w:r>
        <w:rPr>
          <w:b w:val="false"/>
          <w:bCs w:val="false"/>
          <w:i w:val="false"/>
          <w:iCs w:val="false"/>
          <w:caps w:val="false"/>
          <w:smallCaps w:val="false"/>
          <w:strike w:val="false"/>
          <w:dstrike w:val="false"/>
          <w:outline w:val="false"/>
          <w:vanish w:val="false"/>
          <w:sz w:val="21"/>
          <w:szCs w:val="21"/>
        </w:rPr>
        <w:t>DUMMY</w:t>
        <w:tab/>
        <w:t>= 1000000000000000000001000100000000000000000000000110001100101001</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jc w:val="both"/>
        <w:rPr/>
      </w:pPr>
      <w:r>
        <w:rPr>
          <w:b w:val="false"/>
          <w:bCs w:val="false"/>
          <w:i w:val="false"/>
          <w:iCs w:val="false"/>
          <w:caps w:val="false"/>
          <w:smallCaps w:val="false"/>
          <w:strike w:val="false"/>
          <w:dstrike w:val="false"/>
          <w:outline w:val="false"/>
          <w:vanish w:val="false"/>
          <w:sz w:val="21"/>
          <w:szCs w:val="21"/>
        </w:rPr>
        <w:t>PFIX</w:t>
        <w:tab/>
        <w:tab/>
        <w:t>= 1011011</w:t>
        <w:tab/>
        <w:tab/>
        <w:t>)</w:t>
      </w:r>
    </w:p>
    <w:p>
      <w:pPr>
        <w:pStyle w:val="Normal"/>
        <w:tabs>
          <w:tab w:val="left" w:pos="720" w:leader="none"/>
        </w:tabs>
        <w:bidi w:val="0"/>
        <w:jc w:val="both"/>
        <w:rPr/>
      </w:pPr>
      <w:r>
        <w:rPr>
          <w:b w:val="false"/>
          <w:bCs w:val="false"/>
          <w:i w:val="false"/>
          <w:iCs w:val="false"/>
          <w:caps w:val="false"/>
          <w:smallCaps w:val="false"/>
          <w:strike w:val="false"/>
          <w:dstrike w:val="false"/>
          <w:outline w:val="false"/>
          <w:vanish w:val="false"/>
          <w:sz w:val="21"/>
          <w:szCs w:val="21"/>
        </w:rPr>
        <w:t>IDENT</w:t>
        <w:tab/>
        <w:tab/>
        <w:t>= 1110001101011</w:t>
        <w:tab/>
        <w:t>)</w:t>
        <w:tab/>
        <w:t>Sections of the AHOY message</w:t>
      </w:r>
    </w:p>
    <w:p>
      <w:pPr>
        <w:pStyle w:val="Normal"/>
        <w:tabs>
          <w:tab w:val="left" w:pos="720" w:leader="none"/>
        </w:tabs>
        <w:bidi w:val="0"/>
        <w:jc w:val="both"/>
        <w:rPr/>
      </w:pPr>
      <w:r>
        <w:rPr>
          <w:b w:val="false"/>
          <w:bCs w:val="false"/>
          <w:i w:val="false"/>
          <w:iCs w:val="false"/>
          <w:caps w:val="false"/>
          <w:smallCaps w:val="false"/>
          <w:strike w:val="false"/>
          <w:dstrike w:val="false"/>
          <w:outline w:val="false"/>
          <w:vanish w:val="false"/>
          <w:sz w:val="21"/>
          <w:szCs w:val="21"/>
        </w:rPr>
        <w:t>CHAN4</w:t>
        <w:tab/>
        <w:tab/>
        <w:t>= 0101</w:t>
        <w:tab/>
        <w:tab/>
        <w:tab/>
        <w:t>)</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A-2  TRANSMITTED DATA STREAM</w:t>
      </w:r>
    </w:p>
    <w:p>
      <w:pPr>
        <w:sectPr>
          <w:headerReference w:type="even" r:id="rId6"/>
          <w:headerReference w:type="default" r:id="rId7"/>
          <w:footerReference w:type="even" r:id="rId8"/>
          <w:footerReference w:type="default" r:id="rId9"/>
          <w:type w:val="nextPage"/>
          <w:pgSz w:w="12240" w:h="16805"/>
          <w:pgMar w:left="1440" w:right="1440" w:gutter="0" w:header="0" w:top="1440" w:footer="864" w:bottom="1440"/>
          <w:pgNumType w:fmt="decimal"/>
          <w:formProt w:val="false"/>
          <w:textDirection w:val="lrTb"/>
        </w:sectPr>
        <w:pStyle w:val="Normal"/>
        <w:numPr>
          <w:ilvl w:val="0"/>
          <w:numId w:val="0"/>
        </w:numPr>
        <w:tabs>
          <w:tab w:val="left" w:pos="7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indow of expected response is defined in MPT 1327, section 6 (pages 6-7).  The boundaries of the window are 20 bits and 14 bits after the start of CCSC as shown bel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tbl>
      <w:tblPr>
        <w:tblW w:w="8925" w:type="dxa"/>
        <w:jc w:val="left"/>
        <w:tblInd w:w="-35" w:type="dxa"/>
        <w:tblLayout w:type="fixed"/>
        <w:tblCellMar>
          <w:top w:w="0" w:type="dxa"/>
          <w:left w:w="28" w:type="dxa"/>
          <w:bottom w:w="0" w:type="dxa"/>
          <w:right w:w="28" w:type="dxa"/>
        </w:tblCellMar>
      </w:tblPr>
      <w:tblGrid>
        <w:gridCol w:w="1785"/>
        <w:gridCol w:w="907"/>
        <w:gridCol w:w="878"/>
        <w:gridCol w:w="1785"/>
        <w:gridCol w:w="2"/>
        <w:gridCol w:w="907"/>
        <w:gridCol w:w="876"/>
        <w:gridCol w:w="909"/>
        <w:gridCol w:w="876"/>
      </w:tblGrid>
      <w:tr>
        <w:trPr/>
        <w:tc>
          <w:tcPr>
            <w:tcW w:w="178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Y</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CS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MMY</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CS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85" w:type="dxa"/>
            <w:gridSpan w:val="2"/>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MMY</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8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907"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GreekMathSymbols" w:hAnsi="GreekMathSymbols"/>
                <w:b w:val="false"/>
                <w:bCs w:val="false"/>
                <w:i w:val="false"/>
                <w:iCs w:val="false"/>
                <w:caps w:val="false"/>
                <w:smallCaps w:val="false"/>
                <w:strike w:val="false"/>
                <w:dstrike w:val="false"/>
                <w:outline w:val="false"/>
                <w:vanish w:val="false"/>
                <w:sz w:val="22"/>
                <w:szCs w:val="22"/>
              </w:rPr>
              <w:t>¬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665"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0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9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GreekMathSymbols" w:hAnsi="GreekMathSymbols"/>
                <w:b w:val="false"/>
                <w:bCs w:val="false"/>
                <w:i w:val="false"/>
                <w:iCs w:val="false"/>
                <w:caps w:val="false"/>
                <w:smallCaps w:val="false"/>
                <w:strike w:val="false"/>
                <w:dstrike w:val="false"/>
                <w:outline w:val="false"/>
                <w:vanish w:val="false"/>
                <w:sz w:val="22"/>
                <w:szCs w:val="22"/>
              </w:rPr>
              <w:t>¬¾®</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85"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4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7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456" w:type="dxa"/>
        <w:jc w:val="left"/>
        <w:tblInd w:w="2202" w:type="dxa"/>
        <w:tblLayout w:type="fixed"/>
        <w:tblCellMar>
          <w:top w:w="0" w:type="dxa"/>
          <w:left w:w="108" w:type="dxa"/>
          <w:bottom w:w="0" w:type="dxa"/>
          <w:right w:w="108" w:type="dxa"/>
        </w:tblCellMar>
      </w:tblPr>
      <w:tblGrid>
        <w:gridCol w:w="3456"/>
      </w:tblGrid>
      <w:tr>
        <w:trPr/>
        <w:tc>
          <w:tcPr>
            <w:tcW w:w="345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PECTED TRANSMISS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owing the transmission of the data stream of Figure A-2, count 'L' and count 'M' shall be recorded.  Between each test listed below in A.3, the counters are res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3</w:t>
        <w:tab/>
      </w:r>
      <w:r>
        <w:rPr>
          <w:b/>
          <w:bCs w:val="false"/>
          <w:i w:val="false"/>
          <w:iCs w:val="false"/>
          <w:caps w:val="false"/>
          <w:smallCaps w:val="false"/>
          <w:strike w:val="false"/>
          <w:dstrike w:val="false"/>
          <w:outline w:val="false"/>
          <w:vanish w:val="false"/>
          <w:sz w:val="28"/>
          <w:szCs w:val="28"/>
          <w:u w:val="single"/>
        </w:rPr>
        <w:t>Limi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3.1</w:t>
        <w:tab/>
      </w:r>
      <w:r>
        <w:rPr>
          <w:b/>
          <w:bCs w:val="false"/>
          <w:i w:val="false"/>
          <w:iCs w:val="false"/>
          <w:caps w:val="false"/>
          <w:smallCaps w:val="false"/>
          <w:strike w:val="false"/>
          <w:dstrike w:val="false"/>
          <w:outline w:val="false"/>
          <w:vanish w:val="false"/>
          <w:sz w:val="24"/>
          <w:szCs w:val="24"/>
          <w:u w:val="single"/>
        </w:rPr>
        <w:t>Test 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condi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Transmit power level 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Ignition simulator switched OF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Co-channel interference switched OF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L' shall be not less than 9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M' shall be zer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3.2</w:t>
        <w:tab/>
      </w:r>
      <w:r>
        <w:rPr>
          <w:b/>
          <w:bCs w:val="false"/>
          <w:i w:val="false"/>
          <w:iCs w:val="false"/>
          <w:caps w:val="false"/>
          <w:smallCaps w:val="false"/>
          <w:strike w:val="false"/>
          <w:dstrike w:val="false"/>
          <w:outline w:val="false"/>
          <w:vanish w:val="false"/>
          <w:sz w:val="24"/>
          <w:szCs w:val="24"/>
          <w:u w:val="single"/>
        </w:rPr>
        <w:t>Test 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2 is option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condi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Transmit power level 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Ignition simulator switched 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Co-channel interference switched OF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M' shall be zero. Count 'L' shall be not less than 8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3.3</w:t>
        <w:tab/>
      </w:r>
      <w:r>
        <w:rPr>
          <w:b/>
          <w:bCs w:val="false"/>
          <w:i w:val="false"/>
          <w:iCs w:val="false"/>
          <w:caps w:val="false"/>
          <w:smallCaps w:val="false"/>
          <w:strike w:val="false"/>
          <w:dstrike w:val="false"/>
          <w:outline w:val="false"/>
          <w:vanish w:val="false"/>
          <w:sz w:val="24"/>
          <w:szCs w:val="24"/>
          <w:u w:val="single"/>
        </w:rPr>
        <w:t>Test 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condi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Transmit power level 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Ignition simulator switched OF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Co-channel interference switched OF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L' shall be not less than 8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M' shall be zer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3.4</w:t>
        <w:tab/>
      </w:r>
      <w:r>
        <w:rPr>
          <w:b/>
          <w:bCs w:val="false"/>
          <w:i w:val="false"/>
          <w:iCs w:val="false"/>
          <w:caps w:val="false"/>
          <w:smallCaps w:val="false"/>
          <w:strike w:val="false"/>
          <w:dstrike w:val="false"/>
          <w:outline w:val="false"/>
          <w:vanish w:val="false"/>
          <w:sz w:val="24"/>
          <w:szCs w:val="24"/>
          <w:u w:val="single"/>
        </w:rPr>
        <w:t>Test 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condi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Wanted signal transmit power level 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Ignition simulator switched OF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 xml:space="preserve">Co-channel interference switched O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dio signal generator 'P' shall be used to inject a frequency of 400Hz.  RF signal generator 'S' shall modulate the signal to 60% of the maximum peak frequency deviation designated in section 5.3.2 of MPT 1323.  The level of unwanted signal, as set by attenuator 'T', shall be 10dB below the level of the wanted signal supplied through attenuator '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L' shall not be less than 8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M' shall be zer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 shall be repeated with the carrier generated by RF signal generator 'S' offset by ±1200 Hz from the nominal frequenc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L' shall not be less than 8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M' shall be zer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3.5</w:t>
        <w:tab/>
      </w:r>
      <w:r>
        <w:rPr>
          <w:b/>
          <w:bCs w:val="false"/>
          <w:i w:val="false"/>
          <w:iCs w:val="false"/>
          <w:caps w:val="false"/>
          <w:smallCaps w:val="false"/>
          <w:strike w:val="false"/>
          <w:dstrike w:val="false"/>
          <w:outline w:val="false"/>
          <w:vanish w:val="false"/>
          <w:sz w:val="24"/>
          <w:szCs w:val="24"/>
          <w:u w:val="single"/>
        </w:rPr>
        <w:t>Test 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condi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Wanted signal transmit power level 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Ignition simulator OF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Co-channel interference switched 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rial data generator 'Q' shall be used to generate a 511 bit test pattern, in accordance with CCITT recommendation V52, at a rate of 1200 bits/second.  This pattern is then fed to audio band FSK modulator 'R' to provide an FFSK signal in compliance with section 6.1 of MPT 1323.  RF signal generator 'S' shall modulate the signal to 60% of the maximum peak frequency deviation designated in section 5.3.2 of MPT 1323.  The level of the unwanted signal, as set by attenuator 'T', shall be 10dB below the level of the wanted signal supplied through attenuator '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L' shall not be less than 8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M' shall be zer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 shall be repeated with the carrier generated by RF signal generator 'S' offset by ±1200 Hz from the nominal frequenc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L' shall not be less than 8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M' shall be zer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3.6</w:t>
        <w:tab/>
      </w:r>
      <w:r>
        <w:rPr>
          <w:b/>
          <w:bCs w:val="false"/>
          <w:i w:val="false"/>
          <w:iCs w:val="false"/>
          <w:caps w:val="false"/>
          <w:smallCaps w:val="false"/>
          <w:strike w:val="false"/>
          <w:dstrike w:val="false"/>
          <w:outline w:val="false"/>
          <w:vanish w:val="false"/>
          <w:sz w:val="24"/>
          <w:szCs w:val="24"/>
          <w:u w:val="single"/>
        </w:rPr>
        <w:t>Test 6</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conditions:</w:t>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Transmit power Level A.</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Ignition simulator OFF</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Co-channel interference switched OFF.</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w:t>
        <w:tab/>
        <w:t>The prefix/ident section of the AHOY codewords is selected to differ by 1 the prefix/ident of the unit.  The parity is then set to give a valid codeword.  The location of the bit difference is changed for successive AHOY codewords so that each of the 20 bit differs are sent 5 times in the stream of 100 AHOY messag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ist of modified AHOY codewords is as follow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110111110001101011100010000000000000000000000111011100001011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110111110001101011100010000000000000000000000010010000000110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111110001101011100010000000000000000000000111100110001010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00111110001101011100010000000000000000000000101011101001100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11111110001101011100010000000000000000000000100000000101111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1001111000110101110001000000000000000000000001111111001010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10101110001101011100010000000000000000000000111010001000011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10110110001101011100010000000000000000000000010010110100010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10111010001101011100010000000000000000000000111100101011000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10111100001101011100010000000000000000000000101011100100101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10111111001101011100010000000000000000000000011010000010001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10111110101101011100010000000000000000000000000010110001011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1011111001110101110001000000000000000000000000111010100011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1011111000010101110001000000000000000000000011001010010101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1011111000100101110001000000000000000000000010110010001110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10111110001111011100010000000000000000000000100011100000111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10111110001100011100010000000000000000000000011110000000000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10111110001101111100010000000000000000000000111010110001001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10111110001101001100010000000000000000000000010010101000111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10111110001101010100010000000000000000000000000110100100000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L' shall be zero.</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M' shall be zero.</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headerReference w:type="even" r:id="rId10"/>
          <w:headerReference w:type="default" r:id="rId11"/>
          <w:footerReference w:type="even" r:id="rId12"/>
          <w:footerReference w:type="default" r:id="rId13"/>
          <w:type w:val="nextPage"/>
          <w:pgSz w:w="12240" w:h="16800"/>
          <w:pgMar w:left="1440" w:right="1872" w:gutter="0" w:header="0" w:top="1440" w:footer="864" w:bottom="2160"/>
          <w:pgNumType w:fmt="decimal"/>
          <w:formProt w:val="false"/>
          <w:textDirection w:val="lrTb"/>
        </w:sect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B:</w:t>
        <w:tab/>
        <w:t>TIMING AND DEFAULT PARAMETER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1</w:t>
        <w:tab/>
        <w:tab/>
      </w:r>
      <w:r>
        <w:rPr>
          <w:b/>
          <w:bCs w:val="false"/>
          <w:i w:val="false"/>
          <w:iCs w:val="false"/>
          <w:caps w:val="false"/>
          <w:smallCaps w:val="false"/>
          <w:strike w:val="false"/>
          <w:dstrike w:val="false"/>
          <w:outline w:val="false"/>
          <w:vanish w:val="false"/>
          <w:sz w:val="28"/>
          <w:szCs w:val="28"/>
          <w:u w:val="single"/>
        </w:rPr>
        <w:t>Default Parameters</w:t>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792" w:type="dxa"/>
        <w:jc w:val="left"/>
        <w:tblInd w:w="-115" w:type="dxa"/>
        <w:tblLayout w:type="fixed"/>
        <w:tblCellMar>
          <w:top w:w="0" w:type="dxa"/>
          <w:left w:w="108" w:type="dxa"/>
          <w:bottom w:w="0" w:type="dxa"/>
          <w:right w:w="108" w:type="dxa"/>
        </w:tblCellMar>
      </w:tblPr>
      <w:tblGrid>
        <w:gridCol w:w="1584"/>
        <w:gridCol w:w="1584"/>
        <w:gridCol w:w="1584"/>
        <w:gridCol w:w="5040"/>
      </w:tblGrid>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iming Parameter </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1327 default</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PT1343 Value </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40" w:type="dxa"/>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unction </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1</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40" w:type="dxa"/>
            <w:tcBorders/>
          </w:tcPr>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umber of disconnect messages sent by individually addressed radio unit </w:t>
            </w:r>
          </w:p>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2</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40" w:type="dxa"/>
            <w:tcBorders/>
          </w:tcPr>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umber of disconnect messages sent by calling radio unit </w:t>
            </w:r>
          </w:p>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40" w:type="dxa"/>
            <w:tcBorders/>
          </w:tcPr>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ximum number of random access transmissions of RQE </w:t>
            </w:r>
          </w:p>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40" w:type="dxa"/>
            <w:tcBorders/>
          </w:tcPr>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ximum number of include request access attempts </w:t>
            </w:r>
          </w:p>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R</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40" w:type="dxa"/>
            <w:tcBorders/>
          </w:tcPr>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ximum numberof random access transmissions of RQS, RQD, RQX, RQT, RQR or RQQ </w:t>
            </w:r>
          </w:p>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40" w:type="dxa"/>
            <w:tcBorders/>
          </w:tcPr>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sponse delay (in slots) </w:t>
            </w:r>
          </w:p>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360" w:leader="none"/>
        </w:tabs>
        <w:bidi w:val="0"/>
        <w:ind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ind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quirement for the storage of parameters that may vary from network to network such as  LA, LZ, NC1, NC2, NT, NV1, NV2, NX1, NX2, NZ1 and NZ2 are specified in section 6.</w:t>
      </w:r>
    </w:p>
    <w:p>
      <w:pPr>
        <w:pStyle w:val="Normal"/>
        <w:tabs>
          <w:tab w:val="clear" w:pos="720"/>
          <w:tab w:val="left" w:pos="360" w:leader="none"/>
        </w:tabs>
        <w:bidi w:val="0"/>
        <w:ind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ind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360" w:leader="none"/>
        </w:tabs>
        <w:bidi w:val="0"/>
        <w:ind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360" w:leader="none"/>
        </w:tabs>
        <w:bidi w:val="0"/>
        <w:jc w:val="both"/>
        <w:rPr/>
      </w:pPr>
      <w:r>
        <w:rPr>
          <w:b/>
          <w:bCs w:val="false"/>
          <w:i w:val="false"/>
          <w:iCs w:val="false"/>
          <w:caps w:val="false"/>
          <w:smallCaps w:val="false"/>
          <w:strike w:val="false"/>
          <w:dstrike w:val="false"/>
          <w:outline w:val="false"/>
          <w:vanish w:val="false"/>
          <w:sz w:val="28"/>
          <w:szCs w:val="28"/>
        </w:rPr>
        <w:t>B.2 </w:t>
        <w:tab/>
        <w:tab/>
      </w:r>
      <w:r>
        <w:rPr>
          <w:b/>
          <w:bCs w:val="false"/>
          <w:i w:val="false"/>
          <w:iCs w:val="false"/>
          <w:caps w:val="false"/>
          <w:smallCaps w:val="false"/>
          <w:strike w:val="false"/>
          <w:dstrike w:val="false"/>
          <w:outline w:val="false"/>
          <w:vanish w:val="false"/>
          <w:sz w:val="28"/>
          <w:szCs w:val="28"/>
          <w:u w:val="single"/>
        </w:rPr>
        <w:t>Timing Parameters</w:t>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sz w:val="22"/>
          <w:szCs w:val="22"/>
        </w:rPr>
      </w:pPr>
      <w:r>
        <w:rPr>
          <w:b w:val="false"/>
          <w:bCs w:val="false"/>
          <w:i w:val="false"/>
          <w:iCs w:val="false"/>
          <w:caps w:val="false"/>
          <w:smallCaps w:val="false"/>
          <w:strike w:val="false"/>
          <w:dstrike w:val="false"/>
          <w:outline w:val="false"/>
          <w:vanish/>
          <w:sz w:val="22"/>
          <w:szCs w:val="22"/>
        </w:rPr>
      </w:r>
    </w:p>
    <w:tbl>
      <w:tblPr>
        <w:tblW w:w="9792" w:type="dxa"/>
        <w:jc w:val="left"/>
        <w:tblInd w:w="-115" w:type="dxa"/>
        <w:tblLayout w:type="fixed"/>
        <w:tblCellMar>
          <w:top w:w="0" w:type="dxa"/>
          <w:left w:w="108" w:type="dxa"/>
          <w:bottom w:w="0" w:type="dxa"/>
          <w:right w:w="108" w:type="dxa"/>
        </w:tblCellMar>
      </w:tblPr>
      <w:tblGrid>
        <w:gridCol w:w="1584"/>
        <w:gridCol w:w="1584"/>
        <w:gridCol w:w="1584"/>
        <w:gridCol w:w="5040"/>
      </w:tblGrid>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iming Parameter </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1327 default</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PT1343 Value </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40" w:type="dxa"/>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unction </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B</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s</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s</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40" w:type="dxa"/>
            <w:tcBorders/>
          </w:tcPr>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ime barred from calling same ident after ACK/ACKX/ACKV or any ident after ACKT/ACKB </w:t>
            </w:r>
          </w:p>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F</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0 s</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40" w:type="dxa"/>
            <w:tcBorders/>
          </w:tcPr>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Value of TS in fall-back mode </w:t>
            </w:r>
          </w:p>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s</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s</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40" w:type="dxa"/>
            <w:tcBorders/>
          </w:tcPr>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clude timer </w:t>
            </w:r>
          </w:p>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P</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s</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s</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40" w:type="dxa"/>
            <w:tcBorders/>
          </w:tcPr>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ximum interval between periodic messages (within speech items) to be assumed at switch-on or equivalent </w:t>
            </w:r>
          </w:p>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X</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0 s</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40" w:type="dxa"/>
            <w:tcBorders/>
          </w:tcPr>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Value of TC in fall-back mode </w:t>
            </w:r>
          </w:p>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0 ms</w:t>
            </w:r>
          </w:p>
          <w:p>
            <w:pPr>
              <w:pStyle w:val="Normal"/>
              <w:tabs>
                <w:tab w:val="clear" w:pos="720"/>
                <w:tab w:val="left" w:pos="36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40" w:type="dxa"/>
            <w:tcBorders/>
          </w:tcPr>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all set-up Data Keyline delay </w:t>
            </w:r>
          </w:p>
          <w:p>
            <w:pPr>
              <w:pStyle w:val="Normal"/>
              <w:tabs>
                <w:tab w:val="clear" w:pos="720"/>
                <w:tab w:val="left" w:pos="36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sz w:val="22"/>
          <w:szCs w:val="22"/>
        </w:rPr>
      </w:pPr>
      <w:r>
        <w:rPr>
          <w:b w:val="false"/>
          <w:bCs w:val="false"/>
          <w:i w:val="false"/>
          <w:iCs w:val="false"/>
          <w:caps w:val="false"/>
          <w:smallCaps w:val="false"/>
          <w:strike w:val="false"/>
          <w:dstrike w:val="false"/>
          <w:outline w:val="false"/>
          <w:vanish/>
          <w:sz w:val="22"/>
          <w:szCs w:val="22"/>
        </w:rPr>
      </w:r>
    </w:p>
    <w:p>
      <w:pPr>
        <w:pStyle w:val="Normal"/>
        <w:tabs>
          <w:tab w:val="clear" w:pos="720"/>
          <w:tab w:val="left" w:pos="360" w:leader="none"/>
        </w:tabs>
        <w:bidi w:val="0"/>
        <w:ind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quirements for the storage of timing parameters which may vary from network to network such as TA, TC, TD, TJ, TN, TS, TGG, TGI, TT and TW are specified in section 6.</w:t>
      </w:r>
    </w:p>
    <w:p>
      <w:pPr>
        <w:pStyle w:val="Normal"/>
        <w:tabs>
          <w:tab w:val="clear" w:pos="720"/>
          <w:tab w:val="left" w:pos="360" w:leader="none"/>
        </w:tabs>
        <w:bidi w:val="0"/>
        <w:ind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ind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headerReference w:type="even" r:id="rId14"/>
          <w:headerReference w:type="default" r:id="rId15"/>
          <w:footerReference w:type="even" r:id="rId16"/>
          <w:footerReference w:type="default" r:id="rId17"/>
          <w:type w:val="nextPage"/>
          <w:pgSz w:w="12240" w:h="16800"/>
          <w:pgMar w:left="1080" w:right="1440" w:gutter="0" w:header="0" w:top="1440" w:footer="864" w:bottom="2160"/>
          <w:pgNumType w:start="1" w:fmt="decimal"/>
          <w:formProt w:val="false"/>
          <w:textDirection w:val="lrTb"/>
        </w:sectPr>
        <w:pStyle w:val="Normal"/>
        <w:numPr>
          <w:ilvl w:val="0"/>
          <w:numId w:val="0"/>
        </w:numPr>
        <w:tabs>
          <w:tab w:val="clear" w:pos="720"/>
          <w:tab w:val="left" w:pos="360" w:leader="none"/>
        </w:tabs>
        <w:bidi w:val="0"/>
        <w:ind w:righ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NEX AN1</w:t>
        <w:tab/>
        <w:t>CLARIFICATION OF RADIO UNIT OPERATION ON TIME SHARED CONTROL CHANNELS</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is specification the term "time-shared control channel" refers to a control channel where multiple base station transmitters (whether co-sited or multi-sited) share one radio frequency for control purposes by dividing the use of the frequency in time.  Each period of transmission from a base station transmitter is referred to as a bur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clarity, multi-site time-shared control channels are assumed in this Anne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1.1</w:t>
        <w:tab/>
      </w:r>
      <w:r>
        <w:rPr>
          <w:b/>
          <w:bCs w:val="false"/>
          <w:i w:val="false"/>
          <w:iCs w:val="false"/>
          <w:caps w:val="false"/>
          <w:smallCaps w:val="false"/>
          <w:strike w:val="false"/>
          <w:dstrike w:val="false"/>
          <w:outline w:val="false"/>
          <w:vanish w:val="false"/>
          <w:sz w:val="28"/>
          <w:szCs w:val="28"/>
          <w:u w:val="single"/>
        </w:rPr>
        <w:t>Purpose of ANNE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urpose of this annex is to clarify and explain the activity of radio units when operating on time-shared control channels whilst complying with section 9 of this specification.  It does not, in itself, constitute a part of the requirements of this specification and does not change the requirements of this specification in any wa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tters discussed as relevant a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general principles of the detection of synchronisation loss and subsequent re-synchronisati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error checking on a control channel,</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control channel acquisiti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n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use of SYS codes on time-shared control channel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1.2</w:t>
        <w:tab/>
      </w:r>
      <w:r>
        <w:rPr>
          <w:b/>
          <w:bCs w:val="false"/>
          <w:i w:val="false"/>
          <w:iCs w:val="false"/>
          <w:caps w:val="false"/>
          <w:smallCaps w:val="false"/>
          <w:strike w:val="false"/>
          <w:dstrike w:val="false"/>
          <w:outline w:val="false"/>
          <w:vanish w:val="false"/>
          <w:sz w:val="28"/>
          <w:szCs w:val="28"/>
          <w:u w:val="single"/>
        </w:rPr>
        <w:t>Identification of, and operational changes on, time-shared control channel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pecification recognises that particular problems apply in making valid error measurements on time-shared control channels.  These problems occur during sampling prior to confirmation and during continuous monitoring after confirmation.  They are associated with discontinuous reception of the forward control channel which the radio unit is likely to encount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e mechanism which can be employed by network operators to compensate for these problems is to select the values of NV, NC, NX and NZ accordingly.  Thus a network operator employing time-shared control channels may specify quite different values of these parameters from one employing continuous control channels, and the allowable ranges of these parameters have been set accordingly.  The use of this mechanism would however be problematic for a network operator employing a mix of continuous and time-shared control channels, since he may wish to specify different parameter values for each type of channel.  This problem is foreseen by this specification, and two sets of the parameter values (one for time-shared control channels and one for continuous control channels) may be set in the radio unit.  The radio unit uses the values appropriate to a continuous control channel unless it has reason to believe that the control channel being monitored is time-shar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facilitate this, each channel in the normal hunt list is marked by a time-shared flag (named TSI) which also appears in MOVE messages, CLEAR messages and any BCAST message which may identify a control channel for possible later use by the radio unit.  BCAST (SYSDEF = '00000'), BCAST (SYSDEF = '00100') and BCAST (SYSDEF = '00101').  The flag causes the radio unit to change the following operating parameters when set to the "time-shared" sta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V  -</w:t>
        <w:tab/>
        <w:t>Number of consecutive received CCSCs to select a value of SYS for  verification,</w:t>
      </w:r>
    </w:p>
    <w:p>
      <w:pPr>
        <w:pStyle w:val="Normal"/>
        <w:tabs>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C1  -</w:t>
        <w:tab/>
        <w:t>size of error check sample prior to confirm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X1  -</w:t>
        <w:tab/>
        <w:t>error codeword limit prior to confirm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C2  -</w:t>
        <w:tab/>
        <w:t>size of error check sample after confirm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X2  -</w:t>
        <w:tab/>
        <w:t>error codeword limit after confirm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Z1, NZ2, NC1, NX1, NC2 and NX2 are employed in the error analysis procedures used for control channel acquisition and control channel quality monitoring purposes.  Their use is discussed in detail in section AN1.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V is used in control channel acquisition and is further discussed in section AN1.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other operational difference is that a time period TS is mandated for use when searching for a valid SYS code during control channel identification on time-shared control channels (see 9.3.4.1).  No specific time value is mandated for continuous control channels.  This operational difference is detailed in section AN1.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1.3</w:t>
        <w:tab/>
      </w:r>
      <w:r>
        <w:rPr>
          <w:b/>
          <w:bCs w:val="false"/>
          <w:i w:val="false"/>
          <w:iCs w:val="false"/>
          <w:caps w:val="false"/>
          <w:smallCaps w:val="false"/>
          <w:strike w:val="false"/>
          <w:dstrike w:val="false"/>
          <w:outline w:val="false"/>
          <w:vanish w:val="false"/>
          <w:sz w:val="28"/>
          <w:szCs w:val="28"/>
          <w:u w:val="single"/>
        </w:rPr>
        <w:t>Synchronisation loss and subsequent re-synchronisation</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reference to a control channel in this section (AN1.3) of this Annex applies to one which has already been verified and references to codewords apply to codewords after any error correction has been performed.  The rules defined in 9.3 and 9.4 override any of the descriptions in this section ie if a criterion for rejecting or relinquishing the channel is met any attempt at re-synchronisation is abandon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1.3.1</w:t>
        <w:tab/>
      </w:r>
      <w:r>
        <w:rPr>
          <w:b/>
          <w:bCs w:val="false"/>
          <w:i w:val="false"/>
          <w:iCs w:val="false"/>
          <w:caps w:val="false"/>
          <w:smallCaps w:val="false"/>
          <w:strike w:val="false"/>
          <w:dstrike w:val="false"/>
          <w:outline w:val="false"/>
          <w:vanish w:val="false"/>
          <w:sz w:val="24"/>
          <w:szCs w:val="24"/>
          <w:u w:val="single"/>
        </w:rPr>
        <w:t>Discontinuous control channe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2.1.2!! states that a radio unit shall be capable of satisfactory operation on a control channel which has interruptions of duration less than TS seconds (where slot timing might not be maintained across interruptions) and where CCSCs are displaced by data codewords in up to two consecutive time slots.  Section 11.6.2.1.2 states that !!6.2.1.2!! is mandatory as specified.  The title of this section in MPT 1327 is "Retaining a control channel" and therefore an MPT 1343 radio unit shall not relinquish such a channel unless the criteria specified in 9.4 are m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clarification is required here to indicate how a radio unit can cope with such interruptions in a control channel and continue with the error checking defined in 9.3.4.3.  This explanation is more general and covers interruptions in reception of control channel signalling across which synchronisation is not guaranteed.  It is pertinent to both continuous and discontinuous control channels and therefore also to time-shared control channe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cope with the above situation a radio unit must have some means of determining that synchronisation has been lost and some means of re-synchronising on that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considered that the guidelines for achieving synchronisation in 9.3.4 are adequate.  The procedures for synchronisation are employed when identifying a candidate control channel whilst hunting.  The procedures for re-synchronising are employed whenever synchronisation has been lost on a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1.3.2</w:t>
        <w:tab/>
      </w:r>
      <w:r>
        <w:rPr>
          <w:b/>
          <w:bCs w:val="false"/>
          <w:i w:val="false"/>
          <w:iCs w:val="false"/>
          <w:caps w:val="false"/>
          <w:smallCaps w:val="false"/>
          <w:strike w:val="false"/>
          <w:dstrike w:val="false"/>
          <w:outline w:val="false"/>
          <w:vanish w:val="false"/>
          <w:sz w:val="24"/>
          <w:szCs w:val="24"/>
          <w:u w:val="single"/>
        </w:rPr>
        <w:t>Criteria for determining synchronisation loss and subsequent re</w:t>
        <w:noBreakHyphen/>
        <w:t>synchronisation</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may lose bit synchronisation, codeword synchronisation or slot synchronisation.  There is no concept of frame synchronisation: a radio unit considers itself either to be in a frame or not to be in a frame.  It is important to note that, when performing a random access attempt, a radio unit must maintain information regarding its slot position within a frame.  This information must be maintained even if the radio unit transmits data (see !!7.3.5!! para. 2) or loses synchronisation (no allowances are made for loss of synchronisation in the random access rul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operating to MPT 1327 must have the capability of determining that synchronisation with the received control channel data has been lost or is no longer guaranteed and must also have the capability of re-synchronising without losing the slot numbering information of the currently monitored frame, if an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slot synchronisation is monitored by the radio unit and some mechanism detects loss of slot synchronisation then a bit or codeword re-synchronisation procedure may commence.  This process would also cope with loss of bit and loss of codeword synchronisation as either of these would cause loss of slot synchronisation and would be detected and corrected in the same way.  If bit synchronisation cannot be guaranteed the re-synchronisation procedure should commence at the bit synchronisation stage otherwise the re-synchronisation procedure can commence at the codeword synchronisation stage.  In each of these cases slot re-synchronisation would be achieved provided that control channel data is receivable.  It should be noted that detection of synchronisation loss and subsequent re-synchronisation should be optimised when on time-shared control channels as a radio unit should detect the end of a control channel data burst as soon as possible.  Such a mechanism may cause re-synchronisation to take place frequently and an alternative mechanism may be employed on non time-shared control channels to reduce this effec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riteria for determining that synchronisation has been lost are not specified in MPT 1327 or section 9.  One such mechanism for determining loss of slot synchronisation could be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ck the first codeword in the slot, if the codeword is not decodable and the CRC does not contain the SYNC pattern then assume that synchronisation has been lost but continue to attempt to decode codewords on the basis of the last SYNC received until a new SYNC is received; the exception to this is where the radio unit, from interpretation of messages on the forward control channel (eg the receipt of a HEAD codeword), expects the codeword not to be a CCSC as the result of displacement of the CCSC by a data codeword and thus does not regard failure of the CRC to match the SYNC pattern as a loss of synchronisation.  (It should be noted that this strategy carries the risk that, if the radio unit is unable to predict the displacement of a CCSC by a data codeword and that codeword is received corrupted, it may seek to re-synchronise unnecessarily and could find SYNC mimicked within a subsequent codeword.  However such false synchronisation should be rare and should soon be detected and rectified by the radio unit).  Also, in addition to the above criteria, the radio unit may assume loss of synchronisation if the first codeword in the slot is decodable and the most significant bit is '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en when a radio unit assumes that synchronisation has been lost it shall continue to consider each consecutive group of 64 bit positions to be a codeword.  It shall continue to perform any error analysis which may be in progress whilst at the same time scan for synchronisation.  Achieving re-synchronisation does not reset any error count in progress.  Any incompletely received codeword at the time when re-synchronisation is achieved may be, for the purposes of any error analysis, either considered as an errored codeword or ignor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1.4</w:t>
        <w:tab/>
      </w:r>
      <w:r>
        <w:rPr>
          <w:b/>
          <w:bCs w:val="false"/>
          <w:i w:val="false"/>
          <w:iCs w:val="false"/>
          <w:caps w:val="false"/>
          <w:smallCaps w:val="false"/>
          <w:strike w:val="false"/>
          <w:dstrike w:val="false"/>
          <w:outline w:val="false"/>
          <w:vanish w:val="false"/>
          <w:sz w:val="28"/>
          <w:szCs w:val="28"/>
          <w:u w:val="single"/>
        </w:rPr>
        <w:t>Error checking on a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1.4.1</w:t>
        <w:tab/>
      </w:r>
      <w:r>
        <w:rPr>
          <w:b/>
          <w:bCs w:val="false"/>
          <w:i w:val="false"/>
          <w:iCs w:val="false"/>
          <w:caps w:val="false"/>
          <w:smallCaps w:val="false"/>
          <w:strike w:val="false"/>
          <w:dstrike w:val="false"/>
          <w:outline w:val="false"/>
          <w:vanish w:val="false"/>
          <w:sz w:val="24"/>
          <w:szCs w:val="24"/>
          <w:u w:val="single"/>
        </w:rPr>
        <w:t>Error checking philosoph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pecification employs the measurement of codeword error rates as the means of assessing the received control channel quality.  This is convenient since the radio unit is required by the protocol to attempt to decode every received codeword when it is tuned to the forward control channel and the first step in this process is to validate the error checking sequence in bits 49 to 64.  Thus the radio unit is equipped for codeword error checking by virtue of meeting the basic requirements of MPT 1327.  The codeword error rate is determined by successive counts of blocks of codewords; the number of codewords which fail the validation of the error checking sequence in any block being the measure of the codeword error ra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ce the error checking sequence employed by MPT 1327 provides some capability for error correction, MPT 1343 allows the radio unit to count any corrected codeword as unerror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essential feature of the error monitoring procedures specified by this specification is that monitoring, once started, is a continuous process until stopped or suspended for some other reason (eg the radio unit leaves the control channel).  Thus even when the radio unit is unable to detect recognisable signals on the received control channel (eg it fails to receive the codeword synchronisation sequence) it is required to continue the assessment until such time as the radio unit determines that it should relinquish the channel, according to the rules of this specification.  It does this by retaining the bit, codeword and slot timing which it last received from the forward control channel prior to loss of signal.  On the basis of this retained timing every first and second half of each slot is examined for a codeword.  Failure to decode a codeword, for any reason, is recorded as a codeword err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1.4.2</w:t>
        <w:tab/>
      </w:r>
      <w:r>
        <w:rPr>
          <w:b/>
          <w:bCs w:val="false"/>
          <w:i w:val="false"/>
          <w:iCs w:val="false"/>
          <w:caps w:val="false"/>
          <w:smallCaps w:val="false"/>
          <w:strike w:val="false"/>
          <w:dstrike w:val="false"/>
          <w:outline w:val="false"/>
          <w:vanish w:val="false"/>
          <w:sz w:val="24"/>
          <w:szCs w:val="24"/>
          <w:u w:val="single"/>
        </w:rPr>
        <w:t>Summary of error checking procedures on a control channel</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employs three parameters to control the manner in which error monitoring is carried out.  These are NC, NX and N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NC is the number of contiguous positions in which codewords are expected (ie the first and second halves of slots) which shall be monitored in each codeword sampl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NX is the number of errored codewords which must be exceeded in the count of NC codewords before the sample of NC codewords is considered as yielding a codeword sample error ev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mbination of NC and NX, accordingly, set the error threshold at which the control channel performance is considered inadequate.  In order to allow different error criteria to be applied to the assessment of a control channel for sampling during hunting and to the continuous monitoring after confirmation to determine when the radio unit should relinquish the channel,two values of NC and NX are specified.  Parameters NC1 and NX1 are employed for sampling during hunting and NC2 and NX2 are employed for the continuous monitoring after confirmation.  The values of these would normally be selected by the network operator to provide a more stringent error performance requirement for sampling during hunting than for the continuous monitoring after confirm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urther parameter NZ is specified to allow further samples to be taken to improve the averaging of the error sample.  As with NC and NX to values are specified, NZ1 and NZ2, but as well as having possible different values, NZ1 and NZ2 are employed differently in the error monitoring proces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Z1 is employed by the radio unit for error checking when sampling during hunting.  It is the number of contiguous samples of NC1 codewords without a codeword sample error event which must be recorded before the control channel being sampled may be confirm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Z2 is employed by the radio unit for error checking when sampling during continuous monitoring of the control channel after confirmation.  Following the first sample error event it is the number of further contiguous samples of NC2 codewords each with a codeword sample error event, which must be recorded before the radio unit may relinquish the control channel on the grounds of unacceptable codeword error ra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1.4.3</w:t>
        <w:tab/>
      </w:r>
      <w:r>
        <w:rPr>
          <w:b/>
          <w:bCs w:val="false"/>
          <w:i w:val="false"/>
          <w:iCs w:val="false"/>
          <w:caps w:val="false"/>
          <w:smallCaps w:val="false"/>
          <w:strike w:val="false"/>
          <w:dstrike w:val="false"/>
          <w:outline w:val="false"/>
          <w:vanish w:val="false"/>
          <w:sz w:val="24"/>
          <w:szCs w:val="24"/>
          <w:u w:val="single"/>
        </w:rPr>
        <w:t>Examples of error checking on time-shared control channels</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considers the possible application of the error monitoring procedures provided by this specification.  Figure AN1.1 illustrates a simple time-shared control channel provided by three sites with an equal duration burst from each site (equivalent to twenty codewords).  There is a blank period between any two bursts of duration equivalent to five codewords to accommodate tolerances and equipment switching delay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ur samples of the forward control channel, as received by the same radio unit at different instances of time, are shown in the figure and are labelled Case I, Case II, Case III and Case IV.  Each of these samples starts at the instant immediately before the next transmission.  The sample duration is therefore 75 codewords (20 + 5 + 20 + 5 + 20 + 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figure, codewords received by the radio unit unerrored are indicated by white and those received errored are indicated by black.  Since the blanks between transmissions will be interpreted by the radio unit as errored codewords these blanks are coloured black in the figu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 I the radio unit is receiving a good signal (one errored codeword) from site B but no signal at all from sites A and 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 II the radio unit is receiving a good signal from site B (one errored codeword) and inadequate signals from A and C (eight errored codewords each).</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 III the radio unit is receiving an approximately equal quality of signal from all three sites (A has four errored codewords, B seven and C six).  It is assumed for this example that this level of errored codewords is too high for reliable communication with any si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should be noted that, whilst II and III represent totally different situations, the total number of errored codewords received in the sample taken by the radio unit is equal (31 in each ca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 IV the radio unit is receiving a good signal from two of the sites (B and C) and an inadequate signal from site 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ase of a radio unit error monitoring after confirmation shall be considered, with NC2 set to 75 to correspond to the sample length.  The network operator is required to select an appropriate value of NX2.  In calculating this value it seems appropriate to consider Case I, since this is likely to be a common occurrence.  If it is assumed that three errored codewords in any burst from a single site represents the maximum tolerable error level, then in order to detect this level in the burst from site B the value of NX2 should be set to 58 (ie assuming all errored codewords outside the burst from site B plus three within the burst = 55 + 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it is assumed that sites A, B and C all radiate the same value of SYS code then a radio unit set with NC2 = 75 and NX2 = 58 will not register a codeword error event in Case I.  It will also not register such an event in Case II, since the number of errored codewords will be 31.  The same will be true of Case III.  This is clearly an undesirable result since the radio unit should register a codeword error event in Case III because reliable communication is not likely.  It is clear that whatever the chosen value for NX2, the radio unit will not be able to differentiate between cases II and II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roblem may be solved if the three sites radiate different values of SYS code.  Assuming that the radio unit holds the value radiated by site B as the valid value of SYS, then it will count as errors all codewords received from sites A and C, irrespective of the actual received condition.  In Case III this will result in a total error count of 62 codewords resulting in a codeword error event.  In Case II the error count will be 56 which will not result in a codeword error event.  Thus the required differentiation between cases II and III will be achiev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wever, this solution does have a disadvantage which is illustrated by Case IV.  Here the radio unit has an equal choice of two sites (B and C).  If all sites radiate the same value of SYS code then the radio unit may access either site thus doubling the total time available to it for system access.  If, however, the three sites radiate different SYS codes the radio unit will not be able to access both sites B and C (since the value of SYS received from only one of those sites will be the one used in verification - refer to 9.4.1(b)) and will thus not be able to take advantage of the increased access time offer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8"/>
          <w:szCs w:val="28"/>
        </w:rPr>
        <w:t>AN1.5</w:t>
        <w:tab/>
      </w:r>
      <w:r>
        <w:rPr>
          <w:b/>
          <w:bCs w:val="false"/>
          <w:i w:val="false"/>
          <w:iCs w:val="false"/>
          <w:caps w:val="false"/>
          <w:smallCaps w:val="false"/>
          <w:strike w:val="false"/>
          <w:dstrike w:val="false"/>
          <w:outline w:val="false"/>
          <w:vanish w:val="false"/>
          <w:sz w:val="28"/>
          <w:szCs w:val="28"/>
          <w:u w:val="single"/>
        </w:rPr>
        <w:t>Control channel acquisi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operational differences between a radio unit acquiring a time-shared control channel (ie one which the radio unit expects to be time-shared) and a radio unit acquiring a continuous control channel are as follow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e of NV;</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ime period mandated in searching for a valid SYS code prior to  verificati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ror analysi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hird issue was explained in section AN1.4 and the earlier two are explained here (refer to section 9.3.4.2.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radio unit is searching for a valid control channel codeword synchronisation sequence on a time-shared control channel prior to verification it should search for a period long enough to allow the radio unit to receive at least one complete burst from each site irrespective of the point at which synchronisation is originally obtained.  The value TS is used by the radio unit to measure this time period and it therefore must be selected by the network operator to enable this to happen.  No such time period is mandated for operation on a continuous control channel prior to ver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chanism is mandated which enables the radio unit to select a good site on which to attempt verification.  For a time-shared control channel which employs differing SYS codes this mechanism involves the radio unit receiving a predetermined number of identical SYS codes derived from consecutive (but not necessarily from contiguous slots) unerrored CCSCs prior to verific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ing the examples in Figure AN1.1 where each site radiates a different SYS code and using an example value of NV (time-shared value) of 9 the following behaviour can be observ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 I the radio unit will not begin verification until 9 CCSCs containing the same SYS code have been received.  The radio unit may have to receive more than one burst from site B to receive 9 CCSCs; this depends upon when the radio unit acquires synchronisation on the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 II the radio unit will again select the system on site B for verification as it will not receive 9 consecutive CCSCs containing the same SYS code from either site A or site 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 III the radio unit will not receive 9 consecutive CCSCs containing the same SYS code and will reject the channel after TS secon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 IV the radio unit will select the system on either site B or site C for verification depending upon when it acquires synchronis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can therefore be seen that on such a system, a value of NV should be selected by the network operator which is low enough to allow channel acquisition and is high enough to make the radio unit select a good si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channels where only one SYS code is used it is expected that the selected value of NV will be low to allow faster channel acquisi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1.6</w:t>
        <w:tab/>
      </w:r>
      <w:r>
        <w:rPr>
          <w:b/>
          <w:bCs w:val="false"/>
          <w:i w:val="false"/>
          <w:iCs w:val="false"/>
          <w:caps w:val="false"/>
          <w:smallCaps w:val="false"/>
          <w:strike w:val="false"/>
          <w:dstrike w:val="false"/>
          <w:outline w:val="false"/>
          <w:vanish w:val="false"/>
          <w:sz w:val="28"/>
          <w:szCs w:val="28"/>
          <w:u w:val="single"/>
        </w:rPr>
        <w:t>Use of SYS codes on time-shared control channe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not all situations are considered he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1.6.1</w:t>
        <w:tab/>
      </w:r>
      <w:r>
        <w:rPr>
          <w:b/>
          <w:bCs w:val="false"/>
          <w:i w:val="false"/>
          <w:iCs w:val="false"/>
          <w:caps w:val="false"/>
          <w:smallCaps w:val="false"/>
          <w:strike w:val="false"/>
          <w:dstrike w:val="false"/>
          <w:outline w:val="false"/>
          <w:vanish w:val="false"/>
          <w:sz w:val="24"/>
          <w:szCs w:val="24"/>
          <w:u w:val="single"/>
        </w:rPr>
        <w:t>Comparison of the received and verified SYS cod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alue of SYS code used for each site operating the time-shared control channel is network dependent.  The radio unit shall decode the received SYS code in accordance with Section 9.3.4 and shall compare the received SYS code with that verified during control channel acquisition authorisation in accordance with section 9.4.1(b).  If bits 1-12 of the SYS code recovered from decodable control channel system codewords received differs from the value of the bits verified during acquisition authorisation the radio unit shall continue error checking and suspend any random access attempts in accordance with section 9.3.4.3 and 9.4.1(b) respectively.  Irrespective of bits 1-12, if there is any discrepancy in the LAB field (bits 13-15) the radio unit should act in accordance with 9.4.1(g).  It is expected that network operators will use the same value of the LAB field on all sites on a time-shared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e effect on the radio unit of different sites using different SYS codes should be noted: it will only act upon signalling from one of the sites on an acquired control channel.  This is because when a radio unit acquires such a channel it commences or continues a session on only one of the systems (ie one of the sites) and it will not therefore act upon any of the codewords from the other sites (see 11.6.2.1.2) except that it will treat them as errored codewords during error analysis (see section 9.3.4.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1.6.2</w:t>
        <w:tab/>
      </w:r>
      <w:r>
        <w:rPr>
          <w:b/>
          <w:bCs w:val="false"/>
          <w:i w:val="false"/>
          <w:iCs w:val="false"/>
          <w:caps w:val="false"/>
          <w:smallCaps w:val="false"/>
          <w:strike w:val="false"/>
          <w:dstrike w:val="false"/>
          <w:outline w:val="false"/>
          <w:vanish w:val="false"/>
          <w:sz w:val="24"/>
          <w:szCs w:val="24"/>
          <w:u w:val="single"/>
        </w:rPr>
        <w:t>Requirements to register</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 of a different SYS code at sites on the time-shared control channel may result in the radio unit registering as it roams (as the unit relinquishes and acquires the control channel from the different sites).  The radio unit shall attempt to register on the confirmed channel (by random access) when it does not hold a successful registration record for the AREA field within the verified SYS code (section 9.3.4.2.2), provided that this AREA field is not already entered in the unit's list of denied registration records (section 10.3).</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attempt to register at sites radiating a zero value AREA field (section 10.2.3i. and 10.3.3i.) or when the radio unit is personalised with a zero length AREA field (section 10.3.(i)).  If the sites sharing the time-shared control channel are radiating SYS codes differing only in the value of the FREE bits (see section 9.3.4.2.2) the radio unit shall not be required to register as it roams from site to si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ANSMISSIONS FROM SIT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028" w:type="dxa"/>
        <w:jc w:val="left"/>
        <w:tblInd w:w="-115" w:type="dxa"/>
        <w:tblLayout w:type="fixed"/>
        <w:tblCellMar>
          <w:top w:w="0" w:type="dxa"/>
          <w:left w:w="108" w:type="dxa"/>
          <w:bottom w:w="0" w:type="dxa"/>
          <w:right w:w="108" w:type="dxa"/>
        </w:tblCellMar>
      </w:tblPr>
      <w:tblGrid>
        <w:gridCol w:w="2268"/>
        <w:gridCol w:w="720"/>
        <w:gridCol w:w="2160"/>
        <w:gridCol w:w="720"/>
        <w:gridCol w:w="21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TE 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TE B</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TE C</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bidi w:val="0"/>
        <w:ind w:left="720" w:hanging="72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gure AN1-1 Time-shared Control Channel Examp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headerReference w:type="even" r:id="rId18"/>
          <w:headerReference w:type="default" r:id="rId19"/>
          <w:footerReference w:type="even" r:id="rId20"/>
          <w:footerReference w:type="default" r:id="rId21"/>
          <w:type w:val="nextPage"/>
          <w:pgSz w:w="11906" w:h="16838"/>
          <w:pgMar w:left="1441" w:right="1441" w:gutter="0" w:header="0" w:top="1441" w:footer="864" w:bottom="2275"/>
          <w:pgNumType w:start="1" w:fmt="decimal"/>
          <w:formProt w:val="false"/>
          <w:textDirection w:val="lrTb"/>
        </w:sect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NEX AN2</w:t>
      </w:r>
      <w:r>
        <w:rPr>
          <w:b w:val="false"/>
          <w:bCs w:val="false"/>
          <w:i w:val="false"/>
          <w:iCs w:val="false"/>
          <w:caps w:val="false"/>
          <w:smallCaps w:val="false"/>
          <w:strike w:val="false"/>
          <w:dstrike w:val="false"/>
          <w:outline w:val="false"/>
          <w:vanish w:val="false"/>
          <w:sz w:val="32"/>
          <w:szCs w:val="32"/>
        </w:rPr>
        <w:tab/>
      </w:r>
      <w:r>
        <w:rPr>
          <w:b/>
          <w:bCs w:val="false"/>
          <w:i w:val="false"/>
          <w:iCs w:val="false"/>
          <w:caps w:val="false"/>
          <w:smallCaps w:val="false"/>
          <w:strike w:val="false"/>
          <w:dstrike w:val="false"/>
          <w:outline w:val="false"/>
          <w:vanish w:val="false"/>
          <w:sz w:val="32"/>
          <w:szCs w:val="32"/>
        </w:rPr>
        <w:t>RECOMMENDATION FOR RADIO UNIT BEHAVIOUR ONCE THE COMPREHENSIVE HUNT SEQUENCE HAS BEEN ENTERED</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tion 9.3.3.5 of this Specification allows a radio unit in the process of undertaking a "comprehensive hunt sequence" to carry out a "preferential hunt sequence" or "normal hunt sequence" as its own option, returning to the "comprehensive hunt sequence" if the optional sequence is unsuccessfully completed.  Experience with operational systems has led to the following recommendation regarding the exercise of this op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xercise of the option to undertake other hunting sequences whilst in the 'comprehensive hunt sequence' is recommended since it can be expected that the time taken to acquire a control channel during a 'comprehensive hunt sequence' may be much longer than in other hunting sequences.  Failure to exercise this option may result in excessive delays in acquiring one of the control channels applicable to the 'normal hunt sequence' (ie a 'normal' control channel for the selected network) following the temporary loss of the current control channel.  It should be noted, however, that the exercise of the option will have the effect of further extending the time taken to complete a 'comprehensive hunt sequence' and that the intervals at which a normal or preferential hunt sequence is performed should be chosen with care."</w:t>
      </w:r>
    </w:p>
    <w:p>
      <w:pPr>
        <w:sectPr>
          <w:headerReference w:type="even" r:id="rId22"/>
          <w:headerReference w:type="default" r:id="rId23"/>
          <w:footerReference w:type="even" r:id="rId24"/>
          <w:footerReference w:type="default" r:id="rId25"/>
          <w:type w:val="nextPage"/>
          <w:pgSz w:w="11906" w:h="16838"/>
          <w:pgMar w:left="1441" w:right="1441" w:gutter="0" w:header="0" w:top="1441" w:footer="864" w:bottom="2275"/>
          <w:pgNumType w:start="1" w:fmt="decimal"/>
          <w:formProt w:val="false"/>
          <w:textDirection w:val="lrTb"/>
        </w:sect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21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NEX AN3</w:t>
        <w:tab/>
        <w:t>IMPORTANT NOTES REGARDING ACQUIRING AND RELINQUISHING A CONTROL CHANNEL</w:t>
      </w:r>
    </w:p>
    <w:p>
      <w:pPr>
        <w:pStyle w:val="Normal"/>
        <w:bidi w:val="0"/>
        <w:ind w:left="2160" w:hanging="216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nnex describes an issue relating to the acquisition and relinquishment of control channels by radio uni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should be confirmed for the optimum performance on the given network, as a minimum to ensure there is reciprocity with the TSC on a control channel and that the unit does not “hang on” to unusable sites.  Operational experience has now shown the use of mandatory personalisation data, i.e.: error parameters alone is insufficient to ensure adequate operation in some circumstances, particularly when the radio unit has a very sensitive receiv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n this annex, the problem is described and possible solutions are proposed.  </w:t>
      </w:r>
      <w:r>
        <w:rPr>
          <w:b/>
          <w:bCs w:val="false"/>
          <w:i w:val="false"/>
          <w:iCs w:val="false"/>
          <w:caps w:val="false"/>
          <w:smallCaps w:val="false"/>
          <w:strike w:val="false"/>
          <w:dstrike w:val="false"/>
          <w:outline w:val="false"/>
          <w:vanish w:val="false"/>
          <w:sz w:val="22"/>
          <w:szCs w:val="22"/>
        </w:rPr>
        <w:t>Radio unit manufacturers are advised that it may be essential to incorporate such a solution into a unit to ensure reciprocity and adequate call quality on some networks.</w:t>
      </w:r>
      <w:r>
        <w:rPr>
          <w:b w:val="false"/>
          <w:bCs w:val="false"/>
          <w:i w:val="false"/>
          <w:iCs w:val="false"/>
          <w:caps w:val="false"/>
          <w:smallCaps w:val="false"/>
          <w:strike w:val="false"/>
          <w:dstrike w:val="false"/>
          <w:outline w:val="false"/>
          <w:vanish w:val="false"/>
          <w:sz w:val="22"/>
          <w:szCs w:val="22"/>
        </w:rPr>
        <w:t xml:space="preserve">  Some schemes which may be proprietary are permitted within the scope of section 9.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4"/>
          <w:szCs w:val="24"/>
          <w:u w:val="single"/>
        </w:rPr>
        <w:t>The Problem with Sensitive Receivers</w:t>
      </w:r>
      <w:r>
        <w:rPr>
          <w:b/>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pid progression in RF technology has led to the receivers in new radios being capable of providing good SINAD figures at very low received carrier levels.  This leads to better error rates at low received signal levels.  The error rate is further enhanced if forward error correction is us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exhibiting such characteristics can acquire or remain confirmed on a control channel even when a large geographical distance exists between the radio and the base station.  This can lead to reciprocity problems, noisy calls and potentially to co-channel interference with other sites re-using the same frequency.  In areas where coverage may overlap, a better quality of service may be available to the radio from a closer site.  To obtain service on the new site the radio must first relinquish the control channel on which it is currently confirmed.  If the received error rate is very low rate then the error checking algorithms of NC1, NX1, NZ1 and NC2, NX2, NZ2 become ineffective and the radio cannot be forced to leave the control channel until the received signal level is extremely l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Solu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Use of Background Search Seque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sonalising a radio with a background search sequence enabled is one method which can be employed.  This is only effective however, when a better control channel is likely to be available.  It must also be noted that :-</w:t>
      </w:r>
    </w:p>
    <w:p>
      <w:pPr>
        <w:pStyle w:val="Normal"/>
        <w:tabs>
          <w:tab w:val="clear" w:pos="720"/>
          <w:tab w:val="left" w:pos="851"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1" w:leader="none"/>
        </w:tabs>
        <w:bidi w:val="0"/>
        <w:ind w:left="85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leaves the control channel in an attempt to locate an alternative one, there is a period when it is unable to receive calls.  The Network believes that the radio unit is active on a particular site from its registration record and does not know when the radio unit will initiate a background hunt.  A period between background hunts must be chosen very carefully.  This will be related to the coverage area and the speed at which the radio unit is moving through the coverage area.</w:t>
      </w:r>
    </w:p>
    <w:p>
      <w:pPr>
        <w:pStyle w:val="Normal"/>
        <w:tabs>
          <w:tab w:val="clear" w:pos="720"/>
          <w:tab w:val="left" w:pos="851" w:leader="none"/>
        </w:tabs>
        <w:bidi w:val="0"/>
        <w:ind w:left="851" w:hanging="851"/>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51" w:leader="none"/>
        </w:tabs>
        <w:bidi w:val="0"/>
        <w:ind w:left="851" w:hanging="851"/>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ind w:left="851" w:hanging="851"/>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Use of Programmable RF Threshold Level</w:t>
      </w:r>
    </w:p>
    <w:p>
      <w:pPr>
        <w:pStyle w:val="Normal"/>
        <w:tabs>
          <w:tab w:val="clear" w:pos="720"/>
          <w:tab w:val="left" w:pos="0" w:leader="none"/>
        </w:tabs>
        <w:bidi w:val="0"/>
        <w:ind w:left="851" w:hanging="851"/>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ind w:left="851" w:hanging="851"/>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alternative method is to allow radio units to acquire and relinquish a control channel by the use of a programmable RF threshold level.  When a radio unit is located near the edge of the coverage area, the received signal strength is subject to fluctuations due to the multi-path reception.  If an RF threshold is used to determine if a channel will be relinquished, one sample will not be sufficient.  Several samples must be taken over a period of time and an average or statistical measurement taken.  The period is dependant on characteristics of the multi-path.</w:t>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User Services vs. Network Optimisation</w:t>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solutions proposed in this annex should be applied, where necessary, to ensure adequate operation of the radio unit on the network.  </w:t>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yond this, manufacturers are reminded that user service and network optimisation often conflict, with the overall aim being to offer the best service for the user while maintaining the infrastructure performance.</w:t>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operator will wish to maximise the network loading by encouraging radio units to make single-site rather then multi-site calls (only one traffic pair and no lines used for the call) which may be achieved by background searching in the radio unit.  Note that in this case the radio unit would be encouraged to relinquish a strong site for a weaker (but still adequate) site transmitting the PREFERRED NDD.</w:t>
      </w:r>
    </w:p>
    <w:p>
      <w:pPr>
        <w:sectPr>
          <w:headerReference w:type="even" r:id="rId26"/>
          <w:headerReference w:type="default" r:id="rId27"/>
          <w:footerReference w:type="even" r:id="rId28"/>
          <w:footerReference w:type="default" r:id="rId29"/>
          <w:type w:val="nextPage"/>
          <w:pgSz w:w="11906" w:h="16838"/>
          <w:pgMar w:left="1441" w:right="1441" w:gutter="0" w:header="0" w:top="1441" w:footer="864" w:bottom="2275"/>
          <w:pgNumType w:start="1" w:fmt="decimal"/>
          <w:formProt w:val="false"/>
          <w:textDirection w:val="lrTb"/>
        </w:sectPr>
        <w:pStyle w:val="Normal"/>
        <w:numPr>
          <w:ilvl w:val="0"/>
          <w:numId w:val="0"/>
        </w:numPr>
        <w:tabs>
          <w:tab w:val="clear" w:pos="720"/>
          <w:tab w:val="left" w:pos="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2160" w:hanging="216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NEX AN4</w:t>
        <w:tab/>
        <w:t>NOTES RELATING TO THE USE OF THE INFO FIELD IN REQUEST TO REGISTER RQR MESSAGE</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bidi w:val="0"/>
        <w:ind w:left="720" w:hanging="7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 4.1</w:t>
        <w:tab/>
      </w:r>
      <w:r>
        <w:rPr>
          <w:b/>
          <w:bCs w:val="false"/>
          <w:i w:val="false"/>
          <w:iCs w:val="false"/>
          <w:caps w:val="false"/>
          <w:smallCaps w:val="false"/>
          <w:strike w:val="false"/>
          <w:dstrike w:val="false"/>
          <w:outline w:val="false"/>
          <w:vanish w:val="false"/>
          <w:sz w:val="28"/>
          <w:szCs w:val="28"/>
          <w:u w:val="single"/>
        </w:rPr>
        <w:t>Introduction</w:t>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INFO field in the RQR message provides additional information to be conveyed from the radio unit during registration.  This information may be -</w:t>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2"/>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dditional information that the radio unit wishes to convey to the TSC regarding the radio unit type or personalisation.</w:t>
      </w:r>
    </w:p>
    <w:p>
      <w:pPr>
        <w:pStyle w:val="P2"/>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2"/>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dditional information gleaned from the TSC.  Registration attempts from the radio unit may be heard by TSC sites other than the site intended, resulting in a misdirected registration.  The use of part of the SYS provides additional security against misdirected registrations.</w:t>
      </w:r>
    </w:p>
    <w:p>
      <w:pPr>
        <w:pStyle w:val="P2"/>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 4.2</w:t>
        <w:tab/>
        <w:t>Misdirected Registra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For Networks with sites employing the same Control Channel, under certain circumstances and RQR may be received by more than one TSC. Similarly the RQR may be received by the TSC of another Network. The result may be erroneous registration records being stored within a Network.  Some security against this phenomena may be achieved by transmitting part of the System Identity Code currently being propagated by the TSC within the INFO field of the RQR message. </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11.5.5.3.1.6 MPT1343 stat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fo" field shall be set to all zeros, unless permitted otherwise by the network</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NFO-FIELD in RQ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56" w:type="dxa"/>
        <w:jc w:val="left"/>
        <w:tblInd w:w="-108" w:type="dxa"/>
        <w:tblLayout w:type="fixed"/>
        <w:tblCellMar>
          <w:top w:w="0" w:type="dxa"/>
          <w:left w:w="108" w:type="dxa"/>
          <w:bottom w:w="0" w:type="dxa"/>
          <w:right w:w="108" w:type="dxa"/>
        </w:tblCellMar>
      </w:tblPr>
      <w:tblGrid>
        <w:gridCol w:w="828"/>
        <w:gridCol w:w="2433"/>
        <w:gridCol w:w="1170"/>
        <w:gridCol w:w="1170"/>
        <w:gridCol w:w="660"/>
        <w:gridCol w:w="2295"/>
      </w:tblGrid>
      <w:tr>
        <w:trPr/>
        <w:tc>
          <w:tcPr>
            <w:tcW w:w="82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3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L</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SNF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F</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9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2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3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9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IF</w:t>
        <w:tab/>
        <w:t>-</w:t>
        <w:tab/>
        <w:t xml:space="preserve">If non zero  then SYL holds a subset of the OPID and/or the </w:t>
        <w:tab/>
        <w:t xml:space="preserve">NDD sub field of the system identity code (SYS) currently </w:t>
        <w:tab/>
        <w:t>being propagated by the system originating the message.</w:t>
      </w:r>
    </w:p>
    <w:p>
      <w:pPr>
        <w:pStyle w:val="Normal"/>
        <w:tabs>
          <w:tab w:val="left" w:pos="72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YL</w:t>
        <w:tab/>
        <w:tab/>
        <w:t>-</w:t>
        <w:tab/>
        <w:t xml:space="preserve">With bit 1 of the SYS field set to '1' (indicating that the </w:t>
        <w:tab/>
        <w:t xml:space="preserve">Network is a National Network), SYL contains the six least </w:t>
        <w:tab/>
        <w:t xml:space="preserve">significant bits of the NDD sub field of the system  identity code </w:t>
        <w:tab/>
        <w:t>appropriate to the system originating the message.</w:t>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216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With bit 1 of the SYS field set to '0' (indicating that the Network is a Regional Network), SYL contains the two least significant bits of the OPID field concatenated to the four bits of the NDD sub field of the system  identity code appropriate to the system originating the message.</w:t>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068" w:type="dxa"/>
        <w:jc w:val="left"/>
        <w:tblInd w:w="2144" w:type="dxa"/>
        <w:tblLayout w:type="fixed"/>
        <w:tblCellMar>
          <w:top w:w="0" w:type="dxa"/>
          <w:left w:w="108" w:type="dxa"/>
          <w:bottom w:w="0" w:type="dxa"/>
          <w:right w:w="108" w:type="dxa"/>
        </w:tblCellMar>
      </w:tblPr>
      <w:tblGrid>
        <w:gridCol w:w="468"/>
        <w:gridCol w:w="360"/>
        <w:gridCol w:w="360"/>
        <w:gridCol w:w="360"/>
        <w:gridCol w:w="360"/>
        <w:gridCol w:w="360"/>
        <w:gridCol w:w="360"/>
        <w:gridCol w:w="360"/>
        <w:gridCol w:w="360"/>
        <w:gridCol w:w="360"/>
        <w:gridCol w:w="360"/>
      </w:tblGrid>
      <w:tr>
        <w:trPr/>
        <w:tc>
          <w:tcPr>
            <w:tcW w:w="2628" w:type="dxa"/>
            <w:gridSpan w:val="7"/>
            <w:tcBorders>
              <w:top w:val="single" w:sz="6" w:space="0" w:color="000000"/>
              <w:left w:val="single" w:sz="6" w:space="0" w:color="000000"/>
              <w:bottom w:val="single" w:sz="6" w:space="0" w:color="000000"/>
              <w:right w:val="single" w:sz="6" w:space="0" w:color="000000"/>
            </w:tcBorders>
          </w:tcPr>
          <w:p>
            <w:pPr>
              <w:pStyle w:val="P1"/>
              <w:tabs>
                <w:tab w:val="left" w:pos="720" w:leader="none"/>
                <w:tab w:val="left" w:pos="1170" w:leader="none"/>
              </w:tabs>
              <w:bidi w:val="0"/>
              <w:ind w:left="1710" w:hanging="16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ID</w:t>
            </w:r>
          </w:p>
          <w:p>
            <w:pPr>
              <w:pStyle w:val="P1"/>
              <w:tabs>
                <w:tab w:val="left" w:pos="720" w:leader="none"/>
                <w:tab w:val="left" w:pos="1170" w:leader="none"/>
              </w:tabs>
              <w:bidi w:val="0"/>
              <w:ind w:left="1710" w:hanging="16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D</w:t>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P1"/>
              <w:tabs>
                <w:tab w:val="left" w:pos="720" w:leader="none"/>
                <w:tab w:val="left" w:pos="1170" w:leader="none"/>
              </w:tabs>
              <w:bidi w:val="0"/>
              <w:snapToGrid w:val="false"/>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P1"/>
              <w:tabs>
                <w:tab w:val="left" w:pos="720" w:leader="none"/>
                <w:tab w:val="left" w:pos="1170" w:leader="none"/>
              </w:tabs>
              <w:bidi w:val="0"/>
              <w:snapToGrid w:val="false"/>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P1"/>
              <w:tabs>
                <w:tab w:val="left" w:pos="720" w:leader="none"/>
                <w:tab w:val="left" w:pos="1170" w:leader="none"/>
              </w:tabs>
              <w:bidi w:val="0"/>
              <w:snapToGrid w:val="false"/>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P1"/>
              <w:tabs>
                <w:tab w:val="left" w:pos="720" w:leader="none"/>
                <w:tab w:val="left" w:pos="1170" w:leader="none"/>
              </w:tabs>
              <w:bidi w:val="0"/>
              <w:snapToGrid w:val="false"/>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P1"/>
              <w:tabs>
                <w:tab w:val="left" w:pos="720" w:leader="none"/>
                <w:tab w:val="left" w:pos="1170" w:leader="none"/>
              </w:tabs>
              <w:bidi w:val="0"/>
              <w:snapToGrid w:val="false"/>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P1"/>
              <w:tabs>
                <w:tab w:val="left" w:pos="720" w:leader="none"/>
                <w:tab w:val="left" w:pos="1170" w:leader="none"/>
              </w:tabs>
              <w:bidi w:val="0"/>
              <w:snapToGrid w:val="false"/>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P1"/>
              <w:tabs>
                <w:tab w:val="left" w:pos="720" w:leader="none"/>
                <w:tab w:val="left" w:pos="1170" w:leader="none"/>
              </w:tabs>
              <w:bidi w:val="0"/>
              <w:snapToGrid w:val="false"/>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P1"/>
              <w:tabs>
                <w:tab w:val="left" w:pos="720" w:leader="none"/>
                <w:tab w:val="left" w:pos="1170" w:leader="none"/>
              </w:tabs>
              <w:bidi w:val="0"/>
              <w:snapToGrid w:val="false"/>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P1"/>
              <w:tabs>
                <w:tab w:val="left" w:pos="720" w:leader="none"/>
                <w:tab w:val="left" w:pos="1170" w:leader="none"/>
              </w:tabs>
              <w:bidi w:val="0"/>
              <w:snapToGrid w:val="false"/>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P1"/>
              <w:tabs>
                <w:tab w:val="left" w:pos="720" w:leader="none"/>
                <w:tab w:val="left" w:pos="1170" w:leader="none"/>
              </w:tabs>
              <w:bidi w:val="0"/>
              <w:snapToGrid w:val="false"/>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cPr>
          <w:p>
            <w:pPr>
              <w:pStyle w:val="P1"/>
              <w:tabs>
                <w:tab w:val="left" w:pos="720" w:leader="none"/>
                <w:tab w:val="left" w:pos="1170" w:leader="none"/>
              </w:tabs>
              <w:bidi w:val="0"/>
              <w:snapToGrid w:val="false"/>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68" w:type="dxa"/>
            <w:tcBorders/>
          </w:tcPr>
          <w:p>
            <w:pPr>
              <w:pStyle w:val="P1"/>
              <w:tabs>
                <w:tab w:val="left" w:pos="720" w:leader="none"/>
                <w:tab w:val="left" w:pos="1170" w:leader="none"/>
              </w:tabs>
              <w:bidi w:val="0"/>
              <w:snapToGrid w:val="false"/>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cPr>
          <w:p>
            <w:pPr>
              <w:pStyle w:val="P1"/>
              <w:tabs>
                <w:tab w:val="left" w:pos="720" w:leader="none"/>
                <w:tab w:val="left" w:pos="1170" w:leader="none"/>
              </w:tabs>
              <w:bidi w:val="0"/>
              <w:snapToGrid w:val="false"/>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cPr>
          <w:p>
            <w:pPr>
              <w:pStyle w:val="P1"/>
              <w:tabs>
                <w:tab w:val="left" w:pos="720" w:leader="none"/>
                <w:tab w:val="left" w:pos="1170" w:leader="none"/>
              </w:tabs>
              <w:bidi w:val="0"/>
              <w:snapToGrid w:val="false"/>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cPr>
          <w:p>
            <w:pPr>
              <w:pStyle w:val="P1"/>
              <w:tabs>
                <w:tab w:val="left" w:pos="720" w:leader="none"/>
                <w:tab w:val="left" w:pos="1170" w:leader="none"/>
              </w:tabs>
              <w:bidi w:val="0"/>
              <w:snapToGrid w:val="false"/>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 w:type="dxa"/>
            <w:tcBorders/>
          </w:tcPr>
          <w:p>
            <w:pPr>
              <w:pStyle w:val="P1"/>
              <w:tabs>
                <w:tab w:val="left" w:pos="720" w:leader="none"/>
                <w:tab w:val="left" w:pos="1170" w:leader="none"/>
              </w:tabs>
              <w:bidi w:val="0"/>
              <w:snapToGrid w:val="false"/>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gridSpan w:val="6"/>
            <w:tcBorders>
              <w:top w:val="single" w:sz="6" w:space="0" w:color="000000"/>
              <w:left w:val="single" w:sz="6" w:space="0" w:color="000000"/>
              <w:bottom w:val="single" w:sz="6" w:space="0" w:color="000000"/>
            </w:tcBorders>
          </w:tcPr>
          <w:p>
            <w:pPr>
              <w:pStyle w:val="P1"/>
              <w:tabs>
                <w:tab w:val="left" w:pos="720" w:leader="none"/>
                <w:tab w:val="left" w:pos="1170" w:leader="none"/>
              </w:tabs>
              <w:bidi w:val="0"/>
              <w:ind w:left="1710" w:hanging="16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L</w:t>
            </w:r>
          </w:p>
          <w:p>
            <w:pPr>
              <w:pStyle w:val="P1"/>
              <w:tabs>
                <w:tab w:val="left" w:pos="720" w:leader="none"/>
                <w:tab w:val="left" w:pos="1170" w:leader="none"/>
              </w:tabs>
              <w:bidi w:val="0"/>
              <w:ind w:left="1710" w:hanging="16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1170" w:leader="none"/>
              </w:tabs>
              <w:bidi w:val="0"/>
              <w:ind w:left="1710" w:hanging="16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SIF='0' then SYL='0000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ESNF</w:t>
        <w:tab/>
        <w:tab/>
        <w:t>-</w:t>
        <w:tab/>
        <w:t xml:space="preserve">Electronic Security Number Flag. See Section 10.2.3 </w:t>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SVD</w:t>
        <w:tab/>
        <w:tab/>
        <w:t>-</w:t>
        <w:tab/>
        <w:t>Reserved for future definition. Default='0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SC which incorporates the SYL feature shall examine the SIF flag within the INFO field of any registration reque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SIF flag is non zero th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shall only acknowledge the registration request if the SYL field matches the least significant six bits of the NDD field of the System Identity Code being propagated by the system originating the message.</w:t>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SIF flag is zero then:</w:t>
      </w:r>
    </w:p>
    <w:p>
      <w:pPr>
        <w:pStyle w:val="P1"/>
        <w:bidi w:val="0"/>
        <w:ind w:left="720" w:hanging="720"/>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shall acknowledge the registration request.  If the TSC is not equipped to make use of the INFO field in the RQR message, then it may reject the RQR by transmitting an ACKX (Q=0) in response to the registration attempt.</w:t>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headerReference w:type="even" r:id="rId30"/>
          <w:headerReference w:type="default" r:id="rId31"/>
          <w:footerReference w:type="even" r:id="rId32"/>
          <w:footerReference w:type="default" r:id="rId33"/>
          <w:type w:val="nextPage"/>
          <w:pgSz w:w="11906" w:h="16838"/>
          <w:pgMar w:left="1441" w:right="1441" w:gutter="0" w:header="0" w:top="1441" w:footer="864" w:bottom="2275"/>
          <w:pgNumType w:start="1" w:fmt="decimal"/>
          <w:formProt w:val="false"/>
          <w:textDirection w:val="lrTb"/>
        </w:sectPr>
        <w:pStyle w:val="Normal"/>
        <w:numPr>
          <w:ilvl w:val="0"/>
          <w:numId w:val="0"/>
        </w:numPr>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2160" w:hanging="2160"/>
        <w:jc w:val="left"/>
        <w:rPr/>
      </w:pPr>
      <w:r>
        <w:rPr>
          <w:b/>
          <w:bCs w:val="false"/>
          <w:i w:val="false"/>
          <w:iCs w:val="false"/>
          <w:caps w:val="false"/>
          <w:smallCaps w:val="false"/>
          <w:strike w:val="false"/>
          <w:dstrike w:val="false"/>
          <w:outline w:val="false"/>
          <w:vanish w:val="false"/>
          <w:sz w:val="32"/>
          <w:szCs w:val="32"/>
        </w:rPr>
        <w:t>ANNEX AN5</w:t>
        <w:tab/>
      </w:r>
      <w:r>
        <w:rPr>
          <w:b/>
          <w:bCs w:val="false"/>
          <w:i w:val="false"/>
          <w:iCs w:val="false"/>
          <w:caps/>
          <w:strike w:val="false"/>
          <w:dstrike w:val="false"/>
          <w:outline w:val="false"/>
          <w:vanish w:val="false"/>
          <w:sz w:val="32"/>
          <w:szCs w:val="32"/>
        </w:rPr>
        <w:t>Notes regarding the implementation of Registration on Demand in radio units.  Issues of Network Compatibilit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FORMATIV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formation given in this annex is important for any radio unit manufacturer planning to implement a radio unit for use on any MPT1343 compliant work.  It is particularly important if the radio unit design is planned to be used on more than one netwo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manufacturer should be aware that somewhat different behaviour may be expected of the radio unit by different networks when a demanded registration takes place.  This is dependent upon which issue of MPT1343 the particular network concerned is conforming t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arlier version of MPT1343 (1988) contained the following text in its specification of the expected radio unit behaviour when a demand for registration was receiv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hile confirmed on a control channel and not attempting to register by random access, a radio unit receives an applicable individually addressed ALHR, it shall attempt to register, complying with the procedures defined in MPT 1327 section 8.23.2.</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vided that the prime registration record is not already a NULL containing the same AREA code as the currently verified AREA code, then upon making a registration attempt (as a result of a demand) the radio unit shall:</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Change the prime registration record into a timed record with a newly-started timer, deleting, if necessary, the registration record closest to expiry (see section 10.6), an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Create a NULL record as the prime registration recor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action after transmitting RQR upon demand, whilst not attempting to register by random access, shall be as defined in sections 10.4.2.1 and 10.4.2.3."</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a network which has been implemented to make use of this earlier version of the MPT 1343 specification (1988 version) will require the radio unit to handle its prime and timed registration records differently to one which has been implemented to the 1991 vers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 manufacturers wishing to ensure that their radio equipment is compatible with a particular network are advised to check this particular issue with the network operator.  For radio equipment which is likely to be required to operate on more than one network, the equipment manufacturer may wish to make appropriate design decisions which will enable this matter to be configured for the different network typ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ose manufacturers who implement both the 1988 and 1991 methods of registration should also include a proprietary Network Personalisation Flag to control the form of registration that the unit operates.</w:t>
      </w:r>
    </w:p>
    <w:p>
      <w:pPr>
        <w:sectPr>
          <w:headerReference w:type="even" r:id="rId34"/>
          <w:headerReference w:type="default" r:id="rId35"/>
          <w:footerReference w:type="even" r:id="rId36"/>
          <w:footerReference w:type="default" r:id="rId37"/>
          <w:type w:val="nextPage"/>
          <w:pgSz w:w="11906" w:h="16838"/>
          <w:pgMar w:left="1441" w:right="1441" w:gutter="0" w:header="0" w:top="1441" w:footer="864" w:bottom="2275"/>
          <w:pgNumType w:start="1" w:fmt="decimal"/>
          <w:formProt w:val="false"/>
          <w:textDirection w:val="lrTb"/>
        </w:sect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u w:val="single"/>
        </w:rPr>
        <w:t xml:space="preserve"> </w:t>
      </w:r>
      <w:r>
        <w:rPr>
          <w:b/>
          <w:bCs w:val="false"/>
          <w:i w:val="false"/>
          <w:iCs w:val="false"/>
          <w:caps w:val="false"/>
          <w:smallCaps w:val="false"/>
          <w:strike w:val="false"/>
          <w:dstrike w:val="false"/>
          <w:outline w:val="false"/>
          <w:vanish w:val="false"/>
          <w:sz w:val="32"/>
          <w:szCs w:val="32"/>
          <w:u w:val="single"/>
        </w:rPr>
        <w:t>ANNEX AN6</w:t>
      </w:r>
      <w:r>
        <w:rPr>
          <w:b/>
          <w:bCs w:val="false"/>
          <w:i w:val="false"/>
          <w:iCs w:val="false"/>
          <w:caps w:val="false"/>
          <w:smallCaps w:val="false"/>
          <w:strike w:val="false"/>
          <w:dstrike w:val="false"/>
          <w:outline w:val="false"/>
          <w:vanish w:val="false"/>
          <w:sz w:val="32"/>
          <w:szCs w:val="32"/>
        </w:rPr>
        <w:tab/>
        <w:t>DYNAMIC REGROUP OPERATIO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N6.1.</w:t>
        <w:tab/>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radio unit has one unique individual identity and may have one or more group identities implanted during personalisation.  Dynamic Regrouping allows additional group identities to be added or withdrawn by the reception of an appropriate short data messag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radio unit has optionally a array of storage locations into which dynamic regroup identities may be stored.  The short data message contains fields for both the identity and the array index pointer such that each location may be individually referenc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strongly recommended that checks are included in the design of the radio unit to prevent the possibility of a user transmitting an individual identity using this mechanism, perhaps by a range check during radio unit personalisation. A check may also be incorporated by the recipient to ensure that the originator of the message is vali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N6.2.</w:t>
        <w:tab/>
        <w:t>Format of the Short Data Messag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at of the short data message is prescribed in section 14.  The mechanism makes use of a Single Segment Transaction (SST) to transport the appropriate data across the Network.  An SST contains a three bit General Format Information Field(GFI) which informs the recipient of the format of the data bits within the message.   GFI='110'  is used to signify that the SST contains command data for the recipient radio unit.  CFUNC values '000001' to  '000100'  and '100010' to '100100 are used for the dynamic regroup func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N6.3</w:t>
        <w:tab/>
        <w:tab/>
        <w:t>Structure of the DATA field (GFI='11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Data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896" w:type="dxa"/>
        <w:jc w:val="left"/>
        <w:tblInd w:w="-115" w:type="dxa"/>
        <w:tblLayout w:type="fixed"/>
        <w:tblCellMar>
          <w:top w:w="0" w:type="dxa"/>
          <w:left w:w="108" w:type="dxa"/>
          <w:bottom w:w="0" w:type="dxa"/>
          <w:right w:w="108" w:type="dxa"/>
        </w:tblCellMar>
      </w:tblPr>
      <w:tblGrid>
        <w:gridCol w:w="468"/>
        <w:gridCol w:w="630"/>
        <w:gridCol w:w="630"/>
        <w:gridCol w:w="360"/>
        <w:gridCol w:w="1260"/>
        <w:gridCol w:w="1038"/>
        <w:gridCol w:w="2472"/>
        <w:gridCol w:w="1038"/>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TF</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FI</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IZE</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FUNC</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4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PARAMETER 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4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47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848" w:type="dxa"/>
        <w:jc w:val="left"/>
        <w:tblInd w:w="-115" w:type="dxa"/>
        <w:tblLayout w:type="fixed"/>
        <w:tblCellMar>
          <w:top w:w="0" w:type="dxa"/>
          <w:left w:w="108" w:type="dxa"/>
          <w:bottom w:w="0" w:type="dxa"/>
          <w:right w:w="108" w:type="dxa"/>
        </w:tblCellMar>
      </w:tblPr>
      <w:tblGrid>
        <w:gridCol w:w="468"/>
        <w:gridCol w:w="630"/>
        <w:gridCol w:w="5760"/>
        <w:gridCol w:w="99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SA</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PARAMETER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4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7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rd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848" w:type="dxa"/>
        <w:jc w:val="left"/>
        <w:tblInd w:w="-115" w:type="dxa"/>
        <w:tblLayout w:type="fixed"/>
        <w:tblCellMar>
          <w:top w:w="0" w:type="dxa"/>
          <w:left w:w="108" w:type="dxa"/>
          <w:bottom w:w="0" w:type="dxa"/>
          <w:right w:w="108" w:type="dxa"/>
        </w:tblCellMar>
      </w:tblPr>
      <w:tblGrid>
        <w:gridCol w:w="468"/>
        <w:gridCol w:w="630"/>
        <w:gridCol w:w="810"/>
        <w:gridCol w:w="916"/>
        <w:gridCol w:w="1186"/>
        <w:gridCol w:w="2848"/>
        <w:gridCol w:w="990"/>
      </w:tblGrid>
      <w:tr>
        <w:trPr/>
        <w:tc>
          <w:tcPr>
            <w:tcW w:w="468"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TF</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SEG</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1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SEG</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18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848"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PARAMETER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468"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1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18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848"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Fourth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848" w:type="dxa"/>
        <w:jc w:val="left"/>
        <w:tblInd w:w="-115" w:type="dxa"/>
        <w:tblLayout w:type="fixed"/>
        <w:tblCellMar>
          <w:top w:w="0" w:type="dxa"/>
          <w:left w:w="108" w:type="dxa"/>
          <w:bottom w:w="0" w:type="dxa"/>
          <w:right w:w="108" w:type="dxa"/>
        </w:tblCellMar>
      </w:tblPr>
      <w:tblGrid>
        <w:gridCol w:w="468"/>
        <w:gridCol w:w="630"/>
        <w:gridCol w:w="5760"/>
        <w:gridCol w:w="99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SA</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PARAMETER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4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7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elds defined in Section 14 of MPT134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F</w:t>
        <w:tab/>
        <w:tab/>
        <w:t>-</w:t>
        <w:tab/>
        <w:t xml:space="preserve">'1'  </w:t>
        <w:tab/>
        <w:t>MPT1343 format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FI</w:t>
        <w:tab/>
        <w:tab/>
        <w:t>-</w:t>
        <w:tab/>
        <w:t xml:space="preserve">'110' </w:t>
        <w:tab/>
        <w:t>Format of the message as defined in this Anne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ab/>
        <w:t>-</w:t>
        <w:tab/>
        <w:t>'1'</w:t>
        <w:tab/>
        <w:t>Initial segment flag always set to '1' f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n S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A</w:t>
        <w:tab/>
        <w:tab/>
        <w:t>-</w:t>
        <w:tab/>
        <w:t>'0' if the codeword is the last codeword in this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otherwise set to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SEG</w:t>
        <w:tab/>
        <w:tab/>
        <w:t>-</w:t>
        <w:tab/>
        <w:t>'00' for an S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EG</w:t>
        <w:tab/>
        <w:tab/>
        <w:t>-</w:t>
        <w:tab/>
        <w:t>'0' for an S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tab/>
        <w:tab/>
        <w:t>-</w:t>
        <w:tab/>
        <w:t>MPT 1327 Parity b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tab/>
        <w:tab/>
        <w:t>-</w:t>
        <w:tab/>
        <w:t>Reserved.  Default Value Zer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Fields defined in this section</w:t>
      </w:r>
    </w:p>
    <w:p>
      <w:pPr>
        <w:pStyle w:val="Indent15"/>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ZE</w:t>
        <w:tab/>
        <w:t>-</w:t>
        <w:tab/>
        <w:t>Indicates the number of meaningful data bits in the message within the CFUNC and CPARAMETERi fields.</w:t>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FUNC</w:t>
        <w:tab/>
        <w:t>-</w:t>
        <w:tab/>
        <w:t>Indicates the function of the command message.</w:t>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00000'</w:t>
        <w:tab/>
        <w:t>Reserved for Future Definition</w:t>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00001'</w:t>
        <w:tab/>
        <w:t>Dynamic Regroup using BCD format</w:t>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00010'</w:t>
        <w:tab/>
        <w:t>Dynamic regroup using Binary Format (1st block of 8 idents)</w:t>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00011'</w:t>
        <w:tab/>
        <w:t>Interrogate Radio Unit for Binary Regroup data</w:t>
      </w:r>
    </w:p>
    <w:p>
      <w:pPr>
        <w:pStyle w:val="Indent15"/>
        <w:tabs>
          <w:tab w:val="clear" w:pos="720"/>
          <w:tab w:val="left" w:pos="1440" w:leader="none"/>
        </w:tabs>
        <w:bidi w:val="0"/>
        <w:ind w:left="864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st block of 8 idents)</w:t>
      </w:r>
    </w:p>
    <w:p>
      <w:pPr>
        <w:pStyle w:val="Indent15"/>
        <w:tabs>
          <w:tab w:val="clear" w:pos="720"/>
          <w:tab w:val="left" w:pos="1440" w:leader="none"/>
        </w:tabs>
        <w:bidi w:val="0"/>
        <w:ind w:left="864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00100'</w:t>
        <w:tab/>
        <w:t>Radio Unit response for CFUNC='000011'</w:t>
      </w:r>
    </w:p>
    <w:p>
      <w:pPr>
        <w:pStyle w:val="Indent15"/>
        <w:tabs>
          <w:tab w:val="clear" w:pos="720"/>
          <w:tab w:val="left" w:pos="1440" w:leader="none"/>
        </w:tabs>
        <w:bidi w:val="0"/>
        <w:ind w:left="864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st block of 8 idents)</w:t>
      </w:r>
    </w:p>
    <w:p>
      <w:pPr>
        <w:pStyle w:val="Indent15"/>
        <w:tabs>
          <w:tab w:val="clear" w:pos="720"/>
          <w:tab w:val="left" w:pos="1440" w:leader="none"/>
        </w:tabs>
        <w:bidi w:val="0"/>
        <w:ind w:left="864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00101' to '011111' spare for customisation</w:t>
      </w:r>
    </w:p>
    <w:p>
      <w:pPr>
        <w:pStyle w:val="Indent15"/>
        <w:tabs>
          <w:tab w:val="clear" w:pos="720"/>
          <w:tab w:val="left" w:pos="1440" w:leader="none"/>
        </w:tabs>
        <w:bidi w:val="0"/>
        <w:ind w:left="360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000' to '100001'  reserved for future definition</w:t>
      </w:r>
    </w:p>
    <w:p>
      <w:pPr>
        <w:pStyle w:val="Indent15"/>
        <w:tabs>
          <w:tab w:val="clear" w:pos="720"/>
          <w:tab w:val="left" w:pos="1440" w:leader="none"/>
          <w:tab w:val="left" w:pos="2160" w:leader="none"/>
          <w:tab w:val="left" w:pos="2880" w:leader="none"/>
        </w:tabs>
        <w:bidi w:val="0"/>
        <w:ind w:left="360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010'</w:t>
        <w:tab/>
        <w:t>Dynamic Regroup using Binary Format (2nd  block of 8 idents)</w:t>
      </w:r>
    </w:p>
    <w:p>
      <w:pPr>
        <w:pStyle w:val="Indent15"/>
        <w:tabs>
          <w:tab w:val="clear" w:pos="720"/>
          <w:tab w:val="left" w:pos="1440" w:leader="none"/>
          <w:tab w:val="left" w:pos="2160" w:leader="none"/>
          <w:tab w:val="left" w:pos="2880" w:leader="none"/>
        </w:tabs>
        <w:bidi w:val="0"/>
        <w:ind w:left="360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011'</w:t>
        <w:tab/>
        <w:t>Interrogate Radio Unit for Binary Regroup Data</w:t>
      </w:r>
    </w:p>
    <w:p>
      <w:pPr>
        <w:pStyle w:val="Indent15"/>
        <w:tabs>
          <w:tab w:val="clear" w:pos="720"/>
          <w:tab w:val="left" w:pos="1440" w:leader="none"/>
          <w:tab w:val="left" w:pos="2160" w:leader="none"/>
          <w:tab w:val="left" w:pos="2880" w:leader="none"/>
        </w:tabs>
        <w:bidi w:val="0"/>
        <w:ind w:left="864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nd block of 8 idents)</w:t>
      </w:r>
    </w:p>
    <w:p>
      <w:pPr>
        <w:pStyle w:val="Indent15"/>
        <w:tabs>
          <w:tab w:val="clear" w:pos="720"/>
          <w:tab w:val="left" w:pos="1440" w:leader="none"/>
          <w:tab w:val="left" w:pos="2160" w:leader="none"/>
          <w:tab w:val="left" w:pos="2880" w:leader="none"/>
        </w:tabs>
        <w:bidi w:val="0"/>
        <w:ind w:left="360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100'</w:t>
        <w:tab/>
        <w:t>Radio Unit Response for CFUNC='100011'</w:t>
      </w:r>
    </w:p>
    <w:p>
      <w:pPr>
        <w:pStyle w:val="Indent15"/>
        <w:tabs>
          <w:tab w:val="clear" w:pos="720"/>
          <w:tab w:val="left" w:pos="1440" w:leader="none"/>
          <w:tab w:val="left" w:pos="2160" w:leader="none"/>
          <w:tab w:val="left" w:pos="2880" w:leader="none"/>
        </w:tabs>
        <w:bidi w:val="0"/>
        <w:ind w:left="864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nd block of 8 idents)</w:t>
      </w:r>
    </w:p>
    <w:p>
      <w:pPr>
        <w:pStyle w:val="Indent15"/>
        <w:tabs>
          <w:tab w:val="clear" w:pos="720"/>
          <w:tab w:val="left" w:pos="1440" w:leader="none"/>
          <w:tab w:val="left" w:pos="2160" w:leader="none"/>
          <w:tab w:val="left" w:pos="2880" w:leader="none"/>
        </w:tabs>
        <w:bidi w:val="0"/>
        <w:ind w:left="360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101' to '111111' reserved for future definition</w:t>
      </w:r>
    </w:p>
    <w:p>
      <w:pPr>
        <w:pStyle w:val="Normal"/>
        <w:tabs>
          <w:tab w:val="clear" w:pos="720"/>
          <w:tab w:val="left" w:pos="1440" w:leader="none"/>
          <w:tab w:val="left" w:pos="2160" w:leader="none"/>
          <w:tab w:val="left" w:pos="2880" w:leader="none"/>
        </w:tabs>
        <w:bidi w:val="0"/>
        <w:ind w:left="360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PARAMETERi</w:t>
        <w:tab/>
        <w:t>-</w:t>
        <w:tab/>
        <w:tab/>
        <w:t>See definition bel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In the formats given below, "n*" represents the most significant bits of an encoded character whose remaining bits form the start of the DATA field of the next codeword.  "*m" represents the m least significant bits of an encoded character whose preceding bits concluded the DATA field of the previous codewor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N6.3.1   BCD group download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FUNC= '00000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PARAMETERi  fields are composed of two or four data codewords to download up to seven group idents.  If only three dynamic group idents are downloaded, only two data codewords are required.  In this case GP4 and ID4 in the second data codeword are set to '0000' and '000000' respectively. The prefix of the group identities downloaded shall be equal to the prefix of the recipient radio unit.  Each group ident is preceded by a storage pointer index (0 to 15).  CPARAMETERi fields formats ar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Data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76" w:type="dxa"/>
        <w:jc w:val="left"/>
        <w:tblInd w:w="-115" w:type="dxa"/>
        <w:tblLayout w:type="fixed"/>
        <w:tblCellMar>
          <w:top w:w="0" w:type="dxa"/>
          <w:left w:w="108" w:type="dxa"/>
          <w:bottom w:w="0" w:type="dxa"/>
          <w:right w:w="108" w:type="dxa"/>
        </w:tblCellMar>
      </w:tblPr>
      <w:tblGrid>
        <w:gridCol w:w="378"/>
        <w:gridCol w:w="540"/>
        <w:gridCol w:w="450"/>
        <w:gridCol w:w="360"/>
        <w:gridCol w:w="720"/>
        <w:gridCol w:w="990"/>
        <w:gridCol w:w="900"/>
        <w:gridCol w:w="540"/>
        <w:gridCol w:w="630"/>
        <w:gridCol w:w="900"/>
        <w:gridCol w:w="630"/>
        <w:gridCol w:w="1038"/>
      </w:tblGrid>
      <w:tr>
        <w:trPr/>
        <w:tc>
          <w:tcPr>
            <w:tcW w:w="3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FI</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IZE</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FUNC</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SET</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C</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3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318" w:type="dxa"/>
        <w:jc w:val="left"/>
        <w:tblInd w:w="-115" w:type="dxa"/>
        <w:tblLayout w:type="fixed"/>
        <w:tblCellMar>
          <w:top w:w="0" w:type="dxa"/>
          <w:left w:w="108" w:type="dxa"/>
          <w:bottom w:w="0" w:type="dxa"/>
          <w:right w:w="108" w:type="dxa"/>
        </w:tblCellMar>
      </w:tblPr>
      <w:tblGrid>
        <w:gridCol w:w="468"/>
        <w:gridCol w:w="630"/>
        <w:gridCol w:w="1080"/>
        <w:gridCol w:w="630"/>
        <w:gridCol w:w="1080"/>
        <w:gridCol w:w="630"/>
        <w:gridCol w:w="810"/>
        <w:gridCol w:w="99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SA</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4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rd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20" w:type="dxa"/>
        <w:jc w:val="left"/>
        <w:tblInd w:w="-115" w:type="dxa"/>
        <w:tblLayout w:type="fixed"/>
        <w:tblCellMar>
          <w:top w:w="0" w:type="dxa"/>
          <w:left w:w="108" w:type="dxa"/>
          <w:bottom w:w="0" w:type="dxa"/>
          <w:right w:w="108" w:type="dxa"/>
        </w:tblCellMar>
      </w:tblPr>
      <w:tblGrid>
        <w:gridCol w:w="468"/>
        <w:gridCol w:w="630"/>
        <w:gridCol w:w="810"/>
        <w:gridCol w:w="916"/>
        <w:gridCol w:w="884"/>
        <w:gridCol w:w="32"/>
        <w:gridCol w:w="852"/>
        <w:gridCol w:w="32"/>
        <w:gridCol w:w="598"/>
        <w:gridCol w:w="32"/>
        <w:gridCol w:w="868"/>
        <w:gridCol w:w="32"/>
        <w:gridCol w:w="672"/>
        <w:gridCol w:w="32"/>
        <w:gridCol w:w="794"/>
        <w:gridCol w:w="32"/>
        <w:gridCol w:w="704"/>
        <w:gridCol w:w="32"/>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SEG</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EG</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36"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468"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1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1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8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84" w:type="dxa"/>
            <w:gridSpan w:val="2"/>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0" w:type="dxa"/>
            <w:gridSpan w:val="2"/>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gridSpan w:val="2"/>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04" w:type="dxa"/>
            <w:gridSpan w:val="2"/>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26" w:type="dxa"/>
            <w:gridSpan w:val="2"/>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36"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2"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urth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958" w:type="dxa"/>
        <w:jc w:val="left"/>
        <w:tblInd w:w="-115" w:type="dxa"/>
        <w:tblLayout w:type="fixed"/>
        <w:tblCellMar>
          <w:top w:w="0" w:type="dxa"/>
          <w:left w:w="108" w:type="dxa"/>
          <w:bottom w:w="0" w:type="dxa"/>
          <w:right w:w="108" w:type="dxa"/>
        </w:tblCellMar>
      </w:tblPr>
      <w:tblGrid>
        <w:gridCol w:w="468"/>
        <w:gridCol w:w="630"/>
        <w:gridCol w:w="720"/>
        <w:gridCol w:w="630"/>
        <w:gridCol w:w="900"/>
        <w:gridCol w:w="1620"/>
        <w:gridCol w:w="99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SA</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4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6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SET </w:t>
        <w:tab/>
        <w:t>-</w:t>
        <w:tab/>
        <w:t>'0'</w:t>
        <w:tab/>
        <w:t>Do not clear existing regroups stor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in the recipient radio unit </w:t>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1'</w:t>
        <w:tab/>
        <w:t>Clear all existing regroup addresses in the recipi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radio unit before adding new regroup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contained in this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C</w:t>
        <w:tab/>
        <w:tab/>
        <w:t>-</w:t>
        <w:tab/>
        <w:t>Number of group idents in the message (0 up to 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Pi</w:t>
        <w:tab/>
        <w:tab/>
        <w:t>-</w:t>
        <w:tab/>
        <w:t>Dynamic group ident storage index (0 up to 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i</w:t>
        <w:tab/>
        <w:tab/>
        <w:t>-</w:t>
        <w:tab/>
        <w:t>Dynamic group ident (in BCD code) to update (i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the range 0001 to 81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tab/>
        <w:tab/>
        <w:t>-</w:t>
        <w:tab/>
        <w:t>Reserved ='0000000000000000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ZE</w:t>
        <w:tab/>
        <w:t>-</w:t>
        <w:tab/>
        <w:t>Indicates the number of meaningful data bits in the message. (CFUNC,RESET,NC,GPi,IDi field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0001010'</w:t>
        <w:tab/>
        <w:t>no group ident (use for res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0011110'</w:t>
        <w:tab/>
        <w:t>1 group ident to up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0110010'</w:t>
        <w:tab/>
        <w:t>2 group idents to up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1000110'</w:t>
        <w:tab/>
        <w:t>3 group idents to up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1011010'</w:t>
        <w:tab/>
        <w:t>4 group idents to up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1101110'</w:t>
        <w:tab/>
        <w:t>5 group idents to up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10000010'</w:t>
        <w:tab/>
        <w:t>6 group idents to up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10010110'</w:t>
        <w:tab/>
        <w:t>7 group idents to up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w:t>
      </w:r>
    </w:p>
    <w:p>
      <w:pPr>
        <w:pStyle w:val="P2"/>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that all of the existing dynamic regroup idents may be cleared by transmitting two data codewords with</w:t>
      </w:r>
    </w:p>
    <w:p>
      <w:pPr>
        <w:pStyle w:val="P2"/>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2"/>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w:t>
        <w:tab/>
        <w:t>-</w:t>
        <w:tab/>
        <w:t>SIZE='000010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CFUNC='0000000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RESE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2"/>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that any existing single regroup identity may be deleted by transmitting a null value of ident (BCD "00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N6.3.2</w:t>
        <w:tab/>
        <w:t>Dynamic Regroup using Binary Form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FUNC = '000010' for the first block of 8 identities or CFUNC = '100010' for the second block of 8 identiti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a field is composed of two or four codewords, in order to download up to six (from 8 possible index storage locations) complete group identities (PFIX+IDENT). If only three group identities are transmitted, only two data codewords are required.  Each group ident is referred by an index number (0 to 7) within the appropriate block.  CPARAMETERi fields' formats are as following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Data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976" w:type="dxa"/>
        <w:jc w:val="left"/>
        <w:tblInd w:w="-115" w:type="dxa"/>
        <w:tblLayout w:type="fixed"/>
        <w:tblCellMar>
          <w:top w:w="0" w:type="dxa"/>
          <w:left w:w="108" w:type="dxa"/>
          <w:bottom w:w="0" w:type="dxa"/>
          <w:right w:w="108" w:type="dxa"/>
        </w:tblCellMar>
      </w:tblPr>
      <w:tblGrid>
        <w:gridCol w:w="288"/>
        <w:gridCol w:w="540"/>
        <w:gridCol w:w="450"/>
        <w:gridCol w:w="270"/>
        <w:gridCol w:w="720"/>
        <w:gridCol w:w="990"/>
        <w:gridCol w:w="900"/>
        <w:gridCol w:w="540"/>
        <w:gridCol w:w="810"/>
        <w:gridCol w:w="630"/>
        <w:gridCol w:w="900"/>
        <w:gridCol w:w="900"/>
        <w:gridCol w:w="1038"/>
      </w:tblGrid>
      <w:tr>
        <w:trPr/>
        <w:tc>
          <w:tcPr>
            <w:tcW w:w="2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FI</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IZE</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FUNC</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SET</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C</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FIX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ind w:left="-90" w:right="-36" w:hanging="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1</w:t>
            </w:r>
          </w:p>
          <w:p>
            <w:pPr>
              <w:pStyle w:val="Normal"/>
              <w:bidi w:val="0"/>
              <w:ind w:left="-90" w:right="-36" w:hanging="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218" w:type="dxa"/>
        <w:jc w:val="left"/>
        <w:tblInd w:w="-115" w:type="dxa"/>
        <w:tblLayout w:type="fixed"/>
        <w:tblCellMar>
          <w:top w:w="0" w:type="dxa"/>
          <w:left w:w="108" w:type="dxa"/>
          <w:bottom w:w="0" w:type="dxa"/>
          <w:right w:w="108" w:type="dxa"/>
        </w:tblCellMar>
      </w:tblPr>
      <w:tblGrid>
        <w:gridCol w:w="468"/>
        <w:gridCol w:w="630"/>
        <w:gridCol w:w="720"/>
        <w:gridCol w:w="810"/>
        <w:gridCol w:w="1080"/>
        <w:gridCol w:w="720"/>
        <w:gridCol w:w="810"/>
        <w:gridCol w:w="990"/>
        <w:gridCol w:w="99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SA</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FIX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FIX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4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rd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108" w:type="dxa"/>
        <w:jc w:val="left"/>
        <w:tblInd w:w="-115" w:type="dxa"/>
        <w:tblLayout w:type="fixed"/>
        <w:tblCellMar>
          <w:top w:w="0" w:type="dxa"/>
          <w:left w:w="108" w:type="dxa"/>
          <w:bottom w:w="0" w:type="dxa"/>
          <w:right w:w="108" w:type="dxa"/>
        </w:tblCellMar>
      </w:tblPr>
      <w:tblGrid>
        <w:gridCol w:w="468"/>
        <w:gridCol w:w="630"/>
        <w:gridCol w:w="810"/>
        <w:gridCol w:w="916"/>
        <w:gridCol w:w="704"/>
        <w:gridCol w:w="704"/>
        <w:gridCol w:w="810"/>
        <w:gridCol w:w="900"/>
        <w:gridCol w:w="630"/>
        <w:gridCol w:w="826"/>
        <w:gridCol w:w="974"/>
        <w:gridCol w:w="736"/>
      </w:tblGrid>
      <w:tr>
        <w:trPr/>
        <w:tc>
          <w:tcPr>
            <w:tcW w:w="468"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SEG</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1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EG</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FIX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2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FIX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7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468"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1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1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2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7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urth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88" w:type="dxa"/>
        <w:jc w:val="left"/>
        <w:tblInd w:w="-115" w:type="dxa"/>
        <w:tblLayout w:type="fixed"/>
        <w:tblCellMar>
          <w:top w:w="0" w:type="dxa"/>
          <w:left w:w="108" w:type="dxa"/>
          <w:bottom w:w="0" w:type="dxa"/>
          <w:right w:w="108" w:type="dxa"/>
        </w:tblCellMar>
      </w:tblPr>
      <w:tblGrid>
        <w:gridCol w:w="468"/>
        <w:gridCol w:w="630"/>
        <w:gridCol w:w="990"/>
        <w:gridCol w:w="630"/>
        <w:gridCol w:w="900"/>
        <w:gridCol w:w="1080"/>
        <w:gridCol w:w="1800"/>
        <w:gridCol w:w="99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SA</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FIX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4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SET </w:t>
        <w:tab/>
        <w:t>-</w:t>
        <w:tab/>
        <w:t>'0'</w:t>
        <w:tab/>
        <w:t>Do not clear existing regroups stor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in the recipient radio unit </w:t>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hanging="720"/>
        <w:jc w:val="left"/>
        <w:rPr/>
      </w:pPr>
      <w:r>
        <w:rPr>
          <w:b w:val="false"/>
          <w:bCs w:val="false"/>
          <w:i w:val="false"/>
          <w:iCs w:val="false"/>
          <w:caps w:val="false"/>
          <w:smallCaps w:val="false"/>
          <w:strike w:val="false"/>
          <w:dstrike w:val="false"/>
          <w:outline w:val="false"/>
          <w:vanish w:val="false"/>
          <w:sz w:val="22"/>
          <w:szCs w:val="22"/>
        </w:rPr>
        <w:t>'1'</w:t>
        <w:tab/>
        <w:t xml:space="preserve">Clear </w:t>
      </w:r>
      <w:r>
        <w:rPr>
          <w:b w:val="false"/>
          <w:bCs w:val="false"/>
          <w:i w:val="false"/>
          <w:iCs w:val="false"/>
          <w:caps w:val="false"/>
          <w:smallCaps w:val="false"/>
          <w:strike w:val="false"/>
          <w:dstrike w:val="false"/>
          <w:outline w:val="false"/>
          <w:vanish w:val="false"/>
          <w:sz w:val="22"/>
          <w:szCs w:val="22"/>
          <w:u w:val="single"/>
        </w:rPr>
        <w:t>all</w:t>
      </w:r>
      <w:r>
        <w:rPr>
          <w:b w:val="false"/>
          <w:bCs w:val="false"/>
          <w:i w:val="false"/>
          <w:iCs w:val="false"/>
          <w:caps w:val="false"/>
          <w:smallCaps w:val="false"/>
          <w:strike w:val="false"/>
          <w:dstrike w:val="false"/>
          <w:outline w:val="false"/>
          <w:vanish w:val="false"/>
          <w:sz w:val="22"/>
          <w:szCs w:val="22"/>
        </w:rPr>
        <w:t xml:space="preserve"> (1st block and 2nd block) existing regroup addresses in the recipient radio unit before adding new regroups contained in this message.</w:t>
      </w:r>
    </w:p>
    <w:p>
      <w:pPr>
        <w:pStyle w:val="Normal"/>
        <w:bidi w:val="0"/>
        <w:ind w:left="288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C</w:t>
        <w:tab/>
        <w:tab/>
        <w:t>-</w:t>
        <w:tab/>
        <w:t>Number of group addresses contained in the message (0-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Pn</w:t>
        <w:tab/>
        <w:tab/>
        <w:t>-</w:t>
        <w:tab/>
        <w:t>Index into the radio unit table of dynamic groups 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by updated by the following PFIX/ID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FIXn</w:t>
        <w:tab/>
        <w:tab/>
        <w:t>-</w:t>
        <w:tab/>
        <w:t>MPT1327 7 bit PFIX of a dynamic grou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n</w:t>
        <w:tab/>
        <w:t>-</w:t>
        <w:tab/>
        <w:t>MPT1327 13 bit IDENT of a dynamic group in the range 1-8100, (or set to 0 to delete the specified dynamic group ident)</w:t>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tab/>
        <w:t>-</w:t>
        <w:tab/>
        <w:t xml:space="preserve">Reserved. Default value zero </w:t>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ZE</w:t>
        <w:tab/>
        <w:t>-</w:t>
        <w:tab/>
        <w:t>Indicates the number of meaningful data bits in the message and may be computed by SIZE=11+(NC*23)</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0001011'</w:t>
        <w:tab/>
        <w:t>no group ident (use for res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0100010'</w:t>
        <w:tab/>
        <w:t>1 group ident to up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0111001'</w:t>
        <w:tab/>
        <w:t>2 group idents to up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1010000'</w:t>
        <w:tab/>
        <w:t>3 group idents to up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1100111'</w:t>
        <w:tab/>
        <w:t>4 group idents to up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1111110'</w:t>
        <w:tab/>
        <w:t>5 group idents to up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10010101'</w:t>
        <w:tab/>
        <w:t>6 group idents to up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w:t>
      </w:r>
    </w:p>
    <w:p>
      <w:pPr>
        <w:pStyle w:val="P2"/>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that all of the existing dynamic regroup addresses may be cleared by transmitting two data codewords with</w:t>
      </w:r>
    </w:p>
    <w:p>
      <w:pPr>
        <w:pStyle w:val="P2"/>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2"/>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w:t>
        <w:tab/>
        <w:tab/>
        <w:tab/>
        <w:tab/>
        <w:t>SIZE='0000101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CFUNC='0000000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RESE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2"/>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 xml:space="preserve">that any existing single regroup identity may be deleted by transmitting a null value of ident ('0000000000000') to an index locatio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N6.3.3</w:t>
        <w:tab/>
        <w:t>Interrogate Radio Unit for Dynamic Regroup using Binary Form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FUNC = '000011') to interrogate the first block of 8 identities or CFUNC = '100011' to interrogate the second block of 8 identiti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CFUNC in the first data codeword = '000011' (pointing to the first block of 8 identities) or '100011' (pointing to the 2nd block of identities),  the recipient of the SST is instructed to transmit to the sender, the particular block of dynamic regroup identities stored in its memory.  The recipient transmits its stored regroup identities by the use of a new Single Segment Transaction after the existing SST has been acknowledged. The format for the recipient to transmit in response to this interrogate dynamic regroups is prescribed in AN6.3.4.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data codewords are transmitted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Data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976" w:type="dxa"/>
        <w:jc w:val="left"/>
        <w:tblInd w:w="-115" w:type="dxa"/>
        <w:tblLayout w:type="fixed"/>
        <w:tblCellMar>
          <w:top w:w="0" w:type="dxa"/>
          <w:left w:w="108" w:type="dxa"/>
          <w:bottom w:w="0" w:type="dxa"/>
          <w:right w:w="108" w:type="dxa"/>
        </w:tblCellMar>
      </w:tblPr>
      <w:tblGrid>
        <w:gridCol w:w="288"/>
        <w:gridCol w:w="540"/>
        <w:gridCol w:w="450"/>
        <w:gridCol w:w="270"/>
        <w:gridCol w:w="720"/>
        <w:gridCol w:w="990"/>
        <w:gridCol w:w="900"/>
        <w:gridCol w:w="540"/>
        <w:gridCol w:w="810"/>
        <w:gridCol w:w="630"/>
        <w:gridCol w:w="900"/>
        <w:gridCol w:w="900"/>
        <w:gridCol w:w="1038"/>
      </w:tblGrid>
      <w:tr>
        <w:trPr/>
        <w:tc>
          <w:tcPr>
            <w:tcW w:w="2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FI</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IZE</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FUNC</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SET</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C</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FIX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1</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218" w:type="dxa"/>
        <w:jc w:val="left"/>
        <w:tblInd w:w="-115" w:type="dxa"/>
        <w:tblLayout w:type="fixed"/>
        <w:tblCellMar>
          <w:top w:w="0" w:type="dxa"/>
          <w:left w:w="108" w:type="dxa"/>
          <w:bottom w:w="0" w:type="dxa"/>
          <w:right w:w="108" w:type="dxa"/>
        </w:tblCellMar>
      </w:tblPr>
      <w:tblGrid>
        <w:gridCol w:w="468"/>
        <w:gridCol w:w="630"/>
        <w:gridCol w:w="720"/>
        <w:gridCol w:w="810"/>
        <w:gridCol w:w="1080"/>
        <w:gridCol w:w="720"/>
        <w:gridCol w:w="810"/>
        <w:gridCol w:w="990"/>
        <w:gridCol w:w="99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SA</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FIX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FIX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4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SET </w:t>
        <w:tab/>
        <w:t>-</w:t>
        <w:tab/>
        <w:t>Not Applicable. Set to '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C</w:t>
        <w:tab/>
        <w:tab/>
        <w:t>-</w:t>
        <w:tab/>
        <w:t>Number of group addresses to interrogate from th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recipient (0 up to 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Pn</w:t>
        <w:tab/>
        <w:tab/>
        <w:t>-</w:t>
        <w:tab/>
        <w:t>Index pointing to the first PFIX/IDENT for the interrog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FIXn</w:t>
        <w:tab/>
        <w:t>-</w:t>
        <w:tab/>
        <w:t>Not Applicable, set to '0000000'</w:t>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n</w:t>
        <w:tab/>
        <w:t>-</w:t>
        <w:tab/>
        <w:t>Not Applicable, set to '0000000000000'</w:t>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tab/>
        <w:tab/>
        <w:t>-</w:t>
        <w:tab/>
        <w:t>Reserved. Default value zer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ZE</w:t>
        <w:tab/>
        <w:tab/>
        <w:t>-</w:t>
        <w:tab/>
        <w:t xml:space="preserve">Indicates the number of meaningful data bits in the messag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0001011'</w:t>
        <w:tab/>
        <w:t>-</w:t>
        <w:tab/>
        <w:t xml:space="preserve">no group iden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tab/>
        <w:tab/>
        <w:t>-</w:t>
        <w:tab/>
        <w:t>Reserv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N6.3.4</w:t>
        <w:tab/>
        <w:t>Respond Dynamic Regroup using Binary Format from Recipi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FUNC = '000100') to respond with the first block of 8 identities or CFUNC = '100100' to respond with the second block of 8 identiti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a field is composed of two or four codewords, in order to transmit up to six (from 8 possible index storage locations) complete group identities (PFIX+IDENT) to the sender, as a result of an interrogate defined in section AN6.3.3. If only three group identities are transmitted, only two data codewords are required.  Each group identity within the particular block is referred by an index number (0 to 7).  'CPARAMETERi fields' formats are as following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Data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976" w:type="dxa"/>
        <w:jc w:val="left"/>
        <w:tblInd w:w="-115" w:type="dxa"/>
        <w:tblLayout w:type="fixed"/>
        <w:tblCellMar>
          <w:top w:w="0" w:type="dxa"/>
          <w:left w:w="108" w:type="dxa"/>
          <w:bottom w:w="0" w:type="dxa"/>
          <w:right w:w="108" w:type="dxa"/>
        </w:tblCellMar>
      </w:tblPr>
      <w:tblGrid>
        <w:gridCol w:w="288"/>
        <w:gridCol w:w="540"/>
        <w:gridCol w:w="450"/>
        <w:gridCol w:w="270"/>
        <w:gridCol w:w="720"/>
        <w:gridCol w:w="990"/>
        <w:gridCol w:w="900"/>
        <w:gridCol w:w="540"/>
        <w:gridCol w:w="810"/>
        <w:gridCol w:w="630"/>
        <w:gridCol w:w="900"/>
        <w:gridCol w:w="900"/>
        <w:gridCol w:w="1038"/>
      </w:tblGrid>
      <w:tr>
        <w:trPr/>
        <w:tc>
          <w:tcPr>
            <w:tcW w:w="2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FI</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IZE</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FUNC</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SET</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C</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FIX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ind w:left="-90" w:right="-36" w:hanging="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1</w:t>
            </w:r>
          </w:p>
          <w:p>
            <w:pPr>
              <w:pStyle w:val="Normal"/>
              <w:bidi w:val="0"/>
              <w:ind w:left="-90" w:right="-36" w:hanging="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2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218" w:type="dxa"/>
        <w:jc w:val="left"/>
        <w:tblInd w:w="-115" w:type="dxa"/>
        <w:tblLayout w:type="fixed"/>
        <w:tblCellMar>
          <w:top w:w="0" w:type="dxa"/>
          <w:left w:w="108" w:type="dxa"/>
          <w:bottom w:w="0" w:type="dxa"/>
          <w:right w:w="108" w:type="dxa"/>
        </w:tblCellMar>
      </w:tblPr>
      <w:tblGrid>
        <w:gridCol w:w="468"/>
        <w:gridCol w:w="630"/>
        <w:gridCol w:w="720"/>
        <w:gridCol w:w="810"/>
        <w:gridCol w:w="1080"/>
        <w:gridCol w:w="720"/>
        <w:gridCol w:w="810"/>
        <w:gridCol w:w="990"/>
        <w:gridCol w:w="99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SA</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FIX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FIX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4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rd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108" w:type="dxa"/>
        <w:jc w:val="left"/>
        <w:tblInd w:w="-115" w:type="dxa"/>
        <w:tblLayout w:type="fixed"/>
        <w:tblCellMar>
          <w:top w:w="0" w:type="dxa"/>
          <w:left w:w="108" w:type="dxa"/>
          <w:bottom w:w="0" w:type="dxa"/>
          <w:right w:w="108" w:type="dxa"/>
        </w:tblCellMar>
      </w:tblPr>
      <w:tblGrid>
        <w:gridCol w:w="468"/>
        <w:gridCol w:w="630"/>
        <w:gridCol w:w="810"/>
        <w:gridCol w:w="916"/>
        <w:gridCol w:w="704"/>
        <w:gridCol w:w="704"/>
        <w:gridCol w:w="810"/>
        <w:gridCol w:w="900"/>
        <w:gridCol w:w="630"/>
        <w:gridCol w:w="826"/>
        <w:gridCol w:w="974"/>
        <w:gridCol w:w="736"/>
      </w:tblGrid>
      <w:tr>
        <w:trPr/>
        <w:tc>
          <w:tcPr>
            <w:tcW w:w="468"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F</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SEG</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1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EG</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FIX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2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FIX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7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468"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1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1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1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26"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74" w:type="dxa"/>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urth Cod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88" w:type="dxa"/>
        <w:jc w:val="left"/>
        <w:tblInd w:w="-115" w:type="dxa"/>
        <w:tblLayout w:type="fixed"/>
        <w:tblCellMar>
          <w:top w:w="0" w:type="dxa"/>
          <w:left w:w="108" w:type="dxa"/>
          <w:bottom w:w="0" w:type="dxa"/>
          <w:right w:w="108" w:type="dxa"/>
        </w:tblCellMar>
      </w:tblPr>
      <w:tblGrid>
        <w:gridCol w:w="468"/>
        <w:gridCol w:w="630"/>
        <w:gridCol w:w="990"/>
        <w:gridCol w:w="630"/>
        <w:gridCol w:w="900"/>
        <w:gridCol w:w="1080"/>
        <w:gridCol w:w="1800"/>
        <w:gridCol w:w="99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SA</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P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FIX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DENT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4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SET </w:t>
        <w:tab/>
        <w:t>-</w:t>
        <w:tab/>
        <w:t>Not Applicable. Set to '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C</w:t>
        <w:tab/>
        <w:tab/>
        <w:t>-</w:t>
        <w:tab/>
        <w:t>Number of group addresses to interrogate from th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recipient (0 up to 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Pn</w:t>
        <w:tab/>
        <w:tab/>
        <w:t>-</w:t>
        <w:tab/>
        <w:t>Index into the radio unit table of dynamic groups 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by updated by the following PFIX/ID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FIXn</w:t>
        <w:tab/>
        <w:tab/>
        <w:t>-</w:t>
        <w:tab/>
        <w:t>MPT1327 7 bit PFIX of a dynamic grou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n</w:t>
        <w:tab/>
        <w:t>-</w:t>
        <w:tab/>
        <w:t>MPT1327 13 bit IDENT of a dynamic group in the range 1-8100</w:t>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tab/>
        <w:tab/>
        <w:t>-</w:t>
        <w:tab/>
        <w:t>Reserved.  Default Value Zer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Indent15"/>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ZE</w:t>
        <w:tab/>
        <w:t>-</w:t>
        <w:tab/>
        <w:t>Indicates the number of meaningful data bits in the message and may be computed by SIZE=11+(NC*23)</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0001011'</w:t>
        <w:tab/>
        <w:t>no group ident (use for res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0100010'</w:t>
        <w:tab/>
        <w:t>1 group ident in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0111001'</w:t>
        <w:tab/>
        <w:t>2 group idents in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1010000'</w:t>
        <w:tab/>
        <w:t xml:space="preserve">3 group idents in messag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1100111'</w:t>
        <w:tab/>
        <w:t xml:space="preserve">4 group idents in messag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1111110'</w:t>
        <w:tab/>
        <w:t>5 group idents in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10010101'</w:t>
        <w:tab/>
        <w:t>6 group idents in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4"/>
          <w:szCs w:val="24"/>
        </w:rPr>
        <w:t>AN6.3.5</w:t>
        <w:tab/>
      </w:r>
      <w:r>
        <w:rPr>
          <w:b/>
          <w:bCs w:val="false"/>
          <w:i w:val="false"/>
          <w:iCs w:val="false"/>
          <w:caps w:val="false"/>
          <w:smallCaps w:val="false"/>
          <w:strike w:val="false"/>
          <w:dstrike w:val="false"/>
          <w:outline w:val="false"/>
          <w:vanish w:val="false"/>
          <w:sz w:val="24"/>
          <w:szCs w:val="24"/>
          <w:u w:val="single"/>
        </w:rPr>
        <w:t>Responses for short addressing Command Messages. (GFI='1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N6.3.5.1  </w:t>
      </w:r>
      <w:r>
        <w:rPr>
          <w:b/>
          <w:bCs w:val="false"/>
          <w:i w:val="false"/>
          <w:iCs w:val="false"/>
          <w:caps w:val="false"/>
          <w:smallCaps w:val="false"/>
          <w:strike w:val="false"/>
          <w:dstrike w:val="false"/>
          <w:outline w:val="false"/>
          <w:vanish w:val="false"/>
          <w:sz w:val="24"/>
          <w:szCs w:val="24"/>
          <w:u w:val="single"/>
        </w:rPr>
        <w:t>Receiving Individually Addressed HEAD message with GFI='1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receives Command Message (GFI='110') then it shall respond with a suitable acknowledgemen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s>
        <w:bidi w:val="0"/>
        <w:ind w:left="2430" w:hanging="24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UAL=0)</w:t>
        <w:tab/>
        <w:t>-</w:t>
        <w:tab/>
        <w:t>Unit has accepted the Command information</w:t>
      </w:r>
    </w:p>
    <w:p>
      <w:pPr>
        <w:pStyle w:val="Normal"/>
        <w:tabs>
          <w:tab w:val="left" w:pos="720" w:leader="none"/>
          <w:tab w:val="left" w:pos="1440" w:leader="none"/>
          <w:tab w:val="left" w:pos="2160" w:leader="none"/>
        </w:tabs>
        <w:bidi w:val="0"/>
        <w:ind w:left="2430" w:hanging="24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QUAL=0)</w:t>
        <w:tab/>
        <w:t>-</w:t>
        <w:tab/>
        <w:t>Unit is not equipped to accept the Command message</w:t>
      </w:r>
    </w:p>
    <w:p>
      <w:pPr>
        <w:pStyle w:val="Normal"/>
        <w:tabs>
          <w:tab w:val="clear" w:pos="720"/>
          <w:tab w:val="left" w:pos="1440" w:leader="none"/>
          <w:tab w:val="left" w:pos="2160" w:leader="none"/>
        </w:tabs>
        <w:bidi w:val="0"/>
        <w:ind w:left="2430" w:hanging="24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QUAL=1)</w:t>
        <w:tab/>
        <w:t>-</w:t>
        <w:tab/>
        <w:t>Unit cannot accept the Command message at this</w:t>
        <w:tab/>
        <w:tab/>
        <w:t>time</w:t>
      </w:r>
    </w:p>
    <w:p>
      <w:pPr>
        <w:pStyle w:val="Normal"/>
        <w:tabs>
          <w:tab w:val="clear" w:pos="720"/>
          <w:tab w:val="left" w:pos="1440" w:leader="none"/>
          <w:tab w:val="left" w:pos="2160" w:leader="none"/>
        </w:tabs>
        <w:bidi w:val="0"/>
        <w:ind w:left="2430" w:hanging="24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QUAL=1)</w:t>
        <w:tab/>
        <w:t>-</w:t>
        <w:tab/>
        <w:t>Unit does not wish to accept the command</w:t>
        <w:tab/>
        <w:tab/>
        <w:tab/>
        <w:t>message from this calling party</w:t>
      </w:r>
    </w:p>
    <w:p>
      <w:pPr>
        <w:pStyle w:val="Normal"/>
        <w:tabs>
          <w:tab w:val="clear" w:pos="720"/>
          <w:tab w:val="left" w:pos="1440" w:leader="none"/>
          <w:tab w:val="left" w:pos="2160" w:leader="none"/>
        </w:tabs>
        <w:bidi w:val="0"/>
        <w:ind w:left="2430" w:hanging="24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QUAL=1)</w:t>
        <w:tab/>
        <w:t>-</w:t>
        <w:tab/>
        <w:t>Not all the appended data codewords were decodeable and the unit requires the message to be retransmitted.</w:t>
      </w:r>
    </w:p>
    <w:p>
      <w:pPr>
        <w:pStyle w:val="Normal"/>
        <w:tabs>
          <w:tab w:val="clear" w:pos="720"/>
          <w:tab w:val="left" w:pos="2160" w:leader="none"/>
        </w:tabs>
        <w:bidi w:val="0"/>
        <w:ind w:left="2430" w:hanging="24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555" w:leader="none"/>
          <w:tab w:val="left" w:pos="2160" w:leader="none"/>
          <w:tab w:val="left" w:pos="2995" w:leader="none"/>
          <w:tab w:val="left" w:pos="3355" w:leader="none"/>
          <w:tab w:val="left" w:pos="4320" w:leader="none"/>
          <w:tab w:val="left" w:pos="57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N6.3.5.2  </w:t>
      </w:r>
      <w:r>
        <w:rPr>
          <w:b/>
          <w:bCs w:val="false"/>
          <w:i w:val="false"/>
          <w:iCs w:val="false"/>
          <w:caps w:val="false"/>
          <w:smallCaps w:val="false"/>
          <w:strike w:val="false"/>
          <w:dstrike w:val="false"/>
          <w:outline w:val="false"/>
          <w:vanish w:val="false"/>
          <w:sz w:val="24"/>
          <w:szCs w:val="24"/>
          <w:u w:val="single"/>
        </w:rPr>
        <w:t>Responses sent to radio unit to indicate progress of short data</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transaction (as requested by an RQC message):</w:t>
      </w:r>
    </w:p>
    <w:p>
      <w:pPr>
        <w:pStyle w:val="Normal"/>
        <w:tabs>
          <w:tab w:val="clear" w:pos="720"/>
          <w:tab w:val="left" w:pos="864" w:leader="none"/>
          <w:tab w:val="left" w:pos="1555" w:leader="none"/>
          <w:tab w:val="left" w:pos="1800" w:leader="none"/>
          <w:tab w:val="left" w:pos="2995" w:leader="none"/>
          <w:tab w:val="left" w:pos="3355" w:leader="none"/>
          <w:tab w:val="left" w:pos="4320" w:leader="none"/>
          <w:tab w:val="left" w:pos="5760" w:leader="none"/>
        </w:tabs>
        <w:bidi w:val="0"/>
        <w:ind w:left="2404"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555" w:leader="none"/>
          <w:tab w:val="left" w:pos="2160" w:leader="none"/>
          <w:tab w:val="left" w:pos="2520" w:leader="none"/>
          <w:tab w:val="left" w:pos="3355" w:leader="none"/>
          <w:tab w:val="left" w:pos="4320" w:leader="none"/>
          <w:tab w:val="left" w:pos="5760" w:leader="none"/>
        </w:tabs>
        <w:bidi w:val="0"/>
        <w:ind w:left="2520"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  (QUAL=0) </w:t>
        <w:tab/>
        <w:t>-</w:t>
        <w:tab/>
        <w:t xml:space="preserve">Transaction has been successfully completed.   </w:t>
      </w:r>
    </w:p>
    <w:p>
      <w:pPr>
        <w:pStyle w:val="Normal"/>
        <w:tabs>
          <w:tab w:val="clear" w:pos="720"/>
          <w:tab w:val="left" w:pos="864" w:leader="none"/>
          <w:tab w:val="left" w:pos="1555" w:leader="none"/>
          <w:tab w:val="left" w:pos="2160" w:leader="none"/>
          <w:tab w:val="left" w:pos="2520" w:leader="none"/>
          <w:tab w:val="left" w:pos="3355" w:leader="none"/>
          <w:tab w:val="left" w:pos="4320" w:leader="none"/>
          <w:tab w:val="left" w:pos="5760" w:leader="none"/>
        </w:tabs>
        <w:bidi w:val="0"/>
        <w:ind w:left="2520"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I (QUAL=1)  </w:t>
        <w:tab/>
        <w:t>-</w:t>
        <w:tab/>
        <w:t xml:space="preserve">Intermediate acknowledgement; more signalling to follow.   </w:t>
      </w:r>
    </w:p>
    <w:p>
      <w:pPr>
        <w:pStyle w:val="Normal"/>
        <w:tabs>
          <w:tab w:val="clear" w:pos="720"/>
          <w:tab w:val="left" w:pos="864" w:leader="none"/>
          <w:tab w:val="left" w:pos="1555" w:leader="none"/>
          <w:tab w:val="left" w:pos="2160" w:leader="none"/>
          <w:tab w:val="left" w:pos="2520" w:leader="none"/>
          <w:tab w:val="left" w:pos="3355" w:leader="none"/>
          <w:tab w:val="left" w:pos="4320" w:leader="none"/>
          <w:tab w:val="left" w:pos="5760" w:leader="none"/>
        </w:tabs>
        <w:bidi w:val="0"/>
        <w:ind w:left="2520"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Q (QUAL=0)  </w:t>
        <w:tab/>
        <w:t>-</w:t>
        <w:tab/>
        <w:t xml:space="preserve">System is busy.  Wait for further signalling.   </w:t>
      </w:r>
    </w:p>
    <w:p>
      <w:pPr>
        <w:pStyle w:val="Normal"/>
        <w:tabs>
          <w:tab w:val="clear" w:pos="720"/>
          <w:tab w:val="left" w:pos="864" w:leader="none"/>
          <w:tab w:val="left" w:pos="1555" w:leader="none"/>
          <w:tab w:val="left" w:pos="2160" w:leader="none"/>
          <w:tab w:val="left" w:pos="2520" w:leader="none"/>
          <w:tab w:val="left" w:pos="3355" w:leader="none"/>
          <w:tab w:val="left" w:pos="4320" w:leader="none"/>
          <w:tab w:val="left" w:pos="5760" w:leader="none"/>
        </w:tabs>
        <w:bidi w:val="0"/>
        <w:ind w:left="2520"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Q (QUAL=1)  </w:t>
        <w:tab/>
        <w:t>-</w:t>
        <w:tab/>
        <w:t>Called party engaged.  Wait for further signalling.</w:t>
      </w:r>
    </w:p>
    <w:p>
      <w:pPr>
        <w:pStyle w:val="Normal"/>
        <w:tabs>
          <w:tab w:val="clear" w:pos="720"/>
          <w:tab w:val="left" w:pos="864" w:leader="none"/>
          <w:tab w:val="left" w:pos="1555" w:leader="none"/>
          <w:tab w:val="left" w:pos="2160" w:leader="none"/>
          <w:tab w:val="left" w:pos="2520" w:leader="none"/>
          <w:tab w:val="left" w:pos="3355" w:leader="none"/>
          <w:tab w:val="left" w:pos="4320" w:leader="none"/>
          <w:tab w:val="left" w:pos="5760" w:leader="none"/>
        </w:tabs>
        <w:bidi w:val="0"/>
        <w:ind w:left="2520"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X (QUAL=0)  </w:t>
        <w:tab/>
        <w:t>-</w:t>
        <w:tab/>
        <w:t>Invalid call; message rejected.</w:t>
      </w:r>
    </w:p>
    <w:p>
      <w:pPr>
        <w:pStyle w:val="Normal"/>
        <w:tabs>
          <w:tab w:val="clear" w:pos="720"/>
          <w:tab w:val="left" w:pos="864" w:leader="none"/>
          <w:tab w:val="left" w:pos="1555" w:leader="none"/>
          <w:tab w:val="left" w:pos="2160" w:leader="none"/>
          <w:tab w:val="left" w:pos="2520" w:leader="none"/>
          <w:tab w:val="left" w:pos="3355" w:leader="none"/>
          <w:tab w:val="left" w:pos="4320" w:leader="none"/>
          <w:tab w:val="left" w:pos="5760" w:leader="none"/>
        </w:tabs>
        <w:bidi w:val="0"/>
        <w:ind w:left="2520"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X (QUAL=1)  </w:t>
        <w:tab/>
        <w:t>-</w:t>
        <w:tab/>
        <w:t>System or called unit overload; message rejected.</w:t>
      </w:r>
    </w:p>
    <w:p>
      <w:pPr>
        <w:pStyle w:val="Normal"/>
        <w:tabs>
          <w:tab w:val="clear" w:pos="720"/>
          <w:tab w:val="left" w:pos="864" w:leader="none"/>
          <w:tab w:val="left" w:pos="1555" w:leader="none"/>
          <w:tab w:val="left" w:pos="2160" w:leader="none"/>
          <w:tab w:val="left" w:pos="2520" w:leader="none"/>
          <w:tab w:val="left" w:pos="3355" w:leader="none"/>
          <w:tab w:val="left" w:pos="4320" w:leader="none"/>
          <w:tab w:val="left" w:pos="5760" w:leader="none"/>
        </w:tabs>
        <w:bidi w:val="0"/>
        <w:ind w:left="2520"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V (QUAL=0)  </w:t>
        <w:tab/>
        <w:t>-</w:t>
        <w:tab/>
        <w:t xml:space="preserve">Called unit not in radio contact or transaction </w:t>
      </w:r>
    </w:p>
    <w:p>
      <w:pPr>
        <w:pStyle w:val="Normal"/>
        <w:tabs>
          <w:tab w:val="clear" w:pos="720"/>
          <w:tab w:val="left" w:pos="864" w:leader="none"/>
          <w:tab w:val="left" w:pos="1555" w:leader="none"/>
          <w:tab w:val="left" w:pos="2160" w:leader="none"/>
          <w:tab w:val="left" w:pos="2520" w:leader="none"/>
          <w:tab w:val="left" w:pos="3355" w:leader="none"/>
          <w:tab w:val="left" w:pos="4320" w:leader="none"/>
          <w:tab w:val="left" w:pos="5760" w:leader="none"/>
        </w:tabs>
        <w:bidi w:val="0"/>
        <w:ind w:left="2520" w:hanging="2404"/>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ab/>
        <w:t>abandoned.</w:t>
      </w:r>
    </w:p>
    <w:p>
      <w:pPr>
        <w:pStyle w:val="Normal"/>
        <w:tabs>
          <w:tab w:val="clear" w:pos="720"/>
          <w:tab w:val="left" w:pos="864" w:leader="none"/>
          <w:tab w:val="left" w:pos="1555" w:leader="none"/>
          <w:tab w:val="left" w:pos="2160" w:leader="none"/>
          <w:tab w:val="left" w:pos="2520" w:leader="none"/>
          <w:tab w:val="left" w:pos="3355" w:leader="none"/>
          <w:tab w:val="left" w:pos="4320" w:leader="none"/>
          <w:tab w:val="left" w:pos="5760" w:leader="none"/>
        </w:tabs>
        <w:bidi w:val="0"/>
        <w:ind w:left="2520"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V (QUAL=1)  </w:t>
        <w:tab/>
        <w:t>-</w:t>
        <w:tab/>
        <w:t xml:space="preserve">Called party engaged (and TSC will not hold the request) or called unit does not wish to accept the message.   </w:t>
      </w:r>
    </w:p>
    <w:p>
      <w:pPr>
        <w:pStyle w:val="Normal"/>
        <w:tabs>
          <w:tab w:val="clear" w:pos="720"/>
          <w:tab w:val="left" w:pos="864" w:leader="none"/>
          <w:tab w:val="left" w:pos="1555" w:leader="none"/>
          <w:tab w:val="left" w:pos="2160" w:leader="none"/>
          <w:tab w:val="left" w:pos="2520" w:leader="none"/>
          <w:tab w:val="left" w:pos="3355" w:leader="none"/>
          <w:tab w:val="left" w:pos="4320" w:leader="none"/>
          <w:tab w:val="left" w:pos="5760" w:leader="none"/>
        </w:tabs>
        <w:bidi w:val="0"/>
        <w:ind w:left="2520"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T (QUAL=0)  </w:t>
        <w:tab/>
        <w:t>-</w:t>
        <w:tab/>
        <w:t>Called party's data calls have been diverted.</w:t>
      </w:r>
    </w:p>
    <w:p>
      <w:pPr>
        <w:pStyle w:val="Normal"/>
        <w:tabs>
          <w:tab w:val="clear" w:pos="720"/>
          <w:tab w:val="left" w:pos="864" w:leader="none"/>
          <w:tab w:val="left" w:pos="1555" w:leader="none"/>
          <w:tab w:val="left" w:pos="2160" w:leader="none"/>
          <w:tab w:val="left" w:pos="2520" w:leader="none"/>
          <w:tab w:val="left" w:pos="3355" w:leader="none"/>
          <w:tab w:val="left" w:pos="4320" w:leader="none"/>
          <w:tab w:val="left" w:pos="5760" w:leader="none"/>
        </w:tabs>
        <w:bidi w:val="0"/>
        <w:ind w:left="2520"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38"/>
      <w:headerReference w:type="default" r:id="rId39"/>
      <w:footerReference w:type="even" r:id="rId40"/>
      <w:footerReference w:type="default" r:id="rId41"/>
      <w:type w:val="nextPage"/>
      <w:pgSz w:w="11906" w:h="16838"/>
      <w:pgMar w:left="1440" w:right="1440" w:gutter="0" w:header="0" w:top="1440" w:footer="864"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iCs w:val="false"/>
        <w:caps w:val="false"/>
        <w:smallCaps w:val="false"/>
        <w:strike w:val="false"/>
        <w:dstrike w:val="false"/>
        <w:outline w:val="false"/>
        <w:vanish w:val="false"/>
        <w:sz w:val="24"/>
        <w:szCs w:val="24"/>
      </w:rPr>
      <w:t>Page A-</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0</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tabs>
        <w:tab w:val="clear" w:pos="720"/>
        <w:tab w:val="left" w:pos="-720" w:leader="none"/>
      </w:tabs>
      <w:bidi w:val="0"/>
      <w:ind w:left="-1440" w:right="108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 w:leader="none"/>
      </w:tabs>
      <w:bidi w:val="0"/>
      <w:ind w:left="-1440" w:right="108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AN1-</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9</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N2-</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0</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TITL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r>
    <w:r>
      <w:rPr>
        <w:smallCaps w:val="false"/>
        <w:caps w:val="false"/>
        <w:outline w:val="false"/>
        <w:dstrike w:val="false"/>
        <w:strike w:val="false"/>
        <w:sz w:val="24"/>
        <w:i w:val="false"/>
        <w:b w:val="false"/>
        <w:szCs w:val="24"/>
        <w:iCs w:val="false"/>
        <w:bCs w:val="false"/>
        <w:vanish w:val="false"/>
      </w:rPr>
      <w:fldChar w:fldCharType="end"/>
    </w:r>
  </w:p>
  <w:p>
    <w:pPr>
      <w:pStyle w:val="Foote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AN2-</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iCs w:val="false"/>
        <w:caps w:val="false"/>
        <w:smallCaps w:val="false"/>
        <w:strike w:val="false"/>
        <w:dstrike w:val="false"/>
        <w:outline w:val="false"/>
        <w:vanish w:val="false"/>
        <w:sz w:val="24"/>
        <w:szCs w:val="24"/>
      </w:rPr>
      <w:t>Page AN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Foote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AN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iCs w:val="false"/>
        <w:caps w:val="false"/>
        <w:smallCaps w:val="false"/>
        <w:strike w:val="false"/>
        <w:dstrike w:val="false"/>
        <w:outline w:val="false"/>
        <w:vanish w:val="false"/>
        <w:sz w:val="24"/>
        <w:szCs w:val="24"/>
      </w:rPr>
      <w:t>Page AN4-</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Foote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AN4-</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iCs w:val="false"/>
        <w:caps w:val="false"/>
        <w:smallCaps w:val="false"/>
        <w:strike w:val="false"/>
        <w:dstrike w:val="false"/>
        <w:outline w:val="false"/>
        <w:vanish w:val="false"/>
        <w:sz w:val="24"/>
        <w:szCs w:val="24"/>
      </w:rPr>
      <w:t>Page AN5-</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0</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Foote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AN5-</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iCs w:val="false"/>
        <w:caps w:val="false"/>
        <w:smallCaps w:val="false"/>
        <w:strike w:val="false"/>
        <w:dstrike w:val="false"/>
        <w:outline w:val="false"/>
        <w:vanish w:val="false"/>
        <w:sz w:val="24"/>
        <w:szCs w:val="24"/>
      </w:rPr>
      <w:t>Page AN6-</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0</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Foote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A-</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AN6-</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9</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bidi w:val="0"/>
      <w:ind w:right="1728"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A-</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0" w:leader="none"/>
      </w:tabs>
      <w:bidi w:val="0"/>
      <w:ind w:right="1728"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bidi w:val="0"/>
      <w:ind w:left="-720" w:right="360" w:hanging="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A-</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0</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0" w:leader="none"/>
      </w:tabs>
      <w:bidi w:val="0"/>
      <w:ind w:left="-720" w:right="360" w:hanging="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A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4</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864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A-</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5</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center" w:pos="864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B-</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bidi w:val="0"/>
      <w:ind w:left="360" w:right="432" w:hanging="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B-</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360" w:leader="none"/>
      </w:tabs>
      <w:bidi w:val="0"/>
      <w:ind w:left="360" w:right="432" w:hanging="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iCs w:val="false"/>
        <w:caps w:val="false"/>
        <w:smallCaps w:val="false"/>
        <w:strike w:val="false"/>
        <w:dstrike w:val="false"/>
        <w:outline w:val="false"/>
        <w:vanish w:val="false"/>
        <w:sz w:val="24"/>
        <w:szCs w:val="24"/>
      </w:rPr>
      <w:t>Page AN1-</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8</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Foote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ge A-</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0</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P7"/>
      <w:numFmt w:val="none"/>
      <w:suff w:val="nothing"/>
      <w:lvlText w:val=""/>
      <w:lvlJc w:val="left"/>
      <w:pPr>
        <w:tabs>
          <w:tab w:val="num" w:pos="0"/>
        </w:tabs>
        <w:ind w:left="0" w:hanging="0"/>
      </w:pPr>
    </w:lvl>
    <w:lvl w:ilvl="4">
      <w:start w:val="1"/>
      <w:pStyle w:val="P8"/>
      <w:numFmt w:val="none"/>
      <w:suff w:val="nothing"/>
      <w:lvlText w:val=""/>
      <w:lvlJc w:val="left"/>
      <w:pPr>
        <w:tabs>
          <w:tab w:val="num" w:pos="0"/>
        </w:tabs>
        <w:ind w:left="0" w:hanging="0"/>
      </w:pPr>
    </w:lvl>
    <w:lvl w:ilvl="5">
      <w:start w:val="1"/>
      <w:pStyle w:val="T9"/>
      <w:numFmt w:val="none"/>
      <w:suff w:val="nothing"/>
      <w:lvlText w:val=""/>
      <w:lvlJc w:val="left"/>
      <w:pPr>
        <w:tabs>
          <w:tab w:val="num" w:pos="0"/>
        </w:tabs>
        <w:ind w:left="0" w:hanging="0"/>
      </w:pPr>
    </w:lvl>
    <w:lvl w:ilvl="6">
      <w:start w:val="1"/>
      <w:pStyle w:val="P0"/>
      <w:numFmt w:val="none"/>
      <w:suff w:val="nothing"/>
      <w:lvlText w:val=""/>
      <w:lvlJc w:val="left"/>
      <w:pPr>
        <w:tabs>
          <w:tab w:val="num" w:pos="0"/>
        </w:tabs>
        <w:ind w:left="0" w:hanging="0"/>
      </w:pPr>
    </w:lvl>
    <w:lvl w:ilvl="7">
      <w:start w:val="1"/>
      <w:pStyle w:val="T5"/>
      <w:numFmt w:val="none"/>
      <w:suff w:val="nothing"/>
      <w:lvlText w:val=""/>
      <w:lvlJc w:val="left"/>
      <w:pPr>
        <w:tabs>
          <w:tab w:val="num" w:pos="0"/>
        </w:tabs>
        <w:ind w:left="0" w:hanging="0"/>
      </w:pPr>
    </w:lvl>
    <w:lvl w:ilvl="8">
      <w:start w:val="1"/>
      <w:pStyle w:val="B4"/>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1">
    <w:name w:val="p1"/>
    <w:basedOn w:val="Normal"/>
    <w:qFormat/>
    <w:pPr>
      <w:numPr>
        <w:ilvl w:val="1"/>
        <w:numId w:val="1"/>
      </w:numPr>
      <w:ind w:left="720" w:hanging="720"/>
      <w:jc w:val="both"/>
      <w:outlineLvl w:val="1"/>
    </w:pPr>
    <w:rPr>
      <w:b w:val="false"/>
      <w:bCs w:val="false"/>
      <w:i w:val="false"/>
      <w:iCs w:val="false"/>
      <w:caps w:val="false"/>
      <w:smallCaps w:val="false"/>
      <w:strike w:val="false"/>
      <w:dstrike w:val="false"/>
      <w:outline w:val="false"/>
      <w:vanish w:val="false"/>
      <w:sz w:val="26"/>
      <w:szCs w:val="26"/>
    </w:rPr>
  </w:style>
  <w:style w:type="paragraph" w:styleId="P2">
    <w:name w:val="p2"/>
    <w:next w:val="Indent15"/>
    <w:qFormat/>
    <w:pPr>
      <w:widowControl w:val="false"/>
      <w:numPr>
        <w:ilvl w:val="2"/>
        <w:numId w:val="1"/>
      </w:numPr>
      <w:bidi w:val="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7">
    <w:name w:val="P7"/>
    <w:qFormat/>
    <w:pPr>
      <w:widowControl w:val="false"/>
      <w:numPr>
        <w:ilvl w:val="3"/>
        <w:numId w:val="1"/>
      </w:numPr>
      <w:tabs>
        <w:tab w:val="clear" w:pos="720"/>
        <w:tab w:val="right" w:pos="0" w:leader="none"/>
        <w:tab w:val="left" w:pos="270" w:leader="none"/>
        <w:tab w:val="left" w:pos="2070" w:leader="none"/>
        <w:tab w:val="left" w:pos="2340" w:leader="none"/>
        <w:tab w:val="left" w:pos="5472" w:leader="none"/>
        <w:tab w:val="left" w:pos="6912" w:leader="none"/>
      </w:tabs>
      <w:bidi w:val="0"/>
      <w:ind w:left="2340" w:right="288" w:hanging="23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8">
    <w:name w:val="P8"/>
    <w:qFormat/>
    <w:pPr>
      <w:widowControl w:val="false"/>
      <w:numPr>
        <w:ilvl w:val="4"/>
        <w:numId w:val="1"/>
      </w:numPr>
      <w:tabs>
        <w:tab w:val="clear" w:pos="720"/>
        <w:tab w:val="right" w:pos="1440" w:leader="none"/>
        <w:tab w:val="left" w:pos="1980" w:leader="none"/>
        <w:tab w:val="left" w:pos="2520" w:leader="none"/>
        <w:tab w:val="left" w:pos="4147" w:leader="none"/>
        <w:tab w:val="left" w:pos="5472" w:leader="none"/>
        <w:tab w:val="left" w:pos="6912" w:leader="none"/>
      </w:tabs>
      <w:bidi w:val="0"/>
      <w:ind w:left="2995" w:right="288" w:hanging="2995"/>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9">
    <w:name w:val="T9"/>
    <w:qFormat/>
    <w:pPr>
      <w:widowControl w:val="false"/>
      <w:numPr>
        <w:ilvl w:val="5"/>
        <w:numId w:val="1"/>
      </w:numPr>
      <w:tabs>
        <w:tab w:val="clear" w:pos="720"/>
        <w:tab w:val="left" w:pos="1800" w:leader="none"/>
        <w:tab w:val="left" w:pos="2016" w:leader="none"/>
        <w:tab w:val="left" w:pos="2880" w:leader="none"/>
        <w:tab w:val="left" w:pos="3780" w:leader="none"/>
        <w:tab w:val="left" w:pos="4140" w:leader="none"/>
      </w:tabs>
      <w:bidi w:val="0"/>
      <w:ind w:left="4140" w:right="290" w:hanging="12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0">
    <w:name w:val="p0"/>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5">
    <w:name w:val="T5"/>
    <w:basedOn w:val="Normal"/>
    <w:next w:val="Normal"/>
    <w:qFormat/>
    <w:pPr>
      <w:numPr>
        <w:ilvl w:val="7"/>
        <w:numId w:val="1"/>
      </w:numPr>
      <w:tabs>
        <w:tab w:val="clear" w:pos="720"/>
        <w:tab w:val="left" w:pos="2790" w:leader="none"/>
        <w:tab w:val="left" w:pos="3330" w:leader="none"/>
        <w:tab w:val="left" w:pos="3600" w:leader="none"/>
      </w:tabs>
      <w:ind w:left="3600" w:hanging="3690"/>
      <w:outlineLvl w:val="7"/>
    </w:pPr>
    <w:rPr>
      <w:b w:val="false"/>
      <w:bCs w:val="false"/>
      <w:i w:val="false"/>
      <w:iCs w:val="false"/>
      <w:caps w:val="false"/>
      <w:smallCaps w:val="false"/>
      <w:strike w:val="false"/>
      <w:dstrike w:val="false"/>
      <w:outline w:val="false"/>
      <w:vanish w:val="false"/>
    </w:rPr>
  </w:style>
  <w:style w:type="paragraph" w:styleId="B4">
    <w:name w:val="b4"/>
    <w:qFormat/>
    <w:pPr>
      <w:widowControl w:val="false"/>
      <w:numPr>
        <w:ilvl w:val="8"/>
        <w:numId w:val="1"/>
      </w:numPr>
      <w:tabs>
        <w:tab w:val="clear" w:pos="720"/>
        <w:tab w:val="left" w:pos="1080" w:leader="none"/>
      </w:tabs>
      <w:bidi w:val="0"/>
      <w:jc w:val="both"/>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Indent15">
    <w:name w:val="indent 1.5"/>
    <w:qFormat/>
    <w:pPr>
      <w:widowControl w:val="false"/>
      <w:bidi w:val="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