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2.</w:t>
        <w:tab/>
        <w:tab/>
        <w:t>NON STANDARD DATA INTERFACE PROVIS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vision of a non standard data facility on a radio unit is a standard op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in the procedures RQS and RQE with DT=1, provision may be made for connection of external data equipment to radio units for transmission over transparent signalling paths.  The quality of the paths will be determined by individual network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2.1</w:t>
        <w:tab/>
        <w:tab/>
      </w:r>
      <w:r>
        <w:rPr>
          <w:b/>
          <w:bCs w:val="false"/>
          <w:i w:val="false"/>
          <w:iCs w:val="false"/>
          <w:caps w:val="false"/>
          <w:smallCaps w:val="false"/>
          <w:strike w:val="false"/>
          <w:dstrike w:val="false"/>
          <w:outline w:val="false"/>
          <w:vanish w:val="false"/>
          <w:sz w:val="28"/>
          <w:szCs w:val="28"/>
          <w:u w:val="single"/>
        </w:rPr>
        <w:t>Muting</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quipment shall be constructed so that the data path shall never be disturbed by the squelch for speech reception.  Receiver audio shall be muted during data recep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2.2</w:t>
        <w:tab/>
        <w:tab/>
      </w:r>
      <w:r>
        <w:rPr>
          <w:b/>
          <w:bCs w:val="false"/>
          <w:i w:val="false"/>
          <w:iCs w:val="false"/>
          <w:caps w:val="false"/>
          <w:smallCaps w:val="false"/>
          <w:strike w:val="false"/>
          <w:dstrike w:val="false"/>
          <w:outline w:val="false"/>
          <w:vanish w:val="false"/>
          <w:sz w:val="28"/>
          <w:szCs w:val="28"/>
          <w:u w:val="single"/>
        </w:rPr>
        <w:t>Maladjustmen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ose controls which if maladjusted might increase the interference potential of the transceiver shall not be easily accessible to the us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2.3</w:t>
        <w:tab/>
        <w:tab/>
      </w:r>
      <w:r>
        <w:rPr>
          <w:b/>
          <w:bCs w:val="false"/>
          <w:i w:val="false"/>
          <w:iCs w:val="false"/>
          <w:caps w:val="false"/>
          <w:smallCaps w:val="false"/>
          <w:strike w:val="false"/>
          <w:dstrike w:val="false"/>
          <w:outline w:val="false"/>
          <w:vanish w:val="false"/>
          <w:sz w:val="28"/>
          <w:szCs w:val="28"/>
          <w:u w:val="single"/>
        </w:rPr>
        <w:t>Standard Signalling</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st in a data call and receiving signals from the TSC the Radio unit shall monitor the channel continuously for messages from the TSC and shall take appropriate ac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e radio unit shall not send call maintenance messages except disconnect messages but may send other call maintenance messages only by pre-arrangement with the network operato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2.4</w:t>
        <w:tab/>
        <w:tab/>
      </w:r>
      <w:r>
        <w:rPr>
          <w:b/>
          <w:bCs w:val="false"/>
          <w:i w:val="false"/>
          <w:iCs w:val="false"/>
          <w:caps w:val="false"/>
          <w:smallCaps w:val="false"/>
          <w:strike w:val="false"/>
          <w:dstrike w:val="false"/>
          <w:outline w:val="false"/>
          <w:vanish w:val="false"/>
          <w:sz w:val="28"/>
          <w:szCs w:val="28"/>
          <w:u w:val="single"/>
        </w:rPr>
        <w:t>Data Call Handling</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incorporate a Data Call Duration Timer TU, and an associated suppression flag as part of its network personalis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4.1</w:t>
        <w:tab/>
        <w:tab/>
      </w:r>
      <w:r>
        <w:rPr>
          <w:b/>
          <w:bCs w:val="false"/>
          <w:i w:val="false"/>
          <w:iCs w:val="false"/>
          <w:caps w:val="false"/>
          <w:smallCaps w:val="false"/>
          <w:strike w:val="false"/>
          <w:dstrike w:val="false"/>
          <w:outline w:val="false"/>
          <w:vanish w:val="false"/>
          <w:sz w:val="24"/>
          <w:szCs w:val="24"/>
          <w:u w:val="single"/>
        </w:rPr>
        <w:t>Call Establishmen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s are established by the unit receiving a GTC (D=1).  Timer TU shall be started upon first tuning to the traffic chann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4.2</w:t>
        <w:tab/>
        <w:tab/>
      </w:r>
      <w:r>
        <w:rPr>
          <w:b/>
          <w:bCs w:val="false"/>
          <w:i w:val="false"/>
          <w:iCs w:val="false"/>
          <w:caps w:val="false"/>
          <w:smallCaps w:val="false"/>
          <w:strike w:val="false"/>
          <w:dstrike w:val="false"/>
          <w:outline w:val="false"/>
          <w:vanish w:val="false"/>
          <w:sz w:val="24"/>
          <w:szCs w:val="24"/>
          <w:u w:val="single"/>
        </w:rPr>
        <w:t>Call Clearanc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send disconnect messages as specified in MPT 1327 section 9.2.3.5,</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ither:</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expiry of the Data Call Duration Timer,</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end of the data transaction when detected by the radio unit (whereupon TU is de-activated), whichever is earli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5</w:t>
        <w:tab/>
        <w:tab/>
      </w:r>
      <w:r>
        <w:rPr>
          <w:b/>
          <w:bCs w:val="false"/>
          <w:i w:val="false"/>
          <w:iCs w:val="false"/>
          <w:caps w:val="false"/>
          <w:smallCaps w:val="false"/>
          <w:strike w:val="false"/>
          <w:dstrike w:val="false"/>
          <w:outline w:val="false"/>
          <w:vanish w:val="false"/>
          <w:sz w:val="24"/>
          <w:szCs w:val="24"/>
          <w:u w:val="single"/>
        </w:rPr>
        <w:t>Facilities</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quipment that does not integrate the keyboard and display or other means of data entry or retrieval into the transceiver shall provide a suitable interface covering at least:</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X Audio</w:t>
        <w:tab/>
        <w:t>-</w:t>
        <w:tab/>
        <w:t>shall not be affected by the radio unit volume control setting</w:t>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X Audio</w:t>
        <w:tab/>
        <w:t>-</w:t>
        <w:tab/>
        <w:t>at levels that shall not affect the overall deviation requirements.</w:t>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yline</w:t>
        <w:tab/>
        <w:t>-</w:t>
        <w:tab/>
        <w:t>form unspecified; the keyline shall be inhibited until at least TR has elapsed from the receipt of GTC (D=1) or on completion of a standard data transaction on the traffic channel which starts within TR and over-runs TR.</w:t>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the following facilities may be made available:</w:t>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Channel</w:t>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dy</w:t>
        <w:tab/>
        <w:tab/>
        <w:t>-</w:t>
        <w:tab/>
        <w:t>This signal is generated by the RU shall become active after a period of at least TR has elapsed from the receipt of GTC (D=1) or on completion of a standard data transaction on the traffic channel which starts within TR and over-runs TR.  This signal does not guarantee that an end to end communication path has been established.</w:t>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Equipment</w:t>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vailable</w:t>
        <w:tab/>
        <w:t>-</w:t>
        <w:tab/>
        <w:t>This signal is generated by the external data equipment and shall only be active when the data equipment is ready to receive or transmit data.  This signal enables the RU to provide the appropriate control channel signalling for call set-up and rejection for RQS (DT=1), data calls.  AHY (D=1) or GTC (D=1).  If during a data call the Data Equipment Available signal is de-activated, this shall initiate a call clear down.</w:t>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NOT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recommended that manufacturers of external data equipment should list those Radio Units for which the equipment combination complies with MPT 1323.</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 12-</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Page 12-</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