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0</w:t>
        <w:tab/>
        <w:tab/>
        <w:t xml:space="preserve">REGISTRATI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1</w:t>
        <w:tab/>
        <w:tab/>
      </w:r>
      <w:r>
        <w:rPr>
          <w:b/>
          <w:bCs w:val="false"/>
          <w:i w:val="false"/>
          <w:iCs w:val="false"/>
          <w:caps w:val="false"/>
          <w:smallCaps w:val="false"/>
          <w:strike w:val="false"/>
          <w:dstrike w:val="false"/>
          <w:outline w:val="false"/>
          <w:vanish w:val="false"/>
          <w:sz w:val="28"/>
          <w:szCs w:val="28"/>
          <w:u w:val="single"/>
        </w:rPr>
        <w:t>Gener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1.1</w:t>
        <w:tab/>
        <w:tab/>
      </w:r>
      <w:r>
        <w:rPr>
          <w:b/>
          <w:bCs w:val="false"/>
          <w:i w:val="false"/>
          <w:iCs w:val="false"/>
          <w:caps w:val="false"/>
          <w:smallCaps w:val="false"/>
          <w:strike w:val="false"/>
          <w:dstrike w:val="false"/>
          <w:outline w:val="false"/>
          <w:vanish w:val="false"/>
          <w:sz w:val="24"/>
          <w:szCs w:val="24"/>
          <w:u w:val="single"/>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istration is a method of recording the area or group of areas where a radio unit is likely to be located within a network.  This information avoids searching for radio units throughout the whole network, consequently reducing call set-up time and control channel load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condary feature is that it provides a means of restricting the service of individual radio units by allowing the network to deny registration reques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gistration strategy enables networks to operate single or multiple registration.  It is mandatory for radio units to support single registration, and multiple registration is a standard option.  On networks which employ multiple registration, single registration radio units may make more registration requests than multiple registration radio units. Since the single registration radio unit is registered in only one area however, it is likely that fewer AHOY messages from the network would be required to locate it. Registration strategy is determined by the network and may be broadcast to radio units to allow them to take appropriate ac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gistration strategy describes two types of registration.  The first of these is explicit registration, where registration is achieved by means of an RQR message (either random access or demanded).  The second is implicit registration, appropriate to multiple registration type radio units, where registration is achieved by means of messages exchanged during call set-up.  Only messages that terminate control channel signalling are used for implicit regist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possible that due to a failure the network may not be able to maintain registrations, but will want radio units to use the network as if they are registered.  The network may broadcast a message to indicate that a temporary registration mode is in operation.  Radio units which receive this message will recognise the temporary registration mode, and may be required to re-register on receipt of a further broadcast message indicating that the network is in a normal registration m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w:t>
        <w:tab/>
        <w:tab/>
      </w:r>
      <w:r>
        <w:rPr>
          <w:b/>
          <w:bCs w:val="false"/>
          <w:i w:val="false"/>
          <w:iCs w:val="false"/>
          <w:caps w:val="false"/>
          <w:smallCaps w:val="false"/>
          <w:strike w:val="false"/>
          <w:dstrike w:val="false"/>
          <w:outline w:val="false"/>
          <w:vanish w:val="false"/>
          <w:sz w:val="24"/>
          <w:szCs w:val="24"/>
          <w:u w:val="single"/>
        </w:rPr>
        <w:t>Single Regist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1</w:t>
        <w:tab/>
        <w:tab/>
      </w:r>
      <w:r>
        <w:rPr>
          <w:b/>
          <w:bCs w:val="false"/>
          <w:i w:val="false"/>
          <w:iCs w:val="false"/>
          <w:caps w:val="false"/>
          <w:smallCaps w:val="false"/>
          <w:strike w:val="false"/>
          <w:dstrike w:val="false"/>
          <w:outline w:val="false"/>
          <w:vanish w:val="false"/>
          <w:sz w:val="24"/>
          <w:szCs w:val="24"/>
          <w:u w:val="single"/>
        </w:rPr>
        <w:t>Procedu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ingle registration procedure specified in this section enables a network to record the likely area in which a radio unit is locat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1.1</w:t>
        <w:tab/>
      </w:r>
      <w:r>
        <w:rPr>
          <w:b/>
          <w:bCs w:val="false"/>
          <w:i w:val="false"/>
          <w:iCs w:val="false"/>
          <w:caps w:val="false"/>
          <w:smallCaps w:val="false"/>
          <w:strike w:val="false"/>
          <w:dstrike w:val="false"/>
          <w:outline w:val="false"/>
          <w:vanish w:val="false"/>
          <w:sz w:val="24"/>
          <w:szCs w:val="24"/>
          <w:u w:val="single"/>
        </w:rPr>
        <w:t>The Princip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nciple of registration requires that the radio unit shall only retain a valid registration record where it has received confirmation that it is the same record as that currently held within the network.  If there is any doubt that the record is correct, then a NULL indicator must be written against the record. If a radio unit fails to receive a response to a registration request, this could be due t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the request not being received by the network, in which case the network will regard the previous successful registration by the unit as the currently-valid registration record;  </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request being accepted by the network but the acknowledgement not being received by the radio unit, in which case the network will regard the unsuccessful registration by the unit as the currently-valid registration record;</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request being denied or failed by the network but the acknowledgement not being received by the radio unit, in which case the network may either regard the previous successful registration by the unit as the currently-valid registration record or record a NULL registration for the calling unit.</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cordingly, in such cases the radio unit is not able to confirm whether the network holds a valid record for the unit and if it does, whether it is the previous registration or the present registration. It shall therefore, when making a registration attempt, write the registration record into its memory at the time of making the registration attempt but, at the same time, write a NULL indicator against the record. When the successful registration is confirmed by a suitable acknowledgement from the system the radio unit shall then cancel the NULL indicat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2</w:t>
        <w:tab/>
        <w:tab/>
      </w:r>
      <w:r>
        <w:rPr>
          <w:b/>
          <w:bCs w:val="false"/>
          <w:i w:val="false"/>
          <w:iCs w:val="false"/>
          <w:caps w:val="false"/>
          <w:smallCaps w:val="false"/>
          <w:strike w:val="false"/>
          <w:dstrike w:val="false"/>
          <w:outline w:val="false"/>
          <w:vanish w:val="false"/>
          <w:sz w:val="24"/>
          <w:szCs w:val="24"/>
          <w:u w:val="single"/>
        </w:rPr>
        <w:t>Storage and Timing requiremen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2.1</w:t>
        <w:tab/>
      </w:r>
      <w:r>
        <w:rPr>
          <w:b/>
          <w:bCs w:val="false"/>
          <w:i w:val="false"/>
          <w:iCs w:val="false"/>
          <w:caps w:val="false"/>
          <w:smallCaps w:val="false"/>
          <w:strike w:val="false"/>
          <w:dstrike w:val="false"/>
          <w:outline w:val="false"/>
          <w:vanish w:val="false"/>
          <w:sz w:val="24"/>
          <w:szCs w:val="24"/>
          <w:u w:val="single"/>
        </w:rPr>
        <w:t>Requiremen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follow the procedures specified in this section the radio unit shall provide the following storage requirements appropriate to the selected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b/>
      </w:r>
      <w:r>
        <w:rPr>
          <w:b w:val="false"/>
          <w:bCs w:val="false"/>
          <w:i w:val="false"/>
          <w:iCs w:val="false"/>
          <w:caps w:val="false"/>
          <w:smallCaps w:val="false"/>
          <w:strike w:val="false"/>
          <w:dstrike w:val="false"/>
          <w:outline w:val="false"/>
          <w:vanish w:val="false"/>
          <w:sz w:val="22"/>
          <w:szCs w:val="22"/>
          <w:u w:val="single"/>
        </w:rPr>
        <w:t>In Type 'B' read/write memory (see section 6.2):</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2"/>
          <w:szCs w:val="22"/>
        </w:rPr>
        <w:t>The registration record applicable to the selected network.  The registration record shall include the value of the verified AREA code and may include the channel number of the control channel on which that explicit or implicit registration attempt was carried out.  The registration record shall also include a flag to indicate whether the registration record is normal or temporary.  Until the radio unit is switched off, or equivalent, the flag shall also be capable of indicating an undefined state prior to being s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discard any data held in protected read/write memory unless its validity is reasonably assured.  Also it should be noted that the values described in 10.2.2.1(a) may be held in unprotected RAM while operational and transferred to protected RAM on switch off or equival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gistration records used by a single registration radio unit are indicated in Table 6.1 as "Prime registration" rec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pPr>
      <w:r>
        <w:rPr>
          <w:b w:val="false"/>
          <w:bCs w:val="false"/>
          <w:i w:val="false"/>
          <w:iCs w:val="false"/>
          <w:caps w:val="false"/>
          <w:smallCaps w:val="false"/>
          <w:strike w:val="false"/>
          <w:dstrike w:val="false"/>
          <w:outline w:val="false"/>
          <w:vanish w:val="false"/>
          <w:sz w:val="22"/>
          <w:szCs w:val="22"/>
        </w:rPr>
        <w:t>b)</w:t>
        <w:tab/>
        <w:tab/>
      </w:r>
      <w:r>
        <w:rPr>
          <w:b w:val="false"/>
          <w:bCs w:val="false"/>
          <w:i w:val="false"/>
          <w:iCs w:val="false"/>
          <w:caps w:val="false"/>
          <w:smallCaps w:val="false"/>
          <w:strike w:val="false"/>
          <w:dstrike w:val="false"/>
          <w:outline w:val="false"/>
          <w:vanish w:val="false"/>
          <w:sz w:val="22"/>
          <w:szCs w:val="22"/>
          <w:u w:val="single"/>
        </w:rPr>
        <w:t>In read/write memory:</w:t>
      </w:r>
      <w:r>
        <w:rPr>
          <w:b w:val="false"/>
          <w:bCs w:val="false"/>
          <w:i w:val="false"/>
          <w:iCs w:val="false"/>
          <w:caps w:val="false"/>
          <w:smallCaps w:val="false"/>
          <w:strike w:val="false"/>
          <w:dstrike w:val="false"/>
          <w:outline w:val="false"/>
          <w:vanish w:val="false"/>
          <w:sz w:val="22"/>
          <w:szCs w:val="22"/>
        </w:rPr>
        <w:t xml:space="preserve">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At least 8 different values of AREA sub-field of the received system identity code verified when acquiring the control channel on which a registration attempt by the radio unit has been denied.  These shall be managed as a FIFO list: when the radio unit has a full list of entries, any further addition to the list shall displace the earliest entr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The latest value of the REG parameter received on the control channel to indicate whether the control channel is in the normal or temporary registration mode (an undefined state shall be indicated prior to receipt of REG within a sess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 </w:t>
      </w:r>
      <w:r>
        <w:rPr>
          <w:b w:val="false"/>
          <w:bCs w:val="false"/>
          <w:i w:val="false"/>
          <w:iCs w:val="false"/>
          <w:caps w:val="false"/>
          <w:smallCaps w:val="false"/>
          <w:strike w:val="false"/>
          <w:dstrike w:val="false"/>
          <w:outline w:val="false"/>
          <w:vanish w:val="false"/>
          <w:sz w:val="22"/>
          <w:szCs w:val="22"/>
          <w:u w:val="single"/>
        </w:rPr>
        <w:tab/>
        <w:tab/>
        <w:t>In read-only memory, which shall be set by network personalis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lue of the ZONE field which shall be designated as the 'home' ZONE of the radio un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w:t>
        <w:tab/>
        <w:t>A single registration type radio unit shall ignore the NA field advised by any BCAST (SYSDEF='00011') messages successfully decoded during activity on the selected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2.2</w:t>
        <w:tab/>
      </w:r>
      <w:r>
        <w:rPr>
          <w:b/>
          <w:bCs w:val="false"/>
          <w:i w:val="false"/>
          <w:iCs w:val="false"/>
          <w:caps w:val="false"/>
          <w:smallCaps w:val="false"/>
          <w:strike w:val="false"/>
          <w:dstrike w:val="false"/>
          <w:outline w:val="false"/>
          <w:vanish w:val="false"/>
          <w:sz w:val="24"/>
          <w:szCs w:val="24"/>
          <w:u w:val="single"/>
        </w:rPr>
        <w:t>Action on Switch-off or Switch-on or equival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held under 10.2.2.1 b) shall be discarded at some time between the radio unit being switched off and being made ready for service after being subsequently switched on.  For these purposes a user-initiated change of selected network shall be regarded as being equivalent to switching off the radio un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If, at switch-off (or equivalent), the registration record is currently labelled as undefined (see sections 10.2.4.1.1 and, 10.2.4.2.1, 10.2.5.1.1 and 10.2.5.2.1), then at some time between the radio unit being switched off and being made ready for service after being subsequently switched on, the registration record shall be labelled as norm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3</w:t>
        <w:tab/>
        <w:tab/>
      </w:r>
      <w:r>
        <w:rPr>
          <w:b/>
          <w:bCs w:val="false"/>
          <w:i w:val="false"/>
          <w:iCs w:val="false"/>
          <w:caps w:val="false"/>
          <w:smallCaps w:val="false"/>
          <w:strike w:val="false"/>
          <w:dstrike w:val="false"/>
          <w:outline w:val="false"/>
          <w:vanish w:val="false"/>
          <w:sz w:val="24"/>
          <w:szCs w:val="24"/>
          <w:u w:val="single"/>
        </w:rPr>
        <w:t>Action on confirmation of a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not make any attempt at random access until control channel confirmation has been achieved, see 9.3.4.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radio unit confirms a control channel it shall t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If the verified AREA code is zero, or the radio unit is personalised with a zero length AREA field, or the radio unit is in fall-back mode, the radio unit shall not seek to register by random access nor shall it create or alter any registration record.  The radio unit shall note that registration is not required and that it is free to initiate cal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f the verified area code is in the list of denied registrations, the radio unit shall resume hunting (see section 9).</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If the radio unit does not hold a successful registration record for the verified AREA code, the radio unit shall attempt to register by random access (see section 10.2.4) according to normal rules (see !!7.3!!).</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w:t>
        <w:tab/>
        <w:t>If the radio unit holds a successful registration record for the verified AREA code it shall not attempt to register.  If the radio unit is of a type which stores the relevant channel number in the registration record and, if the stored channel number is different from the current number, then the radio unit shall replace the stored channel number in the record by the current channel number without otherwise affecting the registration recor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2"/>
          <w:szCs w:val="22"/>
        </w:rPr>
        <w:t>Once confirmed on a control channel, the radio unit shall not transmit any message other than RQR, or an acknowledgement in response to an Ahoy with IDENT1 = REGI (!!8.2.2.4!!),  unlessuntil it holds a successful registration record relating to the verified AREA code (unless the verified AREA code is zero, or the radio unit is personalised with a zero length AREA field, or the radio unit is in the fall-back mode) with the exception regarding a request for the radio unit security number detailed in the next paragraph.  If at any time whilst active on a control channel the radio unit ceases to hold a successful registration record relating to the verified AREA code, it shall refrain from transmitting any message other than RQR, or an acknowledgement in response to an Ahoy with IDENT1 = REGI (!!8.2.2.4!!), until a successful registration record relating to the verified AREA code is held (unless the verified AREA code is zero, or the radio unit is personalised with a zero length AREA field, or the radio unit is in the fall-back mode).  Whilst restricted in its transmissions due to not holding an appropriate registration record the radio unit shall obey any applicable messages received, as required, provided that to do so does not involve transmitting on the control channel (other than RQR or an ACK to an AHY with IDENT1 = REG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Having transmitted an RQR with the "Security Number Flag" set to '1', the radio unit shall be prepared to respond to a request from the TSC consisting of an AHYC, Mode 2 IDENT2=TSCI, DESC='000') with a SAMIS containing the radio unit security number (see Section 7 item 8) before expecting an acknowledgement to the registration request.  (Note: In earlier versions of MPT1343, the INFO field of the RQR has a 3 bit RSVD field.  Bit 3 of this field is now assigned to the "Security Number Flag".  Annex AN2 illustrates these fiel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any time that the radio unit holds a successful registration record relating to the verified AREA code, it is free to transmit any message conforming to the requirements of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4</w:t>
        <w:tab/>
      </w:r>
      <w:r>
        <w:rPr>
          <w:b/>
          <w:bCs w:val="false"/>
          <w:i w:val="false"/>
          <w:iCs w:val="false"/>
          <w:caps w:val="false"/>
          <w:smallCaps w:val="false"/>
          <w:strike w:val="false"/>
          <w:dstrike w:val="false"/>
          <w:outline w:val="false"/>
          <w:vanish w:val="false"/>
          <w:sz w:val="24"/>
          <w:szCs w:val="24"/>
          <w:u w:val="single"/>
        </w:rPr>
        <w:t>Registration Procedure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4.1</w:t>
        <w:tab/>
      </w:r>
      <w:r>
        <w:rPr>
          <w:b/>
          <w:bCs w:val="false"/>
          <w:i w:val="false"/>
          <w:iCs w:val="false"/>
          <w:caps w:val="false"/>
          <w:smallCaps w:val="false"/>
          <w:strike w:val="false"/>
          <w:dstrike w:val="false"/>
          <w:outline w:val="false"/>
          <w:vanish w:val="false"/>
          <w:sz w:val="24"/>
          <w:szCs w:val="24"/>
          <w:u w:val="single"/>
        </w:rPr>
        <w:t>Registration by Random Acces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radio unit determines that it is required to register, it shall attempt to do so by random access using the procedures defined in MPT 1327 section 8.2.2.  Note that if the registration is occasioned by the receipt of BCAST (SYSDEF = '00011'), then the actions prescribed in section 10.2.7 c) or d) shall be performed prior to those defined be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ndom access timeout TC expires and the radio unit has not sent a registration request (!!8.2.2.2!!), the radio unit shall enter the control channel acquisition procedures (section 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mediately upon sending the registration request by random access, the radio unit shall write into memory the AREA code for the system to which it is making the request together with a NULL indicator and delete the AREA code retained from its previous registration. The action after transmitting a random access registration request shall be as specified in sections 10.2.4.1.1 to 10.2.4.1.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4.1.1</w:t>
        <w:tab/>
      </w:r>
      <w:r>
        <w:rPr>
          <w:b/>
          <w:bCs w:val="false"/>
          <w:i w:val="false"/>
          <w:iCs w:val="false"/>
          <w:caps w:val="false"/>
          <w:smallCaps w:val="false"/>
          <w:strike w:val="false"/>
          <w:dstrike w:val="false"/>
          <w:outline w:val="false"/>
          <w:vanish w:val="false"/>
          <w:sz w:val="24"/>
          <w:szCs w:val="24"/>
          <w:u w:val="single"/>
        </w:rPr>
        <w:t>Registration accep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gistration attempt shall be considered successful on receipt of ACK(QUAL = '0').  The radio unit shall:</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onvert the NULL record to a successful registration record by removing the NULL indicator an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the radio unit has received a REG parameter (see 10.2.7) since commencing the session, it shall label the registration record as either normal or temporary, corresponding to the latest received value of REG.  If the radio unit has not received a REG parameter (see 10.2.7) since commencing the session, it shall label the registration record as  undefined (see also 10.2.2.2 and 10.2.7).</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4.1.2</w:t>
        <w:tab/>
      </w:r>
      <w:r>
        <w:rPr>
          <w:b/>
          <w:bCs w:val="false"/>
          <w:i w:val="false"/>
          <w:iCs w:val="false"/>
          <w:caps w:val="false"/>
          <w:smallCaps w:val="false"/>
          <w:strike w:val="false"/>
          <w:dstrike w:val="false"/>
          <w:outline w:val="false"/>
          <w:vanish w:val="false"/>
          <w:sz w:val="24"/>
          <w:szCs w:val="24"/>
          <w:u w:val="single"/>
        </w:rPr>
        <w:t>Registration Den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gistration attempt shall be considered denied on receipt of ACKX(QUAL = '0').  The radio unit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write the AREA code in the list of denied registration records (see section 10.2.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enter the control channel acquisition procedures (see section 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4.1.3</w:t>
        <w:tab/>
      </w:r>
      <w:r>
        <w:rPr>
          <w:b/>
          <w:bCs w:val="false"/>
          <w:i w:val="false"/>
          <w:iCs w:val="false"/>
          <w:caps w:val="false"/>
          <w:smallCaps w:val="false"/>
          <w:strike w:val="false"/>
          <w:dstrike w:val="false"/>
          <w:outline w:val="false"/>
          <w:vanish w:val="false"/>
          <w:sz w:val="24"/>
          <w:szCs w:val="24"/>
          <w:u w:val="single"/>
        </w:rPr>
        <w:t>Registration Fail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gistration attempt shall be considered to have been unsuccessful upon receipt of ACKX(QUAL='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ume hunting, see 9.4.1(j), and after confirmimg a control channel and receiving a suitable Aloha message, shall re-commence a random access registration attempt in accordance with section 8.2.2 of MPT132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Note that, until a successful registration is achieved, the radio unit shall not attempt to transmit other than RQR messages, or an acknowledgement in response to an Ahoy with IDENT1 = REGI (!!8.2.2.4!!), or a SAMIS in response to an AHYC Mode 2 demanding its security number, but shall continue to obey any received messages, provided that to do so does not involve transmitting on the control channel (other than RQR, or an ACK to an Ahoy with IDENT1 = REG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4.1.4</w:t>
        <w:tab/>
      </w:r>
      <w:r>
        <w:rPr>
          <w:b/>
          <w:bCs w:val="false"/>
          <w:i w:val="false"/>
          <w:iCs w:val="false"/>
          <w:caps w:val="false"/>
          <w:smallCaps w:val="false"/>
          <w:strike w:val="false"/>
          <w:dstrike w:val="false"/>
          <w:outline w:val="false"/>
          <w:vanish w:val="false"/>
          <w:sz w:val="24"/>
          <w:szCs w:val="24"/>
          <w:u w:val="single"/>
        </w:rPr>
        <w:t>Registration Attempt Times Out</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times out from waiting for further signalling for the registration (!!8.2.2.4!!), or cancels its wait state as defined in section 9.4.2, it shall enter the control channel acquisition procedures (section 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4.1.5</w:t>
        <w:tab/>
      </w:r>
      <w:r>
        <w:rPr>
          <w:b/>
          <w:bCs w:val="false"/>
          <w:i w:val="false"/>
          <w:iCs w:val="false"/>
          <w:caps w:val="false"/>
          <w:smallCaps w:val="false"/>
          <w:strike w:val="false"/>
          <w:dstrike w:val="false"/>
          <w:outline w:val="false"/>
          <w:vanish w:val="false"/>
          <w:sz w:val="24"/>
          <w:szCs w:val="24"/>
          <w:u w:val="single"/>
        </w:rPr>
        <w:t>Registration Demand Received During a Random Access Registration</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Transaction</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hile waiting for a response to a random access registration request message, the radio unit receives an ALHR message individually addressed to it, the radio unit shall send a registration request RQR in accordance with MPT 1327 section 8.3.2.1 a2 (the radio unit shall not send an emergency request RQ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ction shall then be as defined in sections 10.2.4.1.1 to 10.2.4.1.4, and in sections 7.3 and 8.2.2.2 of MPT 132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4.2</w:t>
        <w:tab/>
      </w:r>
      <w:r>
        <w:rPr>
          <w:b/>
          <w:bCs w:val="false"/>
          <w:i w:val="false"/>
          <w:iCs w:val="false"/>
          <w:caps w:val="false"/>
          <w:smallCaps w:val="false"/>
          <w:strike w:val="false"/>
          <w:dstrike w:val="false"/>
          <w:outline w:val="false"/>
          <w:vanish w:val="false"/>
          <w:sz w:val="24"/>
          <w:szCs w:val="24"/>
          <w:u w:val="single"/>
        </w:rPr>
        <w:t>Registration on Dem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whilst confirmed on the control channel and not attempting to register by random access, a radio unit receives an applicable individually addressed ALHR, it  shall write a NULL record against the existing registration record for the currently verified AREA code and shall attempt to register, complying with the procedures defined in MPT 1327 section 8.3.2.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action after transmitting RQR upon demand, whilst not attempting to register by random access, shall be as defined in sections 10.2.4.2.1 to 10.2.4.2.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4.2.1</w:t>
        <w:tab/>
      </w:r>
      <w:r>
        <w:rPr>
          <w:b/>
          <w:bCs w:val="false"/>
          <w:i w:val="false"/>
          <w:iCs w:val="false"/>
          <w:caps w:val="false"/>
          <w:smallCaps w:val="false"/>
          <w:strike w:val="false"/>
          <w:dstrike w:val="false"/>
          <w:outline w:val="false"/>
          <w:vanish w:val="false"/>
          <w:sz w:val="24"/>
          <w:szCs w:val="24"/>
          <w:u w:val="single"/>
        </w:rPr>
        <w:t>Registration Accep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receipt of ACK(QUAL='0') the registration shall be considered accepted and the radio unit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onvert the NULL record to a successful registration record by removing the NULL indicator, an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the radio unit has received a REG parameter (see 10.2.7) since commencing the session, it shall label the registration record as either normal or temporary, corresponding to the latest received value of REG.  If the radio unit has not received a REG parameter (see 10.2.7) since commencing the session, it shall label the registration record as undefined (see also 10.2.2.2 and 10.2.7).</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4.2.2</w:t>
        <w:tab/>
      </w:r>
      <w:r>
        <w:rPr>
          <w:b/>
          <w:bCs w:val="false"/>
          <w:i w:val="false"/>
          <w:iCs w:val="false"/>
          <w:caps w:val="false"/>
          <w:smallCaps w:val="false"/>
          <w:strike w:val="false"/>
          <w:dstrike w:val="false"/>
          <w:outline w:val="false"/>
          <w:vanish w:val="false"/>
          <w:sz w:val="24"/>
          <w:szCs w:val="24"/>
          <w:u w:val="single"/>
        </w:rPr>
        <w:t>Registration Den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istration is denied if ACKX(QUAL='0') is received.  On receipt of this message the radio unit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write the AREA code in the list of denied registration records, an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enter the control channel acquisition procedures (section 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4.2.3</w:t>
        <w:tab/>
      </w:r>
      <w:r>
        <w:rPr>
          <w:b/>
          <w:bCs w:val="false"/>
          <w:i w:val="false"/>
          <w:iCs w:val="false"/>
          <w:caps w:val="false"/>
          <w:smallCaps w:val="false"/>
          <w:strike w:val="false"/>
          <w:dstrike w:val="false"/>
          <w:outline w:val="false"/>
          <w:vanish w:val="false"/>
          <w:sz w:val="24"/>
          <w:szCs w:val="24"/>
          <w:u w:val="single"/>
        </w:rPr>
        <w:t>No Acknowledgement Recei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 no response is received within WAIT+1 slots, the radio unit shall make no consequential changes to its registration record.  If, as a result of the action prescribed in 10.2.4.2, the radio unit has no registration record for the verified AREA code, then it shall attempt to register by random acces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aragraph is not us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0.2.6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aragraph is not us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7</w:t>
        <w:tab/>
        <w:tab/>
      </w:r>
      <w:r>
        <w:rPr>
          <w:b/>
          <w:bCs w:val="false"/>
          <w:i w:val="false"/>
          <w:iCs w:val="false"/>
          <w:caps w:val="false"/>
          <w:smallCaps w:val="false"/>
          <w:strike w:val="false"/>
          <w:dstrike w:val="false"/>
          <w:outline w:val="false"/>
          <w:vanish w:val="false"/>
          <w:sz w:val="24"/>
          <w:szCs w:val="24"/>
          <w:u w:val="single"/>
        </w:rPr>
        <w:t>Action on receiving broadcast registration paramete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radio unit shall not make use of the NA fiel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the radio unit holds an undefined registration record for the verified AREA code, the record shall be labelled as either normal or temporary corresponding to the value of REG receiv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f the radio unit receives REG ='0' while active on a control channel, it shall record that the channel is in the normal registration mod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2"/>
          <w:szCs w:val="22"/>
        </w:rPr>
        <w:t>If the radio unit holds a temporary registration record for the verified AREA code, it   shall delete that record and attempt to register by random acces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f the radio unit receives REG ='1' while active on a control channel, it shall record that the channel is in the temporary registration mod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2"/>
          <w:szCs w:val="22"/>
        </w:rPr>
        <w:t>If the radio unit holds a normal registration record (not temporary) for the control  channel, and the ZONE value of the verified system identity code differs from the 'home' ZONE of the radio unit, the radio unit shall label the registration record as temporar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b), c) and d) shall apply to all registration records held by the radio unit, not only the prime rec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8</w:t>
        <w:tab/>
        <w:tab/>
      </w:r>
      <w:r>
        <w:rPr>
          <w:b/>
          <w:bCs w:val="false"/>
          <w:i w:val="false"/>
          <w:iCs w:val="false"/>
          <w:caps w:val="false"/>
          <w:smallCaps w:val="false"/>
          <w:strike w:val="false"/>
          <w:dstrike w:val="false"/>
          <w:outline w:val="false"/>
          <w:vanish w:val="false"/>
          <w:sz w:val="24"/>
          <w:szCs w:val="24"/>
          <w:u w:val="single"/>
        </w:rPr>
        <w:t>Fall-back M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 radio unit (whether or not it implements the fall-back mode option) which receives an ALHF message on a control channel for which the verified AREA code corresponds to a registration record, but for which the verified ZONE code does not match its home zone, shall label the registration record as tempora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8.1</w:t>
        <w:tab/>
      </w:r>
      <w:r>
        <w:rPr>
          <w:b/>
          <w:bCs w:val="false"/>
          <w:i w:val="false"/>
          <w:iCs w:val="false"/>
          <w:caps w:val="false"/>
          <w:smallCaps w:val="false"/>
          <w:strike w:val="false"/>
          <w:dstrike w:val="false"/>
          <w:outline w:val="false"/>
          <w:vanish w:val="false"/>
          <w:sz w:val="24"/>
          <w:szCs w:val="24"/>
          <w:u w:val="single"/>
        </w:rPr>
        <w:t>Entering Fall-back M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Upon entering fall-back mode (see 13.3) a radio unit shall continue to maintain registration records.  Whilst in the fall-back mode and confirmed on the fall-back channel, the radio unit shall not attempt to register by random access or make use of control channel messages to implicity register; the radio unit is free to initiate and receive calls even if the unit does not have a registration record for the verified AREA c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8.2</w:t>
        <w:tab/>
      </w:r>
      <w:r>
        <w:rPr>
          <w:b/>
          <w:bCs w:val="false"/>
          <w:i w:val="false"/>
          <w:iCs w:val="false"/>
          <w:caps w:val="false"/>
          <w:smallCaps w:val="false"/>
          <w:strike w:val="false"/>
          <w:dstrike w:val="false"/>
          <w:outline w:val="false"/>
          <w:vanish w:val="false"/>
          <w:sz w:val="24"/>
          <w:szCs w:val="24"/>
          <w:u w:val="single"/>
        </w:rPr>
        <w:t>Leaving Fall- back M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leaving the fall-back mode the radio unit shall attempt to register if required to by sections 10.2.3 or 10.2.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3</w:t>
        <w:tab/>
        <w:tab/>
      </w:r>
      <w:r>
        <w:rPr>
          <w:b/>
          <w:bCs w:val="false"/>
          <w:i w:val="false"/>
          <w:iCs w:val="false"/>
          <w:caps w:val="false"/>
          <w:smallCaps w:val="false"/>
          <w:strike w:val="false"/>
          <w:dstrike w:val="false"/>
          <w:outline w:val="false"/>
          <w:vanish w:val="false"/>
          <w:sz w:val="28"/>
          <w:szCs w:val="28"/>
          <w:u w:val="single"/>
        </w:rPr>
        <w:t>Multiple Regist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1</w:t>
        <w:tab/>
        <w:tab/>
      </w:r>
      <w:r>
        <w:rPr>
          <w:b/>
          <w:bCs w:val="false"/>
          <w:i w:val="false"/>
          <w:iCs w:val="false"/>
          <w:caps w:val="false"/>
          <w:smallCaps w:val="false"/>
          <w:strike w:val="false"/>
          <w:dstrike w:val="false"/>
          <w:outline w:val="false"/>
          <w:vanish w:val="false"/>
          <w:sz w:val="24"/>
          <w:szCs w:val="24"/>
          <w:u w:val="single"/>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a radio unit travels within range of more than one registration area, it may be advisable to guard against frequent re-registration, otherwise excessive registration request signalling may be generated.  The multiple registration procedure specified in this section aims to minimise this problem.  It provides a mechanism whereby the radio unit may be registered in more than one area simultaneously and so can move freely between the areas for which it has valid registrations without re-register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minimise the number of radio units simultaneously registered in more than one area (thereby minimising the amount of Ahoy signalling), there is a time-out mechanism whereby 'old' registrations expire if the radio unit does not make any calls in the area for a specified time.  The specification defines the time-out in the radio unit; the network may operate a corresponding time-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though old registrations in the radio unit expire after a time-out, the most recent, or prime, registration does not expire, in order to avoid periodic re-regist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important that the registration records stored in the radio unit and in the network correspond.  If a radio unit believes it is registered in a particular area, but the network does not, then the radio unit will not receive any calls while in that area.  Much of the specification serves to maintain this correspondence as closely as possible, despite corruption of signalling.  Any discrepancy must be 'fail-safe', ie the network may hold a record of registration that the radio unit does not hold, but the radio unit must not believe that it is registered in an area that the network has not record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1.1</w:t>
        <w:tab/>
      </w:r>
      <w:r>
        <w:rPr>
          <w:b/>
          <w:bCs w:val="false"/>
          <w:i w:val="false"/>
          <w:iCs w:val="false"/>
          <w:caps w:val="false"/>
          <w:smallCaps w:val="false"/>
          <w:strike w:val="false"/>
          <w:dstrike w:val="false"/>
          <w:outline w:val="false"/>
          <w:vanish w:val="false"/>
          <w:sz w:val="24"/>
          <w:szCs w:val="24"/>
          <w:u w:val="single"/>
        </w:rPr>
        <w:t>The Princip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ultiple registration procedure is described with reference to the examples below which show, for triple registration, what happens as a radio unit travels between different registration are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gure 10.3 illustrates the basic operation.  Initially the radio unit is registered in area A and is in the normal registration mode.  When it travels to area B it must register before accessing the network.  Registration information from area A is retained both in the radio unit and the network for a time determined by the network operator.  The radio unit now returns to area A and does not need to re-register.  However, since B was the most recent (prime) registration area, the radio unit registration for A will time-out.  In such an event the radio unit is immediately aware that it is no longer registered in the area corresponding to the control channel currently received and so attempts to register.  As a result, B becomes a timed registration and will eventually time-out in the radio unit and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gure 10.3 shows what happens if there is no response to a registration attempt as the radio unit travels.  It will be seen that the radio unit record and the network record no longer correspond, but by inserting a null record at the radio unit no ambiguity arises. It also shows how the registration records are updated by implicit registration when the radio unit makes a call in an area for which a registration record already exis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72" w:type="dxa"/>
        <w:jc w:val="left"/>
        <w:tblInd w:w="-46" w:type="dxa"/>
        <w:tblLayout w:type="fixed"/>
        <w:tblCellMar>
          <w:top w:w="0" w:type="dxa"/>
          <w:left w:w="108" w:type="dxa"/>
          <w:bottom w:w="0" w:type="dxa"/>
          <w:right w:w="108" w:type="dxa"/>
        </w:tblCellMar>
      </w:tblPr>
      <w:tblGrid>
        <w:gridCol w:w="1296"/>
        <w:gridCol w:w="1296"/>
        <w:gridCol w:w="1296"/>
        <w:gridCol w:w="1296"/>
        <w:gridCol w:w="1296"/>
        <w:gridCol w:w="1296"/>
        <w:gridCol w:w="1296"/>
      </w:tblGrid>
      <w:tr>
        <w:trPr/>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of radio unit</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o unit actio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s on 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s on 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es not re-register</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out of A and registers</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out of 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o </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e reg record</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 recor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d reg recor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w:t>
              <w:br/>
              <w:t>NULL</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b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b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b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w:t>
              <w:b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twork </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e reg recor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d reg recor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w:t>
              <w:b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b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b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b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w:t>
              <w:b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951" w:leader="none"/>
          <w:tab w:val="left" w:pos="2520" w:leader="none"/>
          <w:tab w:val="left" w:pos="3010" w:leader="none"/>
          <w:tab w:val="left" w:pos="4076" w:leader="none"/>
          <w:tab w:val="left" w:pos="4565" w:leader="none"/>
          <w:tab w:val="left" w:pos="5631" w:leader="none"/>
          <w:tab w:val="left" w:pos="6005" w:leader="none"/>
          <w:tab w:val="left" w:pos="6668" w:leader="none"/>
          <w:tab w:val="left" w:pos="7200" w:leader="none"/>
          <w:tab w:val="left" w:pos="7920" w:leader="none"/>
          <w:tab w:val="left" w:pos="8223" w:leader="none"/>
          <w:tab w:val="left" w:pos="8640" w:leader="none"/>
        </w:tabs>
        <w:bidi w:val="0"/>
        <w:ind w:left="964"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FIGURE 10.3 - EXAMPLE 1</w:t>
      </w:r>
    </w:p>
    <w:p>
      <w:pPr>
        <w:pStyle w:val="Normal"/>
        <w:tabs>
          <w:tab w:val="clear" w:pos="720"/>
          <w:tab w:val="left" w:pos="951" w:leader="none"/>
          <w:tab w:val="left" w:pos="2520" w:leader="none"/>
          <w:tab w:val="left" w:pos="3010" w:leader="none"/>
          <w:tab w:val="left" w:pos="4076" w:leader="none"/>
          <w:tab w:val="left" w:pos="4565" w:leader="none"/>
          <w:tab w:val="left" w:pos="5631" w:leader="none"/>
          <w:tab w:val="left" w:pos="6005" w:leader="none"/>
          <w:tab w:val="left" w:pos="6668" w:leader="none"/>
          <w:tab w:val="left" w:pos="7200" w:leader="none"/>
          <w:tab w:val="left" w:pos="7920" w:leader="none"/>
          <w:tab w:val="left" w:pos="8223" w:leader="none"/>
          <w:tab w:val="left" w:pos="8640" w:leader="none"/>
        </w:tabs>
        <w:bidi w:val="0"/>
        <w:ind w:left="964"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72" w:type="dxa"/>
        <w:jc w:val="left"/>
        <w:tblInd w:w="-73" w:type="dxa"/>
        <w:tblLayout w:type="fixed"/>
        <w:tblCellMar>
          <w:top w:w="0" w:type="dxa"/>
          <w:left w:w="108" w:type="dxa"/>
          <w:bottom w:w="0" w:type="dxa"/>
          <w:right w:w="108" w:type="dxa"/>
        </w:tblCellMar>
      </w:tblPr>
      <w:tblGrid>
        <w:gridCol w:w="1296"/>
        <w:gridCol w:w="1296"/>
        <w:gridCol w:w="1296"/>
        <w:gridCol w:w="1296"/>
        <w:gridCol w:w="1296"/>
        <w:gridCol w:w="1296"/>
        <w:gridCol w:w="1296"/>
      </w:tblGrid>
      <w:tr>
        <w:trPr/>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of radio unit</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o unit actio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s on 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mpts to register on B - response not received</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s </w:t>
              <w:br/>
              <w:t>C</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es not register</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s a call - implicit registration on 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o </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e reg record</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 recor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d reg recor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w:t>
              <w:br/>
              <w:t>NULL</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b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w:t>
              <w:b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w:t>
              <w:br/>
              <w:t>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b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6"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9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twork </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e reg recor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d reg recor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w:t>
              <w:b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br/>
              <w:t>NUL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b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br/>
              <w:t>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br/>
              <w:t>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951" w:leader="none"/>
          <w:tab w:val="left" w:pos="2520" w:leader="none"/>
          <w:tab w:val="left" w:pos="3010" w:leader="none"/>
          <w:tab w:val="left" w:pos="3831" w:leader="none"/>
          <w:tab w:val="left" w:pos="4565" w:leader="none"/>
          <w:tab w:val="left" w:pos="5516" w:leader="none"/>
          <w:tab w:val="left" w:pos="6005" w:leader="none"/>
          <w:tab w:val="left" w:pos="6668" w:leader="none"/>
          <w:tab w:val="left" w:pos="7200" w:leader="none"/>
          <w:tab w:val="left" w:pos="7920" w:leader="none"/>
          <w:tab w:val="left" w:pos="8223" w:leader="none"/>
          <w:tab w:val="left" w:pos="8640" w:leader="none"/>
        </w:tabs>
        <w:bidi w:val="0"/>
        <w:ind w:left="964" w:hanging="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FIGURE 10.3 - EXAMPLE 2</w:t>
      </w:r>
    </w:p>
    <w:p>
      <w:pPr>
        <w:pStyle w:val="Normal"/>
        <w:tabs>
          <w:tab w:val="clear" w:pos="720"/>
          <w:tab w:val="left" w:pos="951" w:leader="none"/>
          <w:tab w:val="left" w:pos="2520" w:leader="none"/>
          <w:tab w:val="left" w:pos="3010" w:leader="none"/>
          <w:tab w:val="left" w:pos="3831" w:leader="none"/>
          <w:tab w:val="left" w:pos="4565" w:leader="none"/>
          <w:tab w:val="left" w:pos="5516" w:leader="none"/>
          <w:tab w:val="left" w:pos="6005" w:leader="none"/>
          <w:tab w:val="left" w:pos="6668" w:leader="none"/>
          <w:tab w:val="left" w:pos="7200" w:leader="none"/>
          <w:tab w:val="left" w:pos="7920" w:leader="none"/>
          <w:tab w:val="left" w:pos="8223" w:leader="none"/>
          <w:tab w:val="left" w:pos="8640" w:leader="none"/>
        </w:tabs>
        <w:bidi w:val="0"/>
        <w:ind w:left="964" w:hanging="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231" w:leader="none"/>
          <w:tab w:val="left" w:pos="951" w:leader="none"/>
          <w:tab w:val="left" w:pos="1671" w:leader="none"/>
          <w:tab w:val="left" w:pos="2391" w:leader="none"/>
          <w:tab w:val="left" w:pos="3111" w:leader="none"/>
          <w:tab w:val="left" w:pos="3831" w:leader="none"/>
          <w:tab w:val="left" w:pos="4551" w:leader="none"/>
          <w:tab w:val="left" w:pos="5271" w:leader="none"/>
          <w:tab w:val="left" w:pos="5991" w:leader="none"/>
          <w:tab w:val="left" w:pos="6711" w:leader="none"/>
          <w:tab w:val="left" w:pos="7431" w:leader="none"/>
          <w:tab w:val="left" w:pos="8151" w:leader="none"/>
        </w:tabs>
        <w:bidi w:val="0"/>
        <w:ind w:left="-489" w:firstLine="489"/>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2</w:t>
        <w:tab/>
        <w:tab/>
      </w:r>
      <w:r>
        <w:rPr>
          <w:b/>
          <w:bCs w:val="false"/>
          <w:i w:val="false"/>
          <w:iCs w:val="false"/>
          <w:caps w:val="false"/>
          <w:smallCaps w:val="false"/>
          <w:strike w:val="false"/>
          <w:dstrike w:val="false"/>
          <w:outline w:val="false"/>
          <w:vanish w:val="false"/>
          <w:sz w:val="24"/>
          <w:szCs w:val="24"/>
          <w:u w:val="single"/>
        </w:rPr>
        <w:t>Storage and Timing Requirements</w:t>
      </w:r>
    </w:p>
    <w:p>
      <w:pPr>
        <w:pStyle w:val="Normal"/>
        <w:tabs>
          <w:tab w:val="clear" w:pos="720"/>
          <w:tab w:val="left" w:pos="231" w:leader="none"/>
          <w:tab w:val="left" w:pos="951" w:leader="none"/>
          <w:tab w:val="left" w:pos="1671" w:leader="none"/>
          <w:tab w:val="left" w:pos="2391" w:leader="none"/>
          <w:tab w:val="left" w:pos="3111" w:leader="none"/>
          <w:tab w:val="left" w:pos="3831" w:leader="none"/>
          <w:tab w:val="left" w:pos="4551" w:leader="none"/>
          <w:tab w:val="left" w:pos="5271" w:leader="none"/>
          <w:tab w:val="left" w:pos="5991" w:leader="none"/>
          <w:tab w:val="left" w:pos="6711" w:leader="none"/>
          <w:tab w:val="left" w:pos="7431" w:leader="none"/>
          <w:tab w:val="left" w:pos="8151" w:leader="none"/>
        </w:tabs>
        <w:bidi w:val="0"/>
        <w:ind w:left="-489" w:firstLine="489"/>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31" w:leader="none"/>
          <w:tab w:val="left" w:pos="951" w:leader="none"/>
          <w:tab w:val="left" w:pos="1671" w:leader="none"/>
          <w:tab w:val="left" w:pos="2391" w:leader="none"/>
          <w:tab w:val="left" w:pos="3111" w:leader="none"/>
          <w:tab w:val="left" w:pos="3831" w:leader="none"/>
          <w:tab w:val="left" w:pos="4551" w:leader="none"/>
          <w:tab w:val="left" w:pos="5271" w:leader="none"/>
          <w:tab w:val="left" w:pos="5991" w:leader="none"/>
          <w:tab w:val="left" w:pos="6711" w:leader="none"/>
          <w:tab w:val="left" w:pos="7431" w:leader="none"/>
          <w:tab w:val="left" w:pos="8151" w:leader="none"/>
        </w:tabs>
        <w:bidi w:val="0"/>
        <w:ind w:left="-489" w:firstLine="489"/>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2.1</w:t>
        <w:tab/>
        <w:tab/>
      </w:r>
      <w:r>
        <w:rPr>
          <w:b/>
          <w:bCs w:val="false"/>
          <w:i w:val="false"/>
          <w:iCs w:val="false"/>
          <w:caps w:val="false"/>
          <w:smallCaps w:val="false"/>
          <w:strike w:val="false"/>
          <w:dstrike w:val="false"/>
          <w:outline w:val="false"/>
          <w:vanish w:val="false"/>
          <w:sz w:val="24"/>
          <w:szCs w:val="24"/>
          <w:u w:val="single"/>
        </w:rPr>
        <w:t>Requirements</w:t>
      </w:r>
    </w:p>
    <w:p>
      <w:pPr>
        <w:pStyle w:val="Normal"/>
        <w:tabs>
          <w:tab w:val="clear" w:pos="720"/>
          <w:tab w:val="left" w:pos="231" w:leader="none"/>
          <w:tab w:val="left" w:pos="951" w:leader="none"/>
          <w:tab w:val="left" w:pos="1671" w:leader="none"/>
          <w:tab w:val="left" w:pos="2391" w:leader="none"/>
          <w:tab w:val="left" w:pos="3111" w:leader="none"/>
          <w:tab w:val="left" w:pos="3831" w:leader="none"/>
          <w:tab w:val="left" w:pos="4551" w:leader="none"/>
          <w:tab w:val="left" w:pos="5271" w:leader="none"/>
          <w:tab w:val="left" w:pos="5991" w:leader="none"/>
          <w:tab w:val="left" w:pos="6711" w:leader="none"/>
          <w:tab w:val="left" w:pos="7431" w:leader="none"/>
          <w:tab w:val="left" w:pos="8151" w:leader="none"/>
        </w:tabs>
        <w:bidi w:val="0"/>
        <w:ind w:left="-489" w:firstLine="489"/>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31" w:leader="none"/>
          <w:tab w:val="left" w:pos="951" w:leader="none"/>
          <w:tab w:val="left" w:pos="1671" w:leader="none"/>
          <w:tab w:val="left" w:pos="2391" w:leader="none"/>
          <w:tab w:val="left" w:pos="3111" w:leader="none"/>
          <w:tab w:val="left" w:pos="3831" w:leader="none"/>
          <w:tab w:val="left" w:pos="4551" w:leader="none"/>
          <w:tab w:val="left" w:pos="5271" w:leader="none"/>
          <w:tab w:val="left" w:pos="5991" w:leader="none"/>
          <w:tab w:val="left" w:pos="6711" w:leader="none"/>
          <w:tab w:val="left" w:pos="7431" w:leader="none"/>
          <w:tab w:val="left" w:pos="8151"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follow the procedures specified in this section the radio unit shall provide the following storage requirements appropriate to the selected network:</w:t>
      </w:r>
    </w:p>
    <w:p>
      <w:pPr>
        <w:pStyle w:val="Normal"/>
        <w:tabs>
          <w:tab w:val="clear" w:pos="720"/>
          <w:tab w:val="left" w:pos="231" w:leader="none"/>
          <w:tab w:val="left" w:pos="951" w:leader="none"/>
          <w:tab w:val="left" w:pos="1671" w:leader="none"/>
          <w:tab w:val="left" w:pos="2391" w:leader="none"/>
          <w:tab w:val="left" w:pos="3111" w:leader="none"/>
          <w:tab w:val="left" w:pos="3831" w:leader="none"/>
          <w:tab w:val="left" w:pos="4551" w:leader="none"/>
          <w:tab w:val="left" w:pos="5271" w:leader="none"/>
          <w:tab w:val="left" w:pos="5991" w:leader="none"/>
          <w:tab w:val="left" w:pos="6711" w:leader="none"/>
          <w:tab w:val="left" w:pos="7431" w:leader="none"/>
          <w:tab w:val="left" w:pos="8151"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n Type 'B' read/write memory (see section 6.2):</w:t>
      </w:r>
    </w:p>
    <w:p>
      <w:pPr>
        <w:pStyle w:val="Normal"/>
        <w:bidi w:val="0"/>
        <w:ind w:left="720" w:hanging="72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he latest value of NA (the maximum number of registration records which the radio unit shall hold concurrently) appropriate to the selected network as advised by any BCAST (SYSDEF='00011') messages successfully decoded during activity on the selected network.  In the event that no valid data of the appropriate value of NA is held then the radio unit shall assume a default value of NA = 1 until such time as a BCAST (SYSDEF ='00011') message is successfully decoded from the selected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The prime registration record applicable to the selected network.  The registration record shall include the value of the verified AREA code (together with a NULL indicator if applicable) and may include the channel number of the control channel on which that explicit or implicit registration attempt was carried out.  The registration record shall also include a flag to indicate whether the prime registration record is normal or temporary.  Until the radio unit is switched off, or equivalent, the flag shall also be capable of indicating an undefined state prior to being se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w:t>
        <w:tab/>
        <w:t>The radio unit shall discard any data held in protected read/write memory unless its validity is reasonably assured.  Also it should be noted that the values described in a)i, and a)ii may be held in Type 'A' memory while operational and transferred to Type 'B' memory on switch off or equival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n read/write memo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NA-1) timed registration records which, together with the prime registration record specified in a)ii above, form the NA registration records applicable to the selected network.  Each record shall include the verified AREA code (together with a NULL indicator if applicable) and a flag to indicate whether the registration record is normal or temporary (the flag shall also be capable of indicating an undefined state, prior to being set).  Each record may include the channel number of the control channel on which the explicit or implicit registration attempts were carried out.  The radio unit shall discard any timed registration record held in read/write memory when a time TD has elapsed since the registration record was written to read/write memor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At least 8 different values of AREA sub-field of the received system identity code verified when acquiring the control channel on which a registration attempt by the radio unit has been denied.  These shall be managed as a FIFO list: when the radio unit has a full list of entries, any further addition to the list shall displace the earliest entr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i.</w:t>
        <w:tab/>
        <w:t>The latest value of the REG parameter received on the control channel to indicate whether the control channel is in the normal or temporary registration mode (an undefined state shall be indicated prior to receipt of REG within a sess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 </w:t>
        <w:tab/>
        <w:t>In read-only memory, which shall be set by network personalisa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A value of the ZONE field which shall be designated as the 'home' ZONE of the radio uni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2.2</w:t>
        <w:tab/>
      </w:r>
      <w:r>
        <w:rPr>
          <w:b/>
          <w:bCs w:val="false"/>
          <w:i w:val="false"/>
          <w:iCs w:val="false"/>
          <w:caps w:val="false"/>
          <w:smallCaps w:val="false"/>
          <w:strike w:val="false"/>
          <w:dstrike w:val="false"/>
          <w:outline w:val="false"/>
          <w:vanish w:val="false"/>
          <w:sz w:val="24"/>
          <w:szCs w:val="24"/>
          <w:u w:val="single"/>
        </w:rPr>
        <w:t>Action on Switch off or Switch on or equival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held under 10.3.2.1 b) shall be discarded at some time between the radio unit being switched off and being made ready for service after being subsequently switched on.  For these purposes a user-initiated change of selected network shall be regarded as being equivalent to switching off the radio un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t switch-off (or equivalent), the prime registration record is currently labelled as undefined (see sections 10.3.4.1.1, 10.3.4.2.1, 10.3.5.1.1 and 10.3.5.2.1), then at some time between the radio unit being switched off and being made ready for service after being subsequently switched on, the prime registration record shall be labelled as norm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2.3</w:t>
        <w:tab/>
      </w:r>
      <w:r>
        <w:rPr>
          <w:b/>
          <w:bCs w:val="false"/>
          <w:i w:val="false"/>
          <w:iCs w:val="false"/>
          <w:caps w:val="false"/>
          <w:smallCaps w:val="false"/>
          <w:strike w:val="false"/>
          <w:dstrike w:val="false"/>
          <w:outline w:val="false"/>
          <w:vanish w:val="false"/>
          <w:sz w:val="24"/>
          <w:szCs w:val="24"/>
          <w:u w:val="single"/>
        </w:rPr>
        <w:t>Value of a NULL rec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ULL record contains the AREA code and a NULL indicat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3</w:t>
        <w:tab/>
        <w:tab/>
      </w:r>
      <w:r>
        <w:rPr>
          <w:b/>
          <w:bCs w:val="false"/>
          <w:i w:val="false"/>
          <w:iCs w:val="false"/>
          <w:caps w:val="false"/>
          <w:smallCaps w:val="false"/>
          <w:strike w:val="false"/>
          <w:dstrike w:val="false"/>
          <w:outline w:val="false"/>
          <w:vanish w:val="false"/>
          <w:sz w:val="24"/>
          <w:szCs w:val="24"/>
          <w:u w:val="single"/>
        </w:rPr>
        <w:t>Action on confirmation of a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not make any attempt at random access until control channel confirmation has been achieved, see 9.3.4.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radio unit confirms a control channel it shall t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If the verified AREA code is zero, or the radio unit is personalised with a zero length AREA field, or the radio unit is in fall-back mode, the radio unit shall not seek to register by random access nor shall it create or alter any registration record.  The radio unit shall note that registration is not required and is free to initiate cal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f the verified area code is in the list of denied registrations, the radio unit shall resume hunting (see section 9).</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If the radio unit does not hold a successful registration record for the verified AREA code, the radio unit shall attempt to register by random access (see section 10.3.4) according to normal rules (see !!7.3!!).</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w:t>
        <w:tab/>
        <w:t>If the radio unit holds a successful registration record for the verified AREA code it shall not attempt to register.  If the radio unit is of a type which stores the relevant channel number in each registration record and, if the stored channel number is different from the current number, then the radio unit shall replace the stored channel number in the record by the current channel number without otherwise affecting the registration record or associated time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pPr>
      <w:r>
        <w:rPr>
          <w:b w:val="false"/>
          <w:bCs w:val="false"/>
          <w:i w:val="false"/>
          <w:iCs w:val="false"/>
          <w:caps w:val="false"/>
          <w:smallCaps w:val="false"/>
          <w:strike w:val="false"/>
          <w:dstrike w:val="false"/>
          <w:outline w:val="false"/>
          <w:vanish w:val="false"/>
          <w:sz w:val="22"/>
          <w:szCs w:val="22"/>
        </w:rPr>
        <w:t>Once confirmed on a control channel, the radio unit shall not transmit any message other than RQR, or an acknowledgement in response to an Ahoy with IDENT1 = REGI (!!8.2.2.4!!), until it holds a successful registration record relating to the verified AREA code (unless the verified AREA code is zero, or the radio unit is personalised with a zero length AREA field, or the radio unit is in the fall-back mode) with the exception regarding a request for the radio unit security number detailed in the next paragraph.  If at any time whilst active on a control channel the radio unit ceases to hold a successful registration record relating to the verified AREA code, it shall refrain from transmitting any message other than RQR, or an acknowledgement in response to an Ahoy with IDENT1 = REGI (!!8.2.2.4!!), until a successful registration record relating to the verified AREA code is held (unless the verified AREA code is zero, or the radio unit is personalised with a zero length AREA field, or the radio unit is in the fall-back mode).  Whilst restricted in its transmissions due to not holding an appropriate registration record the radio unit shall obey any applicable messages received, as required, provided that to do so does not involve transmitting on the control channel (other than RQR or and ACK to an AHY with IDENT1 = REG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having transmitted an RQR with the "Security Number Flag" set to '1', the radio unit shall be prepared to respond to a request from the TSC consisting of an AHYC, Mode 2 IDENT2=TSCI, DESC='000') with a SAMIS containing the radio unit security number (see Section 7 item 8) before expecting an acknowledgement to the registration request.  (Note: In earlier versions of MPT1327, RQR has a 3 bit RSVD field.  Bit 3 of this field is now assigned to the "Security Number Fla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any time that the radio unit holds a successful registration record relating to the verified AREA code, it is free to transmit any message conforming to the requirements of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4</w:t>
        <w:tab/>
        <w:tab/>
      </w:r>
      <w:r>
        <w:rPr>
          <w:b/>
          <w:bCs w:val="false"/>
          <w:i w:val="false"/>
          <w:iCs w:val="false"/>
          <w:caps w:val="false"/>
          <w:smallCaps w:val="false"/>
          <w:strike w:val="false"/>
          <w:dstrike w:val="false"/>
          <w:outline w:val="false"/>
          <w:vanish w:val="false"/>
          <w:sz w:val="24"/>
          <w:szCs w:val="24"/>
          <w:u w:val="single"/>
        </w:rPr>
        <w:t>Registration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4.1</w:t>
        <w:tab/>
      </w:r>
      <w:r>
        <w:rPr>
          <w:b/>
          <w:bCs w:val="false"/>
          <w:i w:val="false"/>
          <w:iCs w:val="false"/>
          <w:caps w:val="false"/>
          <w:smallCaps w:val="false"/>
          <w:strike w:val="false"/>
          <w:dstrike w:val="false"/>
          <w:outline w:val="false"/>
          <w:vanish w:val="false"/>
          <w:sz w:val="24"/>
          <w:szCs w:val="24"/>
          <w:u w:val="single"/>
        </w:rPr>
        <w:t>Registration by Random Acces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radio unit determines that it is required to register, it shall attempt to do so by random access using the procedures defined in MPT 1327 section 8.2.2.  Note that if the registration is occasioned by the receipt of BCAST (SYSDEF = '00011'), then the actions prescribed in section 10.3.7 c) or d) shall be performed prior to those defined be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ndom access timeout TC expires and the radio unit has not sent a registration request (!!8.2.2.2!!), the radio unit shall enter the control channel acquisition procedures (section 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vided that the prime registration record is not already a NULL containing the same AREA code as the currently verified AREA code, then immediately the radio unit transmits its first registration request message by random access it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hange the prime registration record, whether or not it has a NULL indicator appended to it, into a timed registration record with a newly started timer, deleting, if necessary, the timed registration record closest to expiry (see section 10.3.6), and the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write into its prime registration record the AREA code for the system to which it is making the request together with a NULL indicato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the requirements of this paragraph shall not apply to repeat transmissions of the request message within the same registration attemp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ction after transmitting a random access registration request shall be as specified in sections 10.3.4.1.1 to 10.3.4.1.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4.1.1</w:t>
        <w:tab/>
      </w:r>
      <w:r>
        <w:rPr>
          <w:b/>
          <w:bCs w:val="false"/>
          <w:i w:val="false"/>
          <w:iCs w:val="false"/>
          <w:caps w:val="false"/>
          <w:smallCaps w:val="false"/>
          <w:strike w:val="false"/>
          <w:dstrike w:val="false"/>
          <w:outline w:val="false"/>
          <w:vanish w:val="false"/>
          <w:sz w:val="24"/>
          <w:szCs w:val="24"/>
          <w:u w:val="single"/>
        </w:rPr>
        <w:t>Registration Accep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gistration attempt shall be considered successful on receipt of ACK(QUAL = '0').  The radio unit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onvert the NULL prime record to a successful prime registration record by removing the NULL indicator, an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the radio unit has received a REG parameter (see 10.3.7) since commencing the session, it shall label the registration record as either normal or temporary, corresponding to the latest received value of REG.  If the radio unit has not received a REG parameter (see 10.3.7) since commencing the session, it shall label the registration record as  undefined (see also 10.3.2.2 and 10.3.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4.1.2</w:t>
        <w:tab/>
      </w:r>
      <w:r>
        <w:rPr>
          <w:b/>
          <w:bCs w:val="false"/>
          <w:i w:val="false"/>
          <w:iCs w:val="false"/>
          <w:caps w:val="false"/>
          <w:smallCaps w:val="false"/>
          <w:strike w:val="false"/>
          <w:dstrike w:val="false"/>
          <w:outline w:val="false"/>
          <w:vanish w:val="false"/>
          <w:sz w:val="24"/>
          <w:szCs w:val="24"/>
          <w:u w:val="single"/>
        </w:rPr>
        <w:t>Registration Den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gistration attempt shall be considered denied on receipt of ACKX(QUAL = '0').  The radio unit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write the AREA code in the list of denied registration records (see section 10.3.2),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enter the control channel acquisition procedures (see section 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4.1.3</w:t>
        <w:tab/>
      </w:r>
      <w:r>
        <w:rPr>
          <w:b/>
          <w:bCs w:val="false"/>
          <w:i w:val="false"/>
          <w:iCs w:val="false"/>
          <w:caps w:val="false"/>
          <w:smallCaps w:val="false"/>
          <w:strike w:val="false"/>
          <w:dstrike w:val="false"/>
          <w:outline w:val="false"/>
          <w:vanish w:val="false"/>
          <w:sz w:val="24"/>
          <w:szCs w:val="24"/>
          <w:u w:val="single"/>
        </w:rPr>
        <w:t>Registration Fail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gistration attempt shall be considered to have been unsuccessful upon receipt of ACKX(QUAL='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ume hunting, see 9.4.1(j), and after confirmimg a control channel and receiving a suitable Aloha message, shall re-commence a random access registration attempt in accordance with section 8.2.2 of MPT132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Note that, until a successful registration is achieved, the radio unit shall not attempt to transmit other than RQR messages, or an acknowledgement in response to an Ahoy with IDENT1 = REGI (!!8.2.2.4!!), or a SAMIS in response to an AHYC Mode 2 demanding its security number, but shall continue to obey any received messages, provided that to do so does not involve transmitting on the control channel (other than RQR, or an ACK to an Ahoy with IDENT1 = REG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4.1.4</w:t>
        <w:tab/>
      </w:r>
      <w:r>
        <w:rPr>
          <w:b/>
          <w:bCs w:val="false"/>
          <w:i w:val="false"/>
          <w:iCs w:val="false"/>
          <w:caps w:val="false"/>
          <w:smallCaps w:val="false"/>
          <w:strike w:val="false"/>
          <w:dstrike w:val="false"/>
          <w:outline w:val="false"/>
          <w:vanish w:val="false"/>
          <w:sz w:val="24"/>
          <w:szCs w:val="24"/>
          <w:u w:val="single"/>
        </w:rPr>
        <w:t>Registration Attempt Times 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times out from waiting for further signalling for the registration (!!8.2.2.4!!), or cancels its wait state as defined in section 9.4.2, it shall enter the control channel acquisition procedures (section 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4.1.5</w:t>
        <w:tab/>
      </w:r>
      <w:r>
        <w:rPr>
          <w:b/>
          <w:bCs w:val="false"/>
          <w:i w:val="false"/>
          <w:iCs w:val="false"/>
          <w:caps w:val="false"/>
          <w:smallCaps w:val="false"/>
          <w:strike w:val="false"/>
          <w:dstrike w:val="false"/>
          <w:outline w:val="false"/>
          <w:vanish w:val="false"/>
          <w:sz w:val="24"/>
          <w:szCs w:val="24"/>
          <w:u w:val="single"/>
        </w:rPr>
        <w:t>Registration Demand Received During a Random Access Registration</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Transaction</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hile waiting for a response to a random access registration request message, the radio unit receives an ALHR message individually addressed to it, the radio unit shall send a registration request RQR in accordance with MPT 1327 section 8.3.2.1 a2 (the radio unit shall not send an emergency request RQ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ction shall then be as defined in sections 10.3.4.1.1 to 10.3.4.1.4, and in sections 7.3 and 8.2.2.2 of MPT 132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4.2</w:t>
        <w:tab/>
      </w:r>
      <w:r>
        <w:rPr>
          <w:b/>
          <w:bCs w:val="false"/>
          <w:i w:val="false"/>
          <w:iCs w:val="false"/>
          <w:caps w:val="false"/>
          <w:smallCaps w:val="false"/>
          <w:strike w:val="false"/>
          <w:dstrike w:val="false"/>
          <w:outline w:val="false"/>
          <w:vanish w:val="false"/>
          <w:sz w:val="24"/>
          <w:szCs w:val="24"/>
          <w:u w:val="single"/>
        </w:rPr>
        <w:t>Registration on Dem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while confirmed on a control channel and not attempting to register by random access, a radio unit receives an applicable individually addressed ALHR, it shall write a NULL record against the existing registration record for the currently verified AREA code and shall attempt to register, complying with the procedures defined in MPT 1327 section 8.3.2.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vided that the prime registration record is not now a NULL containing the same AREA code as the currently verified AREA code, then upon making a registration attempt (as a result of a demand) the radio unit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hange the prime registration record, whether or not it has a NULL indicator appended to it, into a timed registration record with a newly-started timer, deleting, if necessary, the timed registration record closest to expiry (see section 10.3.6), and the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write into its prime registration record the AREA code for the system to which it is making the request together with a NULL indicato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action after transmitting RQR upon demand, whilst not attempting to register by random access, shall be as defined in sections 10.3.4.2.1 to 10.3.4.2.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fer to Annex AN5 for more information regarding system compatibility issu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4.2.1</w:t>
        <w:tab/>
      </w:r>
      <w:r>
        <w:rPr>
          <w:b/>
          <w:bCs w:val="false"/>
          <w:i w:val="false"/>
          <w:iCs w:val="false"/>
          <w:caps w:val="false"/>
          <w:smallCaps w:val="false"/>
          <w:strike w:val="false"/>
          <w:dstrike w:val="false"/>
          <w:outline w:val="false"/>
          <w:vanish w:val="false"/>
          <w:sz w:val="24"/>
          <w:szCs w:val="24"/>
          <w:u w:val="single"/>
        </w:rPr>
        <w:t>Registration Accep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receipt of ACK(QUAL='0') the registration shall be considered accepted and the radio unit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onvert the NULL prime record to a successful registration record (by removing the NULL indicator), an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the radio unit has received a REG parameter (see 10.3.7) since commencing the session, it shall label the registration record as either normal or temporary, corresponding to the latest received value of REG.  If the radio unit has not received a REG parameter (see 10.3.7) since commencing the session, it shall label the registration record as undefined (see also 10.3.2.2 and 10.3.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4.2.2</w:t>
        <w:tab/>
      </w:r>
      <w:r>
        <w:rPr>
          <w:b/>
          <w:bCs w:val="false"/>
          <w:i w:val="false"/>
          <w:iCs w:val="false"/>
          <w:caps w:val="false"/>
          <w:smallCaps w:val="false"/>
          <w:strike w:val="false"/>
          <w:dstrike w:val="false"/>
          <w:outline w:val="false"/>
          <w:vanish w:val="false"/>
          <w:sz w:val="24"/>
          <w:szCs w:val="24"/>
          <w:u w:val="single"/>
        </w:rPr>
        <w:t>Registration Den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istration is denied if ACKX(QUAL='0') is received.  On receipt of this message the radio unit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write the AREA code in the list of denied registration records, an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enter the control channel acquisition procedures (section 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4.2.3</w:t>
        <w:tab/>
      </w:r>
      <w:r>
        <w:rPr>
          <w:b/>
          <w:bCs w:val="false"/>
          <w:i w:val="false"/>
          <w:iCs w:val="false"/>
          <w:caps w:val="false"/>
          <w:smallCaps w:val="false"/>
          <w:strike w:val="false"/>
          <w:dstrike w:val="false"/>
          <w:outline w:val="false"/>
          <w:vanish w:val="false"/>
          <w:sz w:val="24"/>
          <w:szCs w:val="24"/>
          <w:u w:val="single"/>
        </w:rPr>
        <w:t>No Acknowledgement Recei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no response is received within WAIT+1 slots, the radio unit shall make no consequential changes to its registration record.  If, as a result of the action prescribed in 10.3.4.2, the radio unit has no registration record for the verified AREA code, then it shall attempt to register by random acces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5</w:t>
        <w:tab/>
        <w:tab/>
      </w:r>
      <w:r>
        <w:rPr>
          <w:b/>
          <w:bCs w:val="false"/>
          <w:i w:val="false"/>
          <w:iCs w:val="false"/>
          <w:caps w:val="false"/>
          <w:smallCaps w:val="false"/>
          <w:strike w:val="false"/>
          <w:dstrike w:val="false"/>
          <w:outline w:val="false"/>
          <w:vanish w:val="false"/>
          <w:sz w:val="24"/>
          <w:szCs w:val="24"/>
          <w:u w:val="single"/>
        </w:rPr>
        <w:t>Implicit Regist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radio unit participates in a signalling transaction on a control channel for which it holds a timed registration record then, in the circumstances defined in this section, the radio unit is implicitly re-registered, and a prime registration record is created for the verified AREA code.  Note that the requirements of this section apply only when the radio unit is tuned to a control channel for which it holds a timed successful registration record and only when the radio unit is in the normal operation mode (not in the fall-back m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5.1</w:t>
        <w:tab/>
      </w:r>
      <w:r>
        <w:rPr>
          <w:b/>
          <w:bCs w:val="false"/>
          <w:i w:val="false"/>
          <w:iCs w:val="false"/>
          <w:caps w:val="false"/>
          <w:smallCaps w:val="false"/>
          <w:strike w:val="false"/>
          <w:dstrike w:val="false"/>
          <w:outline w:val="false"/>
          <w:vanish w:val="false"/>
          <w:sz w:val="24"/>
          <w:szCs w:val="24"/>
          <w:u w:val="single"/>
        </w:rPr>
        <w:t>Implicit Registration of Calling Radio Un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ransmission of a random access message, other than RQR, RQX, or RQQ hook signalling, may result in implicit registration, as defined in sections 10.3.5.1.1 to 10.3.5.1.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5.1.1</w:t>
        <w:tab/>
      </w:r>
      <w:r>
        <w:rPr>
          <w:b/>
          <w:bCs w:val="false"/>
          <w:i w:val="false"/>
          <w:iCs w:val="false"/>
          <w:caps w:val="false"/>
          <w:smallCaps w:val="false"/>
          <w:strike w:val="false"/>
          <w:dstrike w:val="false"/>
          <w:outline w:val="false"/>
          <w:vanish w:val="false"/>
          <w:sz w:val="24"/>
          <w:szCs w:val="24"/>
          <w:u w:val="single"/>
        </w:rPr>
        <w:t>Implicit Registration is Successfu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plicit registration shall be considered successful if any of the following messages applicable to the call are recei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QUAL='0')</w:t>
      </w:r>
    </w:p>
    <w:p>
      <w:pPr>
        <w:pStyle w:val="Normal"/>
        <w:tabs>
          <w:tab w:val="clear" w:pos="720"/>
          <w:tab w:val="left" w:pos="10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QUAL='1') if cancellation of the call is requested</w:t>
      </w:r>
    </w:p>
    <w:p>
      <w:pPr>
        <w:pStyle w:val="Normal"/>
        <w:tabs>
          <w:tab w:val="clear" w:pos="720"/>
          <w:tab w:val="left" w:pos="10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V</w:t>
      </w:r>
    </w:p>
    <w:p>
      <w:pPr>
        <w:pStyle w:val="Normal"/>
        <w:tabs>
          <w:tab w:val="clear" w:pos="720"/>
          <w:tab w:val="left" w:pos="10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E(QUAL='0')</w:t>
      </w:r>
    </w:p>
    <w:p>
      <w:pPr>
        <w:pStyle w:val="Normal"/>
        <w:tabs>
          <w:tab w:val="clear" w:pos="720"/>
          <w:tab w:val="left" w:pos="10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T(QUAL='0')</w:t>
      </w:r>
    </w:p>
    <w:p>
      <w:pPr>
        <w:pStyle w:val="Normal"/>
        <w:tabs>
          <w:tab w:val="clear" w:pos="720"/>
          <w:tab w:val="left" w:pos="10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B(QUAL='0')</w:t>
      </w:r>
    </w:p>
    <w:p>
      <w:pPr>
        <w:pStyle w:val="Normal"/>
        <w:tabs>
          <w:tab w:val="clear" w:pos="720"/>
          <w:tab w:val="left" w:pos="10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GTC</w:t>
      </w:r>
    </w:p>
    <w:p>
      <w:pPr>
        <w:pStyle w:val="Normal"/>
        <w:tabs>
          <w:tab w:val="clear" w:pos="720"/>
          <w:tab w:val="left" w:pos="10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n receipt of any of these messages (unless the prime registration record now corresponds to the verified AREA code) the radio unit shal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Delete the timed registration record corresponding to the verified AREA code (if the record still exists), an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Convert the prime registration record to a timed registration record with a newly started timer, an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Create a prime registration record for the verified AREA code, an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f the radio unit has received a REG parameter (see 10.3.7) since commencing the session, it shall label the new prime registration record as either normal or temporary, corresponding to the latest received value of REG.  If the radio unit has not received a REG parameter (see 10.3.7) since commencing the session, it shall label the registration record as undefined (see also 10.3.2.2 and 10.3.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prime registration record is a NULL for the verified AREA code, then on receipt of these messages the radio unit shall convert the prime record to a successful registration record (by removing the NULL indicat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5.1.2</w:t>
        <w:tab/>
      </w:r>
      <w:r>
        <w:rPr>
          <w:b/>
          <w:bCs w:val="false"/>
          <w:i w:val="false"/>
          <w:iCs w:val="false"/>
          <w:caps w:val="false"/>
          <w:smallCaps w:val="false"/>
          <w:strike w:val="false"/>
          <w:dstrike w:val="false"/>
          <w:outline w:val="false"/>
          <w:vanish w:val="false"/>
          <w:sz w:val="24"/>
          <w:szCs w:val="24"/>
          <w:u w:val="single"/>
        </w:rPr>
        <w:t>Implicit Registration Fail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plicit registration shall be considered failed if ACKX applicable to the call is received.  On receipt of ACKX the radio unit shall make no consequential changes to the registration records and shall return to the idle sta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5.1.3</w:t>
        <w:tab/>
      </w:r>
      <w:r>
        <w:rPr>
          <w:b/>
          <w:bCs w:val="false"/>
          <w:i w:val="false"/>
          <w:iCs w:val="false"/>
          <w:caps w:val="false"/>
          <w:smallCaps w:val="false"/>
          <w:strike w:val="false"/>
          <w:dstrike w:val="false"/>
          <w:outline w:val="false"/>
          <w:vanish w:val="false"/>
          <w:sz w:val="24"/>
          <w:szCs w:val="24"/>
          <w:u w:val="single"/>
        </w:rPr>
        <w:t>Implicit Registration Times 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times out from waiting for further signalling for a call (timeouts TA, TJ or TW), or cancels its wait state due to entering the control channel acquisition procedures (see 9.4.2), then (unless the prime registration record now corresponds to the verified AREA code, including if NULL) the radio unit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onvert the existing prime registration record to a timed registration record with a newly-started timer, deleting, if necessary, the timed registration record closest to expiry, an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Create a NULL record as the prime registration recor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timed out from waiting (ie did not cancel its wait state), it shall then either return to the idle state or enter the control channel acquisition procedures (section 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5.1.4</w:t>
        <w:tab/>
      </w:r>
      <w:r>
        <w:rPr>
          <w:b/>
          <w:bCs w:val="false"/>
          <w:i w:val="false"/>
          <w:iCs w:val="false"/>
          <w:caps w:val="false"/>
          <w:smallCaps w:val="false"/>
          <w:strike w:val="false"/>
          <w:dstrike w:val="false"/>
          <w:outline w:val="false"/>
          <w:vanish w:val="false"/>
          <w:sz w:val="24"/>
          <w:szCs w:val="24"/>
          <w:u w:val="single"/>
        </w:rPr>
        <w:t>Action at Switch-off or Equival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hile the radio unit is waiting for further signalling for its call, the radio unit is switched off (or equivalent), or the user selects a different network, the radio unit shall (unless the prime registration record now corresponds to the verified AREA code, including if NULL) create a NULL record as the prime registration record (note that the radio unit may be designed so that no processing is required after switch-off has been initia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5.2</w:t>
        <w:tab/>
      </w:r>
      <w:r>
        <w:rPr>
          <w:b/>
          <w:bCs w:val="false"/>
          <w:i w:val="false"/>
          <w:iCs w:val="false"/>
          <w:caps w:val="false"/>
          <w:smallCaps w:val="false"/>
          <w:strike w:val="false"/>
          <w:dstrike w:val="false"/>
          <w:outline w:val="false"/>
          <w:vanish w:val="false"/>
          <w:sz w:val="24"/>
          <w:szCs w:val="24"/>
          <w:u w:val="single"/>
        </w:rPr>
        <w:t>Implicit Registration of Called Radio Un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ssion by the radio unit of ACK(QUAL ='0') in response to an AHY message for an incoming traffic channel call (!!9.2.2.2A!!) may result in implicit registration as defined in sections 10.3.5.2.1 to 10.3.5.2.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5.2.1</w:t>
        <w:tab/>
      </w:r>
      <w:r>
        <w:rPr>
          <w:b/>
          <w:bCs w:val="false"/>
          <w:i w:val="false"/>
          <w:iCs w:val="false"/>
          <w:caps w:val="false"/>
          <w:smallCaps w:val="false"/>
          <w:strike w:val="false"/>
          <w:dstrike w:val="false"/>
          <w:outline w:val="false"/>
          <w:vanish w:val="false"/>
          <w:sz w:val="24"/>
          <w:szCs w:val="24"/>
          <w:u w:val="single"/>
        </w:rPr>
        <w:t>Implicit Registration is Successfu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plicit registration shall be considered successful if a GTC or AHYX message applicable to the incoming call is recei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receipt of either of these messages (unless the prime registration record now corresponds to the verified AREA code) the radio unit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Delete the timed registration record corresponding to the verified AREA code (if the record still exists and irrespective of whether the record is normal or temporary), an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Convert the prime registration record to a timed registration record with a newly-started timer, an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Create a prime registration record for the verified AREA code, an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f the radio unit has received a REG parameter (see 10.3.7) since commencing the session, it shall label the new prime registration record as either normal or temporary, corresponding to the latest received value of REG.  If the radio unit has not received a REG parameter (see 10.7) since commencing the session, it shall label the registration record as undefined (see also 10.3.2.2 and 10.3.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5.2.2</w:t>
        <w:tab/>
      </w:r>
      <w:r>
        <w:rPr>
          <w:b/>
          <w:bCs w:val="false"/>
          <w:i w:val="false"/>
          <w:iCs w:val="false"/>
          <w:caps w:val="false"/>
          <w:smallCaps w:val="false"/>
          <w:strike w:val="false"/>
          <w:dstrike w:val="false"/>
          <w:outline w:val="false"/>
          <w:vanish w:val="false"/>
          <w:sz w:val="24"/>
          <w:szCs w:val="24"/>
          <w:u w:val="single"/>
        </w:rPr>
        <w:t>Implicit Registration Fail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hile waiting for further signalling for an incoming traffic channel call, the radio unit receives an AHY message for a different incoming traffic channel call and sends ACK(QUAL ='0') or ACKI(QUAL ='0'), the radio unit shall make no consequential changes to the registration records and shall apply the procedures of 10.3.5.2 to the new AH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5.2.3</w:t>
        <w:tab/>
      </w:r>
      <w:r>
        <w:rPr>
          <w:b/>
          <w:bCs w:val="false"/>
          <w:i w:val="false"/>
          <w:iCs w:val="false"/>
          <w:caps w:val="false"/>
          <w:smallCaps w:val="false"/>
          <w:strike w:val="false"/>
          <w:dstrike w:val="false"/>
          <w:outline w:val="false"/>
          <w:vanish w:val="false"/>
          <w:sz w:val="24"/>
          <w:szCs w:val="24"/>
          <w:u w:val="single"/>
        </w:rPr>
        <w:t>Implicit Registration Times 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times out from waiting for further signalling for an incoming traffic channel call (timeout TA) or cancels its wait state due to entering the control channel acquisition procedures (see 9.4.2), then (unless the prime registration record now corresponds to the verified AREA code, including if NULL) the radio unit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hange the prime registration record, whether or not it has a NULL indicator appended to it, into a timed registration record with a newly started timer, deleting, if necessary, the timed registration record closest to expiry, and the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write into its prime registration record the AREA code for the system on which it is verified together with a NULL indicator.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timed out from waiting (ie did not cancel its wait state), it shall then return to the idle sta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5.2.4</w:t>
        <w:tab/>
      </w:r>
      <w:r>
        <w:rPr>
          <w:b/>
          <w:bCs w:val="false"/>
          <w:i w:val="false"/>
          <w:iCs w:val="false"/>
          <w:caps w:val="false"/>
          <w:smallCaps w:val="false"/>
          <w:strike w:val="false"/>
          <w:dstrike w:val="false"/>
          <w:outline w:val="false"/>
          <w:vanish w:val="false"/>
          <w:sz w:val="24"/>
          <w:szCs w:val="24"/>
          <w:u w:val="single"/>
        </w:rPr>
        <w:t>Action on Switch-off or Equival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hile the radio unit is waiting for further signalling for an incoming traffic channel call, the radio unit is switched off (or equivalent), or the user selects a different network, the radio unit shall (unless the prime registration record now corresponds to the verified AREA code, including if NULL) create a NULL record as the prime registration record (note that the radio unit may be designed so that no processing is required after switch-off has been initia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6</w:t>
        <w:tab/>
        <w:tab/>
      </w:r>
      <w:r>
        <w:rPr>
          <w:b/>
          <w:bCs w:val="false"/>
          <w:i w:val="false"/>
          <w:iCs w:val="false"/>
          <w:caps w:val="false"/>
          <w:smallCaps w:val="false"/>
          <w:strike w:val="false"/>
          <w:dstrike w:val="false"/>
          <w:outline w:val="false"/>
          <w:vanish w:val="false"/>
          <w:sz w:val="24"/>
          <w:szCs w:val="24"/>
          <w:u w:val="single"/>
        </w:rPr>
        <w:t>Registration Record Time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imer for a registration record (timeout value TD) shall be started when the record is displaced from being prime registration rec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delete any registration record (even a NULL record) displaced from being the prime registration record for which the time period TD has expi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deletion on timeout occurs while the radio unit is active on a control channel, and results in the radio unit having no successful registration record corresponding to the received confirmation AREA code, the unit shall attempt to explicitly register by random access, see section 10.3.4.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7</w:t>
        <w:tab/>
        <w:tab/>
      </w:r>
      <w:r>
        <w:rPr>
          <w:b/>
          <w:bCs w:val="false"/>
          <w:i w:val="false"/>
          <w:iCs w:val="false"/>
          <w:caps w:val="false"/>
          <w:smallCaps w:val="false"/>
          <w:strike w:val="false"/>
          <w:dstrike w:val="false"/>
          <w:outline w:val="false"/>
          <w:vanish w:val="false"/>
          <w:sz w:val="24"/>
          <w:szCs w:val="24"/>
          <w:u w:val="single"/>
        </w:rPr>
        <w:t>Action on receiving broadcast registration paramete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f the received value of NA is smaller than the number of registration records currently stored, the radio unit shall delete the excess number of records, retaining only the prime registration record and (NA-1) most recently created timed registration record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the radio unit holds an undefined registration record for the verified AREA code, the record shall be labelled as either normal or temporary corresponding to the value of REG receiv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f the radio unit receives REG ='0' while active on a control channel, it shall record that the channel is in the normal registration mod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holds a temporary registration record for the verified AREA code, it shall delete that record and attempt to register by random acces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f the radio unit receives REG ='1' while active on a control channel, it shall record that the channel is in the temporary registration mod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holds a normal registration record (not temporary) for the control channel, and the ZONE value of the verified system identity code differs from the 'home' ZONE of the radio unit, the radio unit shall label the registration record as temporary. Note that b), c) and d) shall apply to all registration records held by the radio unit, not only the prime rec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8</w:t>
        <w:tab/>
        <w:tab/>
      </w:r>
      <w:r>
        <w:rPr>
          <w:b/>
          <w:bCs w:val="false"/>
          <w:i w:val="false"/>
          <w:iCs w:val="false"/>
          <w:caps w:val="false"/>
          <w:smallCaps w:val="false"/>
          <w:strike w:val="false"/>
          <w:dstrike w:val="false"/>
          <w:outline w:val="false"/>
          <w:vanish w:val="false"/>
          <w:sz w:val="24"/>
          <w:szCs w:val="24"/>
          <w:u w:val="single"/>
        </w:rPr>
        <w:t>Fall-back M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 radio unit (whether or not it implements the fall-back mode option) which receives an ALHF message on a control channel for which the verified AREA code corresponds to a registration record, but for which the verified ZONE code does not match its home zone, shall label the registration record as tempora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8.1</w:t>
        <w:tab/>
      </w:r>
      <w:r>
        <w:rPr>
          <w:b/>
          <w:bCs w:val="false"/>
          <w:i w:val="false"/>
          <w:iCs w:val="false"/>
          <w:caps w:val="false"/>
          <w:smallCaps w:val="false"/>
          <w:strike w:val="false"/>
          <w:dstrike w:val="false"/>
          <w:outline w:val="false"/>
          <w:vanish w:val="false"/>
          <w:sz w:val="24"/>
          <w:szCs w:val="24"/>
          <w:u w:val="single"/>
        </w:rPr>
        <w:t>Entering Fall-back M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entering fall-back mode (see 13.3) a radio unit shall continue to maintain registration records.  Whilst in the fall- back mode and confirmed on the fall-back channel, the radio unit shall not attempt to register by random access or make use of control channel messages to implicity register; the radio unit is free to initiate and receive calls even if the unit does not have a registration record for the verified AREA c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8.2</w:t>
        <w:tab/>
      </w:r>
      <w:r>
        <w:rPr>
          <w:b/>
          <w:bCs w:val="false"/>
          <w:i w:val="false"/>
          <w:iCs w:val="false"/>
          <w:caps w:val="false"/>
          <w:smallCaps w:val="false"/>
          <w:strike w:val="false"/>
          <w:dstrike w:val="false"/>
          <w:outline w:val="false"/>
          <w:vanish w:val="false"/>
          <w:sz w:val="24"/>
          <w:szCs w:val="24"/>
          <w:u w:val="single"/>
        </w:rPr>
        <w:t>Leaving Fall-back M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leaving the fall-back mode the radio unit shall attempt to register if required to by sections 10.3.3 or 10.3.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even" r:id="rId2"/>
      <w:footerReference w:type="default" r:id="rId3"/>
      <w:type w:val="nextPage"/>
      <w:pgSz w:w="11906" w:h="16838"/>
      <w:pgMar w:left="1441" w:right="1441" w:gutter="0" w:header="0" w:top="1441" w:footer="864" w:bottom="227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iCs w:val="false"/>
        <w:caps w:val="false"/>
        <w:smallCaps w:val="false"/>
        <w:strike w:val="false"/>
        <w:dstrike w:val="false"/>
        <w:outline w:val="false"/>
        <w:vanish w:val="false"/>
        <w:sz w:val="24"/>
        <w:szCs w:val="24"/>
      </w:rPr>
      <w:t>Page 10-</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8</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10-</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9</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2T11:29:00Z</cp:lastPrinted>
  <cp:revision>0</cp:revision>
  <dc:subject/>
  <dc:title/>
</cp:coreProperties>
</file>