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6.</w:t>
        <w:tab/>
        <w:tab/>
        <w:t>STORAGE REQUIREMEN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1</w:t>
        <w:tab/>
        <w:tab/>
      </w:r>
      <w:r>
        <w:rPr>
          <w:b/>
          <w:bCs w:val="false"/>
          <w:i w:val="false"/>
          <w:iCs w:val="false"/>
          <w:caps w:val="false"/>
          <w:smallCaps w:val="false"/>
          <w:strike w:val="false"/>
          <w:dstrike w:val="false"/>
          <w:outline w:val="false"/>
          <w:vanish w:val="false"/>
          <w:sz w:val="28"/>
          <w:szCs w:val="28"/>
          <w:u w:val="single"/>
        </w:rPr>
        <w:t>Introduction</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tabulates data and parameters which radio units are required to store, either temporarily or long-term, in order to carry out functions defined in this specification.</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ed data and parameters may be gleaned by the radio unit from a number of sources:</w:t>
      </w:r>
    </w:p>
    <w:p>
      <w:pPr>
        <w:pStyle w:val="Normal"/>
        <w:tabs>
          <w:tab w:val="left" w:pos="720" w:leader="none"/>
        </w:tabs>
        <w:bidi w:val="0"/>
        <w:spacing w:before="160" w:after="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by network personalisation; examples of such data are the radio unit's indi</w:t>
        <w:softHyphen/>
        <w:t>vidual address and operating parameters which define the required mode of operation;</w:t>
      </w:r>
    </w:p>
    <w:p>
      <w:pPr>
        <w:pStyle w:val="Normal"/>
        <w:tabs>
          <w:tab w:val="left" w:pos="720" w:leader="none"/>
        </w:tabs>
        <w:bidi w:val="0"/>
        <w:spacing w:before="160" w:after="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data implanted into the unit by the manufacturer; this method is specific to the radio unit security number (see section 7);</w:t>
      </w:r>
    </w:p>
    <w:p>
      <w:pPr>
        <w:pStyle w:val="Normal"/>
        <w:tabs>
          <w:tab w:val="left" w:pos="720" w:leader="none"/>
        </w:tabs>
        <w:bidi w:val="0"/>
        <w:spacing w:before="160" w:after="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data gleaned from operation on the selected network; examples of such data are the records of registrations following a registration attempt by the radio unit on an acquired control channel, or data obtained from BCAST messages received from the selected network.</w:t>
      </w:r>
    </w:p>
    <w:p>
      <w:pPr>
        <w:pStyle w:val="Normal"/>
        <w:tabs>
          <w:tab w:val="left" w:pos="720" w:leader="none"/>
        </w:tabs>
        <w:bidi w:val="0"/>
        <w:spacing w:before="160" w:after="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is a compilation of the stipulations expressed in other areas of this specification or in MPT 1327 and reference to these should be made for a precise definition of storage requirements.</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which provide the facility for the user to switch between selected networks shall maintain sufficient storage for the requirements herein to be met for each network, save that stored data which is not required to be preserved after a change of selected network may be accommodated in common storage areas which may be sufficient for only one network.</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 on radio units to store data depends upon the facility for which the data is required.  For facilities which are mandatory in this specification, the storage of necessary data is also mandatory and all radio units shall provide storage for data identified as mandatory.  For facilities which are optional but must be carried out in a prescribed manner, the storage of applicable data is mandatory only for radio units which employ the option.  Storage of such data is regarded as a standard option.  Some facilities are optional and are not fully prescribed.  Radio units which employ such options, may choose to follow the procedure identified in this section for the storage of applicable data.  Such storage is regarded as optional.</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parameters relate to a requirement for the radio unit to measure elapsed time (the parameters T-), the radio unit shall be capable of implementing such measurements to a tolerance of ±10%.</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6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w:t>
        <w:tab/>
        <w:tab/>
      </w:r>
      <w:r>
        <w:rPr>
          <w:b/>
          <w:bCs w:val="false"/>
          <w:i w:val="false"/>
          <w:iCs w:val="false"/>
          <w:caps w:val="false"/>
          <w:smallCaps w:val="false"/>
          <w:strike w:val="false"/>
          <w:dstrike w:val="false"/>
          <w:outline w:val="false"/>
          <w:vanish w:val="false"/>
          <w:sz w:val="24"/>
          <w:szCs w:val="24"/>
          <w:u w:val="single"/>
        </w:rPr>
        <w:t>Types of Memory</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age requirements summarised in this section include a stipulation of the type of memory applicable to each item of data.  In some cases variation is allowed, and this has been indicated.  Four categories of memory are designated:</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ype A - Read only memory which may be set by an external agency but not by the action of the radio unit.  The medium of this storage must be such that the data may be reset by an external agency as required to accommodate changes in network subscription details (including changes in network allegiances).</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ype B - Read/Write memory which shall be protected from the effects of switching off the radio unit for a period of at least 120 hours or disconnecting the external source of supply to the radio unit for a maximum period of 5 seconds. It is permissible for data to be held in unprotected memory whilst operational and transferred to protected memory on power down or equivalent. The radio unit shall discard any data held in protected memory unless its validity is reasonably assured.</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ype C - Read/Write memory the contents of which may be discarded at some time between switching off the radio unit and being made ready for service after being switched on subsequently.</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ype D - Read only memory, protected by the security measures specified in Section 7.</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6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w:t>
        <w:tab/>
        <w:tab/>
      </w:r>
      <w:r>
        <w:rPr>
          <w:b/>
          <w:bCs w:val="false"/>
          <w:i w:val="false"/>
          <w:iCs w:val="false"/>
          <w:caps w:val="false"/>
          <w:smallCaps w:val="false"/>
          <w:strike w:val="false"/>
          <w:dstrike w:val="false"/>
          <w:outline w:val="false"/>
          <w:vanish w:val="false"/>
          <w:sz w:val="24"/>
          <w:szCs w:val="24"/>
          <w:u w:val="single"/>
        </w:rPr>
        <w:t>Summary of Storage Requirements</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torage requirements are summarised in Table 6.1.  The columns of this table contains the following information:</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umn 1 - a serial item number which has no relevance other than allowing ease of reference to items in the tabulation.</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umn 2 - a brief description of the data required to be stored.  For a more precise defini</w:t>
        <w:softHyphen/>
        <w:t>tion of the data, reference should be made to the area of the specification indicated in Column 8.</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umn 3 - the storage category to be used.  Type A, B, C or D.</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umn 4 - the data item size in bits where this is specified.  If not specified, the range of values to be accommodated and granulation, where appropriate, are given.  FLAG indicates that one of two possible states must be recorded.  Where a range of values and, where appropriate, a granulation are stated these shall be accommodated by the radio unit in its storage allocation.  Where the size of the parameter is stated (eg 13 bits), this is provided for information only and not intended as a limitation on the form in which the radio unit stores the date.</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umn 5 - the number of individual records which shall be accommodated.  In some cases the number given is indicated as a maximum or minimum value.</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umn 6 - the source of the data.  NP indicates network personalisation data.  Manufacturer indicates data implanted into the unit by the manufacturer.  Operation indicates data gleaned from operation on the selected network.</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umn 7 - whether the storage requirement is mandatory (M), a standard option (SO), optional (O), mandatory for units implementing the keypad scheme in section 8.2 (MK) or an option for units implementing the keypad scheme (OK).</w:t>
      </w:r>
    </w:p>
    <w:p>
      <w:pPr>
        <w:pStyle w:val="Normal"/>
        <w:bidi w:val="0"/>
        <w:spacing w:before="16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umn 8 - comments for clarification.</w:t>
      </w:r>
    </w:p>
    <w:p>
      <w:pPr>
        <w:sectPr>
          <w:footerReference w:type="default" r:id="rId2"/>
          <w:type w:val="nextPage"/>
          <w:pgSz w:w="11906" w:h="16838"/>
          <w:pgMar w:left="1440" w:right="1440" w:gutter="0" w:header="0" w:top="1440" w:footer="864" w:bottom="1440"/>
          <w:pgNumType w:fmt="decimal"/>
          <w:formProt w:val="false"/>
          <w:textDirection w:val="lrTb"/>
        </w:sectPr>
        <w:pStyle w:val="Normal"/>
        <w:bidi w:val="0"/>
        <w:spacing w:before="160" w:after="0"/>
        <w:rPr/>
      </w:pPr>
      <w:r>
        <w:rPr/>
        <w:t>Column 9 - the area in MPT 1343 or !!MPT 1327!! where the requirement is defined.</w:t>
      </w:r>
    </w:p>
    <w:tbl>
      <w:tblPr>
        <w:tblW w:w="14756" w:type="dxa"/>
        <w:jc w:val="left"/>
        <w:tblInd w:w="-130" w:type="dxa"/>
        <w:tblLayout w:type="fixed"/>
        <w:tblCellMar>
          <w:top w:w="0" w:type="dxa"/>
          <w:left w:w="108" w:type="dxa"/>
          <w:bottom w:w="0" w:type="dxa"/>
          <w:right w:w="108" w:type="dxa"/>
        </w:tblCellMar>
      </w:tblPr>
      <w:tblGrid>
        <w:gridCol w:w="720"/>
        <w:gridCol w:w="2665"/>
        <w:gridCol w:w="1051"/>
        <w:gridCol w:w="2041"/>
        <w:gridCol w:w="1418"/>
        <w:gridCol w:w="1247"/>
        <w:gridCol w:w="624"/>
        <w:gridCol w:w="3119"/>
        <w:gridCol w:w="1871"/>
      </w:tblGrid>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n Prefix</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n Individual Ide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n group addres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Mi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ing Group Calls Responded to</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vidual Base Ide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Base Ide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o or three digit individual calls appropriate to own flee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uld be deduced from form of Highest Permitted Own Fleet Individual Ident (item 8), if stored in dialled digit form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o or three digit group calls appropriate to own flee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uld be deduced from form of Highest Permitted Own Fleet Group Ident (item 9), if stored in dialled digit form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st Permitted Own Fleet Individual Ide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uld be stored as dialled number rather than IDENT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4</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st Permitted Own Fleet Group Ide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uld be stored as dialled number rather than IDE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4</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 Digit Number Destin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specifi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a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tination applicable to Digit 0-9</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4.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ook-up table for 5-digit Inter-Fleet Call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specifi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specifie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4.5</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Fleet Group Calls Barr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4.8</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and *0nn# Immediate Acces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or 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e Dispatcher Addres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8.2.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bbreviated Dialling Maximum Limi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8.1.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Immediate Addres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defin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K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e Emergency Numb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8.2.5</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quisition Authorisation Data</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 9 bits plus Unspecified Classifi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Mi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2.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one sub-field length (L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ange 0-9 bit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2.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ea sub-field length (LA)</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 0-9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2.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ty Code of Selected Networ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ET-2 bit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to differentiate 2 bit and 7 bit valu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2.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dio Unit Control Categor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possible Valu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B field choic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Hunt Channel Numbe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its + TS 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of Normal Hu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 1 to 3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uld be achieved by Null Values of Channel Numbe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owest Channel No. in Network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st Channel No. in Networ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Applicable Channel Number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specifie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which may be omitted in Comprehensive Hu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3.5</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Active Control Channel - Channel Numb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Active Control Channel - SYS Code used for Confirm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8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Channel Nos. to Normal Hu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its + TS 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nspecified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led from BCAST SYSDEF = '0000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2</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tract Channel Nos. from Normal Hu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specifie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led from BCAST SYSDEF = '0000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2</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0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jacent Site Inform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its + Unspecifi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of BCAST SYSDEF '00100' and '00101' Unspecifi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2</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ress Comprehensive Hu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3.5</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d Registration Record - AREA Cod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 0-9 bits plus NULL 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d Registration Record - Channel Numb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d Registration Record - Registration Indic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e Registration Record - AREA Cod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 0-9 bits plus NULL 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 and 10.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e Registration Record - Channel Numb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 and 10.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e Registration Record - Registration Indicat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 and 10.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nied Registration - AREA Cod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 0-9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Mi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FO Stor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 and 10.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 - Temporary or Normal Registration Indicat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bit (plus "undefined" state indicat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in BCAST SYSDEF '0001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 and 10.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of INFO to be used in RQ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ault to all zero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2.2!!</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Number for Fall-Back Servic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set to zero disables fall-bac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2</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of NDD in SYS Code for Fall-Back Servic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bits or 9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2</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curity Serial Number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8 bit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er</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7 </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M1 - Level margin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 dB in steps of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3.7.6</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M2 - Level margi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 dB in steps of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3.7.6</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M3 - Level margi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 dB in steps of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3.7.6</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M4 - Level margi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 dB in steps of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3.7.6</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M2 - Level margi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 dB in steps of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3.7.6</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M3 - Level margi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 dB in steps of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 ±6 d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3.7.6</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A - Number of Multiple Registration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ange 1 to 3 in steps of 1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peration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in BCAST SYSDEF '0001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1 - Size of Error Check Sample prior to confirm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55 Codewords in steps of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fferent Values for Time-shared and continuous channels.  Maximum value may be reduced on review.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2 - Size of Error Check Sample after confirm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55 Codewords in steps of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fferent Value for Time-shared and continuous channels.  Maximum value may be reduced on review.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T - Maximum TSC response delay to unsolicited traffic channel messag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236 bit periods in steps of 103 bit period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V - Number of consecutive CCSCs to select a value of SYS for verification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6 in steps of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ent Value for Time-shared and continuous channel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2.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X1 - Error Codewords Limit prior to confirm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55 Codewords in steps of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ent Value for Time-shared and continuous channels.  Maximum value may be reduced on revie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X2 - Error Codewords Limit after confirm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55 Codewords in steps of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fferent Value for Time-shared and continuous channels.  Maximum value may be reduced on review.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Z1 - Number of contiguous error check samples containing no error even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5 Sampl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value may be reduced on revie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4</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Z2 - Number of contiguous error check samples each generating a codeword error event following an initial error eve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5 Sampl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value may be reduced on revie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ON - Number of Pressel On messages on traffic channe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OFF - Number of Pressel Off messages on traffic channe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S - Number of sample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0 in steps of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3.7.6</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DD preference data</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9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mi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2.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FERRED NDD sub-field length</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 0-9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mi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2.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FERRED NDD priority indicat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0 in steps of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mi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2.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 - Timeout for called radio unit after receiving AH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0 Sec. steps OR fixed at 60 Sec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option that TA is variable by network personalis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Appendix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 - Sampling activity dur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0 slots in 1 slot step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3.7.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L - Sampling activity interva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000 slots in 100 slot steps or 0-320 seconds in 10 second step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3.7.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L System Indicator Locator sub-field length</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 3-9 bits in Steps of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2.2</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C - Random Access Timeou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20 Secs. in 10 Sec. Step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Appendix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D - Registration Record Timeou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0 Minutes in 5 Minute Step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GI - Individual Incoming Short Data Timer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15 Secs. in 1 Sec. Step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2.1.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GG - Group Incoming Short Data Tim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0 Secs. in 1 Sec. Step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2.2.2</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J - Further Signalling Timeou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0 Secs. in 10 Sec. Step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Appendix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N - Traffic Channel Timeou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 Secs. in 1 Sec. Step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Appendix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 - Delay before leaving a Control Channe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 Secs. in 1 Sec. Step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Appendix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T - Maximum Item Dur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0 Secs. in 10 Sec. Step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Appendix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 - Data Call Duration Tim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0 Secs.-3 Minutes in 30 Sec. Step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4</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ress Data Call Duration Tim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4</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 - Timeout for Radio Unit waiting for Ca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0 Secs. in 10 Sec. Steps OR fixed at 60 Sec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option that TW is variable by network personalis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Appendix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 Wait Parameter in Oper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rage of latest advised WAIT Valu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7!!</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atest Value of PER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bi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peration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in BCAST SYSDEF '0001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9.2.2.6!! </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test Value of IVA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5 bit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peration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in BCAST SYSDEF '0001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9.2.2.6!! </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atest Value of PON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bit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peration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in BCAST SYSDEF '0001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9.2.2.6!! </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atest Value of ID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bit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peration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in BCAST SYSDEF '0001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9.2.2.6!! </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82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me" ZON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 0-9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 and 10.3.1</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FOASCU</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ault State is Enabl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2.2.2</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M - Network personalisation data; maximum call duration for a non-emergency ca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 seconds to 4 mins. 14 seconds, in 1 sec. steps, or 5 mins. to 13 mins. in 1 min. steps, or inhibited.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P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1.9.2.3.6 </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LIME - Network personalisation data; maximum call duration for an emergency call.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 seconds to 4 mins. 14 seconds, in 1 sec. steps, or 5 mins. to 13 mins. in 1 min. steps, or inhibited.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2.3.6</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CLIM - Current traffic channel call dur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in BCAST SYSDEF '0001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2.3.6</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Immediate Acces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defin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e Short Data Numb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8.2.3.2</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M - Timeout for called radio unit after receiving AHY, IDENT2=SDMI  or an MST segment</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 Sec. 1 second steps OR fixed at 60 Secs.</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option that TM is variable by network personalisation</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2.1.2.3</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9</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T Flag</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bit</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rmines whether unit uses original or revised MST procedures</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2.1</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T call abandonment (E=1)</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bit</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auses radio unit to abandon an MST for a non--emergency AHY in mid-call. </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2.1.2.b)</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T call abandonment (E=0)</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bit</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auses radio unit to abandon an MST for an emergency AHY in mid-call. </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2.1.2.b)</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T timeout Disconnect Inhibi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3.6 B</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ynamic Regroup Prefix/Ide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b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N6</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Security Number 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ows ESN check before expecting ACK or ACKX to RQ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napToGrid w:val="false"/>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napToGrid w:val="false"/>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20" w:type="dxa"/>
            <w:tcBorders>
              <w:left w:val="double" w:sz="6" w:space="0" w:color="000000"/>
              <w:bottom w:val="doub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left w:val="single" w:sz="6" w:space="0" w:color="000000"/>
              <w:bottom w:val="doub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left w:val="single" w:sz="6" w:space="0" w:color="000000"/>
              <w:bottom w:val="doub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left w:val="single" w:sz="6" w:space="0" w:color="000000"/>
              <w:bottom w:val="doub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left w:val="single" w:sz="6" w:space="0" w:color="000000"/>
              <w:bottom w:val="doub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left w:val="single" w:sz="6" w:space="0" w:color="000000"/>
              <w:bottom w:val="doub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left w:val="single" w:sz="6" w:space="0" w:color="000000"/>
              <w:bottom w:val="doub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left w:val="single" w:sz="6" w:space="0" w:color="000000"/>
              <w:bottom w:val="doub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napToGrid w:val="false"/>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20"/>
          <w:tab w:val="left" w:pos="432" w:leader="none"/>
          <w:tab w:val="left" w:pos="1008" w:leader="none"/>
          <w:tab w:val="left" w:pos="4032" w:leader="none"/>
          <w:tab w:val="left" w:pos="4752" w:leader="none"/>
          <w:tab w:val="left" w:pos="7056" w:leader="none"/>
          <w:tab w:val="left" w:pos="8352" w:leader="none"/>
          <w:tab w:val="left" w:pos="9504" w:leader="none"/>
          <w:tab w:val="left" w:pos="9936" w:leader="none"/>
        </w:tabs>
        <w:bidi w:val="0"/>
        <w:spacing w:before="120" w:after="120"/>
        <w:ind w:right="-288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008" w:leader="none"/>
          <w:tab w:val="left" w:pos="4032" w:leader="none"/>
          <w:tab w:val="left" w:pos="4752" w:leader="none"/>
          <w:tab w:val="left" w:pos="7056" w:leader="none"/>
          <w:tab w:val="left" w:pos="8352" w:leader="none"/>
          <w:tab w:val="left" w:pos="9504" w:leader="none"/>
          <w:tab w:val="left" w:pos="9936" w:leader="none"/>
        </w:tabs>
        <w:bidi w:val="0"/>
        <w:spacing w:before="120" w:after="120"/>
        <w:ind w:right="-288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sz w:val="18"/>
          <w:szCs w:val="18"/>
        </w:rPr>
        <w:t xml:space="preserve">The next 7 pages are page footers for pages 4 to 10 (done in landscape) containing table 6.1  Run sheets through printer a second time to print table.  </w:t>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headerReference w:type="default" r:id="rId3"/>
      <w:footerReference w:type="default" r:id="rId4"/>
      <w:type w:val="nextPage"/>
      <w:pgSz w:orient="landscape" w:w="16838" w:h="11906"/>
      <w:pgMar w:left="1152" w:right="1152" w:gutter="0" w:header="720" w:top="1008" w:footer="864" w:bottom="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6-</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56" w:type="dxa"/>
      <w:jc w:val="left"/>
      <w:tblInd w:w="-130" w:type="dxa"/>
      <w:tblLayout w:type="fixed"/>
      <w:tblCellMar>
        <w:top w:w="0" w:type="dxa"/>
        <w:left w:w="108" w:type="dxa"/>
        <w:bottom w:w="0" w:type="dxa"/>
        <w:right w:w="108" w:type="dxa"/>
      </w:tblCellMar>
    </w:tblPr>
    <w:tblGrid>
      <w:gridCol w:w="720"/>
      <w:gridCol w:w="2665"/>
      <w:gridCol w:w="1051"/>
      <w:gridCol w:w="2041"/>
      <w:gridCol w:w="1418"/>
      <w:gridCol w:w="1247"/>
      <w:gridCol w:w="624"/>
      <w:gridCol w:w="3119"/>
      <w:gridCol w:w="1871"/>
    </w:tblGrid>
    <w:tr>
      <w:trPr/>
      <w:tc>
        <w:tcPr>
          <w:tcW w:w="720" w:type="dxa"/>
          <w:tcBorders>
            <w:top w:val="double" w:sz="6" w:space="0" w:color="000000"/>
            <w:left w:val="doub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NO.</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65" w:type="dxa"/>
          <w:tcBorders>
            <w:top w:val="doub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1" w:type="dxa"/>
          <w:tcBorders>
            <w:top w:val="doub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RAGE TYPE</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1" w:type="dxa"/>
          <w:tcBorders>
            <w:top w:val="doub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SIZE/RANGE OF VALUES</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doub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OF ENTRIES</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doub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OF DATA</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4" w:type="dxa"/>
          <w:tcBorders>
            <w:top w:val="doub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 </w:t>
            <w:br/>
            <w:t>SO</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doub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S</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71" w:type="dxa"/>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er"/>
      <w:bidi w:val="0"/>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