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.</w:t>
        <w:tab/>
        <w:tab/>
        <w:t>ASSOCIATED DOCUMENT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T 1317 (1981)</w:t>
        <w:tab/>
        <w:t>Code of practice for the transmission of digital information over land mobile radio systems.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T 1318 (1986)</w:t>
        <w:tab/>
        <w:t>Engineering memorandum: Trunked systems in the land mobile service.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T 1323 (1987)</w:t>
        <w:tab/>
        <w:t>Angle modulated radio equipment for use at base and mobile stations in the private mobile radio service operating in the frequency band 174-225 MHz.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T 1327 (1988)</w:t>
        <w:tab/>
        <w:t>A signalling standard for trunked private land mobile radio systems.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T 1331 (1987)</w:t>
        <w:tab/>
        <w:t>Code of practice for radio site engineering.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T 1347 (1988)</w:t>
        <w:tab/>
        <w:t>Radio interface specification for commercial trunked networks operating in Band III sub-bands 1 and 2.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T 1352 (1991)</w:t>
        <w:tab/>
        <w:t>Test schedule for the approval of radio units to be used with commercial trunked networks operating in Band III sub-bands 1 and 2.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2160" w:hanging="21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P27</w:t>
        <w:tab/>
        <w:tab/>
        <w:t>Access Interface Standard for Trunked Radio System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1"/>
        <w:bidi w:val="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86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Page 2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 </w:t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Page 2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1">
    <w:name w:val="p1"/>
    <w:basedOn w:val="Normal"/>
    <w:qFormat/>
    <w:pPr>
      <w:numPr>
        <w:ilvl w:val="1"/>
        <w:numId w:val="1"/>
      </w:numPr>
      <w:ind w:left="72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2">
    <w:name w:val="p2"/>
    <w:qFormat/>
    <w:pPr>
      <w:widowControl w:val="false"/>
      <w:numPr>
        <w:ilvl w:val="2"/>
        <w:numId w:val="1"/>
      </w:numPr>
      <w:bidi w:val="0"/>
      <w:ind w:left="144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8-08T13:59:00Z</cp:lastPrinted>
  <cp:revision>0</cp:revision>
  <dc:subject/>
  <dc:title/>
</cp:coreProperties>
</file>