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9.</w:t>
        <w:tab/>
        <w:t>CONTROL CHANNEL ACQUISITION AND RETENTION</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9.1</w:t>
        <w:tab/>
        <w:tab/>
      </w:r>
      <w:r>
        <w:rPr>
          <w:b/>
          <w:bCs w:val="false"/>
          <w:i w:val="false"/>
          <w:iCs w:val="false"/>
          <w:caps w:val="false"/>
          <w:smallCaps w:val="false"/>
          <w:strike w:val="false"/>
          <w:dstrike w:val="false"/>
          <w:outline w:val="false"/>
          <w:vanish w:val="false"/>
          <w:sz w:val="28"/>
          <w:szCs w:val="28"/>
          <w:u w:val="single"/>
        </w:rPr>
        <w:t>Introduc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not assigned to a traffic channel (including immediately after switch-on), the radio unit shall attempt to find a control channel appropriate to the selected network.  This requirement, the discipline for radio units whilst on a control channel and the circumstances which result in a search for a new control channel are the subjects of !!6.2.1!! of MPT 1327.  However the protocol standard therein designates areas where system-dependent requirements may be specified, in particula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method by which the radio unit searches for an appropriate control channel,</w:t>
      </w:r>
    </w:p>
    <w:p>
      <w:pPr>
        <w:pStyle w:val="Normal"/>
        <w:tabs>
          <w:tab w:val="left" w:pos="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criteria which a control channel must satisfy to be considered appropriate by the radio unit,</w:t>
      </w:r>
    </w:p>
    <w:p>
      <w:pPr>
        <w:pStyle w:val="Normal"/>
        <w:tabs>
          <w:tab w:val="left" w:pos="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dditional rules, other than those specified in !!6.2.1.2!!, for returning to the control channel acquisition procedures.</w:t>
      </w:r>
    </w:p>
    <w:p>
      <w:pPr>
        <w:pStyle w:val="Normal"/>
        <w:tabs>
          <w:tab w:val="left" w:pos="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cordingly, this section of the air-interface specification covers these system-dependent requirement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ethods specified in this section recognise that designers of commercial trunked networks operating in Band III sub-bands 1 and 2 may choose from a variety of control channel strategies, including:</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dedicated control channels,</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dedicated control channels with load sharing,</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ime-shared control channels,</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non-dedicated control channels.</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se methods may result in the radio unit encountering a variety of control channel situations, including:</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receiving a control channel which suffers short-term interruptions (time-shared control channels),</w:t>
      </w:r>
    </w:p>
    <w:p>
      <w:pPr>
        <w:pStyle w:val="Normal"/>
        <w:tabs>
          <w:tab w:val="left" w:pos="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suffering long-term interruptions to control channel reception during which no appropriate control channel can be received by the radio unit (non-dedicated control channels, or moving out of range of the network),</w:t>
      </w:r>
    </w:p>
    <w:p>
      <w:pPr>
        <w:pStyle w:val="Normal"/>
        <w:tabs>
          <w:tab w:val="left" w:pos="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being in a location where it is possible for more than one control channel to be received from the selected network, involving the unit in a choice,</w:t>
      </w:r>
    </w:p>
    <w:p>
      <w:pPr>
        <w:pStyle w:val="Normal"/>
        <w:tabs>
          <w:tab w:val="left" w:pos="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being instructed to leave a control channel to enable that channel to be used as a traffic channel (non-dedicated control channels),</w:t>
      </w:r>
    </w:p>
    <w:p>
      <w:pPr>
        <w:pStyle w:val="Normal"/>
        <w:tabs>
          <w:tab w:val="left" w:pos="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being instructed to leave or being barred from access to, a control channel as a result of a network load sharing arrangement.</w:t>
      </w:r>
    </w:p>
    <w:p>
      <w:pPr>
        <w:pStyle w:val="Normal"/>
        <w:tabs>
          <w:tab w:val="left" w:pos="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ocedures specified in this section have been devised as far as possible to cater for this range of situations, although the diversity of operational requirements represented by these situations necessitates some restriction on the tolerance to achieve efficient operation.  In particular it should be noted that a non-dedicated control channel strategy may be inefficient in a multi-site situation where the radio unit is required to hunt through more than a small number of channels, but that this technique may be appropriate for small networks using only a few channel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The mandatory procedures have also been devised to bias radio units to retain their current control channel for as long as possible, consistent with the requirement for a satisfactory quality of service for the user of the radio unit.  In addition a radio unit searching for a new control channel is biased towards systems which will not result in a need to register.  These two qualities of the procedures are designed to minimise control channel loading.</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otwithstanding this bias, optional procedures have been included which will allow a radio unit to leave the current control channel when an alternative, preferred control channel is available.  These options are intended to improve spectral efficiency, increase the availability of radio units for a group call and give improved quality of service to the user.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dio units may employ proprietary control channel hunting procedures which do not conform with the requirements of this section provided tha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proprietary scheme shall only be enabled when selected by radio unit personalisation.  When the proprietary scheme is not enabled, the radio unit shall default to the use of the procedures in this section.</w:t>
      </w:r>
    </w:p>
    <w:p>
      <w:pPr>
        <w:pStyle w:val="Normal"/>
        <w:tabs>
          <w:tab w:val="left" w:pos="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documentation describing the algorithms and procedures used in the proprietary scheme have been provided by the radio unit Manufacturer to the Network Operator.  The standard of the documentation shall be at least to the same depth as this section.</w:t>
      </w:r>
    </w:p>
    <w:p>
      <w:pPr>
        <w:pStyle w:val="Normal"/>
        <w:tabs>
          <w:tab w:val="left" w:pos="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proprietary scheme has been authorised by the Network Operator.</w:t>
      </w:r>
    </w:p>
    <w:p>
      <w:pPr>
        <w:pStyle w:val="Normal"/>
        <w:tabs>
          <w:tab w:val="left" w:pos="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9.2</w:t>
        <w:tab/>
        <w:tab/>
      </w:r>
      <w:r>
        <w:rPr>
          <w:b/>
          <w:bCs w:val="false"/>
          <w:i w:val="false"/>
          <w:iCs w:val="false"/>
          <w:caps w:val="false"/>
          <w:smallCaps w:val="false"/>
          <w:strike w:val="false"/>
          <w:dstrike w:val="false"/>
          <w:outline w:val="false"/>
          <w:vanish w:val="false"/>
          <w:sz w:val="28"/>
          <w:szCs w:val="28"/>
          <w:u w:val="single"/>
        </w:rPr>
        <w:t>Radio Unit Storage Requirement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2.1</w:t>
        <w:tab/>
        <w:tab/>
      </w:r>
      <w:r>
        <w:rPr>
          <w:b/>
          <w:bCs w:val="false"/>
          <w:i w:val="false"/>
          <w:iCs w:val="false"/>
          <w:caps w:val="false"/>
          <w:smallCaps w:val="false"/>
          <w:strike w:val="false"/>
          <w:dstrike w:val="false"/>
          <w:outline w:val="false"/>
          <w:vanish w:val="false"/>
          <w:sz w:val="24"/>
          <w:szCs w:val="24"/>
          <w:u w:val="single"/>
        </w:rPr>
        <w:t>Mandatory Storage Requirement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order to follow the procedures specified in this section the radio unit shall provide the following storage requirements appropriate to the selected networ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In read-only memory:</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the control category of the radio unit for the selected network (see 9.5.2).  Only one control category shall be stored per network;</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pPr>
      <w:r>
        <w:rPr>
          <w:b w:val="false"/>
          <w:bCs w:val="false"/>
          <w:i w:val="false"/>
          <w:iCs w:val="false"/>
          <w:caps w:val="false"/>
          <w:smallCaps w:val="false"/>
          <w:strike w:val="false"/>
          <w:dstrike w:val="false"/>
          <w:outline w:val="false"/>
          <w:vanish w:val="false"/>
          <w:sz w:val="22"/>
          <w:szCs w:val="22"/>
        </w:rPr>
        <w:t>ii.</w:t>
        <w:tab/>
        <w:t>the channel numbers applicable to a "normal hunt sequence" for the selected network (see 9.3.3.4).  The radio unit shall have the capability to enable up to 32 values of channel number defining the scope of the "normal hunt sequence" to be stored, and shall provide for the scope of the "normal hunt sequence" to be set to any value from 1 to 32 channel numbers, depending on the number of channel numbers held in read-only memory (this may be achieved by storing, as a separate parameter, the number of channels in the "normal hunt sequence" or by using a zero(null) value for the channel number as a null value in unused locations in the 32 value store).  For each of the channel numbers stored the radio unit shall carry a record of whether or not it should expect to encounter a time-shared control channel on that channel number;</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pPr>
      <w:r>
        <w:rPr>
          <w:b w:val="false"/>
          <w:bCs w:val="false"/>
          <w:i w:val="false"/>
          <w:iCs w:val="false"/>
          <w:caps w:val="false"/>
          <w:smallCaps w:val="false"/>
          <w:strike w:val="false"/>
          <w:dstrike w:val="false"/>
          <w:outline w:val="false"/>
          <w:vanish w:val="false"/>
          <w:sz w:val="22"/>
          <w:szCs w:val="22"/>
        </w:rPr>
        <w:t>iii.</w:t>
        <w:tab/>
        <w:t>the lowest and highest channel number  which may be used by the selected network;</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v.</w:t>
        <w:tab/>
        <w:t>acquisition authorisation data for the selected network (see 9.3.4.2.3);</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w:t>
        <w:tab/>
        <w:t>a flag which shall indicate whether the "comprehensive hunt sequence" shall be suppressed for the selected network (see 9.3.3.5).</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In Type B memory (see section 6.2):</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One value of the AREA sub-field of a received system identity code (or a NULL value) relating to the most recent registration attempt on the selected network in accordance with the registration procedures specified in section 10.</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It is permissible for data to be held in unprotected read/write memory whilst operational and transferred to protected memory on power down or equivalent.</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radio unit shall discard any data held in protected read/write memory, unless its validity is reasonably assured.</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In read/ write memory:</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pPr>
      <w:r>
        <w:rPr>
          <w:b w:val="false"/>
          <w:bCs w:val="false"/>
          <w:i w:val="false"/>
          <w:iCs w:val="false"/>
          <w:caps w:val="false"/>
          <w:smallCaps w:val="false"/>
          <w:strike w:val="false"/>
          <w:dstrike w:val="false"/>
          <w:outline w:val="false"/>
          <w:vanish w:val="false"/>
          <w:sz w:val="22"/>
          <w:szCs w:val="22"/>
        </w:rPr>
        <w:t>i.</w:t>
        <w:tab/>
        <w:t>the channel number  of the control channel on which the radio unit is currently confirmed or, if the radio unit is not currently confirmed on a control channel but has been confirmed on a control channel since switch on, the channel number of the control channel on which it was most recently confirmed;</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pPr>
      <w:r>
        <w:rPr>
          <w:b w:val="false"/>
          <w:bCs w:val="false"/>
          <w:i w:val="false"/>
          <w:iCs w:val="false"/>
          <w:caps w:val="false"/>
          <w:smallCaps w:val="false"/>
          <w:strike w:val="false"/>
          <w:dstrike w:val="false"/>
          <w:outline w:val="false"/>
          <w:vanish w:val="false"/>
          <w:sz w:val="22"/>
          <w:szCs w:val="22"/>
        </w:rPr>
        <w:t>ii.</w:t>
        <w:tab/>
        <w:t>A minimum of 8 records of denied registrations in accordance with the registration procedures specified in section 10.</w:t>
      </w:r>
    </w:p>
    <w:p>
      <w:pPr>
        <w:pStyle w:val="Normal"/>
        <w:tabs>
          <w:tab w:val="left" w:pos="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1440" w:hanging="144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2.2</w:t>
        <w:tab/>
        <w:tab/>
      </w:r>
      <w:r>
        <w:rPr>
          <w:b/>
          <w:bCs w:val="false"/>
          <w:i w:val="false"/>
          <w:iCs w:val="false"/>
          <w:caps w:val="false"/>
          <w:smallCaps w:val="false"/>
          <w:strike w:val="false"/>
          <w:dstrike w:val="false"/>
          <w:outline w:val="false"/>
          <w:vanish w:val="false"/>
          <w:sz w:val="24"/>
          <w:szCs w:val="24"/>
          <w:u w:val="single"/>
        </w:rPr>
        <w:t>Optional Storage Requirements</w:t>
      </w:r>
    </w:p>
    <w:p>
      <w:pPr>
        <w:pStyle w:val="Normal"/>
        <w:tabs>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addition the radio unit may provide the following storage requirements:</w:t>
      </w:r>
    </w:p>
    <w:p>
      <w:pPr>
        <w:pStyle w:val="Normal"/>
        <w:tabs>
          <w:tab w:val="left" w:pos="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In read/write memory:</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the channel number (CHAN), time-shared indicator (TSI) and system identity code (SYS) contained in any BCAST(SYSDEF = '00000') messages (announce control channel) received from the selected network (see 9.3.3.4);</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w:t>
        <w:tab/>
        <w:t>the channel number (CHAN) and system identity code (SYS) contained in any BCAST(SYSDEF = '00001') messages (withdraw control channel) received from the selected network (see 9.3.3.4);</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i.</w:t>
        <w:tab/>
        <w:t>the channel number (CHAN), time-shared indicator (TSI) and adjacent site serial number (ADJSITE), optionally also with system identity code (SYS), contained in any BCAST(SYSDEF = '00100') messages (broadcast adjacent site control channel number) and BCAST (SYSDEF = '00101') messages (vote now advice) received from the selected network.  If the announced channels have been examined by the radio unit, the signal strength of the new channel may also be recorded (see 9.3.3.3 and 9.3.3.6);</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since data relevant to the selected network stored under (a)i to iii above may be varied by subsequent BCAST messages it is recommended that this data is discarded at sometime between the radio unit being switched off and being made ready for service after being switched on subsequently.  For these purposes a user initiated change of selected network should be regarded as being equivalent to switching-off the radio unit.</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pPr>
      <w:r>
        <w:rPr>
          <w:b w:val="false"/>
          <w:bCs w:val="false"/>
          <w:i w:val="false"/>
          <w:iCs w:val="false"/>
          <w:caps w:val="false"/>
          <w:smallCaps w:val="false"/>
          <w:strike w:val="false"/>
          <w:dstrike w:val="false"/>
          <w:outline w:val="false"/>
          <w:vanish w:val="false"/>
          <w:sz w:val="22"/>
          <w:szCs w:val="22"/>
        </w:rPr>
        <w:t>iv.</w:t>
        <w:tab/>
        <w:t>the channel number  of the control channel on which the radio unit was last confirmed for each registration area for which a successful registration is recorded in the radio unit's read/write memory.  If the radio unit is currently confirmed on a control channel then it is that channel which is regarded as the one on which it was last confirmed;</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w:t>
        <w:tab/>
        <w:t>the channel number , system identity code (SYS) and signal strength parameter of prospective control channels gleaned from the optional "background search sequence" (see 9.3.3.7);.</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w:t>
        <w:tab/>
        <w:t xml:space="preserve">(NA-1) values of the AREA sub-field of received system identity codes (or NULL values) relating to registration attempts in accordance with the registration procedures specified in section 10.3.  </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In read-only memory:</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pPr>
      <w:r>
        <w:rPr>
          <w:b w:val="false"/>
          <w:bCs w:val="false"/>
          <w:i w:val="false"/>
          <w:iCs w:val="false"/>
          <w:caps w:val="false"/>
          <w:smallCaps w:val="false"/>
          <w:strike w:val="false"/>
          <w:dstrike w:val="false"/>
          <w:outline w:val="false"/>
          <w:vanish w:val="false"/>
          <w:sz w:val="22"/>
          <w:szCs w:val="22"/>
        </w:rPr>
        <w:t>i.</w:t>
        <w:tab/>
        <w:t>the channel number  of an unspecified number of channels which are not used by the selected network and may therefore be omitted from the "comprehensive hunt sequence" (see 9.3.3.5);</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w:t>
        <w:tab/>
        <w:t>NDD preference data for the selected network (see 9.3.4.2.3);</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i.</w:t>
        <w:tab/>
        <w:t>a parameter TH to set the maximum time a radio unit, which implements the optional "background search sequence", is permitted to leave the currently confirmed control channel when sampling alternative control channels on which it may prefer to operate (see 9.3.3.7.3);</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v.</w:t>
        <w:tab/>
        <w:t>a parameter TL to set the minimum time interval between successive departures from the currently confirmed contrl channel by a radio unit, which implements the optional "background search sequence", when sampling alternative control channels on which it may prefer to operate (see 9.3.3.7.1);</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pPr>
      <w:r>
        <w:rPr>
          <w:b w:val="false"/>
          <w:bCs w:val="false"/>
          <w:i w:val="false"/>
          <w:iCs w:val="false"/>
          <w:caps w:val="false"/>
          <w:smallCaps w:val="false"/>
          <w:strike w:val="false"/>
          <w:dstrike w:val="false"/>
          <w:outline w:val="false"/>
          <w:vanish w:val="false"/>
          <w:sz w:val="22"/>
          <w:szCs w:val="22"/>
        </w:rPr>
        <w:t>v.</w:t>
        <w:tab/>
        <w:t>fourthree parameters LM1, LM2, LM3 and LM4 to define the margin between the level of a sampled control channel, and the level of either the confirmed control channel or L.0., which must be exceeded before a radio unit, which implements the optional "background search sequence", may identify it as a prospective control channel (see 9.3.3.7.6);</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w:t>
        <w:tab/>
        <w:t>a parameter NS to define the number of consecutive sampling activities, carried out by a radio unit which implements the "background search sequence", over which the criteria relating to signal strength measurement should be satisfied for a particular channel before that channel may be identified as a prospective control channel (see 9.3.3.7.6).</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1440" w:hanging="144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9.3</w:t>
        <w:tab/>
        <w:tab/>
      </w:r>
      <w:r>
        <w:rPr>
          <w:b/>
          <w:bCs w:val="false"/>
          <w:i w:val="false"/>
          <w:iCs w:val="false"/>
          <w:caps w:val="false"/>
          <w:smallCaps w:val="false"/>
          <w:strike w:val="false"/>
          <w:dstrike w:val="false"/>
          <w:outline w:val="false"/>
          <w:vanish w:val="false"/>
          <w:sz w:val="28"/>
          <w:szCs w:val="28"/>
          <w:u w:val="single"/>
        </w:rPr>
        <w:t>Control Channel Acquisition Procedures</w:t>
      </w:r>
    </w:p>
    <w:p>
      <w:pPr>
        <w:pStyle w:val="Normal"/>
        <w:tabs>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1440" w:hanging="144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3.1</w:t>
        <w:tab/>
        <w:tab/>
      </w:r>
      <w:r>
        <w:rPr>
          <w:b/>
          <w:bCs w:val="false"/>
          <w:i w:val="false"/>
          <w:iCs w:val="false"/>
          <w:caps w:val="false"/>
          <w:smallCaps w:val="false"/>
          <w:strike w:val="false"/>
          <w:dstrike w:val="false"/>
          <w:outline w:val="false"/>
          <w:vanish w:val="false"/>
          <w:sz w:val="24"/>
          <w:szCs w:val="24"/>
          <w:u w:val="single"/>
        </w:rPr>
        <w:t>Entry into Control Channel Acquisition Procedures</w:t>
      </w:r>
    </w:p>
    <w:p>
      <w:pPr>
        <w:pStyle w:val="Normal"/>
        <w:tabs>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ontrol channel acquisition procedures enable a radio unit which is not assigned to a traffic channel to attempt to select a control channel.  Control channel acquisition is a procedure which consists of hunting for candidate control channels and attempting to confirm that any candidate channels are appropriate to acquir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enter into the control channel acquisition procedures specified in this section under the following circumstanc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t>
        <w:tab/>
        <w:t>immediately after switch-on or a user-initiated change of selected networ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when it has relinquished the current control channel under the mandatory procedures specified in section 9.4;</w:t>
      </w:r>
    </w:p>
    <w:p>
      <w:pPr>
        <w:pStyle w:val="Normal"/>
        <w:tabs>
          <w:tab w:val="left" w:pos="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when it has received a CLEAR message on a traffic channel (see !!9.2.3.8!!);</w:t>
      </w:r>
    </w:p>
    <w:p>
      <w:pPr>
        <w:pStyle w:val="Normal"/>
        <w:tabs>
          <w:tab w:val="left" w:pos="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when it has sent disconnect messages (MAINT (OPER = '011')) or timed-out on a traffic channel (see !!9.2.3.5!! and !!9.2.3.6!!);</w:t>
      </w:r>
    </w:p>
    <w:p>
      <w:pPr>
        <w:pStyle w:val="Normal"/>
        <w:tabs>
          <w:tab w:val="left" w:pos="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when it has received a call maintenance message MAINT (OPER = '110') on a traffic channel which requires it to vacate that channel (see !!9.2.3.7!!).</w:t>
      </w:r>
    </w:p>
    <w:p>
      <w:pPr>
        <w:pStyle w:val="Normal"/>
        <w:tabs>
          <w:tab w:val="left" w:pos="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so a radio unit which implements the optional "background search sequence" shall enter into the control channel acquisition procedures described in this sec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1440" w:hanging="720"/>
        <w:jc w:val="both"/>
        <w:rPr/>
      </w:pPr>
      <w:r>
        <w:rPr>
          <w:b w:val="false"/>
          <w:bCs w:val="false"/>
          <w:i w:val="false"/>
          <w:iCs w:val="false"/>
          <w:caps w:val="false"/>
          <w:smallCaps w:val="false"/>
          <w:strike w:val="false"/>
          <w:dstrike w:val="false"/>
          <w:outline w:val="false"/>
          <w:vanish w:val="false"/>
          <w:sz w:val="22"/>
          <w:szCs w:val="22"/>
        </w:rPr>
        <w:t>-</w:t>
        <w:tab/>
        <w:t xml:space="preserve">when it has identified one or more prospective control channels during a "background search sequence" which meet the parameters LM1, LM2,  LM3, and LM4 as applicable. </w:t>
      </w:r>
    </w:p>
    <w:p>
      <w:pPr>
        <w:pStyle w:val="Normal"/>
        <w:tabs>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addition the radio unit may enter the control channel acquisition procedures under the following circumstanc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when the radio unit has timed-out on a random access attempt due to NR or NE being reached or TC being exceeded (see !!7.3.8!!);</w:t>
      </w:r>
    </w:p>
    <w:p>
      <w:pPr>
        <w:pStyle w:val="Normal"/>
        <w:tabs>
          <w:tab w:val="left" w:pos="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when the radio unit has received "system overload" (ACKX(QUAL='1')) as a result of sending a random access request message, except RQR;</w:t>
      </w:r>
    </w:p>
    <w:p>
      <w:pPr>
        <w:pStyle w:val="Normal"/>
        <w:tabs>
          <w:tab w:val="left" w:pos="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t any time whilst the radio unit is in fall-back mode to enable the radio unit to search for an alternative control channel. The procedures to be adopted by a radio unit exercising this option, including the points of entry and exit from the hunting procedures, are not specified and are, accordingly, not included in the procedural descriptions of the hunting sequences in 9.3.3.</w:t>
      </w:r>
    </w:p>
    <w:p>
      <w:pPr>
        <w:pStyle w:val="Normal"/>
        <w:tabs>
          <w:tab w:val="left" w:pos="7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 all times during the control channel acquisition procedures the radio unit shall mute its received audio and refrain from transmiss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3.2</w:t>
        <w:tab/>
        <w:tab/>
      </w:r>
      <w:r>
        <w:rPr>
          <w:b/>
          <w:bCs w:val="false"/>
          <w:i w:val="false"/>
          <w:iCs w:val="false"/>
          <w:caps w:val="false"/>
          <w:smallCaps w:val="false"/>
          <w:strike w:val="false"/>
          <w:dstrike w:val="false"/>
          <w:outline w:val="false"/>
          <w:vanish w:val="false"/>
          <w:sz w:val="24"/>
          <w:szCs w:val="24"/>
          <w:u w:val="single"/>
        </w:rPr>
        <w:t>Receiver Sensitivity During Control Channel Acquisi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not attempt to become active on any channel for which the received signal level is less than the specified acquisition threshol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cquisition threshold L.2. shall be set to a signal level within the range -88 dBm to -106 dBm at the input of the receiver. The level within this range shall be determined by the manufacturer and shall be set at the lowest value possible consistent with achievable manufacturing tolerances and stability of adjustment under service conditions. When the radio unit is set to an acquisition threshold of L.2., or above, it shall not confirm the channel until the threshold L.2. is exceeded continuously for a minimum of 100ms.  The time period shall be concurrent with receiving a decodable control channel system codeword with the value of SYS field selected for verification (see 9.3.4.2.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 shall be set at a level determined by the radio unit manufacturer which enables the hunt to be successfully completed as quickly as possible, for example by rejecting channels on which the received signal is inadequate for data to be detect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rtable radio units may operate with a single acquisition threshold L.1. which shall be set to a signal level of -98 dBm ± 6 dBm at the input of the receiver. The radio unit shall not confirm the channel until the threshold L.1. is exceeded continuously for a minimum of 100 ms. The time period shall be concurrent with receiving a decodable control system codeword with the value of SYS field selected for verification (see 9.3.4.2.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3.3</w:t>
        <w:tab/>
        <w:tab/>
      </w:r>
      <w:r>
        <w:rPr>
          <w:b/>
          <w:bCs w:val="false"/>
          <w:i w:val="false"/>
          <w:iCs w:val="false"/>
          <w:caps w:val="false"/>
          <w:smallCaps w:val="false"/>
          <w:strike w:val="false"/>
          <w:dstrike w:val="false"/>
          <w:outline w:val="false"/>
          <w:vanish w:val="false"/>
          <w:sz w:val="24"/>
          <w:szCs w:val="24"/>
          <w:u w:val="single"/>
        </w:rPr>
        <w:t>Control Channel Hunting Procedur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3.3.1</w:t>
        <w:tab/>
      </w:r>
      <w:r>
        <w:rPr>
          <w:b/>
          <w:bCs w:val="false"/>
          <w:i w:val="false"/>
          <w:iCs w:val="false"/>
          <w:caps w:val="false"/>
          <w:smallCaps w:val="false"/>
          <w:strike w:val="false"/>
          <w:dstrike w:val="false"/>
          <w:outline w:val="false"/>
          <w:vanish w:val="false"/>
          <w:sz w:val="24"/>
          <w:szCs w:val="24"/>
          <w:u w:val="single"/>
        </w:rPr>
        <w:t>Introduc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n order to find and acquire a control channel emanated by the selected network it is necessary for the radio unit to hunt through candidate forward control channel frequencies until an appropriate control channel is located and confirmed.  This control channel hunting may involve a variety of hunting sequences depending on the circumstances of the hunt.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ontrol Channel Hunting Procedure stages described ar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Resuming a Control Channel Sequence" or "Single Channel Hunt Sequence".  These are both mandatory hunts limited to a single channel number.</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esuming a control channel sequence" allows a radio unit, after a period of activity on a traffic channel, to resume the control channel on which it was last confirmed prior to the traffic channel activity.</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ingle channel hunt sequence" is employed when a radio unit is directed by the TSC to a particular control channel (indicated by a CONT field value in a MOVE or CLEAR message) or seeks to regain a control channel after a period of inactivity on the selected network (due to being switched off or a user-initiated change of selected network when details of the last confirmed control channel number have been retained by the radio unit in accordance with 9.2.1).</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 xml:space="preserve">"Preferential Hunt Sequence". A hunting sequence, with one mandatory stage, two optional stages and optional procedures, which cover all channel numbers likely to be employed as control channels by the selected network.  This sequence only allows the radio unit to acquire a control channel for which a preference exists.  </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mandatory stage serves to ensure that a radio unit will not acquire a control channel which will result in a need to register. </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optional stages, which have precedence over the mandatory stage, serve to ensure that the radio unit will, wherever possible acquire, either: </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 control channel where the system identity code corresponds to one of a set of preferred NDD sub-sets held in its network personalisation;</w:t>
        <w:tab/>
        <w:t xml:space="preserve"> </w:t>
      </w:r>
    </w:p>
    <w:p>
      <w:pPr>
        <w:pStyle w:val="Normal"/>
        <w:bidi w:val="0"/>
        <w:spacing w:before="120" w:after="0"/>
        <w:ind w:left="1441"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or</w:t>
      </w:r>
    </w:p>
    <w:p>
      <w:pPr>
        <w:pStyle w:val="Normal"/>
        <w:bidi w:val="0"/>
        <w:spacing w:before="120" w:after="0"/>
        <w:ind w:left="1441" w:hanging="720"/>
        <w:jc w:val="both"/>
        <w:rPr/>
      </w:pPr>
      <w:r>
        <w:rPr>
          <w:b w:val="false"/>
          <w:bCs w:val="false"/>
          <w:i w:val="false"/>
          <w:iCs w:val="false"/>
          <w:caps w:val="false"/>
          <w:smallCaps w:val="false"/>
          <w:strike w:val="false"/>
          <w:dstrike w:val="false"/>
          <w:outline w:val="false"/>
          <w:vanish w:val="false"/>
          <w:sz w:val="22"/>
          <w:szCs w:val="22"/>
        </w:rPr>
        <w:t>-</w:t>
        <w:tab/>
        <w:t>a control channel which satisfies the signal strength parameters LM1, LM2,  LM3, or LM4 as applicable.</w:t>
      </w:r>
    </w:p>
    <w:p>
      <w:pPr>
        <w:pStyle w:val="Normal"/>
        <w:bidi w:val="0"/>
        <w:spacing w:before="120" w:after="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ptional procedures are mainly designed to increase the efficiency of the hunting sequence by allowing the radio unit initially to sample channels on which it has recorded a successful and current registration, followed by control channels radiated by base station sites within the vicinity (as gleaned from broadcast messages received from the selected network).  In addition, the optional procedures allow the scope of the hunting sequence to be increased or decreased on the basis of broadcast messages received from the selected network or as a result of a radio unit implementing a "background search sequence" (see 9.3.3.7).</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Normal Hunt Sequence".  A mandatory hunting sequence, with optional procedures, which covers all channel numbers likely to be employed as control channels by the selected network and allows the radio unit to acquire a control channel, even if a need to register will result.  The optional procedures allow the scope of the hunting sequence to be increased or decreased on the basis of broadcast messages received from the selected network.</w:t>
      </w:r>
    </w:p>
    <w:p>
      <w:pPr>
        <w:pStyle w:val="Normal"/>
        <w:bidi w:val="0"/>
        <w:spacing w:before="120" w:after="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t>
        <w:tab/>
        <w:t>"Comprehensive Hunt Sequence".  A mandatory hunting sequence, which may be suppressed for the selected network by radio unit personalisation.  It covers all possible channel numbers in use by the network, including those normally only used for traffic channels.  This hunting sequence provides a contingency to allow control channels to be acquired even when channel numbers not normally employed for this purpose are in use (in emergency reconfiguration situations, for example).  An optional procedure allows the "comprehensive hunt sequence" to be temporarily suspended in favour of the "normal hunt sequence".</w:t>
      </w:r>
    </w:p>
    <w:p>
      <w:pPr>
        <w:pStyle w:val="Normal"/>
        <w:bidi w:val="0"/>
        <w:spacing w:before="120" w:after="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resuming a control channel" or carrying out a "single channel hunt sequence" the hunting sequence shall be considered complete when the radio unit has tuned directly to the radio channel and has carried out the appropriate confirmation procedures specified in 9.3.4.</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ther hunting sequences involve hunting through channel numbers appropriate to the hunting sequence.  Hunting is carried out in one or more stages.  For each hunt stage the radio unit shall set its receiver acquisition threshold to a particular level and examine any signals received on the sampled channels which exceed that threshold.  The radio unit shall then apply the control channel confirmation tests specified in 9.3.4 (the "control channel confirmation procedure").  The hunting sequence may be considered complete when either:</w:t>
      </w:r>
    </w:p>
    <w:p>
      <w:pPr>
        <w:pStyle w:val="Normal"/>
        <w:bidi w:val="0"/>
        <w:spacing w:before="120" w:after="0"/>
        <w:ind w:left="1441"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 channel is found which satisfies the control channel confirmation tests specified in 9.3.4.  The hunting sequence is successfully complete;</w:t>
      </w:r>
    </w:p>
    <w:p>
      <w:pPr>
        <w:pStyle w:val="Normal"/>
        <w:bidi w:val="0"/>
        <w:spacing w:before="120" w:after="0"/>
        <w:ind w:left="1441"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ll channel numbers within the scope of the hunting sequence have been tested, at all appropriate acquisition threshold levels, without a channel being found which satisfies the control channel confirmation tests specified in 9.3.4.  The hunting sequence is unsuccessfully complete.</w:t>
      </w:r>
    </w:p>
    <w:p>
      <w:pPr>
        <w:pStyle w:val="Normal"/>
        <w:bidi w:val="0"/>
        <w:spacing w:before="120" w:after="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carry out the hunting sequences in the order described in this section.  If a hunting sequence is unsuccessfully complete, then the radio shall start the next hunting sequence.  The final hunting sequence is the "comprehensive hunt sequence".  This hunting sequence cannot be unsuccessfully completed.  The radio shall stay in this hunting sequence until a control channel is confirmed.  However, the foregoing provisions of this paragraph may be relaxed in the following circumstanc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comprehensive hunt sequence" may be suppressed by radio unit personalisation for a network (see 9.3.3.5);</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a radio unit in a "comprehensive hunt sequence" may elect to perform complete hunting sequences of any other type, returning to the "comprehensive hunt sequence" in the event of failure to confirm an appropriate control channel (see 9.3.3.5); </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 radio unit in the fall-back mode, searching for an alternative control channel immediately after receiving ALHF on its last confirmed control channel, and which fails to find and confirm a normal operation mode control channel whilst hunting (all prescribed hunt sequences shall be completed), shall return to its fall-back channel and attempt to confirm the fall-back channel;</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 radio unit which is in the fall-back mode and is on a fall-back channel and elects to undertake control channel hunting may do so in a non-prescribed manner (see 13.5).</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a hunting stage involves more than one channel the order in which channels are sampled is generally not specified.  However, in order to guard against bias towards certain channels, radio units shall, in the absence of any requirements of this specification which prescribe otherwise, ensure a degree of randomness in the order in which channels are sampled by one of the following:</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hunting channel numbers sequentially (eg, from lowest to highest number) but beginning the hunting stage at a random position in the sequence of channel numbers;</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hunting channel numbers in a random fashion;</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ny other suitable randoming method.</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andatory procedures as defined in this specification are intended to provide a comprehensive range of methods which shall be used as a basis for the design of radio unit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andatory procedures specified are a minimum requirement for radio units.  The use of additional procedures is not prohibited provided that they are compatible with the mandatory procedures.  Note that, for example, a radio unit finding a channel which satisfies the control channel confirmation tests specified in 9.3.4 may continue the hunt in the hope that an alternative control channel may be found with a higher received signal level.  Also, radio units need not limit the hunting procedures to the receiver sensitivity threshold levels specified and may conduct additional hunts at other level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ilst employing the hunting procedures specified in this section, radio units are permitted to sample any received signal obtained by tuning to any frequency required by the application of the procedures.  It is conceivable that this may involve sampling of private-user channels or channels in use by commercial networks in Band III other than the selected network.  Accordingly, it an express condition of this permission to sample any channel that the radio unit shall not permit any intelligence received during hunting procedures to be made available to the user, nor shall it transmit at any time during hunting procedur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3.3.2</w:t>
        <w:tab/>
      </w:r>
      <w:r>
        <w:rPr>
          <w:b/>
          <w:bCs w:val="false"/>
          <w:i w:val="false"/>
          <w:iCs w:val="false"/>
          <w:caps w:val="false"/>
          <w:smallCaps w:val="false"/>
          <w:strike w:val="false"/>
          <w:dstrike w:val="false"/>
          <w:outline w:val="false"/>
          <w:vanish w:val="false"/>
          <w:sz w:val="24"/>
          <w:szCs w:val="24"/>
          <w:u w:val="single"/>
        </w:rPr>
        <w:t>Direction to a Control Channe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certain circumstances the radio unit may receive direction from a TSC regarding the control channel number on which the radio unit should seek to confirm, or the direction may be implicit in the protocol.  Two procedures are specified.  The procedure which the radio unit shall employ is dependent upon the circumstances of the direction to a control channel numbe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3.3.2.1</w:t>
        <w:tab/>
      </w:r>
      <w:r>
        <w:rPr>
          <w:b/>
          <w:bCs w:val="false"/>
          <w:i w:val="false"/>
          <w:iCs w:val="false"/>
          <w:caps w:val="false"/>
          <w:smallCaps w:val="false"/>
          <w:strike w:val="false"/>
          <w:dstrike w:val="false"/>
          <w:outline w:val="false"/>
          <w:vanish w:val="false"/>
          <w:sz w:val="24"/>
          <w:szCs w:val="24"/>
          <w:u w:val="single"/>
        </w:rPr>
        <w:t>Resuming a Control Channel Sequenc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resuming a control channel" the radio unit shall retune to the channel number of the control channel on which it was last confirmed, irrespective of registration area, as recorded in its read/write memory (see 9.2).  The radio unit shall be capable of receiving on the forward control channel which it is resuming within 34ms of the following instant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end of any CLEAR message which, in accordance with the provisions of section 11.9.2.3.8, requires the radio unit to cease activity on the channel  to which it is currently tuned, provided that the value of the CONT field in the CLEAR message is 0;</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end of the last disconnect message (MAINT (OPER='011')) sent by the radio unit on a traffic channel, or the expiry of time-out TN;</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end of the last pressel off message (MAINT (OPER='001')) sent by the radio unit on a traffic channel following the expiry of time out TT or the maximum call duration timer, where no disconnect messages (MAINT (OPER='011')) are to be sent by the radio unit (see !!9.2.3.5!!, !!9.2.3.6!! and 11.9.2.3.6);</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end of any call maintenance message (MAINT (OPER='110')) received on a traffic channel which satisfies the criteria given in !!9.2.3.7!!;</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operation of the RFCC control "call end request" by the user (8.3.3) during a group call when the radio unit is not the call originating unit (see !!9.2.3.5!!).</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fore confirming the control channel the radio unit shall verify any system identity code received on the channel in accordance with the procedures of 9.3.4.2.  In the event of the system identity code not meeting the verification procedures the hunting sequence shall be considered unsuccessfully completed.  Upon unsuccessful completion of the "resuming a control channel sequence" the radio unit shall enter the "preferential hunt sequenc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3.3.2.2</w:t>
        <w:tab/>
      </w:r>
      <w:r>
        <w:rPr>
          <w:b/>
          <w:bCs w:val="false"/>
          <w:i w:val="false"/>
          <w:iCs w:val="false"/>
          <w:caps w:val="false"/>
          <w:smallCaps w:val="false"/>
          <w:strike w:val="false"/>
          <w:dstrike w:val="false"/>
          <w:outline w:val="false"/>
          <w:vanish w:val="false"/>
          <w:sz w:val="24"/>
          <w:szCs w:val="24"/>
          <w:u w:val="single"/>
        </w:rPr>
        <w:t>Single Channel Hunt Sequenc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 "single channel hunt" shall apply when the radio unit is directed by the TSC to a control channel other than the one on which it was last confirmed, irrespective of registration area, or when it is switched on whilst still retaining valid information from previous activity on the selected network or the user initiates a change of selected network and the radio unit still retains valid information of previous activity on the new selected network, provided in either case that the radio unit is not equipped to implement the "preferential NDD sub-set hunt stage" or that the "preferential NDD sub-set hunt stage" has been suppressed by personalisation (i.e the radio unit holds only zero-length values of PREFERRED NDD sub field data).  The receiver shall be tuned to receive the nominated channel within 35ms of the following instant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end of any CLEAR message which,in accordance with the provisions of section 11.9.2.3.8 requires the radio unit to cease activity on the channel to which it is currently tuned, provided that the value of the CONT field in the CLEAR message is not 0;</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end of any MOVE message that is applicable to the radio unit and in which the value of the CONT field is not 0 (see !!7.4.2!!).</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eceiver shall tune immediately to the nominated channel after the following events, but need not be on channel within 35m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pPr>
      <w:r>
        <w:rPr>
          <w:b w:val="false"/>
          <w:bCs w:val="false"/>
          <w:i w:val="false"/>
          <w:iCs w:val="false"/>
          <w:caps w:val="false"/>
          <w:smallCaps w:val="false"/>
          <w:strike w:val="false"/>
          <w:dstrike w:val="false"/>
          <w:outline w:val="false"/>
          <w:vanish w:val="false"/>
          <w:sz w:val="22"/>
          <w:szCs w:val="22"/>
        </w:rPr>
        <w:t>-</w:t>
        <w:tab/>
        <w:t>the radio unit being switched on, provided that the unit holds a valid record of the channel number on which the radio unit was most recently confirmed and the radio unit does not implement the optional "preferential NDD sub-set hunt stage", or holds only zero-length values of PREFERRED NDD sub-field in its network personalisation data (see 9.3.4.2.2);</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pPr>
      <w:r>
        <w:rPr>
          <w:b w:val="false"/>
          <w:bCs w:val="false"/>
          <w:i w:val="false"/>
          <w:iCs w:val="false"/>
          <w:caps w:val="false"/>
          <w:smallCaps w:val="false"/>
          <w:strike w:val="false"/>
          <w:dstrike w:val="false"/>
          <w:outline w:val="false"/>
          <w:vanish w:val="false"/>
          <w:sz w:val="22"/>
          <w:szCs w:val="22"/>
        </w:rPr>
        <w:t>-</w:t>
        <w:tab/>
        <w:t>a change of selected network being initiated by the user, provided that the radio unit holds a valid record of the channel number on which the radio unit was most recently confirmed on the new selected network and the radio unit does not implement the optional "preferential NDD sub-set hunt stage", or holds only zero-length values of PREFERRED NDD sub-field in its network personalisation data (see 9.3.4.2.2).</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ominated channel shall b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channel number indicated in the CONT field of the CLEAR message, when CONT is not equal to 0 (see !!5.5.4.3!!);</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channel number indicated in the CONT field of the MOVE message, when CONT is not equal to 0 (see !!5.5.4.4!!);</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channel number held in the radio unit's read/write memory as the control channel on which the unit was most recently confirmed on the selected network.</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not make any transmissions on a control channel until it has confirmed the channel in accordance with the procedure specified in 9.3.4 (including the error checking procedure specified in 9.3.4.4).  In the event of a failure of the control channel to meet the channel confirmation criteria the hunting sequence shall be considered unsuccessfully completed.  Upon unsuccessful completion of the "single channel hunt sequence" the radio unit shall enter the "preferential hunt sequenc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3.3.3</w:t>
        <w:tab/>
      </w:r>
      <w:r>
        <w:rPr>
          <w:b/>
          <w:bCs w:val="false"/>
          <w:i w:val="false"/>
          <w:iCs w:val="false"/>
          <w:caps w:val="false"/>
          <w:smallCaps w:val="false"/>
          <w:strike w:val="false"/>
          <w:dstrike w:val="false"/>
          <w:outline w:val="false"/>
          <w:vanish w:val="false"/>
          <w:sz w:val="24"/>
          <w:szCs w:val="24"/>
          <w:u w:val="single"/>
        </w:rPr>
        <w:t>Preferential Hunt Sequenc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eferential hunt sequence" encompasses three hunt stages which are intended to ensure that the radio unit acquires a control channel which is preferred against selected criteria. These are the "preferential area hunt stage", which is a mandatory stage, and two optional stages, the "preferential NDD sub-set hunt stage" and the "preferential sampled hunt stag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andatory "preferential area hunt stage" is intended to ensure that a hunting radio unit acquires, wherever possible, a control channel bearing an AREA sub-field in the SYS field which relates to a currently valid successful registration record held by the radio unit. Accordingly, the "preferential area hunt stage" should assist in reducing the overall registration message load on the networ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ptional "preferential NDD sub-set hunt stage" is designed to bias the radio unit to a control channel where the relevant portion of the system identity code matches a value of the PREFERRED NDD sub-field held in the radio unit's personalisation data. This hunting stage, if employed, is designed to improve spectral efficiency and increase the availability of radio units for a group cal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ptional "preferential sampled hunt stage" enables radio units implementing the optional "background search sequence" to acquire a control channel on the basis of the PREFERRED NDD sub-field or, where this is not applicable, acquire a control channel on the basis of signal strength from a pre-sampled list of channel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ither or both of the optional hunt stages may be implemented.  In any one "preferential hunt sequence" only one of the optional hunt stages may be carried out (depending upon the reason for entry into the sequence) and shall be completed in advance of the "preferential area hunt stag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Each hunting stage, except the "preferential sampled hunt stage", shall encompass the control channels held in the radio unit's read-only memory as being applicable to a "normal hunt sequence".  The radio unit may modify the compass of the hunting sequence from information held in its read/write memory as follow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by adding to the compass of the hunting sequence channel numbers received in BCAST (SYSDEF = '00000') messages from the selected network,</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by removing from the compass of the hunting sequence channel numbers received in BCAST (SYSDEF = '00001') messages from the selected network,</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by adding to the compass of the hunting sequence channel numbers received in BCAST (SYSDEF = '00100') messages from the selected network,</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by adding to the compass of the hunting sequence channel numbers received in BCAST (SYSDEF = '00101') messages from the selected network,</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by adding to the compass of the hunting sequence the channel numbers on which the radio unit was last confirmed on a control channel of the selected network for each registration area for which a successful registration is recorded in the radio unit's read/write memory (see 9.2).</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nnel numbers which are covered by more than one of the above categories need only be added once to the compass of the hunting sequenc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 case of the "preferential sampled hunt stage" the compass of the stage shall consist of all the prospective control channels identified during the "background search sequence" completed immediately prior to entering into the control channel hunting procedures (see 9.3.3.7).</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not make any transmissions on a control channel located during the "preferential hunt sequence" until it has confirmed the channel in accordance with the procedures specified in 9.3.4 (including the AREA sub-field check specified in 9.3.4.2.6 or the NDD sub-field check specified in 9.3.4.2.7, as appropriat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may implement the optional "background search sequence" (see 9.3.3.7) in which case it must also implement the "preferential sampled hunt stage" in the "preferential hunt sequenc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may independently implement the optional "preferential NDD sub-set hunt stage" in the "preferential hunt sequenc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radio unit is carrying out the "background search sequence" and finds one or more prospective control channels it enters the "preferential hunt sequence" via the "preferential sampled hunt stage".  If the radio unit  enters the "preferential hunt sequence" for any other reason and implements the "preferential NDD sub-set hunt stage" it shall commence the "preferential hunt sequence" with the "preferential NDD sub-set hunt stage" provided that at least one of the preferred NDD sub-sets held in its network personalisation data has a length greater than zer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all other cases the radio unit commences the "preferential hunt sequence" with the "preferential area hunt stag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3.3.3.1</w:t>
        <w:tab/>
      </w:r>
      <w:r>
        <w:rPr>
          <w:b/>
          <w:bCs w:val="false"/>
          <w:i w:val="false"/>
          <w:iCs w:val="false"/>
          <w:caps w:val="false"/>
          <w:smallCaps w:val="false"/>
          <w:strike w:val="false"/>
          <w:dstrike w:val="false"/>
          <w:outline w:val="false"/>
          <w:vanish w:val="false"/>
          <w:sz w:val="24"/>
          <w:szCs w:val="24"/>
          <w:u w:val="single"/>
        </w:rPr>
        <w:t>Preferential NDD Sub-set Hunt Stag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preferential NDD sub-set hunt stage" is an optional hunting stage which allows a radio unit to acquire, wherever possible, a control channel bearing a sub-set of the NDD sub-field in the SYS field equal to the highest priority preferred sub-set held by the radio unit.  The bit positions from the PREFERRED NDD sub-field which are utilized in each preferred NDD sub-set and the priority of that preferred NDD sub-set are determined by network personalisation (see 9.3.4.2).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cordingly, the "preferential NDD sub-set hunt stage" should assist, for instance, in availability of a radio unit for group calls and optimisation of spectral efficienc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which implements the optional procedures described in this section shall enter the "preferential NDD sub-set hunt stage" when any of the conditions of entry listed below have been satisfied, providing that the length of at least one of the values of PREFERRED NDD sub-field held in its network personalisation data is non-zero (see 9.3.4.2).</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 "resuming a control channel sequence" has been unsuccessfully completed.</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 "single channel hunt sequence" has been unsuccessfully completed.</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radio unit is switched on.</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user initiates a change of selected network.</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radio unit has left its current control channel due to failure to receive a valid system identity code (SYS) in accordance with the provisions of 9.4.1 b) and c).</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pPr>
      <w:r>
        <w:rPr>
          <w:b w:val="false"/>
          <w:bCs w:val="false"/>
          <w:i w:val="false"/>
          <w:iCs w:val="false"/>
          <w:caps w:val="false"/>
          <w:smallCaps w:val="false"/>
          <w:strike w:val="false"/>
          <w:dstrike w:val="false"/>
          <w:outline w:val="false"/>
          <w:vanish w:val="false"/>
          <w:sz w:val="22"/>
          <w:szCs w:val="22"/>
        </w:rPr>
        <w:t>-</w:t>
        <w:tab/>
        <w:t>An Aloha, or, additionally in the case of radio units which are equipped to employ the MARK message, a MARK message is received in which CHAN4 does not match the least significant four bits of the ten bit binary representation of the channel number of the control channel on which the message was received and there is no match also in the next decodable Aloha or MARK message (see !!6.2.1.1!!).</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radio unit has left its current control channel due to application of the codeword error criteria in 9.3.4.3 and 9.4.</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 MOVE message is received that is applicable to the radio unit and in which the value of the CONT field is 0 (see !!7.4.2!! and 11.5.5.4.4).</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 control channel system codeword is received on the current control channel in which the value of the LAB sub-field in the system identity code indicates that the control category of the radio unit for the selected network is not permitted access on that control channel and this condition is repeated in the next decodable control channel codeword.</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 GTC message with CHAN = current channel is received which is not applicable to the unit when the radio unit is not in the fallback mode.</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n ALHF message is received on the current control channel and the radio unit is not in the fall-back mode (see 13.3).</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n ACKX (QUAL = '0') message is received as a result of a registration attempt by the radio unit following a demand from the TSC for the radio unit to attempt registration (see !!8.3.2.2!!).</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radio unit has timed-out after a random access registration (RQR) attempt due to NR being reached or TC being exceeded (see !!7.3.8!!) at any time other than prior to a successful registration being achieved on a newly-confirmed control channel.</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radio unit has timed-out due to TJ being exceeded whilst waiting for signalling relevant to the transmission of an RQR message at any time other than prior to a successful registration being achieved on a newly-confirmed control channel.</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addition, radio units may enter the "preferential hunt sequence" at the "preferential NDD sub-set hunt stage" when any of the following conditions of entry are satisfied provided that the length of at least one of the values of PREFERRED NDD sub-field held in its network personalisation data is non-zero (see 9.3.4.2):</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t any time during the "comprehensive hunt sequence", at the radio unit's discretion.</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When the radio unit has timed out after a random access attempt, except RQR, due to NR or NE being reached or TC being exceeded (see !!7.3.8!!).</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When the radio unit has received ACKX (QUAL = '1') as a result of sending a random access message, except RQR.</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e "preferential NDD sub-set hunt stage" shall be carried out, at least, with the receiver acquisition threshold set to a level of L.O. (L.1. for a single acquisition threshold portabl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ilst engaged in a "preferential NDD sub-set hunt stage", a radio unit shall sample all channels within the compass of the hunt for the purposes of subsequent confirmation, and rank them in order of preferred NDD sub-set with the highest priority first before seeking to confirm any channel. The radio unit shall seek to confirm the control channel bearing the highest priority preferred NDD sub-set first.  If it fails to confirm this channel it shall seek to confirm the channel bearing the next highest priority preferred NDD sub-set and so on in descending order of priority.  Where channels bear preferred NDD sub-sets of equal priority then the radio unit may seek to confirm any of these channels before other channels of lower priority, provided that the above requirements are satisf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not make any transmissions on a control channel located during the "preferential NDD sub-set hunt stage" until it has confirmed the channel in accordance with the procedures specified in 9.3.4 (including the NDD sub-field check specified in 9.3.4.2.7).</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 event that a "preferential NDD sub-set hunt stage" at level L.0. (L.1. for a single acquisition threshold portable) is completed without a channel being found which satisfies the control channel confirmation tests specified in 9.3.4 (including the NDD sub-field check specified in 9.3.4.2.7), or if no relevant NDD preference data exists (see 9.3.4.2.2), then the "preferential NDD sub-set hunt stage" shall be considered unsuccessfully completed and the radio unit shall enter the "preferential area hunt stage" (see 9.3.3.3.3).</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3.3.3.2</w:t>
        <w:tab/>
      </w:r>
      <w:r>
        <w:rPr>
          <w:b/>
          <w:bCs w:val="false"/>
          <w:i w:val="false"/>
          <w:iCs w:val="false"/>
          <w:caps w:val="false"/>
          <w:smallCaps w:val="false"/>
          <w:strike w:val="false"/>
          <w:dstrike w:val="false"/>
          <w:outline w:val="false"/>
          <w:vanish w:val="false"/>
          <w:sz w:val="24"/>
          <w:szCs w:val="24"/>
          <w:u w:val="single"/>
        </w:rPr>
        <w:t>Preferential Sampled Hunt Stag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eferential sampled hunt stage" is an optional hunting stage which allows a radio unit, wherever possible, to acquire a pre-sampled control channel bearing a sub-set of the NDD sub-field in the SYS field equal to the highest priority preferred sub-set held by the radio unit.  The bit positions from the PREFERRED NDD sub-field which are utilized in each preferred NDD sub-set and the priority of that preferred NDD sub-set are determined by network personalization (see 9.3.4.2).  If the lengths of the values of PREFERRED NDD sub-field held in its network personalization data are zero or if no pre-sampled control channels bearing a preferred NDD sub-set are available the "preferential sampled hunt stage" allows a radio unit to acquire a pre-sampled control channel of increased signal strength.  Accordingly, the  "preferential sampled hunt stage" should assist, for instance, in the optimisation of spectral efficiency or the increase of call qualit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which implements the optional procedures described in this section shall enter the "preferential sampled hunt stage" whe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it has entered the "preferential hunt sequence" as a result of leaving its current control channel having identified one or more prospective control channels (see 9.4.1 (q)).</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Whilst engaged in a "preferential sampled hunt stage", a radio unit shall sample all channels identified as prospective control channels during the preceding "background search sequence" (see 9.3.3.7.6).  Additionally the radio unit shall obey the requirement to sample and seek to confirm any channel numbers recorded as a result of the "background search sequence" in the radio unit's read/write memory in the following specified order.  Firstly, in order of priority, highest priority first, those control channels bearing a preferred NDD sub-set and secondly, in order of signal level, highest signal level first, those control channels not bearing a preferred NDD sub-set.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ior to confirmation the radio unit shall check that the control channel bears the same system identity code which was recorded against the channel at identification during the "background search sequence" (see 9.3.3.7.6).  The radio unit shall not seek to confirm any control channel where this check is not satisf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not make any transmissions on a control channel located during the "preferential sampled hunt stage" until it has confirmed the channel in accordance with the procedure specified in 9.3.4. Note that in the case of a pre-sampled control channel which does not bear a preferred NDD sub-set, the check specified in 9.3.4.2.7 is not carried ou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 event that a "preferential sampled hunt stage" at level L.O. (L.1. for a single acquisition threshold portable) is completed without a channel being found which satisfies the control channel confirmation tests specified in 9.3.4 then the "preferential sampled hunt stage" shall be considered unsuccessfully completed and the radio unit shall enter the "preferential area hunt stage" (see 9.3.3.3.3).</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3.3.3.3</w:t>
        <w:tab/>
      </w:r>
      <w:r>
        <w:rPr>
          <w:b/>
          <w:bCs w:val="false"/>
          <w:i w:val="false"/>
          <w:iCs w:val="false"/>
          <w:caps w:val="false"/>
          <w:smallCaps w:val="false"/>
          <w:strike w:val="false"/>
          <w:dstrike w:val="false"/>
          <w:outline w:val="false"/>
          <w:vanish w:val="false"/>
          <w:sz w:val="24"/>
          <w:szCs w:val="24"/>
          <w:u w:val="single"/>
        </w:rPr>
        <w:t>Preferential Area Hunt Stag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eferential area hunt stage" is a mandatory stage which is intended to ensure that a hunting radio unit acquires, wherever possible, a control channel bearing an AREA sub-field in the SYS field which relates to a currently valid successful registration record held by the radio unit.  Accordingly, the "preferential area hunt stage" should assist in reducing the overall registration message load on network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shall enter the "preferential area hunt stage" whe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 "preferential NDD sub-set hunt stage" has been unsuccessfully completed;</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 "preferential sampled hunt stage" has been unsuccessfully completed.</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addition a radio unit which does not implement the "preferential NDD sub-set hunt stage" or holds only zero-length values of PREFERRED NDD sub-field in its network personalisation data (see 9.3.4.2.2) shall enter the "preferential area hunt stage" whe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 "resuming a control channel sequence" has been unsuccessfully completed;</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 "single channel hunt sequence" has been unsuccessfully completed;</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radio unit is switched on and valid information of previous activity on the selected network is still retained in the radio unit's read/write memory, but the information does not include the channel number on which the radio unit was last confirmed on the selected network (see 9.2.1);</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user initiates a change of selected network and valid information of previous activity on the selected network is still retained in the radio unit's read/write memory, but the information does not include the channel number on which the radio unit was last confirmed on the selected network (see 9.2.1);</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radio unit has left its current control channel due to failure to receive a valid system identity code (SYS) in accordance with the provisions of 9.4.1.b) and c);</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pPr>
      <w:r>
        <w:rPr>
          <w:b w:val="false"/>
          <w:bCs w:val="false"/>
          <w:i w:val="false"/>
          <w:iCs w:val="false"/>
          <w:caps w:val="false"/>
          <w:smallCaps w:val="false"/>
          <w:strike w:val="false"/>
          <w:dstrike w:val="false"/>
          <w:outline w:val="false"/>
          <w:vanish w:val="false"/>
          <w:sz w:val="22"/>
          <w:szCs w:val="22"/>
        </w:rPr>
        <w:t>-</w:t>
        <w:tab/>
        <w:t>an Aloha, or, additionally in the case of radio units which are equipped to employ the MARK message, a MARK message is received in which CHAN4 does not match the least significant four bits of the ten bit binary representation of the channel number of the control channel on which the message was received and there is not match also in the next decodable Aloha or MARK message (see !!6.2.1.1!!);</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radio unit has left its current control channel due to application of the codeword error criteria in 9.3.4.3 and 9.4;</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 MOVE message is received that is applicable to the radio unit and in which the value of the CONT field is 0 (see !!7.4.2!! and 11.5.5.4.4);</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 control channel system codeword is received on the current control channel in which the value of the LAB sub-field in the system identity code indicates that the control category of the radio unit for the selected network is not permitted access on that control channel and this condition is repeated in the next decodable control channel codeword;</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 GTC message with CHAN = current channel is received which is not applicable to the unit when the radio unit is not in the fallback mode;</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n ALHF message is received on the current control channel and the radio unit is not in the fall-back mode (see 13.3);</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n ACKX (QUAL = '0') message is received as a result of a registration attempt by the radio unit following a demand from the TSC for the radio unit to attempt registration (see !!8.3.2.2!!);</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radio unit has timed-out after a random access registration (RQR) attempt due to NR being reached or TC being exceeded (see !!7.3.8!!) at any time other than prior to a successful registration being achieved on a newly-confirmed control channel;</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radio unit has timed-out due to TJ being exceeded whilst waiting for signalling relevant to the transmission of an RQR message at any time other than prior to a successful registration being achieved on a newly-confirmed control channel.</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addition, the radio unit may enter the "preferential area hunt stag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t any time during the "comprehensive hunt sequence", at the radio unit's discretion;</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when the radio unit has timed out after a random access attempt, except RQR, due to NR or NE being reached or TC being exceeded (see !!7.3.8!!);</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when the radio unit has received ACKX (QUAL = '1') as a result of sending a random access message, except RQR.</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e "preferential area hunt stage " shall be carried out, at least, with the receiver acquisition  threshold set to a level of L.0. (L.1. for a single acquisition threshold portabl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ilst engaged in a "preferential area hunt stage" a radio unit shall obey the requirement to sample channels in a random manner as specified in 9.3.3.1,  save that it may implement either or both of the  following optional procedures to allow selected channels to be sampled prior to a random sampling of the remainde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Sample before all other channels any channel numbers recorded in its read/write memory as a  control channel of the selected network for  registration areas for which successful registrations are recorded (see  9.2).  The order in which these channels are sampled is not specified.</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Sample before all other channels any channel numbers recorded in the radio unit's read/write memory which have been gleaned from BCAST (SYSDEF = '00100') or BCAST (SYSDEF = '00101') messages received from the selected network (see 9.2 and 9.3.3.6).  The order in which these channels are sampled is not specified. </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When both of these optional procedures are implemented the radio unit should sample all channels recorded in registration data before sampling any other channels gleaned from BCAST message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not make any transmissions on a control channel located during the "preferential area hunt stage" until it has confirmed the channel in accordance with the procedures specified in 9.3.4 (including the AREA sub-field check specified in 9.3.4.2.6).</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 event that no valid AREA sub-field data relevant to the selected network is held in the radio unit's read/write memory or in the event of a "preferential area hunt stage" at level L.0. (L.1. for a single acquisition threshold portable) being completed without a channel being found which satisfies the control channel confirmation tests specified in 9.3.4 (including the AREA sub-field check specified in 9.3.4.2.6) then the "preferential hunt sequence" shall be considered unsuccessfully completed.  Upon unsuccessful completion of the "preferential hunt sequence" the radio unit shall enter the "normal hunt sequence", unless the "preferential hunt sequence" was entered from the "comprehensive hunt sequence" in which case the radio unit shall return to the "comprehensive hunt sequenc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3.3.4</w:t>
        <w:tab/>
      </w:r>
      <w:r>
        <w:rPr>
          <w:b/>
          <w:bCs w:val="false"/>
          <w:i w:val="false"/>
          <w:iCs w:val="false"/>
          <w:caps w:val="false"/>
          <w:smallCaps w:val="false"/>
          <w:strike w:val="false"/>
          <w:dstrike w:val="false"/>
          <w:outline w:val="false"/>
          <w:vanish w:val="false"/>
          <w:sz w:val="24"/>
          <w:szCs w:val="24"/>
          <w:u w:val="single"/>
        </w:rPr>
        <w:t>Normal Hunt Sequenc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itial stage of the "normal hunt sequence" shall be carried out with the receiver acquisition threshold set to a level of L.2 (L.1. for a single acquisition threshold portable), or above, and shall encompass the control channels held in the radio unit's read-only memory as being applicable to a "normal hunt sequence".  The radio unit may modify the compass of the hunting sequence from information held in its read/write memory as follow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by adding to the compass of the hunting sequence channel numbers received in BCAST (SYSDEF = '00000') message from the selected network;</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by removing from the compass of the hunting sequence channel numbers received in BCAST (SYSDEF = '00001') messages from the selected network.</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shall enter the "normal hunt sequenc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when a "preferential hunt sequence" has been unsuccessfully completed;</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immediately after switch-on, provided that the radio unit holds no valid information of previous activity on the selected network in its memory and, in addition, that the memory contains no value of NDD preference data with a field length which is greater than zero;</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when the user indicates a change of selected network, provided that the radio unit holds no valid information of previous activity on the selected network in its memory and, in addition, that the memory contains no value of NDD preference data with a field length which is greater than zero.</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may enter the "normal hunt sequenc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t any time during the "comprehensive hunt sequence", at the radio unit's discretion.</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not make any transmissions on a control channel located during the "normal hunt sequence" until it has confirmed the channel in accordance with the procedures specified in 9.3.4.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 event that a "normal hunt stage" at level L.2. or above is completed without a channel being found which satisfies the control channel confirmation tests specified in 9.3.4, then a "normal hunt stage" may be repeated at other levels.  However, before the "normal hunt sequence" may be unsuccessfully completed, a "normal hunt stage" shall have been completed at least twice; once with the receiver acquisition threshold set to L.2. and once with the threshold set to L.O. (This does not apply for a single acquisition threshold portabl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pon unsuccessful completion of the "normal hunt sequence" the radio unit shall enter the "comprehensive hunt sequence", except when the "comprehensive hunt sequence" has been suppressed by radio unit personalisation for a network (see 9.3.3.5).</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3.3.5</w:t>
        <w:tab/>
      </w:r>
      <w:r>
        <w:rPr>
          <w:b/>
          <w:bCs w:val="false"/>
          <w:i w:val="false"/>
          <w:iCs w:val="false"/>
          <w:caps w:val="false"/>
          <w:smallCaps w:val="false"/>
          <w:strike w:val="false"/>
          <w:dstrike w:val="false"/>
          <w:outline w:val="false"/>
          <w:vanish w:val="false"/>
          <w:sz w:val="24"/>
          <w:szCs w:val="24"/>
          <w:u w:val="single"/>
        </w:rPr>
        <w:t>Comprehensive Hunt Sequenc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itial stage of the "comprehensive hunt sequence" shall be carried out with the receiver acquisition threshold set to a level of L.2. (L.1. for a single acquisition threshold portable) or above and shall normally encompass every channel within the range set by the lowest and highest channel numbers set by the network operator, held in the radio unit's read-only memory.  However, it is permissible for radio units to be configured to omit channel numbers within the range of the "comprehensive hunt" by arrangement with the operator of the selected network and by network personalis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shall enter the "comprehensive hunt sequence" when</w:t>
      </w:r>
    </w:p>
    <w:p>
      <w:pPr>
        <w:pStyle w:val="Normal"/>
        <w:bidi w:val="0"/>
        <w:spacing w:before="120" w:after="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 "normal hunt sequence" has been unsuccessfully completed.</w:t>
      </w:r>
    </w:p>
    <w:p>
      <w:pPr>
        <w:pStyle w:val="Normal"/>
        <w:bidi w:val="0"/>
        <w:spacing w:before="120" w:after="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 event that a "comprehensive hunt stage" at level L.2, or above, is completed without a channel being found which satisfies the control channel confirmation tests specified in 9.3.4, then a "comprehensive hunt stage" may be repeated at other levels.  In the event that no channels are found which satisfy the control channel confirmation tests during subsequent hunts and, providing that a comprehensive hunt stage has been completed with the receiver acquisition threshold set to a level L.2, then the radio unit shall revert to a "comprehensive hunt stage" with the receiver acquisition threshold set to a level L.O. and shall repeat the "comprehensive hunt stage" until such a time as a channel which satisfies the control channel confirmation tests specified in 9.3.4 is found, except when the radio unit entered the "comprehensive hunt sequence" via the "preferential hunt sequence" as a result of receiving ALHF, and the radio unit is in the fall-back mode, when the action taken in the "comprehensive hunt sequence" is prescribed in section 13.</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or a single acquisition threshold portable completing a "comprehensive hunt stage" without a channel being found which satisfies the control channel confirmation tests specified in 9.3.4, then the portable radio unit shall repeat the "comprehensive hunt stage" until such a time as a channel which satisfies the control channel confirmation tests specified in 9.3.4 is found except when the radio unit entered the "comprehensive hunt sequence" via the "preferential hunt sequence" as a result of receiving ALHF, and the radio unit is in the fall-back mode, when the action taken in the "comprehensive hunt sequence" is prescribed in section 13.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not make any transmissions on a control channel located during the "comprehensive hunt sequence" until it has confirmed the channel in accordance with the procedures specified in 9.3.4.</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 any time during the "comprehensive hunt sequence" a radio unit may undertake a "preferential hunt sequence" or "normal hunt sequence", returning to the "comprehensive hunt sequence" in the event that the "preferential hunt sequence" or "normal hunt sequence" is unsuccessfully completed.  It shall be possible to suppress the "comprehensive hunt sequence" by radio unit personalisation for a network.  In this case the radio unit shall remain in the "normal hunt sequence" with the acquisition threshold set to a level L.O. (L.1. for a single acquisition threshold portable) until such time as a channel which satisfies the control channel confirmation tests specified in 9.3.4 is found, unless the radio unit is in the fall-back mode, when the action taken in the "normal hunt sequence" is prescribed in section 13.</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3.3.6</w:t>
        <w:tab/>
      </w:r>
      <w:r>
        <w:rPr>
          <w:b/>
          <w:bCs w:val="false"/>
          <w:i w:val="false"/>
          <w:iCs w:val="false"/>
          <w:caps w:val="false"/>
          <w:smallCaps w:val="false"/>
          <w:strike w:val="false"/>
          <w:dstrike w:val="false"/>
          <w:outline w:val="false"/>
          <w:vanish w:val="false"/>
          <w:sz w:val="24"/>
          <w:szCs w:val="24"/>
          <w:u w:val="single"/>
        </w:rPr>
        <w:t>The Use of Adjacent Site Dat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confirmed on a control channel a radio unit may make use of information gleaned from BCAST (SYSDEF = '00100') and BCAST (SYSDEF = '00101') messages.  These messages may be transmitted by the selected network and contain information on the control channels in use by sites in the vicinity of the transmitting site (adjacent site data) to assist radio units to acquire an appropriate control channel after leaving the current control channe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roadcast message contains both the channel number and SYS code which is being transmitted by the announced site and may also have a local serial number allocated (ADJSITE) to specify site location irrespective of control channel number and SYS code.  The way in which ADJSITE information may be used by the radio unit is not prescribed in this specific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action to be taken by the radio unit upon receipt of any BCAST (SYSDEF = '00101') message or any BCAST (SYSDEF = '00100') message is not prescribed by this specification but the following comments are offered for the benefit of designers implementing schemes which utilise these facilitie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storing the data received in the broadcast messages the unit may pre-filter the data for suitability of use by examining the SYS code contained in the announcement.  In the case of BCAST (SYSDEF='00101') the unit may use the next slot to examine the announced channel and make a record of the received signal strength without incurring the risk of losing relevant call data on the control channel on which it is confirm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unit constructs a 15 position table which contains relevant data on each announced site.  This data may include any signal strength information which might be gathered by examination of the announced channel.  The data is used to modify each of the control channel searches in favour of channels which are more likely to provide a satisfactory service than other channels which the search parameters may require.  As the ADJSITE field is peculiar to the transmitting site any table using ADJSITE may only be refreshed with data received from the same site.  A new table should be started when a new control channel is acquired.  According to the unit design the old table may be stored, its data may be used by reference to the SYS code, or the table may be destroyed when the unit acquires a new control channe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3.3.7</w:t>
        <w:tab/>
      </w:r>
      <w:r>
        <w:rPr>
          <w:b/>
          <w:bCs w:val="false"/>
          <w:i w:val="false"/>
          <w:iCs w:val="false"/>
          <w:caps w:val="false"/>
          <w:smallCaps w:val="false"/>
          <w:strike w:val="false"/>
          <w:dstrike w:val="false"/>
          <w:outline w:val="false"/>
          <w:vanish w:val="false"/>
          <w:sz w:val="24"/>
          <w:szCs w:val="24"/>
          <w:u w:val="single"/>
        </w:rPr>
        <w:t>Background Search Sequenc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ckground search sequence" is an optional hunting sequence which is intended to allow the radio unit, while confirmed on a control channel, to gain information about alternative control channels.  Where the "background search sequence" indicates that one or more alternative control channels are available which may offer greater spectral efficiency (by virtue of bearing a preferred NDD sub-set) or may offer a stronger signal giving improved quality of service to the user, the radio unit leaves the current control channel and enters the control channel hunting procedures (providing that certain criteria are satisfied).</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ckground search sequence", if implemented, shall be carried out as a background activity whilst the radio unit is confirmed on a control channel and is in the idle state.  At all other times the "background search sequence" shall be suspend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ampling of control channels within the "background search sequence" takes place during discrete periods, each such period being referred to as either a "timed sampling activity" or an "elected sampling activity" (see 9.3.3.7.3).</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aximum duration of a "timed sampling activity" and the minimum time between successive timed sampling activities are set by network personalisation (see 9.3.3.7.1 and 9.3.3.7.3).</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ignal strength criteria, by which alternative control channels are identified, must be satisfied for a number of consecutive timed sampling activities, set by network personalisation, immediately preceding confirm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ethods employed to sample channels during either sampling activity are not prescribed by this specification save that the purpose of sampling is to determine for each sampled channel whether it is a prospective control channel and to record, for all such prospective control channels, the received signal level of the channel (see 9.3.3.7.6) and a value of system identity code received in a control channel system codeword.</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se techniques are most appropriate for systems using continuous control channels because of difficulties in reliably determining the signal strength of time-shared control channels, although their use on such systems is not disallowed.</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3.3.7.1</w:t>
        <w:tab/>
      </w:r>
      <w:r>
        <w:rPr>
          <w:b/>
          <w:bCs w:val="false"/>
          <w:i w:val="false"/>
          <w:iCs w:val="false"/>
          <w:caps w:val="false"/>
          <w:smallCaps w:val="false"/>
          <w:strike w:val="false"/>
          <w:dstrike w:val="false"/>
          <w:outline w:val="false"/>
          <w:vanish w:val="false"/>
          <w:sz w:val="24"/>
          <w:szCs w:val="24"/>
          <w:u w:val="single"/>
        </w:rPr>
        <w:t>Performing a Sampling Activit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mpling activities are carried out whilst confirmed on a control channel.  The radio unit may leave the confirmed control channel to perform a sampling activity to search for alternative control channels subject to the following condition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the "timed sampling activit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The radio unit shall have been confirmed on the channel for at least a period TL, where TL is network dependen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w:t>
        <w:tab/>
        <w:t>The radio unit shall not carry out a further sampling activity until timer TL has expired since the completion of any previous sampling activity.</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the "elected sampling activity":</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The radio unit shall have decoded an address codeword from the forward control channel which is not addressed to it (ie PFIX/IDENT 1 does not match any of its designated addresses for the system and is not the system-wide, all-call ident ALLI) and which indicates that one or more following forward control channel slots will be occupied by the message of which the address codeword is the first codeword.  If the radio unit exercises this option the maximum duration of the sampling activity shall not be TH (see 9.3.3.7.3) but shall be the number of slots following the address codeword which that codeword indicates will be occupied by the messag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or both sampling activities: </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t>
        <w:tab/>
        <w:t>The radio unit shall suspend all sampling activity whilst waiting for signalling or whilst tuned to a traffic channel and shall resume when it returns to the idle stat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w:t>
        <w:tab/>
        <w:t>Whilst preparing to leave the control channel as a result of 9.4.1 (b), (c), (d), or (g) the radio unit shall suspend all sampling activity;</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w:t>
        <w:tab/>
        <w:t>Both of TL and TH (see 9.3.3.7.3) are non-zero.  If either or both TL and TH are zero the radio unit shall not perform any sampling activitie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3.3.7.2</w:t>
        <w:tab/>
      </w:r>
      <w:r>
        <w:rPr>
          <w:b/>
          <w:bCs w:val="false"/>
          <w:i w:val="false"/>
          <w:iCs w:val="false"/>
          <w:caps w:val="false"/>
          <w:smallCaps w:val="false"/>
          <w:strike w:val="false"/>
          <w:dstrike w:val="false"/>
          <w:outline w:val="false"/>
          <w:vanish w:val="false"/>
          <w:sz w:val="24"/>
          <w:szCs w:val="24"/>
          <w:u w:val="single"/>
        </w:rPr>
        <w:t>Actions Prior to Performing a Sampling Activit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ior to leaving the currently confirmed control channel for the purposes of performing a sampling activity the radio unit shall suspend any codeword error count in progress and retain any error counts to allow error checking to resume when the sampling activity is completed (see 9.3.3.7.5).</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3.3.7.3</w:t>
        <w:tab/>
      </w:r>
      <w:r>
        <w:rPr>
          <w:b/>
          <w:bCs w:val="false"/>
          <w:i w:val="false"/>
          <w:iCs w:val="false"/>
          <w:caps w:val="false"/>
          <w:smallCaps w:val="false"/>
          <w:strike w:val="false"/>
          <w:dstrike w:val="false"/>
          <w:outline w:val="false"/>
          <w:vanish w:val="false"/>
          <w:sz w:val="24"/>
          <w:szCs w:val="24"/>
          <w:u w:val="single"/>
        </w:rPr>
        <w:t>Actions During a Sampling Activit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ilst carrying out any sampling activities the radio unit shall continue to indicate service to the user where this option is implement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vided that the conditions of 9.3.3.7.1 are met, the radio unit may commence a "timed sampling activity" at any time after a decodable address codeword has been  receiv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the purposes of counting NS samples, where NS is network dependent (see 9.3.3.7.6), the radio unit shall not sample any channel more than once during a single "timed sampling activit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complete the "timed sampling activity" and return to receiving the confirmed forward control channel in sufficient time to be capable of decoding an address codeword in the next slot after TH continuous slots (where TH is network dependent) following the one in which the last address codeword was received prior to the "timed sampling activity" being commenc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umber of channels sampled during each sampling activity will be dependent on the radio unit desig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3.3.7.4</w:t>
        <w:tab/>
      </w:r>
      <w:r>
        <w:rPr>
          <w:b/>
          <w:bCs w:val="false"/>
          <w:i w:val="false"/>
          <w:iCs w:val="false"/>
          <w:caps w:val="false"/>
          <w:smallCaps w:val="false"/>
          <w:strike w:val="false"/>
          <w:dstrike w:val="false"/>
          <w:outline w:val="false"/>
          <w:vanish w:val="false"/>
          <w:sz w:val="24"/>
          <w:szCs w:val="24"/>
          <w:u w:val="single"/>
        </w:rPr>
        <w:t>Scope of the Background Search Sequenc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ckground search sequence" shall encompass all control channels held in the radio unit's read-only memory as being applicable to a "normal hunt sequence".  The radio unit may modify the compass of the "background search sequence" from information held in its read/write memory as follow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by adding to the compass of the search sequence channel numbers received in BCAST (SYSDEF = '00000') messages from the selected network;</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by removing from the compass of the search sequence channel numbers received in BCAST (SYSDEF = '00001') messages from the selected network;</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by adding to the compass of the search sequence channel numbers received in BCAST (SYSDEF = '00100') messages from the selected network;</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by adding to the compass of the search sequence channel numbers received in BCAST (SYSDEF = '00101') messages from the selected network;</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by adding to the compass of the search sequence the channels numbers on which the radio unit was last confirmed on a control channel of the selected network for each registration area for which a successful registration is recorded in the radio unit's read/write memory (see 9.2).</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3.3.7.5</w:t>
        <w:tab/>
      </w:r>
      <w:r>
        <w:rPr>
          <w:b/>
          <w:bCs w:val="false"/>
          <w:i w:val="false"/>
          <w:iCs w:val="false"/>
          <w:caps w:val="false"/>
          <w:smallCaps w:val="false"/>
          <w:strike w:val="false"/>
          <w:dstrike w:val="false"/>
          <w:outline w:val="false"/>
          <w:vanish w:val="false"/>
          <w:sz w:val="24"/>
          <w:szCs w:val="24"/>
          <w:u w:val="single"/>
        </w:rPr>
        <w:t>Actions Following a Sampling Activit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completing a sampling activity, the radio unit shall resume any codeword error count in progress prior to the sampling activity at the values of the retained results, unless the requirements of 9.4.1(q) have been met.  Note that a sampling activity shall only be considered complete when the radio unit has entered a "preferential sampled hunt stage" in accordance with the provisions of 9.4.1 (q) or has returned to the confirmed control channel and is capable of decoding forward control channel address codeword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ind w:left="1440" w:hanging="144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3.3.7.6</w:t>
        <w:tab/>
      </w:r>
      <w:r>
        <w:rPr>
          <w:b/>
          <w:bCs w:val="false"/>
          <w:i w:val="false"/>
          <w:iCs w:val="false"/>
          <w:caps w:val="false"/>
          <w:smallCaps w:val="false"/>
          <w:strike w:val="false"/>
          <w:dstrike w:val="false"/>
          <w:outline w:val="false"/>
          <w:vanish w:val="false"/>
          <w:sz w:val="24"/>
          <w:szCs w:val="24"/>
          <w:u w:val="single"/>
        </w:rPr>
        <w:t>Criteria for Identification of Prospective Control Channels</w:t>
      </w:r>
    </w:p>
    <w:p>
      <w:pPr>
        <w:pStyle w:val="Normal"/>
        <w:keepNext w:val="true"/>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not identify any channels as prospective control channels until it has sampled all the channels detailed in 9.3.3.7.4 at least once since the current control channel was confirm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that during the last "timed sampling activity" immediately prior to identification of prospective control channels, the radio unit may sample more than one channel for subsequent identification, as shown below, providing the requirements of 9.3.3.7.3 are met. Those which satisfy criteria (a) and one of (b), (c), (d) and (e) as shown below, shall be identified as prospective control channel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The sampled channel bears a system identity code for the selected network which the radio unit is authorised to acquire (see 9.3.4.2.4 and 9.3.4.2.5).</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2"/>
          <w:szCs w:val="22"/>
        </w:rPr>
        <w:t>b)</w:t>
        <w:tab/>
        <w:t>The confirmed control channel bears a preferred NDD sub-set in the PREFERRED NDD sub-field of the system identity code, and the sampled channel bears a higher priority preferred NDD sub-set and exceeds L.0, by a margin LM4, where LM4 is network dependen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The confirmed control channel bears a preferred NDD sub-set in the PREFERRED NDD sub-field and is less than or equal to L.2. and the sampled channel bears an equal priority preferred NDD sub-set and exceeds the confirmed control channel by a level margin LM2, where LM2 is network dependen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t>
        <w:tab/>
        <w:t>The confirmed control channel does not bear a preferred NDD sub-set in the PREFERRED NDD sub-field of the system identity code, but the sampled channel bears a preferred NDD sub-set and exceeds L.0. by a  level margin LM3, where LM3 is network dependan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w:t>
        <w:tab/>
        <w:t>The confirmed control channel does not bear a preferred NDD sub-set in the PREFERRED NDD sub-field and is less than or equal to L.2., and the sampled channel does not bear a preferred NDD sub-set but exceeds the confirmed control channel by a level margin LM1, where LM1 is network dependen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e table 9-1.</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ll criteria relating to signal strength, ie. level margin parameters LM1-LM3, shall be satisfied for NS consecutive timed sampling activities immediately prior to the relevant channel being identified as a prospective control channel.  Note that any signal strength measurements carried out during an "elected sampling activity" shall not be treated as one of the NS sample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hannel number, system identity code and signal strength (if appropriate) of each prospective control channel shall be stored once identified.  Following any completion of the confirmation procedures in 9.3.4, the radio unit shall discard all information obtained from sampling activities.</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both"/>
        <w:rPr/>
      </w:pPr>
      <w:r>
        <w:rPr>
          <w:b/>
          <w:bCs w:val="false"/>
          <w:i w:val="false"/>
          <w:iCs w:val="false"/>
          <w:caps w:val="false"/>
          <w:smallCaps w:val="false"/>
          <w:strike w:val="false"/>
          <w:dstrike w:val="false"/>
          <w:outline w:val="false"/>
          <w:vanish w:val="false"/>
          <w:sz w:val="24"/>
          <w:szCs w:val="24"/>
        </w:rPr>
        <w:t>TABLE 9-1</w:t>
        <w:tab/>
      </w:r>
      <w:r>
        <w:rPr>
          <w:b/>
          <w:bCs w:val="false"/>
          <w:i w:val="false"/>
          <w:iCs w:val="false"/>
          <w:caps w:val="false"/>
          <w:smallCaps w:val="false"/>
          <w:strike w:val="false"/>
          <w:dstrike w:val="false"/>
          <w:outline w:val="false"/>
          <w:vanish w:val="false"/>
          <w:sz w:val="24"/>
          <w:szCs w:val="24"/>
          <w:u w:val="single"/>
        </w:rPr>
        <w:t xml:space="preserve">CRITERIA FOR IDENTIFICATION OF PROSPECTIVE CONTROL </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u w:val="single"/>
        </w:rPr>
        <w:t>CHANNELS</w:t>
      </w:r>
    </w:p>
    <w:p>
      <w:pPr>
        <w:pStyle w:val="Normal"/>
        <w:bidi w:val="0"/>
        <w:ind w:right="-108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08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648" w:type="dxa"/>
        <w:jc w:val="left"/>
        <w:tblInd w:w="-108" w:type="dxa"/>
        <w:tblLayout w:type="fixed"/>
        <w:tblCellMar>
          <w:top w:w="0" w:type="dxa"/>
          <w:left w:w="108" w:type="dxa"/>
          <w:bottom w:w="0" w:type="dxa"/>
          <w:right w:w="108" w:type="dxa"/>
        </w:tblCellMar>
      </w:tblPr>
      <w:tblGrid>
        <w:gridCol w:w="1800"/>
        <w:gridCol w:w="2088"/>
        <w:gridCol w:w="3240"/>
        <w:gridCol w:w="2520"/>
      </w:tblGrid>
      <w:tr>
        <w:trPr/>
        <w:tc>
          <w:tcPr>
            <w:tcW w:w="3888"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riteria for prospectiv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760" w:type="dxa"/>
            <w:gridSpan w:val="2"/>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FIRMED CONTROL CHANNEL</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888" w:type="dxa"/>
            <w:gridSpan w:val="2"/>
            <w:tcBorders>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ontrol channel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entifica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240" w:type="dxa"/>
            <w:tcBorders>
              <w:top w:val="single" w:sz="6" w:space="0" w:color="000000"/>
              <w:left w:val="doub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s SYS field</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with </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eferred NDD sub-set</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520"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Has SYS field with non-preferred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DD sub-set</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800" w:type="dxa"/>
            <w:tcBorders>
              <w:top w:val="double" w:sz="6" w:space="0" w:color="000000"/>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MPL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88" w:type="dxa"/>
            <w:tcBorders>
              <w:top w:val="doub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240" w:type="dxa"/>
            <w:tcBorders>
              <w:top w:val="double" w:sz="6" w:space="0" w:color="000000"/>
              <w:left w:val="doub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 xml:space="preserve">Sampled has lower priority.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Prospective control channel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s not identified.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5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800"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RO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NNE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88"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Has SYS field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ith prefer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DD sub-se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240" w:type="dxa"/>
            <w:tcBorders>
              <w:top w:val="single" w:sz="6" w:space="0" w:color="000000"/>
              <w:left w:val="double" w:sz="6" w:space="0" w:color="000000"/>
              <w:bottom w:val="single" w:sz="6" w:space="0" w:color="000000"/>
              <w:right w:val="single" w:sz="6" w:space="0" w:color="000000"/>
            </w:tcBorders>
          </w:tcPr>
          <w:p>
            <w:pPr>
              <w:pStyle w:val="Normal"/>
              <w:bidi w:val="0"/>
              <w:spacing w:before="120" w:after="0"/>
              <w:jc w:val="left"/>
              <w:rPr/>
            </w:pPr>
            <w:r>
              <w:rPr>
                <w:b w:val="false"/>
                <w:bCs w:val="false"/>
                <w:i w:val="false"/>
                <w:iCs w:val="false"/>
                <w:caps w:val="false"/>
                <w:smallCaps w:val="false"/>
                <w:strike w:val="false"/>
                <w:dstrike w:val="false"/>
                <w:outline w:val="false"/>
                <w:vanish w:val="false"/>
                <w:sz w:val="22"/>
                <w:szCs w:val="22"/>
                <w:u w:val="single"/>
              </w:rPr>
              <w:t>Sampled has equal priority.</w:t>
            </w:r>
            <w:r>
              <w:rPr>
                <w:b w:val="false"/>
                <w:bCs w:val="false"/>
                <w:i w:val="false"/>
                <w:iCs w:val="false"/>
                <w:caps w:val="false"/>
                <w:smallCaps w:val="false"/>
                <w:strike w:val="false"/>
                <w:dstrike w:val="false"/>
                <w:outline w:val="false"/>
                <w:vanish w:val="false"/>
                <w:sz w:val="22"/>
                <w:szCs w:val="22"/>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ampled signal strength -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onfirmed signal strength)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gt;LM.2 and confirmed </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2"/>
                <w:szCs w:val="22"/>
              </w:rPr>
              <w:t xml:space="preserve">signal strength </w:t>
            </w:r>
            <w:r>
              <w:rPr>
                <w:rFonts w:ascii="Symbol" w:hAnsi="Symbol"/>
                <w:b w:val="false"/>
                <w:bCs w:val="false"/>
                <w:i w:val="false"/>
                <w:iCs w:val="false"/>
                <w:caps w:val="false"/>
                <w:smallCaps w:val="false"/>
                <w:strike w:val="false"/>
                <w:dstrike w:val="false"/>
                <w:outline w:val="false"/>
                <w:vanish w:val="false"/>
                <w:sz w:val="22"/>
                <w:szCs w:val="22"/>
              </w:rPr>
              <w:t>³</w:t>
            </w:r>
            <w:r>
              <w:rPr>
                <w:b w:val="false"/>
                <w:bCs w:val="false"/>
                <w:i w:val="false"/>
                <w:iCs w:val="false"/>
                <w:caps w:val="false"/>
                <w:smallCaps w:val="false"/>
                <w:strike w:val="false"/>
                <w:dstrike w:val="false"/>
                <w:outline w:val="false"/>
                <w:vanish w:val="false"/>
                <w:sz w:val="22"/>
                <w:szCs w:val="22"/>
              </w:rPr>
              <w:t>L.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5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mpled signal strength</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0. + LM.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800"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88" w:type="dxa"/>
            <w:tcBorders>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240" w:type="dxa"/>
            <w:tcBorders>
              <w:top w:val="single" w:sz="6" w:space="0" w:color="000000"/>
              <w:left w:val="doub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 xml:space="preserve">Sampled has higher priority.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ampled signal strength </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2"/>
                <w:szCs w:val="22"/>
              </w:rPr>
              <w:t xml:space="preserve">&gt;(L.0. + LM4)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5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800"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88" w:type="dxa"/>
            <w:tcBorders>
              <w:left w:val="single" w:sz="6" w:space="0" w:color="000000"/>
              <w:bottom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Has SYS field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ith n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efered ND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b-se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240" w:type="dxa"/>
            <w:tcBorders>
              <w:top w:val="single" w:sz="6" w:space="0" w:color="000000"/>
              <w:left w:val="doub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spective control channel is not identified</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520" w:type="dxa"/>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ampled signal </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2"/>
                <w:szCs w:val="22"/>
              </w:rPr>
              <w:t xml:space="preserve">strength - confirmed signal strength) &gt; LM.1 and confirmed signal strength </w:t>
            </w: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 xml:space="preserve"> L.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08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ind w:right="-108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3.4</w:t>
        <w:tab/>
        <w:tab/>
      </w:r>
      <w:r>
        <w:rPr>
          <w:b/>
          <w:bCs w:val="false"/>
          <w:i w:val="false"/>
          <w:iCs w:val="false"/>
          <w:caps w:val="false"/>
          <w:smallCaps w:val="false"/>
          <w:strike w:val="false"/>
          <w:dstrike w:val="false"/>
          <w:outline w:val="false"/>
          <w:vanish w:val="false"/>
          <w:sz w:val="24"/>
          <w:szCs w:val="24"/>
          <w:u w:val="single"/>
        </w:rPr>
        <w:t>Control Channel Confirm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3.4.1</w:t>
        <w:tab/>
      </w:r>
      <w:r>
        <w:rPr>
          <w:b/>
          <w:bCs w:val="false"/>
          <w:i w:val="false"/>
          <w:iCs w:val="false"/>
          <w:caps w:val="false"/>
          <w:smallCaps w:val="false"/>
          <w:strike w:val="false"/>
          <w:dstrike w:val="false"/>
          <w:outline w:val="false"/>
          <w:vanish w:val="false"/>
          <w:sz w:val="24"/>
          <w:szCs w:val="24"/>
          <w:u w:val="single"/>
        </w:rPr>
        <w:t>Identifying a Candidate Control Channe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ring any of the hunting procedures specified in section 9.3.3 the radio unit shall examine any signal detected for conformity with control channel structure.  The radio unit shall accept as a candidate control channel any channel on which a control channel codeword synchronisation sequence is detect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ethod by which the radio unit identifies candidate control channels during hunting is not detailed in this specification.  In particular no maximum time allowance for this procedure is specified, although attention is drawn to the necessity of completing tests as quickly as possible, notably on channels which can be easily rejected as control channel candidates (eg, no FFSK data is detected), since the overall speed of the hunt (and thus efficiency of service to the user) depends on the rapidity with which these tests can be carried out.  However, if the channel number of the channels being sampled is identified as one on which a time-shared control channel may be expected in the store of channel numbers held in the radio unit's read-only memory as applicable to a "normal hunting sequence" (see 9.2.1) or in the store of data received from BCAST messages held in read/write memory (see 9.2.2) or in the TSI field of a received MOVE or CLEAR message, then the radio unit shall sample the channel for at least a period TS before rejecting the channel on the grounds of failure to detect a control channel codeword synchronisation sequenc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llowing the receipt of a MOVE or CLEAR message where TSI='0', it is recommended that enough time is allowed for the radio unit to sample the channel in order to decode a valid codeword that may otherwise be corrupted due to fading or other degradation in the received signal.  Allowing extra sampling time may reduce the delay in acquiring a channel following the receipt of a MOVE or CLEAR messag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3.4.2</w:t>
        <w:tab/>
      </w:r>
      <w:r>
        <w:rPr>
          <w:b/>
          <w:bCs w:val="false"/>
          <w:i w:val="false"/>
          <w:iCs w:val="false"/>
          <w:caps w:val="false"/>
          <w:smallCaps w:val="false"/>
          <w:strike w:val="false"/>
          <w:dstrike w:val="false"/>
          <w:outline w:val="false"/>
          <w:vanish w:val="false"/>
          <w:sz w:val="24"/>
          <w:szCs w:val="24"/>
          <w:u w:val="single"/>
        </w:rPr>
        <w:t>Checking the System Identity Cod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3.4.2.1</w:t>
        <w:tab/>
      </w:r>
      <w:r>
        <w:rPr>
          <w:b/>
          <w:bCs w:val="false"/>
          <w:i w:val="false"/>
          <w:iCs w:val="false"/>
          <w:caps w:val="false"/>
          <w:smallCaps w:val="false"/>
          <w:strike w:val="false"/>
          <w:dstrike w:val="false"/>
          <w:outline w:val="false"/>
          <w:vanish w:val="false"/>
          <w:sz w:val="24"/>
          <w:szCs w:val="24"/>
          <w:u w:val="single"/>
        </w:rPr>
        <w:t>Requirement to Verify System Identity Cod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radio unit has identified a candidate control channel in accordance with section 9.3.4.1, it shall examine the values of the system identity code fields (SYS) of the control channel system codewords received on the channe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NV control channel system codewords have been received consecutively with the same value of SYS field, the radio unit shall attempt to verify that valu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hold two alternative values of NV as follow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one value of NV shall be utilised when monitoring a channel for the purpose of selecting a value of SYS field for verification when the channel number is identified as one on which time-shared control channels may be expected in the store of channel numbers held on the radio unit's read-only memory as applicable to a "normal hunting sequence" (see section 9.2.1), or in the store of data received from BCAST messages held in read/write memory (see section 9.2.2), or in the TSI field of a received MOVE or CLEAR message;</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the other value of NV shall be utilised when monitoring a channel for the purpose of selecting a value of SYS field for verification when the channel number is not identified in the data stores or fields specified above as one on which time-shared control channels may be expected.  </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channel number is identified, as above, as one on which a time-shared control channel may be expected, and the radio unit fails to select a value of SYS field for verification before a period TS from the instant of first receiving the channel has expired, the radio unit shall reject the channel as a candidate control channel and resume the hunting sequenc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channel number is not identified, as above, as one on which a time-shared control channel may be expected, the time which the radio unit may continue to search for a value of SYS field for verification is not specified.  However attention is drawn to the necessity to ensure that this period is as short as possible to be consistent with the requirement to minimise hunting time in 9.3.4.1, but that it is long enough to allow the possibility of receiving NV consecutive control channel system codeword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radio unit has selected a value of SYS field for verification, it shall decide if it is authorised to acquire the control channel (see 9.3.4.2.3 to 9.3.4.2.6).  If acquisition is permitted then the radio unit shall become active on the control channel.  Additionally, if the hunting stage is being undertaken at an acquisition threshold level less than L2, the radio unit shall start the error checking procedure specified in 9.3.4.4 immediately after verific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that in the case of a "resuming a control channel sequence", the error checking procedure specified in 9.3.4.4 is not carried ou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ilst active on a control channel, after verification but prior to confirmation, the radio unit shall not transmit any random access messages, but it shall obey any applicable messages received, as required, provided that to do so does not involve transmitting on the control channe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3.4.2.2</w:t>
        <w:tab/>
      </w:r>
      <w:r>
        <w:rPr>
          <w:b/>
          <w:bCs w:val="false"/>
          <w:i w:val="false"/>
          <w:iCs w:val="false"/>
          <w:caps w:val="false"/>
          <w:smallCaps w:val="false"/>
          <w:strike w:val="false"/>
          <w:dstrike w:val="false"/>
          <w:outline w:val="false"/>
          <w:vanish w:val="false"/>
          <w:sz w:val="24"/>
          <w:szCs w:val="24"/>
          <w:u w:val="single"/>
        </w:rPr>
        <w:t>Structure of the System Identity Cod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order to assist radio units to check acquisition authorisation for system identity codes and to facilitate the geographical sub-division of subscription service offered by network operators, the use of the system identity field within commercial trunked networks operating in Band III sub-bands 1 and 2 shall be structured as follow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With bit 1 of the SYS field set to '0'</w:t>
      </w:r>
      <w:r>
        <w:rPr>
          <w:b w:val="false"/>
          <w:bCs w:val="false"/>
          <w:i w:val="false"/>
          <w:iCs w:val="false"/>
          <w:caps w:val="false"/>
          <w:smallCaps w:val="false"/>
          <w:strike w:val="false"/>
          <w:dstrike w:val="false"/>
          <w:outline w:val="false"/>
          <w:vanish w:val="false"/>
          <w:sz w:val="22"/>
          <w:szCs w:val="22"/>
        </w:rPr>
        <w: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5775" w:type="dxa"/>
        <w:jc w:val="left"/>
        <w:tblInd w:w="857" w:type="dxa"/>
        <w:tblLayout w:type="fixed"/>
        <w:tblCellMar>
          <w:top w:w="0" w:type="dxa"/>
          <w:left w:w="108" w:type="dxa"/>
          <w:bottom w:w="0" w:type="dxa"/>
          <w:right w:w="108" w:type="dxa"/>
        </w:tblCellMar>
      </w:tblPr>
      <w:tblGrid>
        <w:gridCol w:w="965"/>
        <w:gridCol w:w="965"/>
        <w:gridCol w:w="2880"/>
        <w:gridCol w:w="965"/>
      </w:tblGrid>
      <w:tr>
        <w:trPr/>
        <w:tc>
          <w:tcPr>
            <w:tcW w:w="965"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965"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8</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8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1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965"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15</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9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9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PID</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DD</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965"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B</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PID</w:t>
        <w:tab/>
        <w:t>-</w:t>
        <w:tab/>
        <w:t>Network operator identity</w:t>
      </w:r>
    </w:p>
    <w:p>
      <w:pPr>
        <w:pStyle w:val="Normal"/>
        <w:tabs>
          <w:tab w:val="left" w:pos="720" w:leader="none"/>
          <w:tab w:val="left" w:pos="1440" w:leader="none"/>
        </w:tabs>
        <w:bidi w:val="0"/>
        <w:ind w:left="288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be allocated by the Radiocommunications Agency (RA)</w:t>
      </w:r>
    </w:p>
    <w:p>
      <w:pPr>
        <w:pStyle w:val="Normal"/>
        <w:tabs>
          <w:tab w:val="left" w:pos="720" w:leader="none"/>
          <w:tab w:val="left" w:pos="1440" w:leader="none"/>
        </w:tabs>
        <w:bidi w:val="0"/>
        <w:ind w:left="288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DD</w:t>
        <w:tab/>
        <w:t>-</w:t>
        <w:tab/>
        <w:t>Network dependent data</w:t>
      </w:r>
    </w:p>
    <w:p>
      <w:pPr>
        <w:pStyle w:val="Normal"/>
        <w:tabs>
          <w:tab w:val="left" w:pos="720" w:leader="none"/>
          <w:tab w:val="left" w:pos="1440" w:leader="none"/>
        </w:tabs>
        <w:bidi w:val="0"/>
        <w:ind w:left="288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e below)</w:t>
      </w:r>
    </w:p>
    <w:p>
      <w:pPr>
        <w:pStyle w:val="Normal"/>
        <w:tabs>
          <w:tab w:val="left" w:pos="720" w:leader="none"/>
          <w:tab w:val="left" w:pos="1440" w:leader="none"/>
        </w:tabs>
        <w:bidi w:val="0"/>
        <w:ind w:left="288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B</w:t>
        <w:tab/>
        <w:t>-</w:t>
        <w:tab/>
        <w:t>Label for multiple control channels</w:t>
      </w:r>
    </w:p>
    <w:p>
      <w:pPr>
        <w:pStyle w:val="Normal"/>
        <w:tabs>
          <w:tab w:val="left" w:pos="720" w:leader="none"/>
          <w:tab w:val="left" w:pos="1440" w:leader="none"/>
        </w:tabs>
        <w:bidi w:val="0"/>
        <w:ind w:left="288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e 9.5.3)</w:t>
      </w:r>
    </w:p>
    <w:p>
      <w:pPr>
        <w:pStyle w:val="Normal"/>
        <w:tabs>
          <w:tab w:val="clear" w:pos="720"/>
          <w:tab w:val="left" w:pos="14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r>
        <w:br w:type="page"/>
      </w:r>
    </w:p>
    <w:p>
      <w:pPr>
        <w:pStyle w:val="Normal"/>
        <w:tabs>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2"/>
          <w:szCs w:val="22"/>
          <w:u w:val="single"/>
        </w:rPr>
        <w:t>With bit 1 of the SYS field set to '1'</w:t>
      </w:r>
      <w:r>
        <w:rPr>
          <w:b w:val="false"/>
          <w:bCs w:val="false"/>
          <w:i w:val="false"/>
          <w:iCs w:val="false"/>
          <w:caps w:val="false"/>
          <w:smallCaps w:val="false"/>
          <w:strike w:val="false"/>
          <w:dstrike w:val="false"/>
          <w:outline w:val="false"/>
          <w:vanish w:val="false"/>
          <w:sz w:val="22"/>
          <w:szCs w:val="22"/>
        </w:rPr>
        <w:t>:</w:t>
      </w:r>
      <w:r>
        <w:br w:type="page"/>
      </w:r>
    </w:p>
    <w:p>
      <w:pPr>
        <w:pStyle w:val="Normal"/>
        <w:tabs>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5775" w:type="dxa"/>
        <w:jc w:val="left"/>
        <w:tblInd w:w="857" w:type="dxa"/>
        <w:tblLayout w:type="fixed"/>
        <w:tblCellMar>
          <w:top w:w="0" w:type="dxa"/>
          <w:left w:w="108" w:type="dxa"/>
          <w:bottom w:w="0" w:type="dxa"/>
          <w:right w:w="108" w:type="dxa"/>
        </w:tblCellMar>
      </w:tblPr>
      <w:tblGrid>
        <w:gridCol w:w="965"/>
        <w:gridCol w:w="965"/>
        <w:gridCol w:w="2880"/>
        <w:gridCol w:w="965"/>
      </w:tblGrid>
      <w:tr>
        <w:trPr/>
        <w:tc>
          <w:tcPr>
            <w:tcW w:w="965"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965"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3</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8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1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965"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15</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9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9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DD</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965"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B</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T</w:t>
        <w:tab/>
        <w:t>-</w:t>
        <w:tab/>
        <w:t>Network operator identity</w:t>
      </w:r>
    </w:p>
    <w:p>
      <w:pPr>
        <w:pStyle w:val="Normal"/>
        <w:tabs>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288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  National network no. 1</w:t>
      </w:r>
    </w:p>
    <w:p>
      <w:pPr>
        <w:pStyle w:val="Normal"/>
        <w:tabs>
          <w:tab w:val="left" w:pos="720" w:leader="none"/>
        </w:tabs>
        <w:bidi w:val="0"/>
        <w:ind w:left="288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1'  National network no. 2</w:t>
      </w:r>
    </w:p>
    <w:p>
      <w:pPr>
        <w:pStyle w:val="Normal"/>
        <w:tabs>
          <w:tab w:val="left" w:pos="720" w:leader="none"/>
        </w:tabs>
        <w:bidi w:val="0"/>
        <w:ind w:left="288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  Reserved</w:t>
      </w:r>
    </w:p>
    <w:p>
      <w:pPr>
        <w:pStyle w:val="Normal"/>
        <w:tabs>
          <w:tab w:val="left" w:pos="720" w:leader="none"/>
        </w:tabs>
        <w:bidi w:val="0"/>
        <w:ind w:left="288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  Reserved</w:t>
      </w:r>
    </w:p>
    <w:p>
      <w:pPr>
        <w:pStyle w:val="Normal"/>
        <w:tabs>
          <w:tab w:val="left" w:pos="720" w:leader="none"/>
        </w:tabs>
        <w:bidi w:val="0"/>
        <w:ind w:left="288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DD</w:t>
        <w:tab/>
        <w:t>-</w:t>
        <w:tab/>
        <w:t>Network dependent data</w:t>
      </w:r>
    </w:p>
    <w:p>
      <w:pPr>
        <w:pStyle w:val="Normal"/>
        <w:tabs>
          <w:tab w:val="left" w:pos="720" w:leader="none"/>
        </w:tabs>
        <w:bidi w:val="0"/>
        <w:ind w:left="288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e below)</w:t>
      </w:r>
    </w:p>
    <w:p>
      <w:pPr>
        <w:pStyle w:val="Normal"/>
        <w:tabs>
          <w:tab w:val="left" w:pos="720" w:leader="none"/>
        </w:tabs>
        <w:bidi w:val="0"/>
        <w:ind w:left="288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B</w:t>
        <w:tab/>
        <w:t>-</w:t>
        <w:tab/>
        <w:t>Label for multiple control channels</w:t>
      </w:r>
    </w:p>
    <w:p>
      <w:pPr>
        <w:pStyle w:val="Normal"/>
        <w:tabs>
          <w:tab w:val="left" w:pos="720" w:leader="none"/>
        </w:tabs>
        <w:bidi w:val="0"/>
        <w:ind w:left="288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e 9.5.3)</w:t>
      </w:r>
    </w:p>
    <w:p>
      <w:pPr>
        <w:pStyle w:val="Normal"/>
        <w:tabs>
          <w:tab w:val="left" w:pos="720" w:leader="none"/>
        </w:tabs>
        <w:bidi w:val="0"/>
        <w:ind w:left="288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Format of the network dependent data</w:t>
      </w:r>
    </w:p>
    <w:p>
      <w:pPr>
        <w:pStyle w:val="Normal"/>
        <w:tabs>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twork operator is free to utilise the network dependent data sub-field in any way which conforms to the following general structure and requirement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206" w:type="dxa"/>
        <w:jc w:val="left"/>
        <w:tblInd w:w="-108" w:type="dxa"/>
        <w:tblLayout w:type="fixed"/>
        <w:tblCellMar>
          <w:top w:w="0" w:type="dxa"/>
          <w:left w:w="108" w:type="dxa"/>
          <w:bottom w:w="0" w:type="dxa"/>
          <w:right w:w="108" w:type="dxa"/>
        </w:tblCellMar>
      </w:tblPr>
      <w:tblGrid>
        <w:gridCol w:w="1080"/>
        <w:gridCol w:w="1584"/>
        <w:gridCol w:w="221"/>
        <w:gridCol w:w="211"/>
        <w:gridCol w:w="576"/>
        <w:gridCol w:w="288"/>
        <w:gridCol w:w="360"/>
        <w:gridCol w:w="370"/>
        <w:gridCol w:w="964"/>
        <w:gridCol w:w="34"/>
        <w:gridCol w:w="2518"/>
      </w:tblGrid>
      <w:tr>
        <w:trPr/>
        <w:tc>
          <w:tcPr>
            <w:tcW w:w="1080" w:type="dxa"/>
            <w:tcBorders/>
          </w:tcPr>
          <w:p>
            <w:pPr>
              <w:pStyle w:val="Normal"/>
              <w:bidi w:val="0"/>
              <w:spacing w:before="120" w:after="12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t no. 9</w:t>
            </w:r>
          </w:p>
          <w:p>
            <w:pPr>
              <w:pStyle w:val="Normal"/>
              <w:bidi w:val="0"/>
              <w:spacing w:before="120" w:after="12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05" w:type="dxa"/>
            <w:gridSpan w:val="2"/>
            <w:tcBorders/>
          </w:tcPr>
          <w:p>
            <w:pPr>
              <w:pStyle w:val="Normal"/>
              <w:bidi w:val="0"/>
              <w:snapToGrid w:val="false"/>
              <w:spacing w:before="12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05" w:type="dxa"/>
            <w:gridSpan w:val="5"/>
            <w:tcBorders/>
          </w:tcPr>
          <w:p>
            <w:pPr>
              <w:pStyle w:val="Normal"/>
              <w:bidi w:val="0"/>
              <w:snapToGrid w:val="false"/>
              <w:spacing w:before="12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964" w:type="dxa"/>
            <w:tcBorders/>
          </w:tcPr>
          <w:p>
            <w:pPr>
              <w:pStyle w:val="Normal"/>
              <w:bidi w:val="0"/>
              <w:snapToGrid w:val="false"/>
              <w:spacing w:before="12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552" w:type="dxa"/>
            <w:gridSpan w:val="2"/>
            <w:tcBorders/>
          </w:tcPr>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  SYS bit no. 1 = '0'</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80" w:type="dxa"/>
            <w:tcBorders/>
          </w:tcPr>
          <w:p>
            <w:pPr>
              <w:pStyle w:val="Normal"/>
              <w:bidi w:val="0"/>
              <w:snapToGrid w:val="false"/>
              <w:spacing w:before="12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ZONE</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96"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28" w:type="dxa"/>
            <w:gridSpan w:val="4"/>
            <w:tcBorders/>
          </w:tcPr>
          <w:p>
            <w:pPr>
              <w:pStyle w:val="Normal"/>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51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80" w:type="dxa"/>
            <w:tcBorders/>
          </w:tcPr>
          <w:p>
            <w:pPr>
              <w:pStyle w:val="Normal"/>
              <w:bidi w:val="0"/>
              <w:snapToGrid w:val="false"/>
              <w:spacing w:before="12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E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28" w:type="dxa"/>
            <w:gridSpan w:val="4"/>
            <w:tcBorders/>
          </w:tcPr>
          <w:p>
            <w:pPr>
              <w:pStyle w:val="Normal"/>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51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80" w:type="dxa"/>
            <w:tcBorders/>
          </w:tcPr>
          <w:p>
            <w:pPr>
              <w:pStyle w:val="Normal"/>
              <w:bidi w:val="0"/>
              <w:snapToGrid w:val="false"/>
              <w:spacing w:before="12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592" w:type="dxa"/>
            <w:gridSpan w:val="4"/>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L</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16" w:type="dxa"/>
            <w:gridSpan w:val="5"/>
            <w:tcBorders/>
          </w:tcPr>
          <w:p>
            <w:pPr>
              <w:pStyle w:val="Normal"/>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51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80" w:type="dxa"/>
            <w:tcBorders/>
          </w:tcPr>
          <w:p>
            <w:pPr>
              <w:pStyle w:val="Normal"/>
              <w:bidi w:val="0"/>
              <w:snapToGrid w:val="false"/>
              <w:spacing w:before="12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240" w:type="dxa"/>
            <w:gridSpan w:val="6"/>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EFERRED NDD</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68" w:type="dxa"/>
            <w:gridSpan w:val="3"/>
            <w:tcBorders/>
          </w:tcPr>
          <w:p>
            <w:pPr>
              <w:pStyle w:val="Normal"/>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51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80" w:type="dxa"/>
            <w:tcBorders/>
          </w:tcPr>
          <w:p>
            <w:pPr>
              <w:pStyle w:val="Normal"/>
              <w:bidi w:val="0"/>
              <w:spacing w:before="120" w:after="12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t no. 4</w:t>
            </w:r>
          </w:p>
          <w:p>
            <w:pPr>
              <w:pStyle w:val="Normal"/>
              <w:bidi w:val="0"/>
              <w:spacing w:before="120" w:after="12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05" w:type="dxa"/>
            <w:gridSpan w:val="2"/>
            <w:tcBorders/>
          </w:tcPr>
          <w:p>
            <w:pPr>
              <w:pStyle w:val="Normal"/>
              <w:bidi w:val="0"/>
              <w:snapToGrid w:val="false"/>
              <w:spacing w:before="12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05" w:type="dxa"/>
            <w:gridSpan w:val="5"/>
            <w:tcBorders/>
          </w:tcPr>
          <w:p>
            <w:pPr>
              <w:pStyle w:val="Normal"/>
              <w:bidi w:val="0"/>
              <w:snapToGrid w:val="false"/>
              <w:spacing w:before="12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964" w:type="dxa"/>
            <w:tcBorders/>
          </w:tcPr>
          <w:p>
            <w:pPr>
              <w:pStyle w:val="Normal"/>
              <w:bidi w:val="0"/>
              <w:snapToGrid w:val="false"/>
              <w:spacing w:before="12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552" w:type="dxa"/>
            <w:gridSpan w:val="2"/>
            <w:tcBorders/>
          </w:tcPr>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  SYS bit no. 1 = '1'</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ZONE</w:t>
        <w:tab/>
        <w:t>-</w:t>
        <w:tab/>
        <w:t>A sub-field with length set by the network operator, starting at bit 9 (SYS bit no. 1 = '0') or bit 4 (SYS bit no. 1 = '1') which indicates the subscription zone to which the system identity code belongs.</w:t>
      </w:r>
    </w:p>
    <w:p>
      <w:pPr>
        <w:pStyle w:val="Normal"/>
        <w:tabs>
          <w:tab w:val="clear" w:pos="720"/>
          <w:tab w:val="left" w:pos="144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EA</w:t>
        <w:tab/>
        <w:t>-</w:t>
        <w:tab/>
        <w:t>A sub-field with length set by the network operator, starting at bit 9 (SYS bit no. 1 = '0') or bit 4 (SYS bit no. 1 = '1') which indicates the registration area to which the system identity code belongs.</w:t>
      </w:r>
    </w:p>
    <w:p>
      <w:pPr>
        <w:pStyle w:val="Normal"/>
        <w:tabs>
          <w:tab w:val="clear" w:pos="720"/>
          <w:tab w:val="left" w:pos="144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EE</w:t>
        <w:tab/>
        <w:t>-</w:t>
        <w:tab/>
        <w:t>A sub-field with length set by the network operator ending at bit 12 of the SYS field which may be used for any control channel identification purpose which the network operator specifies.</w:t>
      </w:r>
    </w:p>
    <w:p>
      <w:pPr>
        <w:pStyle w:val="Normal"/>
        <w:tabs>
          <w:tab w:val="clear" w:pos="720"/>
          <w:tab w:val="left" w:pos="144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L</w:t>
        <w:tab/>
        <w:t>-</w:t>
        <w:tab/>
        <w:t>A sub-field with length set by the network operator (minimum 3), starting at bit 9 (SYS bit no. 1 = '0') or bit 4 (SYS bit no. 1 = '1') which indicates the sub-field to be used when checking the source of MAINT or CLEAR messages (see 11.9.2.3.3, 11.9.2.3.7 and 11.9.2.3.8).</w:t>
      </w:r>
    </w:p>
    <w:p>
      <w:pPr>
        <w:pStyle w:val="Normal"/>
        <w:tabs>
          <w:tab w:val="clear" w:pos="720"/>
          <w:tab w:val="left" w:pos="144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EFERRED</w:t>
      </w:r>
    </w:p>
    <w:p>
      <w:pPr>
        <w:pStyle w:val="Normal"/>
        <w:tabs>
          <w:tab w:val="left" w:pos="720" w:leader="none"/>
          <w:tab w:val="left" w:pos="144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DD</w:t>
        <w:tab/>
        <w:tab/>
        <w:t>-</w:t>
        <w:tab/>
        <w:t>A sub-field with length set by the network operator starting at bit 9 (SYS bit no. 1 = '0') or bit 4 (SYS bit no. 1 = '1') which indicates the sub-field of the network dependent data which is to be preferred during hunting.</w:t>
      </w:r>
    </w:p>
    <w:p>
      <w:pPr>
        <w:pStyle w:val="Normal"/>
        <w:tabs>
          <w:tab w:val="left" w:pos="720" w:leader="none"/>
          <w:tab w:val="left" w:pos="144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Zero bits is a valid length of any sub-field, in which case that sub-field has no relevance to acquisition authorisation or hunting procedur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3.4.2.3</w:t>
        <w:tab/>
      </w:r>
      <w:r>
        <w:rPr>
          <w:b/>
          <w:bCs w:val="false"/>
          <w:i w:val="false"/>
          <w:iCs w:val="false"/>
          <w:caps w:val="false"/>
          <w:smallCaps w:val="false"/>
          <w:strike w:val="false"/>
          <w:dstrike w:val="false"/>
          <w:outline w:val="false"/>
          <w:vanish w:val="false"/>
          <w:sz w:val="24"/>
          <w:szCs w:val="24"/>
          <w:u w:val="single"/>
        </w:rPr>
        <w:t>Acquisition Authorisation Data and NDD Preference Data</w:t>
      </w:r>
    </w:p>
    <w:p>
      <w:pPr>
        <w:pStyle w:val="Normal"/>
        <w:bidi w:val="0"/>
        <w:ind w:right="-72"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72"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provide facilities for acquisition authorisation data to be implanted during network personalisation to enable the radio unit to carry out the verification process specified in 9.3.4.2.1 for each possible selected network (see 9.2).  This acquisition authorisation data shall consist of the following information for each possible selected network:</w:t>
      </w:r>
    </w:p>
    <w:p>
      <w:pPr>
        <w:pStyle w:val="Normal"/>
        <w:bidi w:val="0"/>
        <w:ind w:right="-72"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length of the ZONE sub-field (LZ),</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length of the AREA sub-field (LA).</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addition, the acquisition authorisation storage shall provide for any combination of the following three classes of acquisition data for at least eight total entri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zone identity: a binary number of length equal to LZ, which authorises acquisition of control channels conveying system identity codes bearing that zone value;</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rea identity: a binary number of length equal to LA, which authorises acquisition of control channels conveying system identity codes bearing that area value;</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full identity: a binary number of length 4 bits (SYS bit no. 1 = '0') or 9 bits (SYS bit no. 1 = '1') which authorises acquisition of control channels conveying the single identity code in the network which bears that value in bits 9 to 12 (SYS bit no. 1 = '0') or bits 4 to 12 (SYS bit no. 1 = '1').</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ach zone, area or full identity entry in memory shall include an identifier to distinguish the three classes of data (the form to be taken by this identifier is not specif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may provide facilities for NDD preference data to be implanted during network personalisation to enable the radio unit to carry out the verification process specified in 9.3.4.2.7 for each possible selected network (see 9.2).  This NDD preference data shall consist of the following information for each possible selected network: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t least four values of PREFERRED NDD sub-field, each value referred to as a preferred NDD sub-set, which identify preferred system identity codes as ones bearing these values in the PREFERRED NDD sub-field.</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For each preferred NDD sub-set a number from 0-9 indicating the length of the PREFERRED NDD sub-field in bits to which the value refers.</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For each preferred NDD sub-set, a number from 1 to 10, inclusive, indicating the order of priority (1 is highest priority, 10 lowest) in a "preferential NDD sub-set hunt stage", "preferential sampled hunt stage" or "background search sequence".  The same priority may apply to more than one preferred NDD sub-set.</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3.4.2.4</w:t>
        <w:tab/>
      </w:r>
      <w:r>
        <w:rPr>
          <w:b/>
          <w:bCs w:val="false"/>
          <w:i w:val="false"/>
          <w:iCs w:val="false"/>
          <w:caps w:val="false"/>
          <w:smallCaps w:val="false"/>
          <w:strike w:val="false"/>
          <w:dstrike w:val="false"/>
          <w:outline w:val="false"/>
          <w:vanish w:val="false"/>
          <w:sz w:val="24"/>
          <w:szCs w:val="24"/>
          <w:u w:val="single"/>
        </w:rPr>
        <w:t>Use of Acquisition Authorisation Dat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apply the following procedures when checking a system identity code selected for verification against its acquisition authorisation data for the selected networ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If bit 1 of the selected SYS is '1', the radio unit mobile shall check that the selected network is a national network and that a match exists between the NET field in the selected SYS and that authorised for the selected networ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If bit 1 of the received SYS is '0', the radio unit mobile shall check that the selected network is a regional network and that a match exists between the OPID field in the selected SYS and that authorised for the selected networ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If the radio unit holds no data for zone, area or full identity acquisition authorisation for the selected network, then it may acquire any control channel belonging to that network.</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If the radio holds data for zone, area or full identity acquisition authorisation for the selected network, then the following precedence shall apply:</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The radio unit shall first check for a match between any zone identity acquisition authorisation data and the selected system identity code.  If a match is found then acquisition is authorised.</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Failing acquisition authorisation at the zone identity level, the radio unit shall check for a match between any area identity acquisition authorisation data and the selected system identity code.  If a match is found then acquisition is authorised.</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Failing acquisition authorisation at the zone or area identity level, the radio unit shall check for a match between any full identity acquisition authorisation data and the selected system identity code.  If a match is found then acquisition is authorised.</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cquisition authorisation testing fails at all three levels, then the radio unit shall assume that it is not authorised to acquire the control channel under tes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3.4.2.5</w:t>
        <w:tab/>
      </w:r>
      <w:r>
        <w:rPr>
          <w:b/>
          <w:bCs w:val="false"/>
          <w:i w:val="false"/>
          <w:iCs w:val="false"/>
          <w:caps w:val="false"/>
          <w:smallCaps w:val="false"/>
          <w:strike w:val="false"/>
          <w:dstrike w:val="false"/>
          <w:outline w:val="false"/>
          <w:vanish w:val="false"/>
          <w:sz w:val="24"/>
          <w:szCs w:val="24"/>
          <w:u w:val="single"/>
        </w:rPr>
        <w:t>Checking the LAB Sub-fiel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radio unit has successfully verified the system identity code against its acquisition authorisation data for the selected network it shall examine the LAB sub-field in the light of its control category held in read-only memory (see 9.2).</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control category of the radio unit is not one of the categories permitted access by the LAB sub-field value (see 9.5.3), then the radio unit shall assume that it is not authorised to acquire the control channel under tes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3.4.2.6</w:t>
        <w:tab/>
      </w:r>
      <w:r>
        <w:rPr>
          <w:b/>
          <w:bCs w:val="false"/>
          <w:i w:val="false"/>
          <w:iCs w:val="false"/>
          <w:caps w:val="false"/>
          <w:smallCaps w:val="false"/>
          <w:strike w:val="false"/>
          <w:dstrike w:val="false"/>
          <w:outline w:val="false"/>
          <w:vanish w:val="false"/>
          <w:sz w:val="24"/>
          <w:szCs w:val="24"/>
          <w:u w:val="single"/>
        </w:rPr>
        <w:t>Checking the AREA Sub-fiel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radio unit has successfully verified the system identity code against its acquisition authorisation data for the selected network and has verified that it is permitted to acquire by the value of the LAB field, then it shall examine the AREA sub-field in the light of currently-valid records of successful and denied registrations applicable to the selected network held in its read/write memory (see 9.2).</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value of the AREA sub-field under examination is a value held in a currently-valid record of denied registrations applicable to the selected network, then a radio unit shall assume that it is not authorised to acquire the control channel under tes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addition, if the control channel confirmation is being carried out during a "preferential area hunt stage" and if the value of the AREA sub-field under examination is not held in a currently-valid successful registration record for the selected network in the radio unit's read/write memory, then the radio unit shall assume that it is not authorised to acquire the control channel under tes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bCs w:val="false"/>
          <w:i w:val="false"/>
          <w:iCs w:val="false"/>
          <w:caps w:val="false"/>
          <w:smallCaps w:val="false"/>
          <w:strike w:val="false"/>
          <w:dstrike w:val="false"/>
          <w:outline w:val="false"/>
          <w:vanish w:val="false"/>
          <w:sz w:val="24"/>
          <w:szCs w:val="24"/>
        </w:rPr>
        <w:t>9.3.4.2.7</w:t>
        <w:tab/>
      </w:r>
      <w:r>
        <w:rPr>
          <w:b/>
          <w:bCs w:val="false"/>
          <w:i w:val="false"/>
          <w:iCs w:val="false"/>
          <w:caps w:val="false"/>
          <w:smallCaps w:val="false"/>
          <w:strike w:val="false"/>
          <w:dstrike w:val="false"/>
          <w:outline w:val="false"/>
          <w:vanish w:val="false"/>
          <w:sz w:val="24"/>
          <w:szCs w:val="24"/>
          <w:u w:val="single"/>
        </w:rPr>
        <w:t>Checking the PREFERRED NDD Sub-field</w:t>
      </w:r>
      <w:r>
        <w:rPr>
          <w:b/>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f control channel confirmation is being carried out during a "preferential NDD sub-set hunt stage", or, where specified, during a "preferential sampled hunt stage" (see 9.3.3.3.2), the radio unit shall examine the PREFERRED NDD sub-field of the system identity code being verified against the NDD preference data for the selected network held in the radio units read-only memory.  If no match can be found between any item of NDD preference data and the selected system identity code then the radio unit shall assume that it is not authorised to acquire the control channel under test on this basi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3.4.3</w:t>
        <w:tab/>
      </w:r>
      <w:r>
        <w:rPr>
          <w:b/>
          <w:bCs w:val="false"/>
          <w:i w:val="false"/>
          <w:iCs w:val="false"/>
          <w:caps w:val="false"/>
          <w:smallCaps w:val="false"/>
          <w:strike w:val="false"/>
          <w:dstrike w:val="false"/>
          <w:outline w:val="false"/>
          <w:vanish w:val="false"/>
          <w:sz w:val="24"/>
          <w:szCs w:val="24"/>
          <w:u w:val="single"/>
        </w:rPr>
        <w:t>Error Checking on a Control Channe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ilst receiving a control channel a radio unit shall monitor the codeword error rate and count the codewords received with errors (after the application of any error corrections procedures which may be adopted) in successive samples of NC1 or NC2 codewords (values are network dependent).  Samples of length NC1 codewords shall be taken when monitoring the channel for the purpose of final checking prior to confirmation (9.3.4.4) and of length NC2 after confirmation. In this context a "codeword" shall be considered as the contents of the first or second half of a slot on the forward control channel (see !!3.3.3.1!!) irrespective of the contents of that slot.  Any codeword which is not decodable shall be regarded as a codeword with error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also count as codewords with errors all errors from, and including, the first CCSC received with a value of SYS field different to that selected for verification, until the first CCSC received with a value of SYS field the same as that selected for verific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in any sample of NC1 codewords, the count of codewords received with errors exceeds NX1 (network dependent), or in any sample of NC2 codewords, the count of codewords received with errors exceeds NX2 (network dependent), then a codeword sample error event shall be recorded by the radio unit.  The radio unit shall hold two alternative values of NC1/NX1 and NC2/NX2 as follow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one set of values of NC1 and NX1 shall be utilised when monitoring a channel for the purpose of final checking prior to confirmation when the channel number is identified as one on which time-shared control channels may be expected in the store of channel numbers held in the radio unit's read-only memory as applicable to a "normal hunting sequence" (see 9.2.1) or in the store of data received from BCAST messages held in read/write memory (see 9.2.2) or in the TSI field of a received MOVE or CLEAR message;</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other set of values of NC1 and NX1 shall be utilised when monitoring a channel for the purpose of final checking prior to confirmation when the channel number is not identified in the data stores or fields specified above as one on which time-shared control channels may be expected;</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one set of values of NC2 and NX2 shall be utilised when monitoring a channel after confirmation when the channel number is identified as one on which time-shared control channels may be expected in the store of channel numbers held in the radio unit's read-only memory as applicable to a "normal hunting sequence" (see 9.2.1) or in the store of data received from BCAST messages held in read/write memory (see 9.2.2), or in the TSI field of a received MOVE or CLEAR message;</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other set of values of NC2 and NX2 shall be utilised when monitoring a channel after confirmation when the channel number is not identified in the data stores or fields specified above as one on which time-shared control channels may be expected.</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ilst waiting for signalling on a control channel (eg, after transmitting a random access message) a radio unit shall suspend the count of codewords received with errors.  Any count in progress at the time that a radio unit enters this waiting state shall be aborted and the result discard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a radio unit leaves the control channel as a result of the circumstances specified in 9.4.1 parts (b), (c), (d), (f), (g), or (m), or (h) when due to a demanded registration, it shall resume error checking. When it acquires and verifies a new channel it shall confirm the channel (9.3.4.4) and shall then suspend error checking until it is no longer waiting for signalling.</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3.4.4</w:t>
        <w:tab/>
        <w:tab/>
      </w:r>
      <w:r>
        <w:rPr>
          <w:b/>
          <w:bCs w:val="false"/>
          <w:i w:val="false"/>
          <w:iCs w:val="false"/>
          <w:caps w:val="false"/>
          <w:smallCaps w:val="false"/>
          <w:strike w:val="false"/>
          <w:dstrike w:val="false"/>
          <w:outline w:val="false"/>
          <w:vanish w:val="false"/>
          <w:sz w:val="24"/>
          <w:szCs w:val="24"/>
          <w:u w:val="single"/>
        </w:rPr>
        <w:t>Final Checking Prior to Acces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control channel, which satisfies the procedures of 9.3.4.1 and 9.3.4.2, was sampled during a hunt at a level less than L.2., then it shall not be finally confirmed until the error checking procedure specified in 9.3.4.3 has produced NZ1 samples of NC1 codewords.  Further if any of the NZ1 samples of NC1 codewords has produced a codeword sample error event then the radio unit shall reject the channel and resume hunting.</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a sampled control channel has passed all the appropriate tests in 9.3.4.1, 9.3.4.2 and 9.3.4.3 then the radio unit shall regard the current hunting sequence as complete and shall consider the control channel as confirm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144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9.4</w:t>
        <w:tab/>
      </w:r>
      <w:r>
        <w:rPr>
          <w:b/>
          <w:bCs w:val="false"/>
          <w:i w:val="false"/>
          <w:iCs w:val="false"/>
          <w:caps w:val="false"/>
          <w:smallCaps w:val="false"/>
          <w:strike w:val="false"/>
          <w:dstrike w:val="false"/>
          <w:outline w:val="false"/>
          <w:vanish w:val="false"/>
          <w:sz w:val="28"/>
          <w:szCs w:val="28"/>
          <w:u w:val="single"/>
        </w:rPr>
        <w:t>Leaving a Control Channel</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144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4.1</w:t>
        <w:tab/>
      </w:r>
      <w:r>
        <w:rPr>
          <w:b/>
          <w:bCs w:val="false"/>
          <w:i w:val="false"/>
          <w:iCs w:val="false"/>
          <w:caps w:val="false"/>
          <w:smallCaps w:val="false"/>
          <w:strike w:val="false"/>
          <w:dstrike w:val="false"/>
          <w:outline w:val="false"/>
          <w:vanish w:val="false"/>
          <w:sz w:val="24"/>
          <w:szCs w:val="24"/>
          <w:u w:val="single"/>
        </w:rPr>
        <w:t>Reasons for Leaving a Control Channel Whilst Not Waiting for Signalling</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ilst active on a control channel, either prior to acquisition being confirmed or during activity subsequent to control channel confirmation, the radio unit shall monitor conditions on that channel and be prepared to leave the control channel and return to the control channel hunting procedures.  This monitoring shall continue when the radio unit is waiting for signalling from the TSC, but the circumstances which result in the radio unit leaving the control channel are reduced and are prescribed in 9.4.2 below.</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not in the state of waiting for signalling from the TSC the radio unit shall leave the current control channel and enter the control channel hunting stage prescribed whe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After confirmation, a codeword sample error event has been recorded in a sample of NC2 codewords (see 9.3.4.3) and codeword sample error events are recorded in each of NZ2 further successive samples of NC2 codewords.  In this case the radio unit shall enter the "preferential hunt sequence".</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The value of bits 1 to 12 of the SYS recovered from decodable control channel system codewords received differs from the value of the bits verified during acquisition authorisation (see 9.3.4.2.1) for a continuous period TS and the next decodable control channel system codeword received after the expiry of TS also yields a value of SYS different to the verified value (see !!6.2.1.2!!).  The radio unit shall remain active on the channel after the first mismatch but shall not transmit any random access message until a valid SYS value has been received, in which case it may resume normal operation (see !!6.2.1.2!!).  After leaving a control channel in these circumstances, the radio unit shall enter the "preferential hunt sequence", unless it is prior to confirmation when it shall resume hunting procedure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No decodable control channel system codewords are received over a continuous period in excess of TS (see !!6.2.1.2!!).  In this case the radio unit shall enter the "preferential hunt sequence", unless it is prior to confirmation when it shall resume hunting procedure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t>
        <w:tab/>
        <w:t>An Aloha or, in the case of radio units which are equipped to employ the MARK message, a MARK message is received in which the value of CHAN4 does not match the least significant four bits of the channel number of the control channel and there is also no match in the next decodable Aloha or MARK message.  The radio unit shall remain active on the channel after the first mismatch but shall not transmit any random access message and shall leave the channel immediately after the second mismatch, unless a valid CHAN4 value has been received in the interim in which case it may resume normal operation (see !!6.2.1.2!!).  After leaving a control channel in these circumstances the radio unit shall enter the "preferential hunt sequence", unless it is prior to confirmation when it shall resume hunting procedure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w:t>
        <w:tab/>
        <w:t>The user initiates a change of selected network.  In this case the radio unit shall assume control channel acquisition procedures on the new selected network with the "single channel hunt sequence", the "preferential hunt sequence", or the "normal hunt sequence" depending on what valid information of previous activity on the new selected network is held in the radio unit's read/write memory.</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w:t>
        <w:tab/>
        <w:t>A MOVE message applicable to the radio unit is received (see !!7.4.2.!!).  In this case the radio unit shall note the value of the TSI field and enter either the "single channel hunt sequence" or the "preferential hunt sequence" depending on the value of the CONT field in the MOVE messag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w:t>
        <w:tab/>
        <w:t>A control channel system codeword is received in which the value of the LAB sub-field in the system identity code indicates that the control category of the radio unit for the selected network is not permitted access on the current control channel and the LAB value in the next decodable control channel system codeword also indicates that the radio units control category is not acceptable.  The radio unit shall remain active on the channel after the first failure but shall not transmit any random access message and shall leave the channel immediately after the second failure, unless a value of LAB sub-field is received in the interim which does permit access by the unit, in which case it may resume normal operation (see 9.5.3).  After leaving a control channel in these circumstances the radio unit shall enter the "preferential hunt sequence", unless it is prior to confirmation when it shall resume hunting procedure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w:t>
        <w:tab/>
        <w:t>The radio unit receives ACKX(QUAL='0') as a result of sending a random access registration (RQR) message (see !!8.2.2.3!!), or as a response to an RQR sent in reply to a registration demand by the TSC (see !!8.3.2.2!!).  In the case of a random access registration request (not permitted prior to confirmation) or a registration demand received whilst the radio unit is seeking to make a random access registration request, the radio unit shall assume the hunt stage that it was last engaged in prior to the registration attempt.  It may either resume the hunt stage at the channel number it would have sampled next or commence the hunt stage anew.  In the case where a registration demand was received at any other time, the radio unit shall enter the "preferential hunt stage", unless it is prior to confirmation when it shall resume hunting procedure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w:t>
        <w:tab/>
        <w:t>After confirmation, the radio unit receives ACKX(QUAL='1') as a result of sending a random access registration request (RQR) message (see !!8.2.2.3!!).  In this case the radio unit shall assume the hunt stage that it was last engaged in prior to the registration attempt.  It may either resume the hunt stage at the channel number it would have sampled next or commence the hunt stage anew.</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w:t>
        <w:tab/>
        <w:t>After confirmation, the radio unit has timed out after a random access registration (RQR) attempt due to NR being reached or TC being exceeded (see !!7.3.8!!).  In this case if the registration attempt is being carried out prior to a successful re-registration being achieved on a newly-confirmed control channel the radio unit shall assume the hunt stage that it was last engaged in prior to the registration attempt.  It may either resume the hunt stage at the channel number it would have sampled next or commence the hunt stage anew.  If the registration attempt is being carried out at any other time the radio unit shall enter the "preferential hunt sequenc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w:t>
        <w:tab/>
        <w:t>When the radio unit receives an ALHF message or equivalent (see 13.6) and the radio unit is not in the fall-back mode (see 13.3).  In this case the radio unit shall enter the "preferential hunt sequence".  If the radio unit is equipped with the fall-back option it shall obey the procedures of section 13.</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w:t>
        <w:tab/>
        <w:t>When the radio unit receives a GTC message which it has not obeyed in which the designated traffic channel is the control channel on which the message was received and the radio unit is not in the fallback mode (see !!9.2.2.5!!).  In this case the radio unit shall enter the "preferential hunt sequenc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addition to these mandatory conditions a radio unit may leave the current control channel and enter the control acquisition procedures when:</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w:t>
        <w:tab/>
        <w:t>After confirmation, the radio unit receives ACKX(QUAL='1') as a result of sending a random access request message, except RQR.  If the radio unit leaves the control channel as a result of exercising this option it shall enter the "preferential hunt sequenc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w:t>
        <w:tab/>
        <w:t>After confirmation, the radio unit has timed-out after a random access attempt, except RQR, due to NR or NE being reached or TC being exceeded (see !!7.3.8!!).  If the radio unit leaves the control channel as a result of exercising this option it shall enter the "preferential hunt sequenc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w:t>
        <w:tab/>
        <w:t>After confirmation, the radio unit has identified one or more prospective control channels as a result of carrying out a "background search sequence" (see 9.3.3.7).  If the radio leaves the control channel as a result of exercising this option it shall enter the "preferential hunt sequenc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n addition a radio unit may leave the current control channel, temporarily, when: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w:t>
        <w:tab/>
        <w:t>It has received a BCAST (SYSDEF ='00101') message.   In this case the radio unit shall switch to  the  channel indicated by the CHAN field in the message and shall return to the confirmed control channel in sufficient time to be able to decode any address codeword which may be transmitted in the forward direction in the second slot following the slot containing the BCAST (SYSDEF ='00101') message.</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w:t>
        <w:tab/>
        <w:t>In the course of implementing a "background search sequence" it initiates a sampling activity in accordance with the requirements of section 9.3.3.7.</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144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4.2</w:t>
        <w:tab/>
      </w:r>
      <w:r>
        <w:rPr>
          <w:b/>
          <w:bCs w:val="false"/>
          <w:i w:val="false"/>
          <w:iCs w:val="false"/>
          <w:caps w:val="false"/>
          <w:smallCaps w:val="false"/>
          <w:strike w:val="false"/>
          <w:dstrike w:val="false"/>
          <w:outline w:val="false"/>
          <w:vanish w:val="false"/>
          <w:sz w:val="24"/>
          <w:szCs w:val="24"/>
          <w:u w:val="single"/>
        </w:rPr>
        <w:t>Leaving a Control Channel Whilst Waiting for Signalling</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waiting for signalling shall leave the control channel on which it is currently active when any of the following events as listed in 9.4.1 above occur:  (b), (c), (d), (f), (g), (h) due to a demanded registration, and (m).  In such circumstances the radio unit shall retain its state of waiting for signalling during any hunting procedures and subsequent control channel confirmation tests.  Any timers relevant to the waiting state shall be maintain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addition, a radio unit which times-out on the expiry of timer TJ whilst waiting for signalling relevant to the transmission of an RQR message shal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If the registration attempt is being carried out prior to a successful re-registration being achieved on a newly-confirmed control channel, assume the hunt stage that it was last engaged in prior to the registration attempt.  It may either resume the hunt stage at the channel number it would have sampled next or commence the hunt stage anew.</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w:t>
        <w:tab/>
        <w:t>If the registration attempt is being carried out at any other time, enter the "preferential hunt sequence".</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which enters the control channel acquisition procedures whilst in the waiting state shall obey the hunting procedures specified in 9.3.3 and the control channel confirmation procedures specified in 9.3.4.  In addition, whilst in the waiting state, the radio unit shall only confirm a control channel in which the value of bits 1-12 of the system identity code (SYS) being examined under the procedure specified in 9.3.4.2 matches bits 1-12 of the system identity code which was examined to authorise acquisition of the control channel on which the radio unit was last confirmed.  A radio unit which, having entered the control channel acquisition procedure whilst in the waiting state, times out on any of the timers TA, TC, TJ or TW as appropriate to its condition, shall continue to search for a control channel but shall resume the control channel acquisition procedures, but without the application of the additional SYS code check specified abo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waiting for signalling which leaves the control channel on which it is currently active due to events (e) or (l) listed in the foregoing 9.4.1 shall cancel its waiting for signalling state upon entering the control channel acquisition procedures. It should be noted that events (a), (h) for a random access registration request, (j), (k), (n), (p), (q), (r) and (s) are not applicable to a radio unit in the state of waiting for signalling.</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9.5</w:t>
        <w:tab/>
        <w:tab/>
      </w:r>
      <w:r>
        <w:rPr>
          <w:b/>
          <w:bCs w:val="false"/>
          <w:i w:val="false"/>
          <w:iCs w:val="false"/>
          <w:caps w:val="false"/>
          <w:smallCaps w:val="false"/>
          <w:strike w:val="false"/>
          <w:dstrike w:val="false"/>
          <w:outline w:val="false"/>
          <w:vanish w:val="false"/>
          <w:sz w:val="28"/>
          <w:szCs w:val="28"/>
          <w:u w:val="single"/>
        </w:rPr>
        <w:t>Multiple Control Channel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5.1</w:t>
        <w:tab/>
        <w:tab/>
      </w:r>
      <w:r>
        <w:rPr>
          <w:b/>
          <w:bCs w:val="false"/>
          <w:i w:val="false"/>
          <w:iCs w:val="false"/>
          <w:caps w:val="false"/>
          <w:smallCaps w:val="false"/>
          <w:strike w:val="false"/>
          <w:dstrike w:val="false"/>
          <w:outline w:val="false"/>
          <w:vanish w:val="false"/>
          <w:sz w:val="24"/>
          <w:szCs w:val="24"/>
          <w:u w:val="single"/>
        </w:rPr>
        <w:t>Introduc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mercial networks in Band III sub-bands 1 and 2 may operate with multiple control channels at a single site and may require the subdivision of the radio unit population to allow load sharing between control channels.  This facility is provided by the LAB sub-field in the system identity code (see 9.5.3) and by control categorisation of radio units (see 9.5.2).</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5.2</w:t>
        <w:tab/>
        <w:tab/>
      </w:r>
      <w:r>
        <w:rPr>
          <w:b/>
          <w:bCs w:val="false"/>
          <w:i w:val="false"/>
          <w:iCs w:val="false"/>
          <w:caps w:val="false"/>
          <w:smallCaps w:val="false"/>
          <w:strike w:val="false"/>
          <w:dstrike w:val="false"/>
          <w:outline w:val="false"/>
          <w:vanish w:val="false"/>
          <w:sz w:val="24"/>
          <w:szCs w:val="24"/>
          <w:u w:val="single"/>
        </w:rPr>
        <w:t>Control Categorisation of Radio Unit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 the time of network personalisation the radio unit shall be allocated a control category (CCAT) and this category shall be stored in the radio unit's read-only memory.  Four control categories are available, which are designated A, B, C and D for convenienc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ontrol category governs acquisition and retention of a control channel, since the LAB sub-field in the system identity code indicates which radio unit control categories are allowed to use a control channel (see 9.3.4.3 and 9.4).</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5.3</w:t>
        <w:tab/>
        <w:tab/>
      </w:r>
      <w:r>
        <w:rPr>
          <w:b/>
          <w:bCs w:val="false"/>
          <w:i w:val="false"/>
          <w:iCs w:val="false"/>
          <w:caps w:val="false"/>
          <w:smallCaps w:val="false"/>
          <w:strike w:val="false"/>
          <w:dstrike w:val="false"/>
          <w:outline w:val="false"/>
          <w:vanish w:val="false"/>
          <w:sz w:val="24"/>
          <w:szCs w:val="24"/>
          <w:u w:val="single"/>
        </w:rPr>
        <w:t>The LAB Sub-field</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LAB sub-field occupies bits 13 to 15 of the system identity code (see 9.3.4.2.2).  The meanings assigned to the eight possible values of LAB shall be:</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288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w:t>
        <w:tab/>
        <w:t>Reserved (future definition in MPT 1343)</w:t>
      </w:r>
    </w:p>
    <w:p>
      <w:pPr>
        <w:pStyle w:val="Normal"/>
        <w:keepNext w:val="true"/>
        <w:tabs>
          <w:tab w:val="clear" w:pos="720"/>
          <w:tab w:val="left" w:pos="288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1'</w:t>
        <w:tab/>
        <w:t>All categories permitted</w:t>
      </w:r>
    </w:p>
    <w:p>
      <w:pPr>
        <w:pStyle w:val="Normal"/>
        <w:keepNext w:val="true"/>
        <w:tabs>
          <w:tab w:val="clear" w:pos="720"/>
          <w:tab w:val="left" w:pos="288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10'</w:t>
        <w:tab/>
        <w:t>Categories A and B only permitted</w:t>
      </w:r>
    </w:p>
    <w:p>
      <w:pPr>
        <w:pStyle w:val="Normal"/>
        <w:keepNext w:val="true"/>
        <w:tabs>
          <w:tab w:val="clear" w:pos="720"/>
          <w:tab w:val="left" w:pos="288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11'</w:t>
        <w:tab/>
        <w:t>Categories C and D only permitted</w:t>
      </w:r>
    </w:p>
    <w:p>
      <w:pPr>
        <w:pStyle w:val="Normal"/>
        <w:keepNext w:val="true"/>
        <w:tabs>
          <w:tab w:val="clear" w:pos="720"/>
          <w:tab w:val="left" w:pos="288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0'</w:t>
        <w:tab/>
        <w:t>Category A only permitted</w:t>
      </w:r>
    </w:p>
    <w:p>
      <w:pPr>
        <w:pStyle w:val="Normal"/>
        <w:keepNext w:val="true"/>
        <w:tabs>
          <w:tab w:val="clear" w:pos="720"/>
          <w:tab w:val="left" w:pos="288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1'</w:t>
        <w:tab/>
        <w:t>Category B only permitted</w:t>
      </w:r>
    </w:p>
    <w:p>
      <w:pPr>
        <w:pStyle w:val="Normal"/>
        <w:keepNext w:val="true"/>
        <w:tabs>
          <w:tab w:val="clear" w:pos="720"/>
          <w:tab w:val="left" w:pos="288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0'</w:t>
        <w:tab/>
        <w:t>Category C only permitted</w:t>
      </w:r>
    </w:p>
    <w:p>
      <w:pPr>
        <w:pStyle w:val="Normal"/>
        <w:keepNext w:val="true"/>
        <w:tabs>
          <w:tab w:val="clear" w:pos="720"/>
          <w:tab w:val="left" w:pos="288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1'</w:t>
        <w:tab/>
        <w:t>Category D only permitted</w:t>
      </w:r>
    </w:p>
    <w:p>
      <w:pPr>
        <w:pStyle w:val="Normal"/>
        <w:tabs>
          <w:tab w:val="clear" w:pos="720"/>
          <w:tab w:val="left" w:pos="288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footerReference w:type="even" r:id="rId2"/>
      <w:footerReference w:type="default" r:id="rId3"/>
      <w:type w:val="nextPage"/>
      <w:pgSz w:w="11906" w:h="16838"/>
      <w:pgMar w:left="1440" w:right="1440" w:gutter="0" w:header="0" w:top="1440" w:footer="864"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s>
      <w:bidi w:val="0"/>
      <w:ind w:right="119" w:hanging="0"/>
      <w:jc w:val="left"/>
      <w:rPr/>
    </w:pPr>
    <w:r>
      <w:rPr>
        <w:b w:val="false"/>
        <w:bCs w:val="false"/>
        <w:i/>
        <w:iCs w:val="false"/>
        <w:caps w:val="false"/>
        <w:smallCaps w:val="false"/>
        <w:strike w:val="false"/>
        <w:dstrike w:val="false"/>
        <w:outline w:val="false"/>
        <w:vanish w:val="false"/>
        <w:sz w:val="24"/>
        <w:szCs w:val="24"/>
      </w:rPr>
      <w:t>Page 9-</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34</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ind w:right="119"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s>
      <w:bidi w:val="0"/>
      <w:ind w:left="-2160" w:right="119" w:hanging="0"/>
      <w:jc w:val="right"/>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age 9-</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35</w:t>
    </w:r>
    <w:r>
      <w:rPr>
        <w:smallCaps w:val="false"/>
        <w:caps w:val="false"/>
        <w:outline w:val="false"/>
        <w:dstrike w:val="false"/>
        <w:strike w:val="false"/>
        <w:sz w:val="24"/>
        <w:i/>
        <w:b w:val="false"/>
        <w:szCs w:val="24"/>
        <w:iCs w:val="false"/>
        <w:bCs w:val="false"/>
        <w:vanish w:val="false"/>
      </w:rPr>
      <w:fldChar w:fldCharType="end"/>
    </w:r>
  </w:p>
  <w:p>
    <w:pPr>
      <w:pStyle w:val="Normal"/>
      <w:tabs>
        <w:tab w:val="clear" w:pos="720"/>
        <w:tab w:val="left" w:pos="-1440" w:leader="none"/>
      </w:tabs>
      <w:bidi w:val="0"/>
      <w:ind w:left="-2160" w:right="119" w:hanging="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