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17</w:t>
        <w:tab/>
        <w:tab/>
        <w:t>STANDARD DATA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7.0</w:t>
        <w:tab/>
        <w:tab/>
        <w:t>Introdu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defines the procedures for setting up data calls and then transmitting Tmessages (see 2) in a standard manner on a standard data traffic channel (the data channel). A base station may include several data channe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ata may be transferred between the following part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TSC, line unit, radio unit or group</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all standard data equipped (SDE) units in system</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PABX extension (short or long extension number)</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PSTN destination (prearranged or general)</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Public Data Network (PDN) subscriber</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TSC</w:t>
        <w:tab/>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radio unit, group or all SDE units in system</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line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radio unit, group or all SDE units in system</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PABX extn.</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radio unit, group or all SDE units in system</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PSTN terminal</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radio unit, group or all SDE units in system</w:t>
      </w:r>
    </w:p>
    <w:p>
      <w:pPr>
        <w:pStyle w:val="Normal"/>
        <w:tabs>
          <w:tab w:val="left" w:pos="-720" w:leader="none"/>
          <w:tab w:val="left" w:pos="0" w:leader="none"/>
          <w:tab w:val="left" w:pos="720" w:leader="none"/>
          <w:tab w:val="left" w:pos="171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PDN user</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radio unit, group or all SDE units in syste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t</w:t>
        <w:noBreakHyphen/>
        <w:t>up of a new data call is initiated by the RQD request transmitted on either the control or data channel. For this and other purposes the data channel has random access frames interspersed with the user data being convey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data channel provides a link between the TSC and radio unit for the purposes of a data call. For an individual link with the TSC, errors on the data channel are corrected as necessary by automatic request for repetition (ARQ) before the data is passed on to any other data link or equipment, i.e. operation is "store and forward". The TSC may limit the time for which it will store a call if it finds difficulty in forwarding it. For a call between radio units at least two links are necessar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e data channel at a base station may be shared at one time by up to 1023 links, several of which may be concurrently active, although the mean data transfer rate experienced by each active radio unit is liable to reduce as the total activity increases. The TSC is the master station and controls all transmissions on the data channel so as to avoid any simultaneous transmissions (except random access ones) from radio units on the return channel.</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1</w:t>
        <w:tab/>
        <w:tab/>
        <w:t>Facilities offered by the Standard Data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acilities offered by these procedures ar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adio units operate in a half</w:t>
        <w:noBreakHyphen/>
        <w:t xml:space="preserve">duplex mode with bidirectional Tmessage transmission facility,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group calls the data in the link from the TSC to the group is not corrected by automatic request for repetition but may be repeated up to a prearranged number of times to increase the probability of successful reception by all group membe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 data call may be conducted with an individual radio unit or transmitted to a group of radio units, and in the latter case responses may be obtained either by separate polling of each radio unit in the group or by inviting random access from group membe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calling party may request that a call shall be directed to any one of 8 sub</w:t>
        <w:noBreakHyphen/>
        <w:t>addresses (PORTs), e.g. to call a particular receiving terminal configur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an end</w:t>
        <w:noBreakHyphen/>
        <w:t>to</w:t>
        <w:noBreakHyphen/>
        <w:t>end high accuracy data transfer (HADT) mode may be invok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a calling radio unit may request priority for resources for a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a calling radio unit may make a request for an interactive data exchange with the called party so that the TSC will test whether a suitable radio channel is available and the called party is ready to exchange dat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urgent calls may be reques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w:t>
        <w:tab/>
        <w:t>a suitably equipped radio unit may engage in more than one data call concurrentl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w:t>
        <w:tab/>
        <w:t>any called party can be informed of the identity of the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w:t>
        <w:tab/>
        <w:t>the calling party is given a reason for any call set</w:t>
        <w:noBreakHyphen/>
        <w:t>up failur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w:t>
        <w:tab/>
        <w:t>a data call may consist of a single Tmessage (see NOTE 1), or may include a response or a number of data interchanges with pauses between the various Tmessag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w:t>
        <w:tab/>
        <w:t>each link provided via a data channel is bit</w:t>
        <w:noBreakHyphen/>
        <w:t>transparent (see NOTE 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tab/>
        <w:t>the standard data signalling rate is 1200 bit/s, with provision for a customised rate (see NOTE 3),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w:t>
        <w:tab/>
        <w:t xml:space="preserve">radio units may be transferred individually or in groups from one data channel to another so that relief data channels may be created and brought into use when a data traffic overload occurs and can be taken out of use when the overload subsides. Also a radio unit on a data channel may be transferred collectively to another data channel.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1.</w:t>
        <w:tab/>
        <w:t>No specific "mail</w:t>
        <w:noBreakHyphen/>
        <w:t>box" facility is listed but all the ingredients necessary to provide that facility are availabl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2.</w:t>
        <w:tab/>
        <w:t>Users concerned about unauthorised reception may wish to take advantage of this facility by encrypting their dat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3.</w:t>
        <w:tab/>
        <w:t xml:space="preserve">The individual links of a call may transmit at different rates because of the storage provided by the TSC. No customised rate is prescribed by this standard.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w:t>
        <w:tab/>
        <w:tab/>
        <w:t>Guide to Some Key Protocol Aspec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1</w:t>
        <w:tab/>
        <w:t>Data Channel Address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 the data channel it would be wasteful of time always to use address codewords including the full identity of both the sender and recipient of a transmission dataitem. Moreover, if two radio units are involved they each have their own link with the TSC(s), and these links often act at different times because of the store and forward nature of the facility. Therefore on the data channel, instead of Prefixes and Identities, each radio unit uses a 10</w:t>
        <w:noBreakHyphen/>
        <w:t>bit transaction number termed a "TRANS" which identifies that link during that call and is assigned by the TSC in a "Go</w:t>
        <w:noBreakHyphen/>
        <w:t>to</w:t>
        <w:noBreakHyphen/>
        <w:t>TRANS" (GTT) message sent during the call set</w:t>
        <w:noBreakHyphen/>
        <w:t>up phase. The TRANS validity ceases when the link closes, and the TRANS value may then be reused for a new link. A dummy TRANS value '0000000000' is reserved for use in messages whenever no allocated value is appropri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part from the use of TRANS, the use of certain addresswords containing a PFIX and IDENT(s) also is valid on a data channel in appropriate circumstance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2</w:t>
        <w:tab/>
        <w:t>Data channel form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 messages on the data channel conform to the traffic channel format described in section 3. On the forward channel preamble and SYNT are found in the last half of a Data Channel System Codeword (DCSC), equivalent to the CCSC of a control channel but with SYNC replaced by SYNT, see 5.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tandard allows for two possible transmission rates, viz 1200 bit/s and a customised one. Only one rate is used on any one channel. All stations must be able to utilize the 1200 bit/s rate, but use of the customised one is optional. A calling or individually called radio unit states whether it could operate at the customised rate in its respective RQD or acknowledgement message. The TSC specifies the rate for each TRANS in the relevant GTT message, but must not specify the customised rate unless both TSC and radio unit can use it. At 1200 bit/s the timing of a radio unit message relative to the TSC "invoking message" is as described in 6.2.1.3, but for any customised rate this timing is specified elsewhere. Some timing criteria are outlined in Appendix 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data channel format is similar to a control channel in some ways, consisting of random and non</w:t>
        <w:noBreakHyphen/>
        <w:t>random transactions with radio units. However, because the transactions are often lengthy, differences between data and control channel ar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because of the long messages a TSC may transmit, on the forward channel DCSCs are infrequent compared to CCSC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concept of time</w:t>
        <w:noBreakHyphen/>
        <w:t>slots only applies within random access fram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Aloha function which introduces a random access frame does not require a whole codeword and frequently shares a codeword with another fun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list of codewords on the forward channel which withdraw slots from a random access frame is different,</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he WAIT parameter is replaced by a 3</w:t>
        <w:noBreakHyphen/>
        <w:t>bit frame count parameter, WF. If a random access attempt has not been acknowledged before WF frames have been received then the access attempt may be repea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in the Aloha function there is a frame length (slots) field ND which has 5 bits to give a wide range of frame length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a 10</w:t>
        <w:noBreakHyphen/>
        <w:t>bit TRANS field replaces the PFIX and IDENT fields found in frame marking codewords,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tab/>
        <w:t>there is no equivalent of the modifier M field in frame marking codewords (a TRANS value of '0000000000' permits any radio unit to attempt access, otherwise only the radio unit(s) assigned to the specified TRANS can attempt acc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3</w:t>
        <w:tab/>
        <w:t>Access on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ndom access opportunities are provided on the data channel for radio units to make various data service requests. A frame marking function states the number of slots in an access frame, and radio units attempt access by transmitting a one</w:t>
        <w:noBreakHyphen/>
        <w:t>codeword message in a random slot within that frame. At 1200 bit/s each slot consists of two codewords, but slots at the customised rate may differ. The access frame has a maximum length of 31 slots. The frame marking function occupies half a codeword, the other half often being used for an acknowledge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ee types of frame marking function are provided, viz:</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AL, a general Aloha,</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ALG, which limits requests to urgent calls or those for repeat of a group Tmessage, and</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ALN, which invites any requests except those for a repeat of a non</w:t>
        <w:noBreakHyphen/>
        <w:t>urgent group Tmessage.</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ve types of request may be sent by radio units, viz:</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RQD to request a data call (which may be a concurrent call), (RQD with urgency bit E set to '1' is sent in any random access frame)</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RUGI to request resumption of data transmission or reception in a given TRANS after a period of inactivity,</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RQG to request repeat of the whole of a group Tmessage,</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RQZ to request transmission of expedited data, and</w:t>
      </w:r>
    </w:p>
    <w:p>
      <w:pPr>
        <w:pStyle w:val="Normal"/>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40" w:hanging="5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ara"/>
        <w:bidi w:val="0"/>
        <w:rPr/>
      </w:pPr>
      <w:r>
        <w:rPr/>
        <w:noBreakHyphen/>
      </w:r>
      <w:r>
        <w:rPr/>
        <w:tab/>
        <w:t>DRQX to request that a TRANS be closed. If the TRANS value in DRQX is the dummy, '0000000000', then it requests that all TRANS assigned to that radio unit be cl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ermitted responses to these requests are detailed in 17.2.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parameter, NDR, limits the number of random access tries in any one access attempt, and a time</w:t>
        <w:noBreakHyphen/>
        <w:t>out, TDC, limits the duration of a random access attempt.  These parameters are pre</w:t>
        <w:noBreakHyphen/>
        <w:t>set. If either is exceeded then the random access attempt is abandon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HYD message contains bit E to signal an urgent call. As well as the AHYD message, the TSC may send other data ahoy type messages to addressed radio units, viz:</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ara"/>
        <w:tabs>
          <w:tab w:val="clear" w:pos="990"/>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noBreakHyphen/>
      </w:r>
      <w:r>
        <w:rPr/>
        <w:tab/>
        <w:t>DAHY to check whether a particular TRANS is still active,</w:t>
      </w:r>
    </w:p>
    <w:p>
      <w:pPr>
        <w:pStyle w:val="Para"/>
        <w:bidi w:val="0"/>
        <w:ind w:left="540" w:hanging="540"/>
        <w:rPr/>
      </w:pPr>
      <w:r>
        <w:rPr/>
      </w:r>
    </w:p>
    <w:p>
      <w:pPr>
        <w:pStyle w:val="Para"/>
        <w:bidi w:val="0"/>
        <w:ind w:left="540" w:hanging="540"/>
        <w:rPr/>
      </w:pPr>
      <w:r>
        <w:rPr/>
        <w:noBreakHyphen/>
      </w:r>
      <w:r>
        <w:rPr/>
        <w:tab/>
        <w:t>DAHYZ to inform a radio unit of expedited data, e.g. to reset the link to a known state, and</w:t>
      </w:r>
    </w:p>
    <w:p>
      <w:pPr>
        <w:pStyle w:val="Para"/>
        <w:bidi w:val="0"/>
        <w:ind w:left="540" w:hanging="540"/>
        <w:rPr/>
      </w:pPr>
      <w:r>
        <w:rPr/>
      </w:r>
    </w:p>
    <w:p>
      <w:pPr>
        <w:pStyle w:val="Para"/>
        <w:bidi w:val="0"/>
        <w:ind w:left="540" w:hanging="540"/>
        <w:rPr/>
      </w:pPr>
      <w:r>
        <w:rPr/>
        <w:noBreakHyphen/>
      </w:r>
      <w:r>
        <w:rPr/>
        <w:tab/>
        <w:t>DAHYX to demand that a specific (or all) TRANS are cl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4</w:t>
        <w:tab/>
        <w:t>Call Set</w:t>
        <w:noBreakHyphen/>
        <w:t>up</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all set</w:t>
        <w:noBreakHyphen/>
        <w:t>up procedures are similar whether initiated on the control or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make a data call the radio unit transmits an RQD message. This includes PFIX and IDENT information and the called PORT, priority or urgency required, whether real</w:t>
        <w:noBreakHyphen/>
        <w:t>time data exchange with the recipient is required, whether high accuracy data transfer (HADT) is required, and whether the customised transmission rate can be used. The TSC grants the Request by sending a GTT message which includes the calling identity, the designation of the data channel to be used, the TRANS to be used for that call (or TRANS can be allocated on the data channel), and the designated link transmission r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call a radio unit(s) the TSC sends an AHYD (POINT=0) message containing calling and called identities, whether HADT will be used, and the called PORT. In an individual call, if the radio unit can satisfy the call requirements it acknowledges this with a message which includes an indication of whether the customised rate can be used. A GTT message from the TSC, including the called identity, channel number, TRANS for that link (usually), and transmission rate, then instructs the radio unit to go to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 to or from a prearranged destination on any network can be set up using a special Ident, e.g. NETSIj or one of the spare Ident's. Calls to general PSTN and PABX destinations require extended addressing which is achieved in the normal manner. General calls to or from a PDN destination use the gateway "DNI", and then are switched to the data channel so that the addressing can be completed in gateway dependent form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 group call no response is made to the AHYD message. The group link then is announced by a GTT message. Usually the group transmission rate is prearranged. Any unit which cannot cope with the announced transmission rate or HADT, or accept the PORT ignores that message (but radio units may use a fall</w:t>
        <w:noBreakHyphen/>
        <w:t xml:space="preserve">back PORT). Although no reply to the Tmessage is possible within the call, a radio unit may note the caller's address in the AHYD, and, after the call, if it wishes to respond it sets up (e.g. on the data channel) a new call to the noted originator's address. The amount of data which can be conveyed in one group call is limited to a maximum of 11994 bits. </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5</w:t>
        <w:tab/>
        <w:t>The ARQ scheme and related matte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part from the above, as well as the forward error correction possibilities offered by each codeword, an ARQ scheme is included in links with individual radio units. The descriptions given in this subsection apply only to individual link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RQ is not provided for a transmission to a group but, by prearrangement, the Tmessage may be transmitted automatically more than once, and individual radio units can request a repe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 any link no dataitem may contain more user data than that found in the address word plus 62 data codewords. Tmessages needing more than this are sent by dividing them into a number of dataitems. The maximum number of data codewords in any dataitem is controlled by the receiving station (or the TSC for a first dataitem) and in no case exceeds 62. Initially a dataitem is sent in one user data message but a fragment of a dataitem can also constitute a user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number of data codewords in any user data message is stated in a FRAGL field in its address codeword (SITH, see 5.8.12), and the position of the last bit of user data in the final codeword is given in the LASTBIT field of SITH. In a dataitem, user data starts in the 10</w:t>
        <w:noBreakHyphen/>
        <w:t>bit USER DATA field of SITH and continues with 47 bits of user data in every appended data codeword until the final codeword in the dataitem. In the user data field of that codeword (including SITH if it has no appended data codeword) the end of the user data is followed by a '1' to confirm the end of the user data. Any space left in the field is filled with '0's (unless HADT is used, see below). If it happens that the last user data bit occupies the final bit in the user data field of a codeword the end of user data is still confirmed, which gives rise to an appended data codeword containing a '1' and 46 '0's in its information fiel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HADT is invoked, the last 15 information bits in the message are a checksum on the data in the dataitem, and may replace 15 filler '0's. See 17.2.3.1.4.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response to a faulty user data message the receiver may send a selective acknowledgement (SACK) to request retransmission of a fragment of a dataitem. Alternatively the receiver may request complete retransmission of the dataitem by sending a negative acknowledgement (NAC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HADT is invoked, when an apparently entire dataitem has been received the checksum is used to decide whether the dataitem is incorrect, and if so a NACK message is s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the entire dataitem has been correctly received, a positive acknowledgement (PACK) is sent. Only then may the next dataitem be embarked upon. PACK and NACK only differ in 1 bit, and are known collectively as DAC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a precaution against lost or duplicated messages every header and acknowledgement contain the TRANS and a 1</w:t>
        <w:noBreakHyphen/>
        <w:t>bit dataitem number (ITENUM). The dataitem number remains constant for one dataitem and any repeat fragments but differs between any two adjacent dataitem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ACK occupies only about half a codeword (a submessage) and the remaining submessage is used for data channel access (see 17.0.2.3 and 17.0.2.6). In contrast a SACK message includes one assigned EFLAG bit for every dataword in the dataitem. An assigned EFLAG which is set to '1' indicates that the relevant data codeword must be repeated. The leading EFLAG represents the leading data codeword in the dataitem, and so on (see 5.8.11 for rules governing the use of the EFLAGS' fiel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order to mark the last assigned data codeword in the SACK message the first non</w:t>
        <w:noBreakHyphen/>
        <w:t>assigned EFLAG is set to '1' and any remaining non</w:t>
        <w:noBreakHyphen/>
        <w:t>assigned EFLAGs are set to '0'. There are 23 EFLAGs in the SACK addressword. If the dataitem has more than 22 datawords the SACK has an appended data codeword with a 40</w:t>
        <w:noBreakHyphen/>
        <w:t>bit EFLAG field, as confirmed by an address codeword flag "AD". Security of the EFLAG information is enhanced by a 4</w:t>
        <w:noBreakHyphen/>
        <w:t>bit 'ONES' field in each SACK codeword. The value of ONES is set to the modulo</w:t>
        <w:noBreakHyphen/>
        <w:t>16 number of EFLAGs set to 1 in that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n response to a SACK message containing assigned EFLAGs which are set to '1' the data transmitter sends a fragment of the dataitem which consists of a new header and only the repeated relevant data codewords in the same order as in the dataitem. A radio unit sends this response immediately (see Figure 17.1 below). For procedures for the data sending station (DSS) see 17.2.3.1.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center" w:pos="5233" w:leader="none"/>
        </w:tabs>
        <w:bidi w:val="0"/>
        <w:rPr/>
      </w:pPr>
      <w:r>
        <w:rPr>
          <w:b/>
          <w:bCs w:val="false"/>
          <w:i w:val="false"/>
          <w:iCs w:val="false"/>
          <w:caps w:val="false"/>
          <w:smallCaps w:val="false"/>
          <w:strike w:val="false"/>
          <w:dstrike w:val="false"/>
          <w:outline w:val="false"/>
          <w:vanish w:val="false"/>
          <w:sz w:val="24"/>
          <w:szCs w:val="24"/>
          <w:u w:val="single"/>
        </w:rPr>
        <w:t>FIGURE 17.1  Use of EFLAGS in Selective Repeat of a user data message</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60" w:type="dxa"/>
        <w:jc w:val="left"/>
        <w:tblInd w:w="-79" w:type="dxa"/>
        <w:tblLayout w:type="fixed"/>
        <w:tblCellMar>
          <w:top w:w="0" w:type="dxa"/>
          <w:left w:w="72" w:type="dxa"/>
          <w:bottom w:w="0" w:type="dxa"/>
          <w:right w:w="72" w:type="dxa"/>
        </w:tblCellMar>
      </w:tblPr>
      <w:tblGrid>
        <w:gridCol w:w="672"/>
        <w:gridCol w:w="668"/>
        <w:gridCol w:w="630"/>
        <w:gridCol w:w="283"/>
        <w:gridCol w:w="283"/>
        <w:gridCol w:w="283"/>
        <w:gridCol w:w="283"/>
        <w:gridCol w:w="283"/>
        <w:gridCol w:w="283"/>
        <w:gridCol w:w="283"/>
        <w:gridCol w:w="283"/>
        <w:gridCol w:w="283"/>
        <w:gridCol w:w="345"/>
        <w:gridCol w:w="367"/>
        <w:gridCol w:w="381"/>
        <w:gridCol w:w="387"/>
        <w:gridCol w:w="398"/>
        <w:gridCol w:w="427"/>
        <w:gridCol w:w="382"/>
        <w:gridCol w:w="2456"/>
      </w:tblGrid>
      <w:tr>
        <w:trPr/>
        <w:tc>
          <w:tcPr>
            <w:tcW w:w="672"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8"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T</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TH</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5"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7"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7"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8"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7" w:type="dxa"/>
            <w:tcBorders>
              <w:top w:val="single" w:sz="6" w:space="0" w:color="000000"/>
              <w:left w:val="single" w:sz="6" w:space="0" w:color="000000"/>
              <w:right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56"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6 Data codeword, user </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2"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8"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5"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7"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7"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8"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7" w:type="dxa"/>
            <w:tcBorders>
              <w:top w:val="single" w:sz="6" w:space="0" w:color="000000"/>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56"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sent by DSS. (Dataitem)</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2"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8"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5"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7"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7"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8"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7"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56"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2"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8"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5"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7"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1"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7"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8"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7"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56" w:type="dxa"/>
            <w:tcBorders/>
          </w:tcPr>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data codewords fail (3,4,9 and 11)</w:t>
            </w:r>
          </w:p>
          <w:p>
            <w:pPr>
              <w:pStyle w:val="Normal"/>
              <w:tabs>
                <w:tab w:val="left" w:pos="-720" w:leader="none"/>
                <w:tab w:val="left" w:pos="-54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877" w:type="dxa"/>
        <w:jc w:val="left"/>
        <w:tblInd w:w="119" w:type="dxa"/>
        <w:tblLayout w:type="fixed"/>
        <w:tblCellMar>
          <w:top w:w="0" w:type="dxa"/>
          <w:left w:w="72" w:type="dxa"/>
          <w:bottom w:w="0" w:type="dxa"/>
          <w:right w:w="72" w:type="dxa"/>
        </w:tblCellMar>
      </w:tblPr>
      <w:tblGrid>
        <w:gridCol w:w="545"/>
        <w:gridCol w:w="509"/>
        <w:gridCol w:w="293"/>
        <w:gridCol w:w="1227"/>
        <w:gridCol w:w="731"/>
        <w:gridCol w:w="1537"/>
        <w:gridCol w:w="877"/>
        <w:gridCol w:w="69"/>
        <w:gridCol w:w="781"/>
        <w:gridCol w:w="2308"/>
      </w:tblGrid>
      <w:tr>
        <w:trPr/>
        <w:tc>
          <w:tcPr>
            <w:tcW w:w="545" w:type="dxa"/>
            <w:tcBorders>
              <w:bottom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9" w:type="dxa"/>
            <w:tcBorders>
              <w:bottom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34" w:type="dxa"/>
            <w:gridSpan w:val="6"/>
            <w:tcBorders>
              <w:bottom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SACK__________________</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b/>
              <w:t>(not to scale)</w:t>
              <w:tab/>
              <w:tab/>
              <w:tab/>
              <w:t>\</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1"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08"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tcBorders>
              <w:top w:val="single" w:sz="6" w:space="0" w:color="000000"/>
              <w:left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1000010</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7" w:type="dxa"/>
            <w:tcBorders>
              <w:top w:val="single" w:sz="6" w:space="0" w:color="000000"/>
              <w:left w:val="single" w:sz="6" w:space="0" w:color="000000"/>
              <w:right w:val="single" w:sz="6" w:space="0" w:color="000000"/>
            </w:tcBorders>
          </w:tcPr>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0100000</w:t>
            </w:r>
          </w:p>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softHyphen/>
            </w:r>
          </w:p>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8" w:type="dxa"/>
            <w:gridSpan w:val="3"/>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ve Acknowledgement from DRS</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 w:right="-14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5"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9"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tcBorders>
              <w:top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w:t>
            </w:r>
            <w:r>
              <w:rPr>
                <w:rFonts w:ascii="Symbol" w:hAnsi="Symbol"/>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1"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7" w:type="dxa"/>
            <w:tcBorders/>
          </w:tcPr>
          <w:p>
            <w:pPr>
              <w:pStyle w:val="Normal"/>
              <w:tabs>
                <w:tab w:val="left" w:pos="-720" w:leader="none"/>
                <w:tab w:val="left" w:pos="-360" w:leader="none"/>
                <w:tab w:val="left" w:pos="720" w:leader="none"/>
                <w:tab w:val="left" w:pos="13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ÀÄÄÄÄÄÄÄ</w:t>
            </w:r>
          </w:p>
          <w:p>
            <w:pPr>
              <w:pStyle w:val="Normal"/>
              <w:tabs>
                <w:tab w:val="left" w:pos="-720" w:leader="none"/>
                <w:tab w:val="left" w:pos="-360" w:leader="none"/>
                <w:tab w:val="left" w:pos="720" w:leader="none"/>
                <w:tab w:val="left" w:pos="13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ÄÄÄÄÄÄÄÄ</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8" w:type="dxa"/>
            <w:gridSpan w:val="3"/>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14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d of EFLAGS marker </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14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45"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9"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2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EFLAGS__/</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1"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37" w:type="dxa"/>
            <w:tcBorders/>
          </w:tcPr>
          <w:p>
            <w:pPr>
              <w:pStyle w:val="Normal"/>
              <w:tabs>
                <w:tab w:val="left" w:pos="-720" w:leader="none"/>
                <w:tab w:val="left" w:pos="-630" w:leader="none"/>
                <w:tab w:val="left" w:pos="720" w:leader="none"/>
                <w:tab w:val="left" w:pos="16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EFLAGS___/</w:t>
            </w:r>
          </w:p>
          <w:p>
            <w:pPr>
              <w:pStyle w:val="Normal"/>
              <w:tabs>
                <w:tab w:val="left" w:pos="-720" w:leader="none"/>
                <w:tab w:val="left" w:pos="-630" w:leader="none"/>
                <w:tab w:val="left" w:pos="720" w:leader="none"/>
                <w:tab w:val="left" w:pos="16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58" w:type="dxa"/>
            <w:gridSpan w:val="3"/>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7" w:right="-14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7" w:right="-14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7726" w:type="dxa"/>
        <w:jc w:val="left"/>
        <w:tblInd w:w="419" w:type="dxa"/>
        <w:tblLayout w:type="fixed"/>
        <w:tblCellMar>
          <w:top w:w="0" w:type="dxa"/>
          <w:left w:w="108" w:type="dxa"/>
          <w:bottom w:w="0" w:type="dxa"/>
          <w:right w:w="108" w:type="dxa"/>
        </w:tblCellMar>
      </w:tblPr>
      <w:tblGrid>
        <w:gridCol w:w="425"/>
        <w:gridCol w:w="283"/>
        <w:gridCol w:w="709"/>
        <w:gridCol w:w="369"/>
        <w:gridCol w:w="347"/>
        <w:gridCol w:w="369"/>
        <w:gridCol w:w="425"/>
        <w:gridCol w:w="425"/>
        <w:gridCol w:w="4374"/>
      </w:tblGrid>
      <w:tr>
        <w:trPr/>
        <w:tc>
          <w:tcPr>
            <w:tcW w:w="425"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TH</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9"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7"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9" w:type="dxa"/>
            <w:tcBorders>
              <w:top w:val="single" w:sz="6" w:space="0" w:color="000000"/>
              <w:left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op w:val="single" w:sz="6" w:space="0" w:color="000000"/>
              <w:lef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74"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Data codeword repeat message (Fragment)</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25"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9"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7"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9" w:type="dxa"/>
            <w:tcBorders>
              <w:top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74"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data codewords fail (4 and 9)</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042" w:type="dxa"/>
        <w:jc w:val="left"/>
        <w:tblInd w:w="426" w:type="dxa"/>
        <w:tblLayout w:type="fixed"/>
        <w:tblCellMar>
          <w:top w:w="0" w:type="dxa"/>
          <w:left w:w="108" w:type="dxa"/>
          <w:bottom w:w="0" w:type="dxa"/>
          <w:right w:w="108" w:type="dxa"/>
        </w:tblCellMar>
      </w:tblPr>
      <w:tblGrid>
        <w:gridCol w:w="489"/>
        <w:gridCol w:w="378"/>
        <w:gridCol w:w="293"/>
        <w:gridCol w:w="1314"/>
        <w:gridCol w:w="731"/>
        <w:gridCol w:w="1606"/>
        <w:gridCol w:w="877"/>
        <w:gridCol w:w="69"/>
        <w:gridCol w:w="509"/>
        <w:gridCol w:w="2776"/>
      </w:tblGrid>
      <w:tr>
        <w:trPr/>
        <w:tc>
          <w:tcPr>
            <w:tcW w:w="489" w:type="dxa"/>
            <w:tcBorders>
              <w:bottom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8" w:type="dxa"/>
            <w:tcBorders>
              <w:bottom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90" w:type="dxa"/>
            <w:gridSpan w:val="6"/>
            <w:tcBorders>
              <w:bottom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SACK__________________</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b/>
              <w:tab/>
              <w:t>(not to scale)</w:t>
              <w:tab/>
              <w:tab/>
              <w:tab/>
              <w:t>\</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9"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76"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14" w:type="dxa"/>
            <w:tcBorders>
              <w:top w:val="single" w:sz="6" w:space="0" w:color="000000"/>
              <w:left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1000010</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06" w:type="dxa"/>
            <w:tcBorders>
              <w:top w:val="single" w:sz="6" w:space="0" w:color="000000"/>
              <w:left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1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000100000</w:t>
            </w:r>
          </w:p>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4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softHyphen/>
            </w:r>
          </w:p>
          <w:p>
            <w:pPr>
              <w:pStyle w:val="Normal"/>
              <w:tabs>
                <w:tab w:val="left" w:pos="-720" w:leader="none"/>
                <w:tab w:val="left" w:pos="-360" w:leader="none"/>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54" w:type="dxa"/>
            <w:gridSpan w:val="3"/>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ve Acknowledgement from DRS</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9"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8"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14" w:type="dxa"/>
            <w:tcBorders>
              <w:top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ab/>
              <w:t xml:space="preserve">      </w:t>
            </w:r>
            <w:r>
              <w:rPr>
                <w:rFonts w:ascii="Symbol" w:hAnsi="Symbol"/>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1"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06" w:type="dxa"/>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320" w:hanging="0"/>
              <w:jc w:val="left"/>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ÀÄÄÄÄÄÄÄÄ</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3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ÄÄÄÄÄÄÄÄ</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54" w:type="dxa"/>
            <w:gridSpan w:val="3"/>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d of EFLAGS marker </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89"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8"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3"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14"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EFLAGS__/</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31"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606" w:type="dxa"/>
            <w:tcBorders/>
          </w:tcPr>
          <w:p>
            <w:pPr>
              <w:pStyle w:val="Normal"/>
              <w:tabs>
                <w:tab w:val="left" w:pos="-720" w:leader="none"/>
                <w:tab w:val="left" w:pos="-630" w:leader="none"/>
                <w:tab w:val="left" w:pos="720" w:leader="none"/>
                <w:tab w:val="left" w:pos="16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5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EFLAGS___/</w:t>
            </w:r>
          </w:p>
          <w:p>
            <w:pPr>
              <w:pStyle w:val="Normal"/>
              <w:tabs>
                <w:tab w:val="left" w:pos="-720" w:leader="none"/>
                <w:tab w:val="left" w:pos="-630" w:leader="none"/>
                <w:tab w:val="left" w:pos="720" w:leader="none"/>
                <w:tab w:val="left" w:pos="16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5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77"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80" w:right="-15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54" w:type="dxa"/>
            <w:gridSpan w:val="3"/>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7088" w:type="dxa"/>
        <w:jc w:val="left"/>
        <w:tblInd w:w="419" w:type="dxa"/>
        <w:tblLayout w:type="fixed"/>
        <w:tblCellMar>
          <w:top w:w="0" w:type="dxa"/>
          <w:left w:w="108" w:type="dxa"/>
          <w:bottom w:w="0" w:type="dxa"/>
          <w:right w:w="108" w:type="dxa"/>
        </w:tblCellMar>
      </w:tblPr>
      <w:tblGrid>
        <w:gridCol w:w="425"/>
        <w:gridCol w:w="283"/>
        <w:gridCol w:w="709"/>
        <w:gridCol w:w="283"/>
        <w:gridCol w:w="284"/>
        <w:gridCol w:w="284"/>
        <w:gridCol w:w="482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TH</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4"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Data codeword repeat message (Fragment) No Failures.</w:t>
            </w:r>
          </w:p>
          <w:p>
            <w:pPr>
              <w:pStyle w:val="Normal"/>
              <w:tabs>
                <w:tab w:val="left" w:pos="-720" w:leader="none"/>
                <w:tab w:val="left" w:pos="-27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5090" w:type="dxa"/>
        <w:jc w:val="left"/>
        <w:tblInd w:w="407" w:type="dxa"/>
        <w:tblLayout w:type="fixed"/>
        <w:tblCellMar>
          <w:top w:w="0" w:type="dxa"/>
          <w:left w:w="108" w:type="dxa"/>
          <w:bottom w:w="0" w:type="dxa"/>
          <w:right w:w="108" w:type="dxa"/>
        </w:tblCellMar>
      </w:tblPr>
      <w:tblGrid>
        <w:gridCol w:w="425"/>
        <w:gridCol w:w="283"/>
        <w:gridCol w:w="709"/>
        <w:gridCol w:w="264"/>
        <w:gridCol w:w="3409"/>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CK</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4"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9" w:type="dxa"/>
            <w:tcBorders/>
          </w:tcPr>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received by DRS.  No Failures.</w:t>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61"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sending a user data message, if, within a set time limit, the sender does not recognize an acknowledgement then it may infer that either the recipient failed to decode the SITH (and hence any appended datawords) or that an acknowledgement was sent but not decoded. If only the addressword of a two</w:t>
        <w:noBreakHyphen/>
        <w:t xml:space="preserve">word SACK is decoded then clearly the user data message was received but the SACK cannot be acted upon. The acknowledgement loss situation can be rectified by repeating the message, but this is wasteful if the message is a long one and only acknowledgement information has been lost. To reduce waste a Repeat Last Acknowledgement (RLA) message is specified so that a sending station can demand acknowledgement repetition instead of sending a message repetition. The sending station acts upon the information in the repeated acknowledgement.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 acknowledgement from a radio unit follows substantially immediately after the end of the message transmitted by the TSC but the acknowledgement sent by the TSC in response to a message from a radio unit may be delayed by up to a pre</w:t>
        <w:noBreakHyphen/>
        <w:t>set time limit after the end of the message. If the time limit is exceeded the radio unit may use random access to send a query to the TS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6</w:t>
        <w:tab/>
        <w:t>Data Traffic and Flow Contro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TSC controls all data traffic on the data channel either by using a GO submessage to grant a dataitem transmission to the addressed radio unit or by using an aloha marker submessage to give a random access opportunity to radio units (see 5.8.2). A radio unit may indicate to the TSC in a GO submessage the length of the next dataitem it proposes to send. The TSC may grant a shorter dataitem length.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field found both in SITH and DACK is "TNITEL" which informs the receiver of the proposed number of data codewords (0 to 62) in the next dataitem. The GO submessage (sent by a data receiving station) includes a 6</w:t>
        <w:noBreakHyphen/>
        <w:t xml:space="preserve">bit field, RNITEL, which defines the maximum number of data codewords that can be accepted in the next user data messag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low control at a link level is achieved by using the TNITEL and RNITEL fields. A data sending station must not send more data than is acceptable to the receiving station, as expressed in RNITEL. The TNITEL value found in SITH is advisory so that the receiver can check that it has sufficient storag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transmitted in a DACK submessage, if TNITEL has any value except the null value, '111111', that means the the acknowledging station intends or wishes to send user data, and hence bidirectional transmission is implied. If sent by a radio unit, TNITEL &lt; '111111' can be acted upon by the TSC to invite user data. For example, bidirectional data flow in a TRANS may occur in the following recurrent ord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28" w:type="dxa"/>
        <w:jc w:val="left"/>
        <w:tblInd w:w="0" w:type="dxa"/>
        <w:tblLayout w:type="fixed"/>
        <w:tblCellMar>
          <w:top w:w="0" w:type="dxa"/>
          <w:left w:w="0" w:type="dxa"/>
          <w:bottom w:w="0" w:type="dxa"/>
          <w:right w:w="0" w:type="dxa"/>
        </w:tblCellMar>
      </w:tblPr>
      <w:tblGrid>
        <w:gridCol w:w="1157"/>
        <w:gridCol w:w="1972"/>
        <w:gridCol w:w="966"/>
        <w:gridCol w:w="967"/>
        <w:gridCol w:w="1956"/>
        <w:gridCol w:w="2110"/>
      </w:tblGrid>
      <w:tr>
        <w:trPr/>
        <w:tc>
          <w:tcPr>
            <w:tcW w:w="1157"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w'd Cha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72"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CK+TNITEL+GO</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66"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67"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56"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10"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CK+TNITEL+GO</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157"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n Cha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72"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66"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67"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56"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CK+TNITEL+GO</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10" w:type="dxa"/>
            <w:tcBorders/>
          </w:tcPr>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et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which finds it necessary to stop data reception completely for some time may cease to be offered more data by the TSC. In that case, when it is ready the radio unit may request resumption of data flow by using a random access opportuni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7</w:t>
        <w:tab/>
        <w:t>RESE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ESET function is employed by a receiving or sending station or by the TSC to reset the data to a known state. The RESET operated by the end users is usually combined with synchronisation points so that after a RESET operation data communication can restart from a known synchronisation mark. The synchronisation marking techniques of the network service user are not specified in this standard. Generally this involves more than one link but of course comprises a single link if the radio unit and TSC happen to be the two end part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ESET operation discards all that data transmitted before initiation of the RESET but not yet delivered to the network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TSC receives the RESET message (which may be sent in a random access frame or in place of an acknowledgement or instead of invited data) it firstly acknowledges the message and also transmits RESET to the other correspondent at the earliest opportunity, e.g. before sending a 'GO' message or other which would permit the correspondent to send or repeat data. If necessary the TSC repeats the RESET until it is acknowledged by the radio unit. The TSC sends no more data to the originator of the RESET until this acknowledgement has been receiv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data receiving or sending radio unit which receives a RESET message firstly removes all data from its receiving and sending buffers and acknowledges the (received) RESET and then sends a RESET to (its) data terminal equipment (DTE) and waits for DTE acknowledgement before resuming any data sending or receiv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8</w:t>
        <w:tab/>
        <w:t>Demarcation of a T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MORE" bit is found in each SITH, "MORE" is used to indicate the conclusion of each Tmessage. It is the duty of each node in the communication chain to interpret the "MORE" bit in this protocol or its equivalent in any other protocol and pass its meaning on to the dependant link in the appropriate format and position within the data strea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0.2.9</w:t>
        <w:tab/>
        <w:t>Closing a TRANS and Moving to another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RANS may be closed either by TSC demand (which may or may not also demand an acknowledgement) or by radio unit request or by expiry of the radio unit inactivity timer TDX or TDN for an individual or group call respectively. When all TRANS of a radio unit have been closed it returns to the control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TSC finds it desirable to move a radio unit to another data channel, e.g. because the data channel it is on has become overloaded, it may do so without breaking down a data call. To do this the TSC first demands closure of any calls concurrent with the one to be preserved. Then, at a time when neither radio unit nor TSC are attempting to send a message it sends the radio unit a GTT message including a new channel and a new TRANS. The radio unit moves to the new channel and notes that the new TRANS replaces the preserved one for the continued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simultaneously move all the radio units to a new data channel by addressing them with the ALLI ident.</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w:t>
        <w:tab/>
        <w:t>Procedures for Setting Up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contains the procedures for setting up standard data call links on either a control channel or a data channel.  The procedures cover the following aspec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ink with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all request procedures for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nstruction to send extend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all cancellation while waiting for 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tablishment of calling party data lin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Link with called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vailability/rate check on called radio uni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tablishment of called party data lin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andard data calls from radio units are requested using the Standard Data Communication Request Message RQD (see 5.7.1).  For an emergency standard data call, bit E in the RQD is set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QD message contains all the information necessary to request a common</w:t>
        <w:noBreakHyphen/>
        <w:t>prefix call, a system</w:t>
        <w:noBreakHyphen/>
        <w:t>wide call or a call to a prearranged PSTN or PDN destin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terprefix call, a general call to the PSTN or a call to any PABX extension, the call details cannot be accommodated in a single address codeword.  For these calls, the RQD message requests entry into the extended addressing mode; the radio unit sets IDENT1 in the RQD to the appropriate gateway ident (viz. IPFIXI, DNI, PSTNGI or PABXI), and the TSC then demands the full called party information using the AHYC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ually, if the TSC has a direct entry point to a data network then for a general call to a data network destination, the radio unit sets IDENT1 in the RQD message to DNI. After setting up the link, the radio unit is invited to supply the full destination address on the data channel using network layer procedures. Alternatively a radio unit may contact a distant data network entry point via the PSTN or a PABX, and when that contact has been established the full destination address is provided on the data channel as described abov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extended addressing procedures are used for requesting a standard data call to any PABX extension (with either a long or short extension number).  The unit sets IDENT1 in the RQD message to PABXI, and then sends the PABX address information in response to an AHYC message with IDENT1 set to PABXI and DESC set to '010'.  The unit sets bit SP in the SAMIS message to indicate whether it is sending BCD digits or a 13</w:t>
        <w:noBreakHyphen/>
        <w:t>bit extension number (plus 2</w:t>
        <w:noBreakHyphen/>
        <w:t>bit exchange number).  See 5.5.3.2.8 and 5.6.1.2.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nits requesting a 'general' PSTN call use the gateway ident, PSTNGI.  In this case, units are requested to provide the full dialling information for the PSTN destination using extended addressing procedures. The FAD field in the RQD message performs the same function as FLAG1 in an RQC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all set</w:t>
        <w:noBreakHyphen/>
        <w:t>up procedures are outlined in section 17.0.2, and typical message sequences for establishing standard data links are illustrated in the example below.  The call shown is a common</w:t>
        <w:noBreakHyphen/>
        <w:t>prefix non</w:t>
        <w:noBreakHyphen/>
        <w:t xml:space="preserve">emergency call between two radio units, both of which are currently tuned to controlchannels. In this example, the calling unit is queued (to wait for a data channel or for the called party in an interactive call) </w:t>
        <w:noBreakHyphen/>
        <w:t xml:space="preserve"> otherwise the TSC could have sent the Go To Transaction message directl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rFonts w:eastAsia="Liberation Serif" w:cs="Liberation Serif"/>
        </w:rPr>
      </w:pPr>
      <w:r>
        <w:rPr>
          <w:rFonts w:eastAsia="Liberation Serif" w:cs="Liberation Serif"/>
        </w:rPr>
        <w:t xml:space="preserve"> </w:t>
      </w:r>
    </w:p>
    <w:tbl>
      <w:tblPr>
        <w:tblW w:w="8928" w:type="dxa"/>
        <w:jc w:val="left"/>
        <w:tblInd w:w="-108" w:type="dxa"/>
        <w:tblLayout w:type="fixed"/>
        <w:tblCellMar>
          <w:top w:w="0" w:type="dxa"/>
          <w:left w:w="108" w:type="dxa"/>
          <w:bottom w:w="0" w:type="dxa"/>
          <w:right w:w="108" w:type="dxa"/>
        </w:tblCellMar>
      </w:tblPr>
      <w:tblGrid>
        <w:gridCol w:w="1548"/>
        <w:gridCol w:w="720"/>
        <w:gridCol w:w="720"/>
        <w:gridCol w:w="720"/>
        <w:gridCol w:w="720"/>
        <w:gridCol w:w="240"/>
        <w:gridCol w:w="240"/>
        <w:gridCol w:w="240"/>
        <w:gridCol w:w="270"/>
        <w:gridCol w:w="270"/>
        <w:gridCol w:w="270"/>
        <w:gridCol w:w="810"/>
        <w:gridCol w:w="720"/>
        <w:gridCol w:w="720"/>
        <w:gridCol w:w="240"/>
        <w:gridCol w:w="240"/>
        <w:gridCol w:w="24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lo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g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6"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Q</w:t>
              <w:br/>
              <w:t>(2)</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br/>
              <w:t>GT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GTT</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928" w:type="dxa"/>
        <w:jc w:val="left"/>
        <w:tblInd w:w="-108" w:type="dxa"/>
        <w:tblLayout w:type="fixed"/>
        <w:tblCellMar>
          <w:top w:w="0" w:type="dxa"/>
          <w:left w:w="108" w:type="dxa"/>
          <w:bottom w:w="0" w:type="dxa"/>
          <w:right w:w="108" w:type="dxa"/>
        </w:tblCellMar>
      </w:tblPr>
      <w:tblGrid>
        <w:gridCol w:w="1548"/>
        <w:gridCol w:w="720"/>
        <w:gridCol w:w="720"/>
        <w:gridCol w:w="720"/>
        <w:gridCol w:w="720"/>
        <w:gridCol w:w="720"/>
        <w:gridCol w:w="720"/>
        <w:gridCol w:w="270"/>
        <w:gridCol w:w="360"/>
        <w:gridCol w:w="270"/>
        <w:gridCol w:w="720"/>
        <w:gridCol w:w="720"/>
        <w:gridCol w:w="72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gridSpan w:val="3"/>
            <w:tcBorders>
              <w:top w:val="single" w:sz="6" w:space="0" w:color="000000"/>
            </w:tcBorders>
          </w:tcPr>
          <w:p>
            <w:pPr>
              <w:pStyle w:val="Normal"/>
              <w:tabs>
                <w:tab w:val="clear" w:pos="720"/>
                <w:tab w:val="left" w:pos="432" w:leader="none"/>
                <w:tab w:val="left" w:pos="1152" w:leader="none"/>
                <w:tab w:val="left" w:pos="261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w:t>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gridSpan w:val="3"/>
            <w:tcBorders>
              <w:top w:val="single" w:sz="6" w:space="0" w:color="000000"/>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w:t>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ample 1A</w:t>
        <w:tab/>
        <w:tab/>
        <w:t>A message sequence on a control channel for a calling radio unit requesting a common</w:t>
        <w:noBreakHyphen/>
        <w:t>prefix standard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ara1"/>
        <w:tabs>
          <w:tab w:val="clear" w:pos="90"/>
          <w:tab w:val="clear" w:pos="1980"/>
          <w:tab w:val="clear" w:pos="2520"/>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ara1"/>
        <w:bidi w:val="0"/>
        <w:ind w:left="2520" w:hanging="1800"/>
        <w:jc w:val="left"/>
        <w:rPr/>
      </w:pPr>
      <w:r>
        <w:rPr/>
        <w:t>1.</w:t>
        <w:tab/>
        <w:t>ALH</w:t>
        <w:tab/>
        <w:t>:</w:t>
        <w:tab/>
        <w:t>General Aloha invitation (three</w:t>
        <w:noBreakHyphen/>
        <w:t>slot frame).</w:t>
      </w:r>
    </w:p>
    <w:p>
      <w:pPr>
        <w:pStyle w:val="Para1"/>
        <w:bidi w:val="0"/>
        <w:ind w:left="2520" w:hanging="1800"/>
        <w:jc w:val="left"/>
        <w:rPr/>
      </w:pPr>
      <w:r>
        <w:rPr/>
      </w:r>
    </w:p>
    <w:p>
      <w:pPr>
        <w:pStyle w:val="Para1"/>
        <w:bidi w:val="0"/>
        <w:ind w:left="2520" w:hanging="1800"/>
        <w:jc w:val="left"/>
        <w:rPr/>
      </w:pPr>
      <w:r>
        <w:rPr/>
        <w:t>2.</w:t>
        <w:tab/>
        <w:t>RQD</w:t>
        <w:tab/>
        <w:t>:</w:t>
        <w:tab/>
        <w:t>Random access request for a Standard Data call.</w:t>
      </w:r>
    </w:p>
    <w:p>
      <w:pPr>
        <w:pStyle w:val="Para1"/>
        <w:bidi w:val="0"/>
        <w:ind w:left="2520" w:hanging="1800"/>
        <w:jc w:val="left"/>
        <w:rPr/>
      </w:pPr>
      <w:r>
        <w:rPr/>
      </w:r>
    </w:p>
    <w:p>
      <w:pPr>
        <w:pStyle w:val="Para1"/>
        <w:bidi w:val="0"/>
        <w:ind w:left="2520" w:hanging="1800"/>
        <w:jc w:val="left"/>
        <w:rPr/>
      </w:pPr>
      <w:r>
        <w:rPr/>
        <w:t>3.</w:t>
        <w:tab/>
        <w:t>ACKQ</w:t>
        <w:tab/>
        <w:t>:</w:t>
        <w:tab/>
        <w:t>The TSC acknowledges the RQD message, informing the calling unit that the call has been queued.</w:t>
      </w:r>
    </w:p>
    <w:p>
      <w:pPr>
        <w:pStyle w:val="Para1"/>
        <w:bidi w:val="0"/>
        <w:ind w:left="2520" w:hanging="1800"/>
        <w:jc w:val="left"/>
        <w:rPr/>
      </w:pPr>
      <w:r>
        <w:rPr/>
      </w:r>
    </w:p>
    <w:p>
      <w:pPr>
        <w:pStyle w:val="Para1"/>
        <w:bidi w:val="0"/>
        <w:ind w:left="2520" w:hanging="1800"/>
        <w:jc w:val="left"/>
        <w:rPr/>
      </w:pPr>
      <w:r>
        <w:rPr/>
        <w:t>4.</w:t>
        <w:tab/>
        <w:t>GTT</w:t>
        <w:tab/>
        <w:t>:</w:t>
        <w:tab/>
        <w:t>Go To Transaction message instructing the calling unit to switch to a designated data channel for the transaction.  In this example, the GTT message is repeated, for added reliability.</w:t>
      </w:r>
    </w:p>
    <w:p>
      <w:pPr>
        <w:pStyle w:val="Normal"/>
        <w:tabs>
          <w:tab w:val="left" w:pos="-720" w:leader="none"/>
          <w:tab w:val="left" w:pos="0" w:leader="none"/>
          <w:tab w:val="left" w:pos="720" w:leader="none"/>
          <w:tab w:val="left" w:pos="1325" w:leader="none"/>
          <w:tab w:val="left" w:pos="1685"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18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GTT message cannot mark an Aloha frame, but does not withdraw slots from an ongoing fram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588" w:type="dxa"/>
        <w:jc w:val="left"/>
        <w:tblInd w:w="-108" w:type="dxa"/>
        <w:tblLayout w:type="fixed"/>
        <w:tblCellMar>
          <w:top w:w="0" w:type="dxa"/>
          <w:left w:w="108" w:type="dxa"/>
          <w:bottom w:w="0" w:type="dxa"/>
          <w:right w:w="108" w:type="dxa"/>
        </w:tblCellMar>
      </w:tblPr>
      <w:tblGrid>
        <w:gridCol w:w="1548"/>
        <w:gridCol w:w="720"/>
        <w:gridCol w:w="720"/>
        <w:gridCol w:w="720"/>
        <w:gridCol w:w="720"/>
        <w:gridCol w:w="720"/>
        <w:gridCol w:w="720"/>
        <w:gridCol w:w="240"/>
        <w:gridCol w:w="240"/>
        <w:gridCol w:w="24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YD</w:t>
              <w:br/>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left="-90" w:right="-36"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3)</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br/>
              <w:t>GT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GTT</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588" w:type="dxa"/>
        <w:jc w:val="left"/>
        <w:tblInd w:w="-108" w:type="dxa"/>
        <w:tblLayout w:type="fixed"/>
        <w:tblCellMar>
          <w:top w:w="0" w:type="dxa"/>
          <w:left w:w="108" w:type="dxa"/>
          <w:bottom w:w="0" w:type="dxa"/>
          <w:right w:w="108" w:type="dxa"/>
        </w:tblCellMar>
      </w:tblPr>
      <w:tblGrid>
        <w:gridCol w:w="1548"/>
        <w:gridCol w:w="720"/>
        <w:gridCol w:w="720"/>
        <w:gridCol w:w="720"/>
        <w:gridCol w:w="720"/>
        <w:gridCol w:w="720"/>
        <w:gridCol w:w="720"/>
        <w:gridCol w:w="72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30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gridSpan w:val="3"/>
            <w:tcBorders>
              <w:top w:val="single" w:sz="6" w:space="0" w:color="000000"/>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w:t>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168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 1B</w:t>
        <w:tab/>
        <w:tab/>
        <w:t>A message sequence on a control channel for a called radio unit in a common</w:t>
        <w:noBreakHyphen/>
        <w:t>prefix standard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168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ara1"/>
        <w:tabs>
          <w:tab w:val="clear" w:pos="90"/>
          <w:tab w:val="clear" w:pos="1980"/>
          <w:tab w:val="clear" w:pos="2520"/>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1800"/>
        <w:jc w:val="left"/>
        <w:rPr/>
      </w:pPr>
      <w:r>
        <w:rPr/>
        <w:t>1.</w:t>
        <w:tab/>
        <w:t>AHYD</w:t>
        <w:tab/>
        <w:t>:</w:t>
        <w:tab/>
        <w:t>Availability/rate check message sent to called unit. Demands a response from the called unit.</w:t>
      </w:r>
    </w:p>
    <w:p>
      <w:pPr>
        <w:pStyle w:val="Para1"/>
        <w:bidi w:val="0"/>
        <w:ind w:left="2520" w:hanging="1800"/>
        <w:jc w:val="left"/>
        <w:rPr/>
      </w:pPr>
      <w:r>
        <w:rPr/>
      </w:r>
    </w:p>
    <w:p>
      <w:pPr>
        <w:pStyle w:val="Para1"/>
        <w:bidi w:val="0"/>
        <w:ind w:left="2520" w:hanging="1800"/>
        <w:jc w:val="left"/>
        <w:rPr/>
      </w:pPr>
      <w:r>
        <w:rPr/>
        <w:t>2.</w:t>
        <w:tab/>
        <w:t>ACK</w:t>
        <w:tab/>
        <w:t>:</w:t>
        <w:tab/>
        <w:t>Acknowledgement that the radio unit is available and indicates whether it can operate at the customised rate.</w:t>
      </w:r>
    </w:p>
    <w:p>
      <w:pPr>
        <w:pStyle w:val="Para1"/>
        <w:bidi w:val="0"/>
        <w:ind w:left="2520" w:hanging="1800"/>
        <w:jc w:val="left"/>
        <w:rPr/>
      </w:pPr>
      <w:r>
        <w:rPr/>
      </w:r>
    </w:p>
    <w:p>
      <w:pPr>
        <w:pStyle w:val="Para1"/>
        <w:bidi w:val="0"/>
        <w:ind w:left="2520" w:hanging="1800"/>
        <w:jc w:val="left"/>
        <w:rPr/>
      </w:pPr>
      <w:r>
        <w:rPr/>
        <w:t>3.</w:t>
        <w:tab/>
        <w:t>GTT</w:t>
        <w:tab/>
        <w:t>:</w:t>
        <w:tab/>
        <w:t>Go To Transaction message instructing the called unit to switch to a designated data channel for the transaction.  In this example, the GTT message is repeated, for added reliability.</w:t>
      </w:r>
    </w:p>
    <w:p>
      <w:pPr>
        <w:pStyle w:val="Para1"/>
        <w:bidi w:val="0"/>
        <w:ind w:left="2520" w:hanging="1800"/>
        <w:jc w:val="left"/>
        <w:rPr/>
      </w:pPr>
      <w:r>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shown in the example, data links are established using the Go To Transaction message GTT.  Note that the GTT message instructs only one radio unit or group. GTT messages are sent independently to establish links, for a particular call, betwe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and TS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TSC and called radio unit (or group), as required.  Note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these GTT messages may be sent on different sit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3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they may designate different data channe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3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the specified transmission rates may be differ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83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ara1"/>
        <w:tabs>
          <w:tab w:val="clear" w:pos="90"/>
          <w:tab w:val="clear" w:pos="1980"/>
          <w:tab w:val="clear" w:pos="2520"/>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jc w:val="left"/>
        <w:rPr/>
      </w:pPr>
      <w:r>
        <w:rPr/>
        <w:noBreakHyphen/>
      </w:r>
      <w:r>
        <w:rPr/>
        <w:tab/>
        <w:t>there is no relationship between the transaction numbers (which will be different if both parties are directed to use the sam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so, since all data is transferred via the TSC, it may not be necessary for the two parties to be on their data channels at the same time. Bit INTER in RQD indicates whether the calling party requires that the called party should be available to receive the data immediately (enabling a call where the parties appear to have interactive contact, achieved via the TSC's store</w:t>
        <w:noBreakHyphen/>
        <w:t>and</w:t>
        <w:noBreakHyphen/>
        <w:t>forward mechanis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e example, both radio units started the exchange tuned to control channels. More generall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call request (and following message sequence) may be sent on either a control or data channel, as appropri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message sequence with the called party may take place on either a control or data channel, depending on where the called party is currently tun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essage sequences are similar whether they take place on a control or data channel.  Where there are differences (for example, in the random access method) these are indicated in the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high accuracy data transfer (HADT) may be invoked by setting the HADT bit of an RQD or AHYD message to '1'. When HADT is used in a call, it shall be applied to all links within the call which conform to this standard and, in an individual call, to both possible user data transmission directions. Parts of the call chain which do not conform to this standard are assumed here to be of adequate data transfer accuracy and are excluded from  the rules laid down here. It is the user's responsibility to assure himself of the data transfer accuracy of these non</w:t>
        <w:noBreakHyphen/>
        <w:t>MPT 1327 parts of the chai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w:t>
        <w:tab/>
        <w:tab/>
        <w:t>TSC Procedures for Setting Up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describes facilities available for use by the TSC. However, note that the TSC is allowed a great deal of flexibility and it need not implement all these facilit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tion 17.1.1.1 defines the basic procedures for setting up non</w:t>
        <w:noBreakHyphen/>
        <w:t>emergency standard data call links. Section 17.1.1.2 defines the procedures for emergency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216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w:t>
        <w:tab/>
        <w:t>TSC Procedures for Setting Up Non-Emergency Standard Data Call Link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216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1</w:t>
        <w:tab/>
        <w:t>Responses to a short addressing RQD(E=0)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requests a short addressing non</w:t>
        <w:noBreakHyphen/>
        <w:t>emergency standard data call by generating an RQD message (with E = 0 and IDENT1 set to a valid called party ident or short</w:t>
        <w:noBreakHyphen/>
        <w:t>form ident), on a control channel or data channel, complying with the appropriate random access protocol. On receiving a short addressing RQD(E=0) message, the TSC shall send one of the following responses (on the channel on which the RQD was received): (For acceptable delay, see 7.2.4 or 17.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QUAL=1), ACKQ, ACKX or ACKV, with the same prefix and idents as the RQ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CKT(QUAL=0), with PFIX/IDENT2 as the calling unit's individual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A Go To Transaction message GTT for the calling unit </w:t>
        <w:noBreakHyphen/>
        <w:t xml:space="preserve"> see 17.1.1.1.7.</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response is thus a direct acknowledgement (as in a. and b.) or an indirect acknowledgement (as in c.). The acknowledgement messages may also be sent to the calling unit at appropriate times to indicate the progress of the call </w:t>
        <w:noBreakHyphen/>
        <w:t xml:space="preserve"> see 17.1.1.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the above list of responses applies both to the first request received for a call and to any repeat requests that the radio unit may send if it fails to receive a respon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2</w:t>
        <w:tab/>
        <w:t>Responses to an extended addressing RQD(E=0)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requests an extended addressing non</w:t>
        <w:noBreakHyphen/>
        <w:t>emergency standard data call by generating an RQD message (with E = 0 and IDENT1 = IPFIXI, PSTNGI or PABXI), on a control channel or data channel, complying with the appropriate random access protocol.  On receiving an extended addressing RQD(E=0) message, the TSC shall send one of the following responses, with the same prefix and idents as the RQ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V(QUAL=0) or ACK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HYC (i.e. an instruction to send the full call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cceptable delay, see 7.2.4 or 17.2.1.1.4. For the usage of these messages, see 17.1.1.1.3 and 17.1.1.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3</w:t>
        <w:tab/>
        <w:t>Instruction to send extend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n extended addressing RQD message, the TSC may demand the full called address by sending the AHYC message,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same prefix and idents as the RQ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SC set to indicate the appropriate gateway (see 5.5.3.2.8).</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LOTS set to correspond to the request as follow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n interprefix or PABX call, </w:t>
        <w:tab/>
        <w:t>SLOTS = '01'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 general PSTN call, </w:t>
        <w:tab/>
        <w:tab/>
        <w:t>SLOTS = '01' or '1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AD field in the RQD message indicates if the number of dialled digits exceeds 9).</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HYC message instructs the calling radio unit to send the called party address information in the following SLOTS slot(s) (see 17.1.2.1.5). If the TSC does not successfully decode the address information, it may repeat the AHYC message or transmit ACKV(QUAL=0) to indicate failure of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decoding the full address information successfully, the TSC may send appropriate acknowledgements to the calling unit (see 17.1.1.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AHYC bars random access only in the first following return slot.  For SLOTS = '01', this is sufficient for the radio unit's response; however, for SLOTS = '10', the TSC shall take appropriate action to reserve the second return slot if it is within a random access frame (e.g. by sending the AHY message with both idents set to DUMMYI in the slot following the AHY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1440" w:hanging="144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4</w:t>
        <w:tab/>
        <w:t>Acknowledgements sent to indicate progress of a call set</w:t>
        <w:noBreakHyphen/>
        <w:t>up attemp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righ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send acknowledgement messages at appropriate times to indicate to a calling radio unit the progress of its standard data call. For idents, see 5.5.2.1. (For extended addressing calls, only ACKI(QUAL=1), ACKV(QUAL=0) and ACKX are appropriate until the full address information has been obtained.) Note that the criteria for setting the maximum delay of repeats of acknowledgements ACKX, ACKV and ACKT should take account of time</w:t>
        <w:noBreakHyphen/>
        <w:t>out TDB (described in 17.1.2.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send ACKI(QUAL=1) or ACKQ to indicate to a calling radio unit the progress of the signalling for its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I (QUAL=1)  </w:t>
        <w:noBreakHyphen/>
        <w:tab/>
        <w:tab/>
        <w:t>Intermediate acknowledgement; more signalling to fol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Q (QUAL=0)  </w:t>
        <w:noBreakHyphen/>
        <w:tab/>
        <w:tab/>
        <w:t>All data channels are busy.  Wait for further signall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Q (QUAL=1)  </w:t>
        <w:noBreakHyphen/>
        <w:tab/>
        <w:tab/>
        <w:t>Called party is engaged (and calling party requires interactive contact).  Wait for further signall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may send ACKX or ACKV to indicate to the calling unit that its data call request will not be complied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X (QUAL=0)  </w:t>
        <w:noBreakHyphen/>
        <w:tab/>
        <w:tab/>
        <w:t>Invalid call e.g. TSC or called party does not support standard data at least from this caller, or the radio unit is blacklisted, or called address is unobtainabl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X (QUAL=1)  </w:t>
        <w:noBreakHyphen/>
        <w:tab/>
        <w:tab/>
        <w:t>System overload, or for INTER='1' the called party is engaged or will not interact at this time and the TSC has not queued the call; request rejec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V (QUAL=0)  </w:t>
        <w:noBreakHyphen/>
        <w:tab/>
        <w:tab/>
        <w:t>Called unit not in radio contact or call set</w:t>
        <w:noBreakHyphen/>
        <w:t>up abandon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CKV (QUAL=1)  </w:t>
        <w:noBreakHyphen/>
        <w:tab/>
        <w:tab/>
        <w:t>Call not queued because the called party is unable to receive a call with the required facilities, e.g. the called radio unit does not support HADT or interaction or cannot accept the requested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TSC has previously accepted a diversion request RQT requesting that this type of call be redirected to another party, then it shall send ACKT(QUAL=0) with PFIX/IDENT2 as the calling unit's individual address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DENT1 as the diversion ident,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DENT1 as a gateway (viz. IPFIXI, PSTNGI, or PABXI); in this case, the diversion address follows in concatenated data codeword(s); see 5.5.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 receiving ACKT, the radio unit will either return to the idle state or re</w:t>
        <w:noBreakHyphen/>
        <w:t xml:space="preserve">attempt access by calling the diversion address </w:t>
        <w:noBreakHyphen/>
        <w:t xml:space="preserve"> see 17.1.2.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5</w:t>
        <w:tab/>
        <w:t>Call cancellation by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 may cancel a requested standard data call by generating an RQX message (see 5.5.3.1.3), complying with the appropriate random access protocol.  On receiving an RQX message cancelling a standard data call, the TSC shall send a response: ACK(QUAL=1), with the same prefix and idents as the RQ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6</w:t>
        <w:tab/>
        <w:t>Queue time</w:t>
        <w:noBreakHyphen/>
        <w:t>ou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order its queue of standard data calls (non</w:t>
        <w:noBreakHyphen/>
        <w:t>priority and priority, between any parties) in any way acceptable to the system operat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operate a time</w:t>
        <w:noBreakHyphen/>
        <w:t>out on the maximum time for which it queues a standard data call.  See also 17.1.2.1.7.</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instruct a calling radio unit to restart its waiting timer, by sending the AHY message with bit POINT set to '1'. If a time TW,(control channel) or TDW (data channel), minus the tolerance on the radio unit's timer, elapses since the last call set</w:t>
        <w:noBreakHyphen/>
        <w:t>up message it received for a standard data call (from the calling unit), the TSC shall not send on this channel any further call set</w:t>
        <w:noBreakHyphen/>
        <w:t xml:space="preserve">up messages to the calling unit for this call. (It may send AHYX to inform a called radio unit that the call will not take place </w:t>
        <w:noBreakHyphen/>
        <w:t xml:space="preserve"> see 17.1.1.1.9.)</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7  Establishing a data link with a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s request message indicates whether it is able to operate at the customised transmission rate. If the customised rate is not acceptable to both the calling unit and the TSC, then the TSC shall default to the standard rate. The TSC shall not specify a rate which is different from one in current use on the allocated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teractive call, the TSC may establish the data link with the calling party only when it has ascertained that the called party or network gateway can accept the call (see 17.1.1.1.8 for checking call acceptance by a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sends the Go To Transaction message GTT (on the channel on which the RQD was received). The TSC may repeat the GTT comm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TT message specif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 </w:t>
        <w:tab/>
        <w:t>The data channel number for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all set</w:t>
        <w:noBreakHyphen/>
        <w:t>up GTT sent on a data channel, this shall be the number of that same data channel.  (Whereas the TSC procedures for in</w:t>
        <w:noBreakHyphen/>
        <w:t>call transfer are specified in section 17.2.5.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The transmission rate to be u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all set</w:t>
        <w:noBreakHyphen/>
        <w:t>up GTT sent on data channel, this shall specify the rate currently used  on that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 transaction number TRANS for use on that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GTT sent on a control channel, the TSC may set TRANS to a dummy value '0000000000'.  In this case, it shall send further GTT message(s) on the specified data channel to designate a valid transaction number. The calling party will wait for a time TDG for a data channel GTT </w:t>
        <w:noBreakHyphen/>
        <w:t xml:space="preserve"> see 17.1.2.3.4c.  Accordingly, it is recommended that the TSC sends any data channel GTTs for the call within a period TDG (minus the tolerance on the radio unit's timer) following the first control channel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0" w:firstLine="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establishing a data link with a calling radio unit, the TSC shall set bit O/R in the GTT message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8</w:t>
        <w:tab/>
        <w:t>Availability/rate check on individually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which wishes to set up a standard data call to a radio unit shall, before establishing the called party link, check whether the called unit can accept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checks availability of a called radio unit for standard data, and asks whether the unit can accept the customised transmission rate, by sending the AHYD message. This message may be sent on either a control channel or data channel as appropriate. In the AHY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NTER indicates whether interactive contact is requir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bit E indicates whether the call is urg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PORT is the called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PFIX/IDENT1 is the called unit's individual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DENT2 is the calling ident or short</w:t>
        <w:noBreakHyphen/>
        <w:t>form ident appropriate to the calling terminal or gateway,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HADT is set as appropri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IDENT2 = IPFIXI, the TSC may append a data codeword containing the calling unit's address; if so, it shall set bit AD in the AHYD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HYD message demands a response from the called unit (see 17.1.2.3.1 or 17.1.2.4.3). If the response is ACKX or ACKV(QUAL=1), the TSC may send appropriate acknowledgement(s) to a calling radio unit (if the calling unit is still in the state of waiting for call set</w:t>
        <w:noBreakHyphen/>
        <w:t>up signalling for this call). If the TSC does not successfully decode a response, or if the response is ACKB(QUAL=1), it may repeat the AHYD message. If the called unit cannot be contacted, the TSC may indicate the failure to a waiting calling unit by sending ACKV(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cknowledgement ACK(QUAL=0) contains a bit, MODEM, which indicates whether the customised transmission rate is acceptable to the unit (see 5.5.2.2).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9</w:t>
        <w:tab/>
        <w:t>Informing called party of call cancell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n individual call is cancelled then the TSC may inform a called radio unit by sending the AHYX message with PFIX/IDENT1 as the called unit's address and IDENT2 as the calling ident or gateway.  The TSC may repeat the AHYX message if it is not acknowledged by an ACK(QUAL=1) message from the called unit (see 17.1.2.3.2 or 17.1.2.4.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10</w:t>
        <w:tab/>
        <w:tab/>
        <w:t>Sending AHYD to a group or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 request for a standard data call to a group (or to all units in the system), the TSC may send the AHYD message to announ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whether it is an emergency call (bit 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the called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the calling or short</w:t>
        <w:noBreakHyphen/>
        <w:t>form ident or gateway (IDENT2),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whether HADT will be u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 request for a group call with INTER set to '1', or if PORT information is needed by called radio units, use of this message is recommend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HYD message may be sent on either a control channel or data channel as appropriate. It may be repea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terprefix call, the TSC may append a data codeword containing the calling unit's address; if so, it shall set bit AD in the AHYD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 receipt of the AHYD message, group members do not respond but may wait for a time TA (on a control channel) or TDA (on a data channel) for the corresponding GTT message (see 17.1.2.3.3 or 17.1.2.4.5). Accordingly, it is recommended that, on this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TSC sends any GTT messages for the call within a period TA/TDA (less the tolerance on the radio unit's timer) following the first transmitted AHY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TSC does not send any GTT messages for a different call to the same group address within a period TA/TDA (plus tolerance) following the last AHYD for this call.  (Note that some radio units may miss the GTT messages for this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1.11</w:t>
        <w:tab/>
        <w:tab/>
        <w:t>Establishing data link with called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establishes a data call link with a called radio unit or group by sending the Go To Transaction message GTT with bit O/R set to '0'. It may repeat the GTT comm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TT message specif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 </w:t>
        <w:tab/>
        <w:t>The data channel number for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all set</w:t>
        <w:noBreakHyphen/>
        <w:t>up GTT sent on a data channel, this shall be the number of that sam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i) </w:t>
        <w:tab/>
        <w:t>The transmission rate to be u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all set</w:t>
        <w:noBreakHyphen/>
        <w:t>up GTT sent on a data channel, this shall specify the rate currently used on that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GTT sent on a control channel to a group, the method for the  TSC to choose an appropriate transmission rate is system</w:t>
        <w:noBreakHyphen/>
        <w:t>depend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ii) </w:t>
        <w:tab/>
        <w:t>A transaction number TRANS for use on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or GTT sent on a control channel, the TSC may set TRANS to a dummy value '0000000000'. In this case, it shall send further GTT message(s) on the specified data channel to designate a valid transaction number. Called party(ies) will wait for a time TDG for a data channel GTT (or for an AHYD for another call) </w:t>
        <w:noBreakHyphen/>
        <w:t xml:space="preserve"> see 17.1.2.3.4c. Accordingly, it is recommended that the TSC sends any data channel GTTs for the call within a period TDG (minus tolerance) following the first control channel GTT; and does not send any data channel GTT messages for a different call to the same group address within a period TDG (plus tolerance) following the last control channel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w:t>
        <w:tab/>
        <w:t>TSC Procedures for Setting Up Emergency Standard DataCall Link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1</w:t>
        <w:tab/>
        <w:t>Response to an emergency standard data reques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requests an emergency standard data call by generating an RQD(E=1) message, on a control channel or data channel, complying with the appropriate normal random access protocol (unless it has other arrangements with the system).  On receiving an RQD(E=1) message, the TSC shall send a response: ACKE(QUAL=0) with the same prefix and idents as the RQD. For maximum permissible delay, see 7.2.4 or 17.2.1.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E(QUAL=0) is sent only as a response to an RQE or RQD(E=1) message; it is an intermediate acknowledgement, indicating that further signalling will fol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2</w:t>
        <w:tab/>
        <w:t>Signalling for previous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n RQD(E=1) message, the TSC shall not send any further call set</w:t>
        <w:noBreakHyphen/>
        <w:t>up messages to the calling unit for any previous call requested by that unit (though, for a traffic channel or standard data call, it may send AHYX to inform a called radio unit that the call will not take pla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3</w:t>
        <w:tab/>
        <w:t>Obtaining extend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nd responding to an extended addressing RQD(E=1) message, the TSC may demand the full called address information from the calling radio unit by sending the AHYC message (as in 17.1.1.1.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4</w:t>
        <w:tab/>
        <w:t>Acknowledgements sent to indicate progress of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nd responding to an RQD(E=1) message, the TSC may send acknowledgements ACKI(QUAL=1), ACKQ, ACKX, ACKV or ACKT(QUAL=0) to the waiting calling unit to indicate the progress of the call (as in 17.1.1.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5</w:t>
        <w:tab/>
        <w:t>Call cancellation by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 may send an RQX message to cancel its emergency standard data call.  The TSC procedures are as defined in 17.1.1.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6</w:t>
        <w:tab/>
        <w:t>TSC time</w:t>
        <w:noBreakHyphen/>
        <w:t>ou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instruct a calling radio unit to restart its waiting timer by sending the AHY message with bit POINT set to '1' (and bit E set to '1'). If a time TW/TDW, minus the tolerance on the radio unit's timer, elapses since the last call set</w:t>
        <w:noBreakHyphen/>
        <w:t>up message it received for an emergency data call (from the calling unit), the TSC shall not send on this channel any further call set</w:t>
        <w:noBreakHyphen/>
        <w:t>up messages to the calling unit for this call. (It may send AHYX to inform a called radio unit that the call will not take place.)  See also 17.1.2.2.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7</w:t>
        <w:tab/>
        <w:t>Availability/rate check on individually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check shall be made as specified in 17.1.1.1.8.</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1.2.8</w:t>
        <w:tab/>
        <w:t>Establishing data link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ll standard data channels (or transaction numbers) are fully occupied then the TSC may terminate another data call prematurely in order to establish an emergency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cedures for establishing data links are as detailed in sections 17.1.1.1.7 and 17.1.1.1.1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w:t>
        <w:tab/>
        <w:tab/>
        <w:t>Radio Unit Procedures for Establishing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ction 17.1.2.1 defines the procedures for requesting non</w:t>
        <w:noBreakHyphen/>
        <w:t>emergency standard data calls and section 17.1.2.2 defines the procedures for emergency standard data calls. Sections 17.1.2.3 and 17.1.2.4 define related procedures for all radio units on control and data channe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w:t>
        <w:tab/>
        <w:t>Procedures for Radio Units Requesting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use short addressing for calls to other radio units with the same prefix, or, by prearrangement with the system, to a limited number of PSTN and PDN destinations. A radio unit also shall use short addressing for general calls via any PDN gateway offered by the TSC, in which case the full addressing is then accomplished on the allotted data channel in the format appropriate to that gatewa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make only one call set</w:t>
        <w:noBreakHyphen/>
        <w:t>up attempt at a time (except in emergency); while attempting access or waiting for further call set</w:t>
        <w:noBreakHyphen/>
        <w:t>up signalling for its standard data call, Unless the user first cancels the original call the unit shall not request another non</w:t>
        <w:noBreakHyphen/>
        <w:t>emergency call of any typ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1</w:t>
        <w:tab/>
        <w:t>Request for a non</w:t>
        <w:noBreakHyphen/>
        <w:t>emergency standard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requests a non</w:t>
        <w:noBreakHyphen/>
        <w:t>emergency standard data call by sending an RQD(E=0) message, on a control channel or data channel, complying with the appropriate random access protocol (see 7.3 or 17.2.1.2). The fields in the RQD message shall be set appropriately (see 5.7.1); however, note particularly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An extended addressing request is indicated by setting IDENT1 in the RQD message to the appropriate gateway viz. IPFIXI, PSTNGI, and PABXI.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xtended addressing procedures are used for a call to a PABX extension. 'Short' PABX procedures are not supported for standard data calls, and if a PDN entry point is to be reached via an intermediate network then the appropriate intermediate gateway is set in IDENT1 and further addressing is accomplished on the data channel in the format appropriate to that gatewa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The  FAD  field shall be set to 'O'  unless  the  PABX/PSTN destination address contains more than 9 digit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Field PORT indicates the required called port.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Bit INTER is set to '1' if the calling party requires interactive contact with the called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Bit LEVEL indicates whether the calling party is requesting high priority for resources.  For INTER = '1', this requests high priority for the complete path to the called party; for INTER = '0', it requests high priority only for the calling unit's link to the TS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w:t>
        <w:tab/>
        <w:t>Bit MODEM indicates whether the unit is able to operate at the customised transmission r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w:t>
        <w:tab/>
        <w:t>Bit HADT shall be set to '1' if high accuracy data transfer is thought to be supported by the TSC and is requir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ttempt access unti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t receives a valid response (see 17.1.2.1.2/3),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ts user cancels the call (see 17.1.2.1.8),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the access attempt fails (i.e. the unit has sent the maximum number of transmissions NR/NDR and received no response, or its access time</w:t>
        <w:noBreakHyphen/>
        <w:t>out TC/TDC has expired (see 7.3.8 or 17.2.1.2.7)).</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ca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the unit has not sent a request, it shall return to the state previous to the access attempt (and may indicate the failure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Otherwise, the unit shall wait for further call set</w:t>
        <w:noBreakHyphen/>
        <w:t>up signalling for the call; see 17.1.2.1.4 to 17.1.2.1.7.</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2</w:t>
        <w:tab/>
        <w:t>Valid responses to short addressing RQD(E=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 short addressing call, the calling unit shall accept the following messages as a valid response to its RQD and send no more reques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Q, ACKX or ACKV, with the same prefix and idents as the RQ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cknowledgement ACKT(QUAL=0) with PFIX/IDENT2 as its individual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 Go To Transaction message GTT with PFIX/IDENT as its individual address, bit O/R set to '1', an acceptable RATE and, for a request on a data channel, CHAN set to the number of that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other actions on receiving these messages, see sections 17.1.2.1.4 and 17.1.2.1.6, and 17.1.2.3.4 or 17.1.2.4.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3</w:t>
        <w:tab/>
        <w:t>Valid responses to extended addressing RQD(E=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extended addressing call, the calling unit shall accept the following messages (with the same prefix and idents as the RQD) as a valid response to its RQD and send no more reques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V(QUAL=0) or ACK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HYC (i.e. an instruction to send the full call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other actions on receiving these messages, see sections 17.1.2.1.4 and 17.1.2.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4</w:t>
        <w:tab/>
        <w:t>Acknowledgement receiv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attempting access or waiting for further call set</w:t>
        <w:noBreakHyphen/>
        <w:t>up signalling for a standard data call receives an appropriate acknowledgement then it shall take action as indicated below.  (For extended addressing calls, only ACKI(QUAL=1), ACKV(QUAL=0) and ACKX are appropriate until the full address information has been sent.)  For idents, see 5.5.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I (QUAL=1)</w:t>
        <w:tab/>
        <w:noBreakHyphen/>
        <w:tab/>
        <w:t>Intermediate acknowledgement; more signalling to fol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Q (QUAL=0)</w:t>
        <w:tab/>
        <w:noBreakHyphen/>
        <w:tab/>
        <w:t>All data channels are busy. Wait for further signall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Q (QUAL=1)</w:t>
        <w:tab/>
        <w:noBreakHyphen/>
        <w:tab/>
        <w:t>Called party engaged.  Wait for further signall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X (QUAL=0)</w:t>
        <w:tab/>
        <w:noBreakHyphen/>
        <w:tab/>
        <w:t>Call adjudged to be invalid by TSC or called party; request rejec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X (QUAL=1)</w:t>
        <w:tab/>
        <w:noBreakHyphen/>
        <w:tab/>
        <w:t>System overload, or for INTER='1' the called party is engaged or will not interact at this time, and the TSC has not queued the call; request rejec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V (QUAL=0)</w:t>
        <w:tab/>
        <w:noBreakHyphen/>
        <w:tab/>
        <w:t>Called unit not in radio contact or call set</w:t>
        <w:noBreakHyphen/>
        <w:t>up abandon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V (QUAL=1)</w:t>
        <w:tab/>
        <w:noBreakHyphen/>
        <w:tab/>
        <w:t>Call not queued because the called party is unable to receive a call with the required facilities, e.g. the radio unit does not support HADT or interaction or cannot accept the requested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T (QUAL=0)</w:t>
        <w:tab/>
        <w:noBreakHyphen/>
        <w:tab/>
        <w:t>Called party's calls have been diver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CKI(QUAL=1) or ACKQ is received, the unit shall wait for further signalling and may indicate to the service user the progress of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CKX or ACKV is received, the unit shall return to the state previous to the call request and may indicate to the service user the reason for the failure of the call; it is recommended that receipt of ACKV(QUAL=0), ACKV(QUAL=1), ACKX(QUAL=0), and ACKX(QUAL=1) each be indicated in its own distinct mann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complete ACKT(QUAL=0) message is received, the unit shall ei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turn to the state previous to the call request (and may  indicate to the service user that the called party's calls have been diverted),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wait for a time (TB on the control channel, TDB on the  data channel) (see below), and then attempt a new call to the diversion address given in the ACK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IDENT1 does not equal IPFIXI or PSTNGI or PABXI, try on IDENT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IDENT1 = IPFIXI or PSTNGI or PABXI, try the alternative called party given in the appended data codeword(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ACKT(QUAL=0), with IDENT1 = IPFIXI and an appended data codeword, indicates either an interprefix diversion address or that the diversion address is of a different type from the original called address.  Flag GF in the appended data codeword specifies whether the diversion address is an individual or group address; see 5.5.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n incomplete ACKT(QUAL=0) message is received (i.e. if not all the appended data codewords are decodeable), th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If the unit does not require the diversion address, it shall return to the previous state (and may give an indication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the unit does require the diversion address th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still attempting access for the call, it shall ignore the message and continue to attempt acc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otherwise it shall wait for a repeat ACKT, returning to the previous state if a time TB/TDB elapses (in which case, it may indicate the failure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4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or ACKV for the call, the unit shall not request another non</w:t>
        <w:noBreakHyphen/>
        <w:t>emergency call of any type to the same called ident (or gateway) for at least a time TB/TDB. After receiving ACKT for the call, the unit shall not request another non</w:t>
        <w:noBreakHyphen/>
        <w:t>emergency call of any type for at least a time TB/TDB.</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5</w:t>
        <w:tab/>
        <w:t>Instruction to sen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that is requesting an extended addressing standard data call on a control channel shall follow the procedure in 9.2.2.1 for sending the full address information, but with a revised check on the SLOTS field from the AHYC.  The check that "SLOTS corresponds to the request", for an extended addressing data call, shall be taken a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IDENT1 = PSTNGI and unit's call requires &gt; 9 PSTN digit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SLOTS = '1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IDENT1 = PSTNGI and unit's call requires &lt; 10 PSTN digit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SLOTS = '01' or '1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IDENT1 not equal to PSTNGI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SLOTS = '0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cedure for sending extended addressing information for a data call requested on a data channel is specified in section 17.1.2.4.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6</w:t>
        <w:tab/>
        <w:t>Availability check and channel command for own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 attempting access or waiting for further call set</w:t>
        <w:noBreakHyphen/>
        <w:t>up signalling for a standard data call shall obey the appropriate availability check and channel command procedures (see 9.2.2.2 to 9.2.2.5 and 17.1.2.3.1 to 17.1.2.3.4, or 17.1.2.4.2 to 17.1.2.4.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shall assume that a GTT message it receives is for its requested standard data call if PFIX/IDENT is its individual address, bit O/R is set to '1', RATE is acceptable and, for a GTT on a data channel, CHAN is set to the number of that data channel. If also TRANS &gt; '0000000000' then the unit shall regard the call link as established and may give an indication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7</w:t>
        <w:tab/>
        <w:t>Time</w:t>
        <w:noBreakHyphen/>
        <w:t>out after wait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 waiting for further call set</w:t>
        <w:noBreakHyphen/>
        <w:t>up signalling on the channel on which it attempted access for a standard data call shall return to the previous state if a time TW/TDW has elapsed since the last message it sent for the call, viz.</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QD,   requesting the standard data call (see 17.1.2.1.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SAMIS, providing extended address information for the call (see 17.1.2.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ACK(QUAL=0), sent in response to an AHY message with bit POINT = 1 and IDENT1 as the called ident or gateway (see 9.2.2.3 or 17.1.2.4.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he failure to the service user.</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1.8</w:t>
        <w:tab/>
        <w:t>Call cancell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service user wishes to cancel the call, and the unit has not yet sent an RQD, then it shall return immediately to the previous state. Otherwise, if the unit has sent an RQD, it shall attempt to send a call cancellation request RQX (see 5.5.3.1.3), complying with the appropriate random access protocol. It shall attempt access until one of the following occu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CK(QUAL=1), with the same prefix and idents as  the RQX, confirming cancellation of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CKX, ACKV or ACKT(QUAL=0) for the call it is  attempting to cancel.  See also 17.1.2.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receives a GTT message for the call it is attempting to cancel; in this case, it shall obey the GTT procedure (see 17.1.2.3.4 or 17.1.2.4.6), though it may then terminate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t has sent the maximum number of transmissions NR/NDR and received no response, or it's access time</w:t>
        <w:noBreakHyphen/>
        <w:t>out TC/TDC has expired. In this case, it shall return to waiting for signalling for the standard data call (see 17.1.2.1.4 to 17.1.2.1.7).</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return to the previous st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w:t>
        <w:tab/>
        <w:t>Procedures for Radio Units Requesting Emergency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make only one emergency call set</w:t>
        <w:noBreakHyphen/>
        <w:t>up attempt at a time.  While attempting access or waiting for further call set</w:t>
        <w:noBreakHyphen/>
        <w:t>up signalling for an emergency request, the unit shall not request another call of any type (unless the user first cancels the original call).  It may make an emergency call at any other time.  For example, it may interrupt a non</w:t>
        <w:noBreakHyphen/>
        <w:t>emergency call set</w:t>
        <w:noBreakHyphen/>
        <w:t>up attempt to request an emergency call; in this case it shall abandon the previous call attempt (without sending RQ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1</w:t>
        <w:tab/>
        <w:t>Request for an emergency standard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radio unit requests an emergency standard data call by sending an RQD(E=1) message on a control channel or data channel. The fields in the RQD message shall be set appropriately (see 5.7.1).  Some TSCs may permit more than one emergency random access transmission in a frame; however, unless the radio unit knows the retry rate permitted by the TSC, it shall comply with the appropriate normal random access protocol </w:t>
        <w:noBreakHyphen/>
        <w:t xml:space="preserve"> see 7.3 or 17.2.1.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shall attempt access until it receives a valid response (see 17.1.2.2.2), or until its user cancels the call (see 17.1.2.2.7), or until the access attempt fails (i.e. the unit has sent the maximum number of  transmissions (NE for the control channel, NDE for the data channel) and received no response, or its access time</w:t>
        <w:noBreakHyphen/>
        <w:t>out TC/TDC has expired). In the case of access failure, if the unit has not sent a request, it shall return to the previous state (and may indicate the failure to the service user); otherwise, it shall wait for further call set</w:t>
        <w:noBreakHyphen/>
        <w:t xml:space="preserve">up signalling for the call </w:t>
        <w:noBreakHyphen/>
        <w:t xml:space="preserve"> see 17.1.2.2.3 to 17.1.2.2.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2</w:t>
        <w:tab/>
        <w:t>Responses to RQD(E=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alling unit shall accept the following messages (with the same prefix and idents as the RQD) as a valid response to its emergency RQD and send no more reques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E(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HYD message with bits POINT and E set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shall then wait for further signalling for the call. See also section 9.2.2.3 or 17.1.2.4.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3</w:t>
        <w:tab/>
        <w:t>Sending extend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extended addressing emergency standard data call, after receiving ACKE(QUAL=0) or AHY(POINT=1,E=1) for its call, the calling unit shall send the full called address information on receipt of an appropriate AHYC; see section 17.1.2.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til it receives ACKE(QUAL=0) or AHY(POINT=1,E=1), the unit shall respond to Mode 1 AHYC messages with ACKX(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4</w:t>
        <w:tab/>
        <w:t>Acknowledgements indicating progress of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fter receiving ACKE(QUAL=0) or AHY(POINT=1,E=1) for its emergency standard data call, the waiting calling unit shall take appropriate action on receiving further acknowledgements </w:t>
        <w:noBreakHyphen/>
        <w:t xml:space="preserve">ACKI(QUAL=1), ACKQ, ACKX, ACKV or ACKT(QUAL=0) </w:t>
        <w:noBreakHyphen/>
        <w:t xml:space="preserve"> as detailed in section 17.1.2.1.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til it receives ACKE(QUAL=0) or AHY(POINT=1,E=1), the unit shall ignore other acknowledgemen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it receives ACKE(QUAL=0) for the call then the unit shall wait for further signall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5</w:t>
        <w:tab/>
        <w:t>Availability check and channel command for own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 attempting access or waiting for further call set</w:t>
        <w:noBreakHyphen/>
        <w:t>up signalling for an emergency standard data call shall obey the availability check procedures (see 9.2.2.2 to 9.2.2.4, 17.1.2.3.1 and 17.1.2.3.2, or 17.1.2.4.2 to 17.1.2.4.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shall also obey the channel allocation procedures (see 9.2.2.5 and 17.1.2.3.4 or 17.1.2.4.6).  Note particularly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On a control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If the unit has not received ACKE(QUAL=0) or AHY(POINT=1,E=1) for its emergency call, it shall ignore all GTT and GTC messag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w:t>
        <w:tab/>
        <w:t>After receiving ACKE(QUAL=0) or AHY(POINT=1,E=1) for its emergency call, the unit shall obey a GTT or GTC message only if it is individually addressed by the GTT or GT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On a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has not received ACKE(QUAL=0) or AHY(POINT=1,E=1) for its emergency call, it shall ignore individually addressed GTT messages with bit O/R set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e rule 1 of sections 9.2.2.5 and 17.1.2.3.4, or section 17.1.2.4.6b.</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CKE(QUAL=0) or AHY(POINT=1,E=1) for a short addressing call or after sending the full address information for an extended addressing call, the unit shall assume that a GTT message it receives is for its requested call if PFIX/IDENT is its individual address, bit O/R is set to '1', RATE is acceptable and, for a GTT on a data channel, CHAN is set to the number of that data channel.  If also TRANS &gt; '0000000000' then the unit shall regard the call link as established and may give an indication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6</w:t>
        <w:tab/>
        <w:t>Time</w:t>
        <w:noBreakHyphen/>
        <w:t>out after wait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calling radio unit waiting for further call set</w:t>
        <w:noBreakHyphen/>
        <w:t>up signalling on the channel on which it attempted access for an emergency standard data call shall return to the previous state if a time TW/TDW has elapsed since the last message it sent for the call, viz.</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D(E=1), requesting the emergency call (see 17.1.2.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SAMIS, providing extended address information for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ACK(QUAL=0), sent in response to an AHY message with POINT = 1, E = 1 and IDENT1 as the called ident or gateway.  It may also indicate the failure to the service user.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2.7</w:t>
        <w:tab/>
        <w:t>Other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 calling radio unit waiting for an emergency standard data call may attempt to cancel the call by sending a call cancellation request RQX.  The procedures are as defined in 17.1.2.1.8 for cancelling non</w:t>
        <w:noBreakHyphen/>
        <w:t>emergency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procedures on the data channel are as defined in 17.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3</w:t>
        <w:tab/>
        <w:t>Related Procedures for All Radio Units on a Control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se procedures shall be obeyed by all radio units that are equipped to send or receive standard data.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attempting access or waiting for further signalling for a call may be sent a data availability check message AHYD or Go To Transaction message GTT for an incoming call (see 17.1.2.3.1A and 17.1.2.3.4). Note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The unit can reject an incoming individual standard data call by sending ACKV(QUAL=1) in response to the AHYD message.</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A radio unit is required to obey individually addressed GTT messages and system</w:t>
        <w:noBreakHyphen/>
        <w:t>wide calls (except in emergency), though it may ignore group call GTTs.  However, if making a call of its own, the unit is required to ignore GTT messages for incoming group calls; see 17.1.2.3.4.  This rule applies also to a unit that has received an AHY or AHYD message for an incoming individual traffic channel or data call and responded with ACK(QUAL=0) or ACKI(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If a unit receives and obeys a GTT message not for its own call, it returns to its previous state at the end of the incoming call, unless the time</w:t>
        <w:noBreakHyphen/>
        <w:t>out (e.g. TW or TDW) on the previous state has expir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3.1</w:t>
        <w:tab/>
        <w:t>Data availability/rate check on individually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control channel receives an AHYD message with PFIX/IDENT1 matching its individual address then it shall respond with the appropriate acknowledgement (see below), with the same prefix and idents as the AHYD.  If bit AD = 0 in the AHYD message, the unit shall respond in the slot following the AHYD address codeword; if bit AD = 1, a data codeword is appended (containing the calling address) and the unit shall respond in the slot following the data codeword.  For timing, see 6.2.1.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coming standard data call : IDENT2 not equal to DUMMY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shall send one of the following acknowledgemen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X (QUAL=0) if it is not equipped to accept standard data calls at least from this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X (QUAL=1) if it cannot accept this standard data call at this time (e.g. its data store is full or interaction   has been requested but is not immediately possibl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V (QUAL=1) if it does not support one or more of the requested facilities, i.e. does not support HADT or interaction or cannot accept the wanted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B (QUAL=1) if AD = 1 in the AHYD message but the appended data codeword was not decodeable and the unit requires the message to be retransmit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  (QUAL=0) if it is available for a standard data call of this type; in this case, the unit shall set bit MODEM to indicate whether it is able to operate at the customised transmission rate; see 5.5.2.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may indicate to its user the caller (by reference to PFIX/IDENT2 from the AHYD message or PFIX2/IDENT2 from the data codeword) and whether interaction is required, and whether the incoming call is an emergency call (by reference to bit E from the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unlike AHY for traffic channel calls, there is no option for the radio unit to respond to AHYD with an intermediate acknowledgement ACKI(QUAL=0), followed by use of a called party answer mechanism; the unit must either accept or reject the data call.  (If the data equipment is not ready immediately, the radio unit could receive and buffer the first data transmission(s), and then introduce a pause using the Flow Control mechanisms on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n AHYD message for an incoming individual standard data call and responding with ACK(QUAL=0), the unit shall ignor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roup call GTC messages as specified in section 9.2.2.5    rule 2 or 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roup call GTT messages as specified in section 17.1.2.3.4 rule 2 or 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til ei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 channel command for the incoming data call  (i.e. a GTT message with PFIX/IDENT as its individual address, bit O/R set to '0' and an acceptable RATE),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assumes that the call will not take place; see 17.1.2.3.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while waiting for an incoming individual standard data call, a radio unit receives a repeat AHYD then it shall send the appropriate acknowledgement;  also,  for ACK(QUAL=0), it  shall  restart its timer TA/TDA (see 17.1.2.3.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while waiting for an incoming traffic channel call (having sent ACK(QUAL=0) or ACKI(QUAL=0) in response to an AHY message), a radio unit receives an AHYD for an incoming individual standard data call, the unit shall abandon the old call and obey the AHYD; also, if currently attempting an "off</w:t>
        <w:noBreakHyphen/>
        <w:t>hook" or "on</w:t>
        <w:noBreakHyphen/>
        <w:t xml:space="preserve">hook" RQQ transaction for the original call, it shall abandon the RQQ transaction </w:t>
        <w:noBreakHyphen/>
        <w:t xml:space="preserve"> see 13.1.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No</w:t>
        <w:noBreakHyphen/>
        <w:t>call" test availability check : IDENT2 = DUMMY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indicate that it is not suitably equipped by sending ACKX(QUAL=0).  Otherwise it shall send ACK(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CKX (QUAL=0)  </w:t>
        <w:noBreakHyphen/>
        <w:tab/>
        <w:t>The unit could not at any time accept a standard data call with all the specified facilit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CK  (QUAL=0)  </w:t>
        <w:noBreakHyphen/>
        <w:tab/>
        <w:t>Unit is in radio contact and is suitably equipped to support the particular parameter settings in the AHYD.  Bit MODEM indicates whether it is able to operate at the customised transmission r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3.2</w:t>
        <w:tab/>
        <w:t>Cancelling waiting state of individually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that has received an AHYD message for an incoming individual standard data call (see 17.1.2.3.1A), and responded with ACK(QUAL=0), shall assume that the call will not take place if one of the following occu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has not received a GTT message for the call at a time TA/TDA after the last ACK(QUAL=0) it sent in response to an AHYD for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n AHYX message with the same prefix and idents as the AHYD. (The unit shall respond in the next slot with ACK(QUAL=1), as required by section 9.2.2.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receives an AHYD message checking its availability for a different incoming individual standard data call (i.e. bit E and/or the calling address and/or the PORT is different from the original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t receives an AHY message checking its availability for an incoming traffic channel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may indicate to the service user that the expected data call will not take place. In cases a. and b., the unit shall note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ule 2 or 3 of section 9.2.2.5,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ule 2 or 4 of section 17.1.2.3.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quiring the unit to ignore GTC/GTT messages for incoming group calls) no longer apply. In case c., the unit shall obey the procedures in 17.1.2.3.1A for the new call. In case d., the unit shall obey the procedures in 9.2.2.2A for the new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3.3</w:t>
        <w:tab/>
        <w:t>Receiving AHYD message addressed to a group or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D message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PFIX/IDENT1 matching any of its group addresses for this system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DENT1 set to the system</w:t>
        <w:noBreakHyphen/>
        <w:t>wide all</w:t>
        <w:noBreakHyphen/>
        <w:t>call ident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may accept the call information contained in the AHYD codeword, but shall transmit no response.  The unit may then assume that the next GTT(O/R=0) message for this respective group or ALLI address received on this channel within the following time TA/TDA corresponds to th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 xml:space="preserve">calling addres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2 or PFIX2/IDENT2 from an appended data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E b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ounced by the AHY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has not received a GTT(O/R=0) message at a time TA/TDA after the last received AHYD for the call, or if it receives an AHYD message for different call to this address, then it may assume that the expected call will not take pla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3.4</w:t>
        <w:tab/>
        <w:t>Data channel assign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on a control channel shall check all GTT messages it receives to see whether the message is addressed to it, that is, whe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 from the GTT message matches its individual address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 matches any of its group addresses for this system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 is the system</w:t>
        <w:noBreakHyphen/>
        <w:t>wide all</w:t>
        <w:noBreakHyphen/>
        <w:t>call ident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GTT message is addressed to it, and it is able to receive standard data at the transmission rate specified by field RATE, the unit shall use the appropriate rule below to decide whether to obey the comm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f the unit is making an emergency call (RQE or RQD(E=1)) and has not received ACKE(QUAL=0) or AHY(E=1) for its call, it shall ignore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is waiting for further signalling for its emergency call, after receiving ACKE(QUAL=0) or AHY(E=1) for the call, it shall obey the GTT message if and only if it is individually addressed by the GTT (i.e. its individual address is PFIX/ID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Otherwi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is waiting for an incoming individual emergency call (see 9.2.2.2A and 17.1.2.3.1A), it shall obey the GTT message if and only if it is individually addressed by the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Otherwi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is attempting access or waiting for further signalling for a non</w:t>
        <w:noBreakHyphen/>
        <w:t>emergency call or transaction, it shall obey the GTT message if and only if:</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 is individually addressed by the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 is set to ALLI and the unit knows that it is not the calling unit (i.e. it is not making a system</w:t>
        <w:noBreakHyphen/>
        <w:t xml:space="preserve">wide standard data call or has received an AHYD message indicating another caller </w:t>
        <w:noBreakHyphen/>
        <w:t xml:space="preserve"> see 17.1.2.3.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Otherwi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is waiting for an incoming non</w:t>
        <w:noBreakHyphen/>
        <w:t>emergency individual traffic channel or data call (see 9.2.2.2A and 17.1.2.3.1A), it shall obey the GTT message if and only if:</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 is individually addressed by the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 is set to ALLI (unless the unit has received an AHYD message indicating that it was the calling party in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Otherwise (i.e. if not waiting for any call or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obey the GTT message, unl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 is set to ALLI and the unit has received an AHYD message indicating that it was the calling party in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PFIX/IDENT is one of the unit's group addresses and the unit cannot or does not wish to accept this call, for exampl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b/>
        <w:t>the service user does not wish to receive group calls,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b/>
        <w:t>the unit has received an AHYD message for this group address indicating that it was the calling party in the call,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b/>
        <w:t>the unit has received an AHYD message for this group address indicating an unacceptable calling party or PORT,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b/>
        <w:t>the unit has not received an AHYD message for this group address and it needs the AHYD information for reliable operation (e.g. some calls to this address are of normal accuracy whilst others employ HAD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is required to obey the GTT command, it shall perform the following actio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unit shall tune to the designated forward channel and shall be able to receive on the data channel within 35 ms after the end of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be prepared to receive signalling at the transmission rate specified by field RATE in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bit O/R from the GTT message is set to '1', the unit shall note that it is the calling party.  Otherwise it is a called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f the unit is a called party and is waiting for an incoming standard data call for this address (see 17.1.2.3.1 and 17.1.2.3.3), then it may take the PORT and the calling address (if fully supplied) from the AHY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unit shall note PFIX, IDENT and TRANS from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For TRANS &gt; '0000000000', the unit shall expect to receive signalling on the data channel for this transaction numb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 xml:space="preserve">For TRANS = '0000000000', the unit shall expect to receive a further GTT message on the data channel to assign a transaction number for the link.  The unit shall assume that the next GTT message, containing this address, bit O/R and bit RATE, and with CHAN equal to the number of the data channel, received within the following time TDG, corresponds to this call </w:t>
        <w:noBreakHyphen/>
        <w:t xml:space="preserve"> see 17.1.2.4.6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alling unit has not received the expected GTT(O/R=1) message on the data channel at a time TDG after the control channel GTT, then it shall return to the idle state on the control channel and may indicate the call failure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alled unit has not received the expected GTT(O/R=0) message on the data channel at a time TDG after the control channel GTT, or if it receives an individually addressed AHYD message for a different call to this address, then it shall assume that the expected call will not be received and may give an indication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unit shall note the channel number of the control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give an indication of the event to the servic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does not obey a GTT message, and the designated data channel is the control channel on which the message was received, then the unit shall enter the control channel acquisition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4</w:t>
        <w:tab/>
        <w:t>Related Procedures for All Radio Units on a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procedures shall be obeyed by all radio units which are equipped to request or receive calls on a data channel. (Other procedures for radio units on a data channel are included in sections 17.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1.2.4.1 </w:t>
        <w:tab/>
        <w:t>Instruction to send extend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procedure shall be obeyed by all radio units that are equipped to request extended addressing standard data call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data channel receives an AHYC message with PFIX/IDENT2 matching its individual address then it shall either send address information or transmit ACKX(QUAL=0), as indicated below. For timing on a 1200 bit/s data channel, see section 6.2.1.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has sent an extended addressing RQD(E=0) request, or has received ACKE or AHY(E=1) for an extended addressing RQD(E=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IDENT1</w:t>
        <w:tab/>
        <w:t>matches IDENT1 from the reques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DESC</w:t>
        <w:tab/>
        <w:t>is appropriate to IDENT1 (see 5.5.3.2.8)</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SLOTS</w:t>
        <w:tab/>
        <w:t>corresponds to the reques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e.  if IDENT1 = PSTNGI and unit's call requires &gt; 9 PSTN digits  then SLOTS = '10'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DENT1 = PSTNGI and unit's call requires &lt; 10 PSTN digits  then SLOTS = '01' or '1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DENT1 is not equal to PSTNGI then SLOTS = '0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transmit the full called address information, conforming to the codeword formats defined in section 5.6.1.2.2 (SAMIS, Mode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transmit ACKX(QUAL=0), with the same prefix and idents as the AHY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4.2</w:t>
        <w:tab/>
        <w:t>Data availability/rate check on individually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216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data channel receives an AHYD message with PFIX/IDENT1 matching its individual address then it shall respond with the appropriate acknowledgement (see below), with the same prefix and idents as the AHYD.  If bit AD = 0 in the AHYD message, the unit shall respond in the slot following the AHYD address codeword; if bit AD = 1, a data codeword is appended (containing the calling address) and the unit shall respond in the slot following the data codeword. For timing on a 1200 bit/s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6.2.1.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ncoming standard data call : IDENT2 not equal to DUMMY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send one of the following acknowledgemen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X (QUAL=0) if it is not equipped to accept standard data calls from this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 if it cannot accept this standard data call at this time (e.g. it cannot process concurrent calls or its data store is full or interaction has been requested but is not immediately possibl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 if it does not support one or more of the requested facilities, i.e. does not support HADT or interaction or cannot accept the wanted 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 (QUAL=1) if AD = 1 in the AHYD message but the appended data codeword was not decodeable and the unit requires the message to be retransmit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 if it is available for a standard data call of this type; i.e. it can support the particular parameter settings of the AHYD. In this case, the unit shall set bit MODEM to the value appropriate for that channel; see 5.5.2.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indicate to its user the caller (by reference to PFIX/IDENT2 from the AHYD message or PFIX2/IDENT2 from the data codeword) and whether interaction is required, and whether the incoming call is an emergency call (by reference to bit E from the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AHYD message for an incoming individual standard data call and responding with ACK(QUAL=0), the unit shall wait for a GTT message for the call (i.e. a GTT message with PFIX/IDENT as its individual address, bit O/R set to '0', an acceptable RATE and CHAN set to the number of this data channel), or until it assumes that the call will not take place (see 17.1.2.4.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for an incoming individual standard data call, a radio unit receives a repeat AHYD then it shall send the appropriate acknowledgement;  also,  for ACK(QUAL=0), it  shall  restart its timer TA/TD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No</w:t>
        <w:noBreakHyphen/>
        <w:t>call" test availability check : IDENT2 = DUMMY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may indicate that it is not suitably equipped by sending ACKX(QUAL=0).  Otherwise it shall send ACK(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X (QUAL=0)  </w:t>
        <w:noBreakHyphen/>
        <w:tab/>
        <w:t>The unit could not at any time accept a standard data call with the parameter settings of the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  (QUAL=0)  </w:t>
        <w:noBreakHyphen/>
        <w:tab/>
        <w:t>Unit is in radio contact and could at times accept a data call with the parameter settings of the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vailability check does not start or restart any tim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4.3</w:t>
        <w:tab/>
        <w:t>Cancelling waiting state of individually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data channel receives an AHYX message with PFIX/IDENT1 matching its individual address then it shall respond in the next slot with ACK(QUAL=1), with the same prefix and idents as the AHY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that has received an AHYD message for an incoming individual standard data call (see 17.1.2.4.2A), and responded with ACK(QUAL=0), shall assume that the call will not take place if one of the following occu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has not received a GTT message for the call at a time TDA after the last ACK(QUAL=0) it sent in response to an AHYD for the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n AHYX message with the same prefix and idents as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receives an AHYD message checking its availability for a different incoming individual standard data call (i.e. bit E and/or the calling address and/or the PORT is different from the original AHY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indicate to the service user that the expected data call will not take place. In case c., the unit shall obey the procedures in 17.1.2.4.2A for the new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4.4</w:t>
        <w:tab/>
        <w:t>Receiving AHYD message addressed to a group or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data channel receives an AHYD message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1 matching any of its group addresses for this syste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 IDENT1 set to the system</w:t>
        <w:noBreakHyphen/>
        <w:t>wide all</w:t>
        <w:noBreakHyphen/>
        <w:t>call ident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may accept the call information contained in the AHYD codeword and indicate it, but shall transmit no response.  The unit may then assume that the next GTT(O/R=0) message, for this group or ALLI address and with CHAN equal to the number of this data channel, received within the following time TDA corresponds to th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calling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2 or PFIX2/IDENT2 from an appended data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E b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i)</w:t>
        <w:tab/>
        <w:t>POR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ounced by the AHY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has not received a GTT(O/R=0) message at a time TDA after the last received AHYD for the call, or if it receives an AHYD message for a different call to this address, then it may assume that the expected call will not take pla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1.2.4.5</w:t>
        <w:tab/>
        <w:t>Receiving GTT message for sam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data channel receives a GTT message with channel number CHAN equal to the number of the data channel then it shall obey the procedure in this section.  The procedure if CHAN is not equal to the number of the data channel is specified in section 17.2.6.2 (In</w:t>
        <w:noBreakHyphen/>
        <w:t>call transf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on a data channel shall check all GTT messages it receives to see whether the channel number CHAN is equal to the number of this data channel and whether the message is addressed to it, that is, whe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 from the GTT message matches its individual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tab/>
        <w:t>PFIX/IDENT matches any of its group addresses for this syste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w:t>
        <w:tab/>
        <w:t>IDENT is the system</w:t>
        <w:noBreakHyphen/>
        <w:t>wide all</w:t>
        <w:noBreakHyphen/>
        <w:t>call ident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GTT message is addressed to it, and TRANS &gt;'0000000000', and it is able to receive on this data channel at the specified RATE, then the unit shall use the appropriate rule below to decide whether to accept the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unit is currently waiting for a transaction number for this address and bit O/R, having received a GTT message on a control channel with TRANS = '0000000000' (see 17.1.2.3.4c.), then it shall accept the GTT message as applying to that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bit O/R is set to '1' and PFIX/IDENT from the GTT message matches its individual address, th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the unit is making an emergency call RQD(E=1) and has not received ACKE(QUAL=0) or AHY(E=1), then it shall ignore the 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Otherwise, a unit making a data call RQD(E=0/1) shall accept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bit O/R is set to '0' and PFIX/IDENT from the GTT message matches its individual address, and the unit is waiting for an incoming individual data call, having received an AHYD message and responded with ACK(QUAL=0), then it shall accept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Otherwise, the unit may accept the GT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accepts the GTT message, it shall perform the following actio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36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t shall be prepared to receive signalling for this transaction numb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36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96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bit O/R from the GTT message is set to '1', the unit shall note that it is the calling party.  Otherwise it is a called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96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is a called party and is waiting for an incoming standard data call for this address (see 17.1.2.4.3 and 17.1.2.4.5) then it may take the PORT and the calling address (if fully supplied) from the AHY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give an indication to the service user.</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w:t>
        <w:tab/>
        <w:tab/>
        <w:t>Behaviour on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0 </w:t>
        <w:tab/>
        <w:t>Genera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procedures shall be obeyed by all stations on an allocated data channel. More than one data channel may be operated at a base station and radio units may be transferred between channels, for example to provide an even load shar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0.1 </w:t>
        <w:tab/>
        <w:t>Signalling Forma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ignalling format shall conform to Sections 3.1 and 3.2 (but see transmission rate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Data Channel codeword synchronisation sequence shall always be SY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addition to the 1200 bit/s standard transmission rate a network may offer or a radio unit may be equipped for a customised r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0.2</w:t>
        <w:tab/>
        <w:t>General behaviour of a TSC on a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very message transmitted by a TSC shall start with SYNT. Except for the first message in a transmission, SYNT shall be contained in a DCSC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shall monitor the return channel and shall be prepared to receive messages with timing according to 17.2.0.3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any messages require or invite individual response transmissions from radio units with timing according to 17.2.0.3. The TSC shall not transmit any combination of messages which could result in any of these required responses coinciding to produce channel interferen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is not necessary to provide synchronisation between the Control Channel and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0.3</w:t>
        <w:tab/>
        <w:t>General behaviour of a radio unit on a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ilst on a data channel a radio unit shall not indicate to its user or any attached equipment any information relating to the address or data codewords of any message except those pertinent to that radio unit. However, the radio unit itself may use the information in non</w:t>
        <w:noBreakHyphen/>
        <w:t>pertinent address codewords to enhance its performance, e.g. to save energy or optimise random acc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may support more than one concurrent standard dat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start a system dependant timer, TDX or TDN, for an individual or group call respectively, for the TRANS when it receives the GTT message. Timer TDX shall be restarted whenever the radio unit receives any message relevant to the TRANS except DAHYX. If timer TDX or TDN expires the radio unit shall deem the TRANS to be closed.</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t any time a radio unit deems that it no longer has any open TRANS it shall leave the data channel and return to control channel acquisition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attempt to decode DCSC codewords whilst receiving on the forward data channel. If a time TDL elapses without being able to decode any DCSC codeword the radio unit shall assume that it is out of range and shall enter channel acquisition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not transmit on the return channel unless it is either to make random access within an appropriate random access frame in an unwithdrawn slot or is invited to transmit on an individual basis, which latter opportunity may be specified by either the radio unit's individual address or an individual TRANS (see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very message transmitted by a radio unit shall start with SYNT. Radio unit transmission timing shall conform either to the requirements of 6.2.1.3 but with timing starting from the end of the last codeword of any invoking message from the TSC or to the timing rules specified for the particular customised transmission rate for that data call (see Appendix 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1 </w:t>
        <w:tab/>
        <w:t>Random Access Protocol for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ndom Access protocol is used on the data channel which is based on that found on the control channel but differing considerably in detai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ndom access on a data channel is used by radio units to:</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query an unexpected delay in user data transfer,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send expedited data such as RESET,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lose one or all of its TRANS,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attempt to set up a concurrent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1</w:t>
        <w:tab/>
        <w:t>TSC Random Access Faciliti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1.1</w:t>
        <w:tab/>
        <w:t>Marking Random Access Fram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shall designate sections of a return data channel as random access frames, each containing a whole number of timeslots. Every frame is marked by a codeword which contains an Aloha submessage and an ND parameter indicating the frame siz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zero aloha number (ND=0) is a special value indicating "this is not the beginning of a frame". Filler messages each consisting of a DCSC codeword and a codeword containing an aloha submessage with ND='0' may be u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1.2</w:t>
        <w:tab/>
        <w:t>Addressing the radio unit popul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invite random access responses from all radio units, or may restrict access to a specific individual or group of units using the TRANS parameter in the data</w:t>
        <w:noBreakHyphen/>
        <w:t>aloha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TRANS='0000000000', there is no restriction, i.e. all radio units may attempt access subject to the other random access rules specified in this section. For all other values of TRANS, access is restricted to the one or more units corresponding to that TRANS. This will typically be used for a group TRANS to restrict a frame for use by one particular group only. Note that unlike the control channel random access mechanism, a response is never demanded, even when an individual TRANS is specifi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1.3</w:t>
        <w:tab/>
        <w:t>Inviting specific types of random access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limit random access to particular types of message by means of specific data</w:t>
        <w:noBreakHyphen/>
        <w:t>aloha submessages: DAL, DALG, DALN (see 5.8.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1.4</w:t>
        <w:tab/>
        <w:t>TSC respons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receiving a random access message, the TSC shall send a response; valid responses are specified in the sections detailing the call procedures.  The response may be sent in the slot following the random access message or it may be delayed.  The TSC shall specify, using the WF field in the data</w:t>
        <w:noBreakHyphen/>
        <w:t>aloha submessage, the number of frames that a radio unit must wait for before attempting a further random access transmission of the message (see 17.2.1.2.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1.5</w:t>
        <w:tab/>
        <w:t>Withdrawing slots from fram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TSC shall ensure that slot synchronism is maintained within any random access frame, e.g. at 1200 bit/s if an AHYD message within the frame contains an appended data codeword the TSC shall add an appropriate filler data codeword.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only invoking messages the TSC may transmit within the random access frames ar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DAHYX, DAHYZ, DAHY, AHYD, and AHY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ndom access is inhibited in the first following return slot after the messag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SITH (individual or group) such that the user data message extends at least to the end of the return channel random access fram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w:t>
        <w:tab/>
        <w:t>Radio Unit Random Access Protoco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procedures shall be obeyed by all radio units that are required to attempt random access on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various criteria given below must all be satisfied before a random access transmission is mad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1</w:t>
        <w:tab/>
        <w:t>Checking for TRANS restri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is permitted to transmit a non</w:t>
        <w:noBreakHyphen/>
        <w:t>emergency random access message only if the related transaction is invited by the TSC, by means of the TRANS parameter in the data</w:t>
        <w:noBreakHyphen/>
        <w:t>aloha submessage. Thus access is permitted by the radio unit if ei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RTRANS = '0000000000',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The specified RTRANS in the data</w:t>
        <w:noBreakHyphen/>
        <w:t>aloha submessage matches any of the radio unit's currently active TRANS' to be transmit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 emergency request, RQD(E=1), can be transmitted regardless of any TRANS restrictio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2</w:t>
        <w:tab/>
        <w:t>Checking the Aloha fun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note the function from each data</w:t>
        <w:noBreakHyphen/>
        <w:t>aloha submessage it receives. The requests invited (subject to other restrictions) by each function are as follow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L  invites DRQX, DRQZ, DRUGI, </w:t>
        <w:tab/>
        <w:t>DRQG, RQD(E=1), RQD(E=0), RQ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LG invites </w:t>
        <w:tab/>
        <w:tab/>
        <w:tab/>
        <w:tab/>
        <w:t>DRQG, RQD(E=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LN invites DRQX, DRQZ, DRUGI,</w:t>
        <w:tab/>
        <w:t xml:space="preserve"> RQD(E=1), RQD(E=0), RQ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3</w:t>
        <w:tab/>
        <w:t>Frames defined by Aloha numbe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number of slots in a frame is equal to the aloha number within the frame marking data</w:t>
        <w:noBreakHyphen/>
        <w:t>aloha submessage, and can take any value in the range 1</w:t>
        <w:noBreakHyphen/>
        <w:t>3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adio unit shall monitor the forward data channel and shall note which sections of the return data channel are designated as random access frames. The first access slot in a frame starts at the end of a codeword containing a data aloha submessage with a non</w:t>
        <w:noBreakHyphen/>
        <w:t>zero aloha number, and respective coincidence is maintained for subsequent slo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4</w:t>
        <w:tab/>
        <w:t>Choosing a slot from a new fram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that requires to select a slot from a new frame shall wait for a message marking a frame available for it to use; it shall then choose a slot randomly from the specified frame length, using a uniform distribution.  The unit shall transmit its message in the chosen slot, provided that the slot is not withdrawn (see 17.2.1.2.5). For access timing see section 6.2.1.3 or as specified for the customised rate in u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not chose more than one slot from a frame.</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5</w:t>
        <w:tab/>
        <w:t>Check for withdrawn slo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efore transmitting its random access message in a chosen slot, except for case (a) below, a radio unit shall check whether the slot is still available for random access by attempting to decode the final codeword in the slot immediately preceding the chosen slot. If any of the following is received then random access is permit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ception of a SITH address codeword as the last codeword in any slot of that frame before the chosen access slot,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y address codeword containing an Aloha number DN, and RTRANS = '0000000000' or any currently active TRANS for this RU,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following address codeword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HYD or AHYC, either only with AD = '1'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less the AHYD or AHYC is addressed to the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unless covered by rule (a), all received codewords which are spare, reserved or undecodeable do not permit random access in the next slo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6</w:t>
        <w:tab/>
        <w:t>Noting the response dela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hall note the delay parameter WF from each data</w:t>
        <w:noBreakHyphen/>
        <w:t xml:space="preserve">aloha submessage it receive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ndom access attempt has not been acknowledged (see 17.2.2 for listed acknowledgements) before WF frames have been received, then the random access attempt may be repeated if the time</w:t>
        <w:noBreakHyphen/>
        <w:t xml:space="preserve">out or allowable number of tries permit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1.2.7</w:t>
        <w:tab/>
        <w:t>Retry decision and time</w:t>
        <w:noBreakHyphen/>
        <w:t>ou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sending a random access message, a radio unit shall wait to receive a response from the TSC.  Various messages shall be accepted as a valid response (as specified in the sections detailing the call procedures and summarised in 17.2.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radio unit does not receive a response before WF subsequent frames have been received, it shall assume that the message was unsuccessfu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ei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bandon its access attempt (see below), 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ttempt a further random access transmission.  However, if the unit receives a valid response before sending a repeat message, it shall accept the response and not retransm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adio unit shall abandon its access attempt if it has sent the maximum permitted number of transmissions, NDR, and received no valid respons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shall also operate a time</w:t>
        <w:noBreakHyphen/>
        <w:t>out, TDC, on the maximum time it spends trying to achieve access, and abandon the attempt if this time</w:t>
        <w:noBreakHyphen/>
        <w:t>out expi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s access attempt to close all its TRANS fails then it shall deem them all to be closed and shall relinquish the data channel and attempt to return to the control channel. If the unit's access attempt to progress or close one TRANS {see 17.2.1 (a, b, or c)} fails then it shall deem the TRANS to be closed. If the attempt to set up a concurrent call fails then it shall abandon the attemp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2.</w:t>
        <w:tab/>
        <w:t>Messages, Submessages, and Responses on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1440"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channel procedures are ranked from highest to lowest a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losure of all or one TRA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ransfer to another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ransfer of expedited data,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ransfer of user data and call set</w:t>
        <w:noBreakHyphen/>
        <w:t>up.</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current procedure of one rank may be interrupted or aborted by the TSC or radio unit at any opportunity by using an appropriate message to enter a procedure of a higher rank.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ubsection lists all the various messages and submessages that can be transmitted on a data channel, together with the appropriate responses in their ranking order. Descriptions of the messages are found in section 5, and their uses follow from this. A Submessage is preceded by "(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 random access attempts are subject to the time</w:t>
        <w:noBreakHyphen/>
        <w:t>outs and re</w:t>
        <w:noBreakHyphen/>
        <w:t>try limits given in 17.2.1.2.7. Additionally some random access attempts are prohibited before time</w:t>
        <w:noBreakHyphen/>
        <w:t>outs have expired; and these accesses are marked "(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 messages from the TSC are to individual radio units except those specifically indicated for group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ST OF MESSAGES, SUBMESSAGES AND RESPONS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700" w:leader="none"/>
          <w:tab w:val="left" w:pos="396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w:t>
        <w:tab/>
        <w:t>Receiver</w:t>
        <w:tab/>
        <w:t>Response(s)</w:t>
      </w:r>
    </w:p>
    <w:p>
      <w:pPr>
        <w:pStyle w:val="Normal"/>
        <w:tabs>
          <w:tab w:val="clear" w:pos="720"/>
          <w:tab w:val="left" w:pos="-720" w:leader="none"/>
          <w:tab w:val="left" w:pos="0" w:leader="none"/>
          <w:tab w:val="left" w:pos="2880" w:leader="none"/>
          <w:tab w:val="left" w:pos="396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EAR</w:t>
        <w:tab/>
        <w:t>RU</w:t>
        <w:tab/>
        <w:t>None, but deem all TRANS closed.</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D</w:t>
        <w:tab/>
        <w:t>TSC</w:t>
        <w:tab/>
        <w:t>See 17.1</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D</w:t>
        <w:tab/>
        <w:t>RU</w:t>
        <w:tab/>
        <w:t>See 17.1</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C</w:t>
        <w:tab/>
        <w:t>RU</w:t>
        <w:tab/>
        <w:t>SAMIS Extended address message</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8820" w:leader="none"/>
          <w:tab w:val="left" w:pos="9360" w:leader="none"/>
          <w:tab w:val="left" w:pos="10080" w:leader="none"/>
          <w:tab w:val="left" w:pos="10800" w:leader="none"/>
        </w:tabs>
        <w:bidi w:val="0"/>
        <w:spacing w:before="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T</w:t>
        <w:tab/>
        <w:t>RU</w:t>
        <w:tab/>
        <w:t>No transmitted response. See 17.1 and 17.2.6</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UGI (TNITEL &lt; 63)</w:t>
        <w:tab/>
        <w:t>TSC</w:t>
        <w:tab/>
        <w:t>DAHYX, DAHYZ, (S)GO</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UGI (RNITEL &lt; 63)</w:t>
        <w:tab/>
        <w:t>TSC</w:t>
        <w:tab/>
        <w:t>DAHYX, DAHYZ, DACKD(REASON='001'), S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UGI(T'L =R'L = 63)</w:t>
        <w:tab/>
        <w:t>TSC</w:t>
        <w:tab/>
        <w:t>DAHYX, DAHYZ, None (await developments)</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QG</w:t>
        <w:tab/>
        <w:t>TSC</w:t>
        <w:tab/>
        <w:t>Ignore, DAHYX (GROUP), SITH group</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QZ</w:t>
        <w:tab/>
        <w:t>TSC</w:t>
        <w:tab/>
        <w:t>DAHYX, DACKZ</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QX</w:t>
        <w:tab/>
        <w:t>TSC</w:t>
        <w:tab/>
        <w:t>DACKD(REASON='000)</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HY</w:t>
        <w:tab/>
        <w:t>RU</w:t>
        <w:tab/>
        <w:t>DRQX, DRQZ(REASON='000), DRUGI</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HYZ</w:t>
        <w:tab/>
        <w:t>RU</w:t>
        <w:tab/>
        <w:t>DRQX, DACKZ</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HYX (TRANS &gt; 0)</w:t>
        <w:tab/>
        <w:t>RU</w:t>
        <w:tab/>
        <w:t>DACKD(REASON = '000')</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DAL</w:t>
        <w:tab/>
        <w:t>RU</w:t>
        <w:tab/>
        <w:t>DRQX, DRQZ, RQD, DRQG, DRUGI, RLA (L)</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DALG</w:t>
        <w:tab/>
        <w:t>RU</w:t>
        <w:tab/>
        <w:t>DRQX, DRQG, RQD(E='1')</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DALN</w:t>
        <w:tab/>
        <w:t>RU</w:t>
        <w:tab/>
        <w:t>DRQX, DRQZ, RQD, DRUGI, RLA (L)</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GO after (S)DACK</w:t>
        <w:tab/>
        <w:t>RU</w:t>
        <w:tab/>
        <w:t>DRQX, DRQZ, DACKD(REASON = '001'), SITH</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GO (no (S)DACK)</w:t>
        <w:tab/>
        <w:t>RU</w:t>
        <w:tab/>
        <w:t>DRQX, DRQZ, RLA</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GO (+ (S)DACK)</w:t>
        <w:tab/>
        <w:t>TSC</w:t>
        <w:tab/>
        <w:t>DAHYX, DAHYZ, DACKD(REASON = 001'), S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CK</w:t>
        <w:tab/>
        <w:t>Either</w:t>
        <w:tab/>
        <w:t>DAHYX or DRQX, DAHYZ or DRQZ, SITH</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CK (incomplete)</w:t>
        <w:tab/>
        <w:t>Either</w:t>
        <w:tab/>
        <w:t>DAHYX or DRQX, DAHYZ or DRQZ, RLA</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LA </w:t>
        <w:tab/>
        <w:t>Either</w:t>
        <w:tab/>
        <w:t xml:space="preserve">DAHYX or DRQX, DAHYZ or DRQZ, (S)DACK(P/N), </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ind w:left="43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ACK</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ind w:left="43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TH </w:t>
        <w:tab/>
        <w:t>Either</w:t>
        <w:tab/>
        <w:t xml:space="preserve">DAHYX or DRQX, DAHYZ or DRQZ, (S)DACK(P/N), </w:t>
      </w:r>
    </w:p>
    <w:p>
      <w:pPr>
        <w:pStyle w:val="Normal"/>
        <w:tabs>
          <w:tab w:val="clear" w:pos="720"/>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ind w:left="43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ACK</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before="0" w:after="60"/>
        <w:ind w:left="43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w:t>
        <w:tab/>
        <w:tab/>
        <w:t>Transmission and correction of user's dat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is sub</w:t>
        <w:noBreakHyphen/>
        <w:t xml:space="preserve">section there are major differences between the actions required of a station sending user data and one receiving it. These stations are referred to as data sending and data receiving stations (DSS and DRS) respectively. There are only minor differences between the actions to be taken by TSCs and radio units. For this reason, except where noted the procedures described here apply to both TSCs and radio units, although each shall always conform to the appropriate transmission timing requirement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ue to the bidirectional facilities provided by this standard a data sending station may also be a data receiving station at the same time. Such a station shall conform to the appropriate procedures according to the particular direction of data transmission under immediate consideration at any insta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 the procedures specified here shall be understood to refer only to the one TRANS under consideration. Every message not bearing that TRANS in its appropriate field(s) shall be deemed irrelevant. Every TRANS being processed by any station shall be treated as a separate entity, and interleaving of messages relevant to various radio units and TRANS may take place. Such interleaving is not mentioned further in this se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w:t>
        <w:tab/>
        <w:t>Procedures for Data Sending Stations (D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0</w:t>
        <w:tab/>
        <w:t>Tmessages and dataitem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er data consists of one or more Tmessages. A Tmessage consists of one or more dataitems. No dataitem shall contain data from more than one Tmessage. The last dataitem of one Tmessage may be adjacent to the first dataitem of a following Tmessage. See 17.2.3.1.4.1 for use of the MORE bit for marking the end of a T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1</w:t>
        <w:tab/>
        <w:t>Sending a User Data Message to a Group</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group link may convey only one Tmessage in a single dataitem which may not include more user data (including any HADT checksum) than that which can be accommodated in the user data field of its address codeword plus NG data codewords, where NG = 1, 3, 7, 15, 31, 63, 127, or 255 as prearranged.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thin the link the group dataitem may be repeated a prearranged number of times. It is permitted to transmit other messages between these dataitems providing the total time between the GTT message and the end of the last codeword of the final transmission of the dataitem does not exceed TDN seconds. For example, a message with DALG submessage bearing the group TRANS to mark a random access frame could be sent after transmission of a group message. Lack of any random access attempt in that frame might then be taken by the TSC to mean that no following repeat of the dataitem is required.</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2</w:t>
        <w:tab/>
        <w:t>Maximum Length of a dataitem in an Individual Lin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dividual link no dataitem may include more data than that which can be accommodated in the user data field of its address codeword plus 62 data codewords. The RNITEL field in the GO submessage indicates to a DSS how much data the data receiving station (DRS) can receive. A DSS shall not transmit any quantity of user data unless the DRS has previously indicated that it can accept at least that quantity, but a lesser quantity may be s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3</w:t>
        <w:tab/>
        <w:t>Responding to a GO Submessage in an individual lin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pon receiving a data acknowledgement (DACK) submessage followed by a GO submessage (which may be in the same message) a DSS shall decide whether a higher ranking message (see 17.2.2) or an old or new dataitem should be sent, and if the last, what user data will compose the new dataitem (if any) which will be sent. Once a dataitem has been sent then all or parts of that data shall be repeated as required by the DRS but no other user data shall be sent until the DRS indicates by a positive submessage (PACK) that the dataitem has been completely received. If a DSS receives a data acknowledgement and GO submessage and the limit of response time is reached before it is able to send a dataitem it shall transmit a DACKD(REASON='001')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4</w:t>
        <w:tab/>
        <w:t>Sending Fragments in an individual link</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ransmission of each dataitem shall be achieved in one or more fragments. The first fragment shall include the entire dataitem. Other fragments shall only include those parts of the dataitem for which the DRS demands repetition. The DRS may demand that the entire dataitem be repea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fter receiving a SACK message or GO submessage, the DSS shall decide whether to send a fragment or a higher ranking message, see 17.2.2.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1.4.1 </w:t>
        <w:tab/>
        <w:t>Setting the fields in S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ontrol fields in the fragment address codeword, SITH, shall be set as follow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81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ENUM -</w:t>
        <w:tab/>
        <w:t>For each direction of user data transmission the first dataitem in a TRANS or after a reset operation shall have ITENUM = '0'. Any further dataitems in that TRANS shall have ITENUM values which alternate '1' and '0'.</w:t>
      </w:r>
    </w:p>
    <w:p>
      <w:pPr>
        <w:pStyle w:val="Normal"/>
        <w:tabs>
          <w:tab w:val="clear" w:pos="720"/>
          <w:tab w:val="left" w:pos="-720" w:leader="none"/>
          <w:tab w:val="left" w:pos="0" w:leader="none"/>
          <w:tab w:val="left" w:pos="81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81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RE   - </w:t>
        <w:tab/>
        <w:t>shall have the value '1' for all dataitems except for the last dataitem of each Tmessage, or TRANS if the user does not divide the data into Tmessages. MORE shall be set to '0' in a group dataitem.</w:t>
      </w:r>
    </w:p>
    <w:p>
      <w:pPr>
        <w:pStyle w:val="Normal"/>
        <w:tabs>
          <w:tab w:val="clear" w:pos="720"/>
          <w:tab w:val="left" w:pos="-720" w:leader="none"/>
          <w:tab w:val="left" w:pos="0" w:leader="none"/>
          <w:tab w:val="left" w:pos="81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81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RAGL  - </w:t>
        <w:tab/>
        <w:t>shall be set to the number of data codewords, if any, which follow SITH.</w:t>
      </w:r>
    </w:p>
    <w:p>
      <w:pPr>
        <w:pStyle w:val="Normal"/>
        <w:tabs>
          <w:tab w:val="clear" w:pos="720"/>
          <w:tab w:val="left" w:pos="-720" w:leader="none"/>
          <w:tab w:val="left" w:pos="0" w:leader="none"/>
          <w:tab w:val="left" w:pos="90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0" w:leader="none"/>
          <w:tab w:val="left" w:pos="90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NITEL -</w:t>
        <w:tab/>
        <w:tab/>
        <w:t>shall be set to indicate the maximum number of data codewords proposed for the next dataitem. Its null value is '111111' and is used if no further dataitem is immediately prop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STBIT -</w:t>
        <w:tab/>
        <w:t>shall be set to indicate the codeword bit number, see 17.0.2.5, of the last bit of user data in the dataitem unless modified by the HADT coding rules, see 17.2.3.1.4.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a dataitem (i.e. the initial fragment) user data shall start in the first bit of the USER DATA field and continue in bit order through this field and through any appended data codewords until all user data in the dataitem have been included. A further information bit following the last user data in the dataitem shall be a marker bit, '1'. The marker bit shall always be provided even if that requires addition of an extra data codeword. All remaining bits in the user data field of the last codeword shall be '0's unless subsequently altered by HADT coding, see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1.4.2 </w:t>
        <w:tab/>
        <w:t>HADT Cod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ITH codeword and the user data in it is not included in HADT cod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HADT is invoked then the last 15 bits of appended data in each dataitem shall consist of a dataitem checksum of all the other user information bits in appended data codewords in the dataitem (see Figure 17.2). The 15 bits of the checksum are calculated as follow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ab/>
        <w:t>The information field of each appended data codeword containing user data or the end of data marker shall be considered to be the co</w:t>
        <w:noBreakHyphen/>
        <w:t>efficients of a polynomial having terms x</w:t>
      </w:r>
      <w:r>
        <w:rPr>
          <w:b w:val="false"/>
          <w:bCs w:val="false"/>
          <w:i w:val="false"/>
          <w:iCs w:val="false"/>
          <w:caps w:val="false"/>
          <w:smallCaps w:val="false"/>
          <w:strike w:val="false"/>
          <w:dstrike w:val="false"/>
          <w:outline w:val="false"/>
          <w:vanish w:val="false"/>
          <w:position w:val="6"/>
          <w:sz w:val="20"/>
          <w:szCs w:val="20"/>
        </w:rPr>
        <w:t>61</w:t>
      </w:r>
      <w:r>
        <w:rPr>
          <w:b w:val="false"/>
          <w:bCs w:val="false"/>
          <w:i w:val="false"/>
          <w:iCs w:val="false"/>
          <w:caps w:val="false"/>
          <w:smallCaps w:val="false"/>
          <w:strike w:val="false"/>
          <w:dstrike w:val="false"/>
          <w:outline w:val="false"/>
          <w:vanish w:val="false"/>
          <w:sz w:val="22"/>
          <w:szCs w:val="22"/>
        </w:rPr>
        <w:t xml:space="preserve"> down to x</w:t>
      </w:r>
      <w:r>
        <w:rPr>
          <w:b w:val="false"/>
          <w:bCs w:val="false"/>
          <w:i w:val="false"/>
          <w:iCs w:val="false"/>
          <w:caps w:val="false"/>
          <w:smallCaps w:val="false"/>
          <w:strike w:val="false"/>
          <w:dstrike w:val="false"/>
          <w:outline w:val="false"/>
          <w:vanish w:val="false"/>
          <w:position w:val="6"/>
          <w:sz w:val="20"/>
          <w:szCs w:val="20"/>
        </w:rPr>
        <w:t>15</w:t>
      </w:r>
      <w:r>
        <w:rPr>
          <w:b w:val="false"/>
          <w:bCs w:val="false"/>
          <w:i w:val="false"/>
          <w:iCs w:val="false"/>
          <w:caps w:val="false"/>
          <w:smallCaps w:val="false"/>
          <w:strike w:val="false"/>
          <w:dstrike w:val="false"/>
          <w:outline w:val="false"/>
          <w:vanish w:val="false"/>
          <w:sz w:val="22"/>
          <w:szCs w:val="22"/>
        </w:rPr>
        <w:t>. This polynomial shall be divided modulo</w:t>
        <w:noBreakHyphen/>
        <w:t>2 by the generating polynomia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pPr>
      <w:r>
        <w:rPr>
          <w:b w:val="false"/>
          <w:bCs w:val="false"/>
          <w:i w:val="false"/>
          <w:iCs w:val="false"/>
          <w:caps w:val="false"/>
          <w:smallCaps w:val="false"/>
          <w:strike w:val="false"/>
          <w:dstrike w:val="false"/>
          <w:outline w:val="false"/>
          <w:vanish w:val="false"/>
          <w:sz w:val="22"/>
          <w:szCs w:val="22"/>
        </w:rPr>
        <w:t>x</w:t>
      </w:r>
      <w:r>
        <w:rPr>
          <w:b w:val="false"/>
          <w:bCs w:val="false"/>
          <w:i w:val="false"/>
          <w:iCs w:val="false"/>
          <w:caps w:val="false"/>
          <w:smallCaps w:val="false"/>
          <w:strike w:val="false"/>
          <w:dstrike w:val="false"/>
          <w:outline w:val="false"/>
          <w:vanish w:val="false"/>
          <w:position w:val="6"/>
          <w:sz w:val="20"/>
          <w:szCs w:val="20"/>
        </w:rPr>
        <w:t>15</w:t>
      </w:r>
      <w:r>
        <w:rPr>
          <w:b w:val="false"/>
          <w:bCs w:val="false"/>
          <w:i w:val="false"/>
          <w:iCs w:val="false"/>
          <w:caps w:val="false"/>
          <w:smallCaps w:val="false"/>
          <w:strike w:val="false"/>
          <w:dstrike w:val="false"/>
          <w:outline w:val="false"/>
          <w:vanish w:val="false"/>
          <w:sz w:val="22"/>
          <w:szCs w:val="22"/>
        </w:rPr>
        <w:t xml:space="preserve"> + x</w:t>
      </w:r>
      <w:r>
        <w:rPr>
          <w:b w:val="false"/>
          <w:bCs w:val="false"/>
          <w:i w:val="false"/>
          <w:iCs w:val="false"/>
          <w:caps w:val="false"/>
          <w:smallCaps w:val="false"/>
          <w:strike w:val="false"/>
          <w:dstrike w:val="false"/>
          <w:outline w:val="false"/>
          <w:vanish w:val="false"/>
          <w:position w:val="6"/>
          <w:sz w:val="20"/>
          <w:szCs w:val="20"/>
        </w:rPr>
        <w:t>14</w:t>
      </w:r>
      <w:r>
        <w:rPr>
          <w:b w:val="false"/>
          <w:bCs w:val="false"/>
          <w:i w:val="false"/>
          <w:iCs w:val="false"/>
          <w:caps w:val="false"/>
          <w:smallCaps w:val="false"/>
          <w:strike w:val="false"/>
          <w:dstrike w:val="false"/>
          <w:outline w:val="false"/>
          <w:vanish w:val="false"/>
          <w:position w:val="6"/>
          <w:sz w:val="22"/>
          <w:szCs w:val="22"/>
        </w:rPr>
        <w:t xml:space="preserve"> </w:t>
      </w:r>
      <w:r>
        <w:rPr>
          <w:b w:val="false"/>
          <w:bCs w:val="false"/>
          <w:i w:val="false"/>
          <w:iCs w:val="false"/>
          <w:caps w:val="false"/>
          <w:smallCaps w:val="false"/>
          <w:strike w:val="false"/>
          <w:dstrike w:val="false"/>
          <w:outline w:val="false"/>
          <w:vanish w:val="false"/>
          <w:sz w:val="22"/>
          <w:szCs w:val="22"/>
        </w:rPr>
        <w:t>+ x</w:t>
      </w:r>
      <w:r>
        <w:rPr>
          <w:b w:val="false"/>
          <w:bCs w:val="false"/>
          <w:i w:val="false"/>
          <w:iCs w:val="false"/>
          <w:caps w:val="false"/>
          <w:smallCaps w:val="false"/>
          <w:strike w:val="false"/>
          <w:dstrike w:val="false"/>
          <w:outline w:val="false"/>
          <w:vanish w:val="false"/>
          <w:position w:val="6"/>
          <w:sz w:val="20"/>
          <w:szCs w:val="20"/>
        </w:rPr>
        <w:t>11</w:t>
      </w:r>
      <w:r>
        <w:rPr>
          <w:b w:val="false"/>
          <w:bCs w:val="false"/>
          <w:i w:val="false"/>
          <w:iCs w:val="false"/>
          <w:caps w:val="false"/>
          <w:smallCaps w:val="false"/>
          <w:strike w:val="false"/>
          <w:dstrike w:val="false"/>
          <w:outline w:val="false"/>
          <w:vanish w:val="false"/>
          <w:sz w:val="22"/>
          <w:szCs w:val="22"/>
        </w:rPr>
        <w:t xml:space="preserve"> + x</w:t>
      </w:r>
      <w:r>
        <w:rPr>
          <w:b w:val="false"/>
          <w:bCs w:val="false"/>
          <w:i w:val="false"/>
          <w:iCs w:val="false"/>
          <w:caps w:val="false"/>
          <w:smallCaps w:val="false"/>
          <w:strike w:val="false"/>
          <w:dstrike w:val="false"/>
          <w:outline w:val="false"/>
          <w:vanish w:val="false"/>
          <w:position w:val="6"/>
          <w:sz w:val="20"/>
          <w:szCs w:val="20"/>
        </w:rPr>
        <w:t>10</w:t>
      </w:r>
      <w:r>
        <w:rPr>
          <w:b w:val="false"/>
          <w:bCs w:val="false"/>
          <w:i w:val="false"/>
          <w:iCs w:val="false"/>
          <w:caps w:val="false"/>
          <w:smallCaps w:val="false"/>
          <w:strike w:val="false"/>
          <w:dstrike w:val="false"/>
          <w:outline w:val="false"/>
          <w:vanish w:val="false"/>
          <w:sz w:val="22"/>
          <w:szCs w:val="22"/>
        </w:rPr>
        <w:t xml:space="preserve"> + x</w:t>
      </w:r>
      <w:r>
        <w:rPr>
          <w:b w:val="false"/>
          <w:bCs w:val="false"/>
          <w:i w:val="false"/>
          <w:iCs w:val="false"/>
          <w:caps w:val="false"/>
          <w:smallCaps w:val="false"/>
          <w:strike w:val="false"/>
          <w:dstrike w:val="false"/>
          <w:outline w:val="false"/>
          <w:vanish w:val="false"/>
          <w:position w:val="6"/>
          <w:sz w:val="20"/>
          <w:szCs w:val="20"/>
        </w:rPr>
        <w:t>9</w:t>
      </w:r>
      <w:r>
        <w:rPr>
          <w:b w:val="false"/>
          <w:bCs w:val="false"/>
          <w:i w:val="false"/>
          <w:iCs w:val="false"/>
          <w:caps w:val="false"/>
          <w:smallCaps w:val="false"/>
          <w:strike w:val="false"/>
          <w:dstrike w:val="false"/>
          <w:outline w:val="false"/>
          <w:vanish w:val="false"/>
          <w:sz w:val="22"/>
          <w:szCs w:val="22"/>
        </w:rPr>
        <w:t xml:space="preserve"> + x</w:t>
      </w:r>
      <w:r>
        <w:rPr>
          <w:b w:val="false"/>
          <w:bCs w:val="false"/>
          <w:i w:val="false"/>
          <w:iCs w:val="false"/>
          <w:caps w:val="false"/>
          <w:smallCaps w:val="false"/>
          <w:strike w:val="false"/>
          <w:dstrike w:val="false"/>
          <w:outline w:val="false"/>
          <w:vanish w:val="false"/>
          <w:position w:val="6"/>
          <w:sz w:val="20"/>
          <w:szCs w:val="20"/>
        </w:rPr>
        <w:t xml:space="preserve">6 </w:t>
      </w:r>
      <w:r>
        <w:rPr>
          <w:b w:val="false"/>
          <w:bCs w:val="false"/>
          <w:i w:val="false"/>
          <w:iCs w:val="false"/>
          <w:caps w:val="false"/>
          <w:smallCaps w:val="false"/>
          <w:strike w:val="false"/>
          <w:dstrike w:val="false"/>
          <w:outline w:val="false"/>
          <w:vanish w:val="false"/>
          <w:sz w:val="22"/>
          <w:szCs w:val="22"/>
        </w:rPr>
        <w:t>+ x</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2"/>
          <w:szCs w:val="22"/>
        </w:rPr>
        <w:t xml:space="preserve"> + x</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2"/>
          <w:szCs w:val="22"/>
        </w:rPr>
        <w:t xml:space="preserve"> + x +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pPr>
      <w:r>
        <w:rPr>
          <w:b w:val="false"/>
          <w:bCs w:val="false"/>
          <w:i w:val="false"/>
          <w:iCs w:val="false"/>
          <w:caps w:val="false"/>
          <w:smallCaps w:val="false"/>
          <w:strike w:val="false"/>
          <w:dstrike w:val="false"/>
          <w:outline w:val="false"/>
          <w:vanish w:val="false"/>
          <w:sz w:val="22"/>
          <w:szCs w:val="22"/>
        </w:rPr>
        <w:t>The co</w:t>
        <w:noBreakHyphen/>
        <w:t>efficients of the terms x</w:t>
      </w:r>
      <w:r>
        <w:rPr>
          <w:b w:val="false"/>
          <w:bCs w:val="false"/>
          <w:i w:val="false"/>
          <w:iCs w:val="false"/>
          <w:caps w:val="false"/>
          <w:smallCaps w:val="false"/>
          <w:strike w:val="false"/>
          <w:dstrike w:val="false"/>
          <w:outline w:val="false"/>
          <w:vanish w:val="false"/>
          <w:position w:val="6"/>
          <w:sz w:val="20"/>
          <w:szCs w:val="20"/>
        </w:rPr>
        <w:t>14</w:t>
      </w:r>
      <w:r>
        <w:rPr>
          <w:b w:val="false"/>
          <w:bCs w:val="false"/>
          <w:i w:val="false"/>
          <w:iCs w:val="false"/>
          <w:caps w:val="false"/>
          <w:smallCaps w:val="false"/>
          <w:strike w:val="false"/>
          <w:dstrike w:val="false"/>
          <w:outline w:val="false"/>
          <w:vanish w:val="false"/>
          <w:sz w:val="22"/>
          <w:szCs w:val="22"/>
        </w:rPr>
        <w:t xml:space="preserve"> down to x</w:t>
      </w:r>
      <w:r>
        <w:rPr>
          <w:b w:val="false"/>
          <w:bCs w:val="false"/>
          <w:i w:val="false"/>
          <w:iCs w:val="false"/>
          <w:caps w:val="false"/>
          <w:smallCaps w:val="false"/>
          <w:strike w:val="false"/>
          <w:dstrike w:val="false"/>
          <w:outline w:val="false"/>
          <w:vanish w:val="false"/>
          <w:position w:val="6"/>
          <w:sz w:val="20"/>
          <w:szCs w:val="20"/>
        </w:rPr>
        <w:t xml:space="preserve">0 </w:t>
      </w:r>
      <w:r>
        <w:rPr>
          <w:b w:val="false"/>
          <w:bCs w:val="false"/>
          <w:i w:val="false"/>
          <w:iCs w:val="false"/>
          <w:caps w:val="false"/>
          <w:smallCaps w:val="false"/>
          <w:strike w:val="false"/>
          <w:dstrike w:val="false"/>
          <w:outline w:val="false"/>
          <w:vanish w:val="false"/>
          <w:sz w:val="22"/>
          <w:szCs w:val="22"/>
        </w:rPr>
        <w:t>found at the completion of the division are termed the HADT remaind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l the HADT remainders for the dataitem shall be modulo</w:t>
        <w:noBreakHyphen/>
        <w:t>2 added to form a 15</w:t>
        <w:noBreakHyphen/>
        <w:t>bit dataitem checksum. If bit positions 34</w:t>
        <w:noBreakHyphen/>
        <w:t>48 in the final user data codeword are all '0's then the dataitem checksum shall replace these '0's; otherwise a further data codeword shall be appended with bits 1</w:t>
        <w:noBreakHyphen/>
        <w:t>33 = '0' and the dataitem checksum shall occupy the bits 34</w:t>
        <w:noBreakHyphen/>
        <w:t>48 and 16 shall be added to the value of the LASTBIT field in SITH. The value in the FRAGL field of SITH shall include the added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IG 17.2. SITH plus 4 Additional Data Codewords (AD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456" w:type="dxa"/>
        <w:jc w:val="left"/>
        <w:tblInd w:w="284" w:type="dxa"/>
        <w:tblLayout w:type="fixed"/>
        <w:tblCellMar>
          <w:top w:w="0" w:type="dxa"/>
          <w:left w:w="108" w:type="dxa"/>
          <w:bottom w:w="0" w:type="dxa"/>
          <w:right w:w="108" w:type="dxa"/>
        </w:tblCellMar>
      </w:tblPr>
      <w:tblGrid>
        <w:gridCol w:w="709"/>
        <w:gridCol w:w="708"/>
        <w:gridCol w:w="709"/>
        <w:gridCol w:w="709"/>
        <w:gridCol w:w="391"/>
        <w:gridCol w:w="1710"/>
        <w:gridCol w:w="1170"/>
        <w:gridCol w:w="1350"/>
      </w:tblGrid>
      <w:tr>
        <w:trPr/>
        <w:tc>
          <w:tcPr>
            <w:tcW w:w="709" w:type="dxa"/>
            <w:tcBorders>
              <w:bottom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bottom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bottom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bottom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21" w:type="dxa"/>
            <w:gridSpan w:val="4"/>
            <w:tcBorders>
              <w:bottom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pPr>
            <w:r>
              <w:rPr/>
              <w:t>------------------Expanded ADC no.4------------------</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pPr>
            <w:r>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pPr>
            <w:r>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pPr>
            <w:r>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TH</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1</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2</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C3</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 DATA</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1101001--00</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ADT </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ELD</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0" w:type="dxa"/>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ITY</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9" w:type="dxa"/>
            <w:tcBorders>
              <w:top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napToGrid w:val="false"/>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18" w:type="dxa"/>
            <w:gridSpan w:val="2"/>
            <w:tcBorders>
              <w:top w:val="single" w:sz="6" w:space="0" w:color="000000"/>
            </w:tcBorders>
          </w:tcPr>
          <w:p>
            <w:pPr>
              <w:pStyle w:val="Normal"/>
              <w:tabs>
                <w:tab w:val="left" w:pos="-720" w:leader="none"/>
                <w:tab w:val="left" w:pos="-360" w:leader="none"/>
                <w:tab w:val="left" w:pos="720" w:leader="none"/>
                <w:tab w:val="left" w:pos="16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58"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 no.)</w:t>
            </w:r>
          </w:p>
          <w:p>
            <w:pPr>
              <w:pStyle w:val="Normal"/>
              <w:tabs>
                <w:tab w:val="left" w:pos="-720" w:leader="none"/>
                <w:tab w:val="left" w:pos="-360" w:leader="none"/>
                <w:tab w:val="left" w:pos="720" w:leader="none"/>
                <w:tab w:val="left" w:pos="1620"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58"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1" w:type="dxa"/>
            <w:tcBorders>
              <w:top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10" w:type="dxa"/>
            <w:tcBorders>
              <w:top w:val="single" w:sz="6" w:space="0" w:color="000000"/>
            </w:tcBorders>
          </w:tcPr>
          <w:p>
            <w:pPr>
              <w:pStyle w:val="Normal"/>
              <w:tabs>
                <w:tab w:val="left" w:pos="-720" w:leader="none"/>
                <w:tab w:val="left" w:pos="-360" w:leader="none"/>
                <w:tab w:val="left" w:pos="720" w:leader="none"/>
                <w:tab w:val="left" w:pos="13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36" w:hanging="0"/>
              <w:jc w:val="left"/>
              <w:rPr/>
            </w:pPr>
            <w:r>
              <w:rPr>
                <w:b w:val="false"/>
                <w:bCs w:val="false"/>
                <w:i w:val="false"/>
                <w:iCs w:val="false"/>
                <w:caps w:val="false"/>
                <w:smallCaps w:val="false"/>
                <w:strike w:val="false"/>
                <w:dstrike w:val="false"/>
                <w:outline w:val="false"/>
                <w:vanish w:val="false"/>
                <w:sz w:val="20"/>
                <w:szCs w:val="20"/>
              </w:rPr>
              <w:t>2</w:t>
              <w:tab/>
              <w:t xml:space="preserve">     </w:t>
            </w:r>
            <w:r>
              <w:rPr>
                <w:rFonts w:ascii="Symbol" w:hAnsi="Symbol"/>
                <w:b w:val="false"/>
                <w:bCs w:val="false"/>
                <w:i w:val="false"/>
                <w:iCs w:val="false"/>
                <w:caps w:val="false"/>
                <w:smallCaps w:val="false"/>
                <w:strike w:val="false"/>
                <w:dstrike w:val="false"/>
                <w:outline w:val="false"/>
                <w:vanish w:val="false"/>
                <w:sz w:val="20"/>
                <w:szCs w:val="20"/>
              </w:rPr>
              <w:softHyphen/>
            </w:r>
            <w:r>
              <w:rPr>
                <w:b w:val="false"/>
                <w:bCs w:val="false"/>
                <w:i w:val="false"/>
                <w:iCs w:val="false"/>
                <w:caps w:val="false"/>
                <w:smallCaps w:val="false"/>
                <w:strike w:val="false"/>
                <w:dstrike w:val="false"/>
                <w:outline w:val="false"/>
                <w:vanish w:val="false"/>
                <w:sz w:val="20"/>
                <w:szCs w:val="20"/>
              </w:rPr>
              <w:t xml:space="preserve">  33</w:t>
            </w:r>
          </w:p>
          <w:p>
            <w:pPr>
              <w:pStyle w:val="Normal"/>
              <w:tabs>
                <w:tab w:val="left" w:pos="-720" w:leader="none"/>
                <w:tab w:val="left" w:pos="-360" w:leader="none"/>
                <w:tab w:val="left" w:pos="720" w:leader="none"/>
                <w:tab w:val="left" w:pos="13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3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70" w:type="dxa"/>
            <w:tcBorders>
              <w:top w:val="single" w:sz="6" w:space="0" w:color="000000"/>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tab/>
              <w:t>48</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0" w:type="dxa"/>
            <w:tcBorders/>
          </w:tcPr>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tab/>
              <w:t xml:space="preserve">    64</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90" w:right="-137"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ab/>
        <w:t xml:space="preserve">     ---- End of user data mark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3.1.5</w:t>
        <w:tab/>
        <w:t>Actions after sending a Fragment or RL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thin subsection 17.2.3.1.5 and dependant subsections the specified actions only apply if the DSS decides not to close the TRANS or send expedited dat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fter sending a fragment or a "Repeat Last Acknowledgement" (RL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 xml:space="preserve">a radio unit shall immediately restart its timer TDH. If no acknowledgement is received before timer TDH expires and a suitable random access frame occurs the radio unit may attempt random access with a RLA messag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a TSC receives a partial or no acknowledgement from the radio unit it shall either repeat the fragment or send an RLA message. The TSC shall only repeat that fragment to which it was expecting an acknowledge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a radio unit receives no acknowledgement from the TSC but receives a GO submessage it shall send an RL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a radio unit receives a partial acknowledgement it shall send an RL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1.5.1 </w:t>
        <w:tab/>
        <w:t>After sending an RL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the acknowledgement received is the same as the last complete acknowledgement received then the DSS shall, at the next GO submessage, repeat the last fragment s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the acknowledgement received is appropriate to the last fragment sent then the DSS shall act on that acknowledgement according to the rules specified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1.5.2 </w:t>
        <w:tab/>
        <w:t>After sending a frag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a DSS receives a NACK submessage in acknowledgement it shall repeat the whole dataitem when it receives an appropriate GO sub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 the DSS receives a SACK message in acknowledgement it shall send a fragment consisting of a SITH address codeword and ONLY the data codewords corresponding to the assigned EFLAGs set to '1' in the SACK message. This is irrespective of the setting of EFLAGs in any previous SACK message relevant to that dataitem. (If no assigned EFLAGs are set in a SACK message the DSS shall repeat the whole fragment or send an RLA message). Note that in a dataitem the user data in the SITH is repeated in all fragments of that dataite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f the DSS receives a PACK submessage, it shall proceed to the next dataitem, if any. If it receives a relevant GO submessage before it has a complete Tmessage ready for transmission then it shall transmit a DACKD(REASON = '001') messag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DSS sends a fragment with more than 22 included data codewords or an RLA message after having last sent such a fragment it shall prepare to receive an acknowledgement with appended codewor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2 </w:t>
        <w:tab/>
        <w:t>Procedures for Data Receiving Stations (D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2.1 </w:t>
        <w:tab/>
        <w:t>Minimum Reception Storage when Starting a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DRS shall indicate to the DSS how much data it can receive initially. Compliance with a GTT message is one method of giving this indication. Otherwise a DRS shall give the indication in the RNITEL field of a GO sub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dividual link a radio unit shall disregard a GTT message unless it can receive a message with at least 22 fully used data codewords. For a group link a radio unit shall disregard a GTT message unless it can receive a message with at least a preset number, NG, of data codewords,see 17.2.3.1.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2.2 </w:t>
        <w:tab/>
        <w:t>Receiving a Group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which receives a SITH codeword of a group message shall count the number of times that SITH has been received within the group link, and shall also attempt to decode the message. If the group message has been repeated then amalgamation of the various decoding attempts is permitted. HADT decoding shall be used when appropriate. The radio unit shall then decide whether to accept the message, and if so it may consider the call to be complete and the TRANS to be closed. If it does not accept the message and timer TDN has not expired and the relevant SITH count is less than NDN and an appropriate random access frame is marked then the RU may attempt random access with the DRQG(TRANS=group) message to request a message repetition. If either timer TDN expires or the SITH count equals NDN then the RU shall consider the call to be complete and its TRANS cl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3.2.3 </w:t>
        <w:tab/>
        <w:t>Decoding an Individual Frag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decoding a SITH address codeword and attempting to decode every following data codeword in a fragment as determined by the received value of FRAGL, a DRS in an individual TRANS shall decide whether to send a higher ranking message or shall choose the appropiate acknowledgement to send. A radio unit shall also restart its timer TD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 xml:space="preserve">if the DRS finds any inconsistency in a fragment when compared to prior states, fragments or acknowledgements, e.g. FRAGL exceeding the previous RNITEL value or an unexpected ITENUM value, etc., according to the severity or persistence of the condition it may demand closure of the TRANS or send a RESET request or request repeat of the dataitem or fragment,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 xml:space="preserve">if the DRS decides to ask for the entire dataitem to be repeated it shall send a NACK submessag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the DRS decides to ask for any selection of data codewords to be repeated, it shall send a SACK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the HADT mode was invoked by the call set up procedures and the entire dataitem has been decoded the DRS shall modulo</w:t>
        <w:noBreakHyphen/>
        <w:t>2 divide the data in each data codeword by the generator polynomial given in 17.2.3.1 above to yield HADT remainders and shall modulo</w:t>
        <w:noBreakHyphen/>
        <w:t>2 add these HADT remainders together to form a dataitem checksum. If this checksum does not equal the final 15 data bits of the received dataitem then the DRS shall send a NACK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the HADT mode was invoked and LASTBIT value is larger than 48 then the last codeword contains only HADT check sum and the user data ends in the previous codeword at the point of LASTBIT-16 (see 17.2.3.1.4.2)</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the LASTBIT value is 48 then the last additional data codeword does not contain any user data (see 17.2.3.1.4.1).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f the DRS is satisfied that the entire dataitem can be accepted then it shall send a PACK submessage. The RNITEL field shall be set either to the value of the TNITEL field in the SITH codeword heading the accepted dataitem or to a lower value if the DRS is unable to accept that amount of dat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DRS receives an RLA message instead of a fragment then it shall repeat the last acknowledgement s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after sending a GO submessage with RNITEL not equal to '111111', does not receive another relevant message before timer TDE expires and then a suitable random access frame occurs the radio unit may attempt random access with a DRUGI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bove</w:t>
        <w:noBreakHyphen/>
        <w:t>mentioned acknowledgements shall conform to the following rul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In a message which includes a NACK submessage, the GO submessage shall set RTRANS = ATRANS, and RNITEL to the value that was in the GO submessage which permitted that dataitem.</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 SACK message indicates that a selected codeword(s) of the dataitem is(are) required to be repea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security can be improved by ensuring that the number of EFLAGs set to '1' differs in successive SACK messages relevant to the same dataitem. Thus the value of FRAGL in the requested fragment can be related unambiguously to the number of EFLAGs set. This inequality can then be used as a further consistency tes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 PACK submessage informs the DSS that the dataitem has been successfully receiv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n the HADT mode a DRS shall pass on only the user information to any other link or equipment.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The GO submessage which accompanies a PACK submessage may be for any TRANS relevant to the D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transmission security may be improved if this GO submessage refers to the same TRANS as that in the PACK sub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noBreakHyphen/>
      </w:r>
      <w:r>
        <w:rPr>
          <w:b w:val="false"/>
          <w:bCs w:val="false"/>
          <w:i w:val="false"/>
          <w:iCs w:val="false"/>
          <w:caps w:val="false"/>
          <w:smallCaps w:val="false"/>
          <w:strike w:val="false"/>
          <w:dstrike w:val="false"/>
          <w:outline w:val="false"/>
          <w:vanish w:val="false"/>
          <w:sz w:val="22"/>
          <w:szCs w:val="22"/>
        </w:rPr>
        <w:tab/>
        <w:t>A TSC may combine PACK and a Data Aloha type submessage into a single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4 </w:t>
        <w:tab/>
        <w:t>Procedures involving expedited data</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4.1 </w:t>
        <w:tab/>
        <w:t>DSS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DSS receives expedited data from a preceding link or decides of its own volition to send expedited data it is preferred that it shall place that data at the head of any queue of data awaiting transmiss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DSS receives expedited data instead of an acknowledgement to one of its fragments it shall pass that data back to any preceding link or equipment and shall send no more data until a further message is received indicating that transmission may be resum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send expedited data at any time. A radio unit may send expedited data upon receipt of a GO submessage or may send a DRQZ message in a random access fram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expedited data is a RESET message then the DSS shall discard all other data queued for transmission and shall send no more data until the RESET message has been acknowledg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4.2 </w:t>
        <w:tab/>
        <w:t>DRS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f a DRS receives expedited data it shall acknowledge that data and also shall pass that data on to any further link or equipment, preferably ahead of any other data.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DRS may decide to originate expedited data for return to its corresponding DSS. A TSC may send such expedited data at any tim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may send expedited data in place of an acknowledgement providing that the expedited data message is not longer than the replaced acknowledgement. Alternatively it may indicate by the TNITEL value in the GO part of an acknowledgement that it wishes to send data and send the expedited data when invited by a GO message. Alternatively it may send a DRQZ message in a random access fram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expedited data is a RESET message then the DRS shall discard any data not yet passed on to a further link or equip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5 </w:t>
        <w:tab/>
        <w:t>Closing a TRA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5.1 </w:t>
        <w:tab/>
        <w:t>TRANS closing procedures for a TS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y sending a CLEAR message, a TSC may demand that all radio units close all TRANS and leave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TSC may close a group or System Wide link TRANS by sending a DAHYX message with IDENT = the group address or ALLI, the TRANS value to be closed, and RESP = '0'.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TSC receives a DRQX message for an individual TRANS with correct address then it shall send a DACKD(REASON='000') message as acknowledgement. If the address is incorrect the TSC may use DAHY to query either or both the TRANS and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close all TRANS for a particular radio unit by sending a DAHYX message with PFIX and IDENT equal to the individual address of the radio  unit,  I/T set to '0' and the value '0000000000' in the TRANS fiel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close a particular TRANS for a radio unit by sending a DAHYX  message with the TRANS value to be closed and I/T set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check whether a radio unit is still receiving a particular TRANS by sending the DAHY message. The acknowledgement to this message is DRUG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TSC receives no relevant messages from a radio unit for at least TDX  then it shall assume that the TRANS is no longer active, and shall send a DAHYX message to close the TRA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reuse the TRANS value of a closed TRANS after a period which  accounts for the TRANS timer (TDX or TDN) of the radio unit(s) involv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fter closing a TRANS a TSC shall forward any data queued for transmission to any associated link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TSC receives a DRQX message for a group TRANS it shall ignore 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5.2 </w:t>
        <w:tab/>
        <w:t>TRANS closing procedures for a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its relevant timer TDX or TDN expires, a radio unit shall assume that the TRANS is cl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y sending a DRQX message in an appropriate random access frame a radio unit may request, e.g. as a result of user action, that an individual TRANS be cl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response to a GO submessage or a message headed by SITH a radio unit may, by sending a DRQX message, request that an individual TRANS be clos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receives a CLEAR message, or a DAHYX message with its  individual address and TRANS = '0000000000', it shall close all its TRANS and leave the channel. In the case of the DAHYX message with RESP='1', it shall send a DACKD (REASON='000') acknowledgement before it leaves the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receives a DAHYX message with its individual address and a relevant TRANS value it shall note that the TRANS is closed. In the case of the DAHYX message with  RESP='1', it shall send a DACKD (REASON='000') acknowledge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receives a DAHYX message with a group or ALLI TRANS the  radio unit shall close the TRANS but not send an acknowledge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closes its last remaining TRANS then it shall leave the channel (after sending any required acknowledgement).</w:t>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6 </w:t>
        <w:tab/>
        <w:t>Moving a radio unit in call to another data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6.1 </w:t>
        <w:tab/>
        <w:t>Procedures for the TS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NOT move radio units by using a TRANS allocated to a group link because of the risk of one or more of the radio units being engaged in a concurrent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6.1.1 </w:t>
        <w:tab/>
        <w:t>Moving an individual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move an individual radio unit in call to another data channel if that radio unit has only one individual TRANS. The TSC may close all but one individual TRANS for that unit to ensure this. If the TSC is a DSS it shall accomplish the move after fully receiving an acknowledgement for a fragment and before it sends the next frag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TSC is a DRS it shall accomplish the move after acknowledging a (good quality) fragment and before it sends a GO submessage for another fragm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accomplish an individual move a TSC shall send a GTT message with the individual address of the radio unit and the new channel designation and TRANS value to be used in the link and appropriate settings of RNITEL and TNITEL and values of O/R and RATE fields equal to those used in the original GTT for that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SC may check that the channel movement has been successful by sending a DAHY message with the new TRANS value on the new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ata exchange with the radio unit shall resume at the point at which the channel change occurr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7.2.6.1.2</w:t>
        <w:tab/>
        <w:t>Moving ALL radio units from one data channel to ano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TSC may move ALL radio units from one data channel to another. The TSC shall not attempt to do this unless all demanded or invited responses on the return channel have had time to be comple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o accomplish this move a TSC shall send a GTT message with IDENT = ALLI, TRANS = '0000000000', O/R='0', and RATE as originally giv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6.2 </w:t>
        <w:tab/>
        <w:t>Radio unit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data channel receives a GTT message nominating another channel and also containing any group address it shall ignore 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6.2.1 </w:t>
        <w:tab/>
        <w:t>An Individual mov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having only one TRANS receives an individually addressed GTT message with a new channel and a new TRANS value and all other parameters in the GTT message matching those present in the original individual GTT message it shall move to the new channel and replace the old TRANS value with the new  one. The timers TDX, TDA and TDD shall continue without being reset. Data exchange shall be expected to resume at the point at which the channel change was mad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17.2.6.2.2 </w:t>
        <w:tab/>
        <w:t>An ALLI mov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receives a GTT message with the IDENT = ALLI and TRANS = '0000000000', O/R=0 and RATE as originally given then it shall move  to the designated channel and maintain its TRANS number(s) and ALL other parameters and states that existed immediately before the move message. Data  exchange shall be expected to resume at the point at which the channel change was made.</w:t>
      </w:r>
    </w:p>
    <w:p>
      <w:pPr>
        <w:pStyle w:val="P1"/>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1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4</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5</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ightPar1"/>
      <w:numFmt w:val="none"/>
      <w:suff w:val="nothing"/>
      <w:lvlText w:val=""/>
      <w:lvlJc w:val="left"/>
      <w:pPr>
        <w:tabs>
          <w:tab w:val="num" w:pos="0"/>
        </w:tabs>
        <w:ind w:left="0" w:hanging="0"/>
      </w:pPr>
    </w:lvl>
    <w:lvl w:ilvl="3">
      <w:start w:val="1"/>
      <w:pStyle w:val="RightPar2"/>
      <w:numFmt w:val="none"/>
      <w:suff w:val="nothing"/>
      <w:lvlText w:val=""/>
      <w:lvlJc w:val="left"/>
      <w:pPr>
        <w:tabs>
          <w:tab w:val="num" w:pos="0"/>
        </w:tabs>
        <w:ind w:left="0" w:hanging="0"/>
      </w:pPr>
    </w:lvl>
    <w:lvl w:ilvl="4">
      <w:start w:val="1"/>
      <w:pStyle w:val="RightPar3"/>
      <w:numFmt w:val="none"/>
      <w:suff w:val="nothing"/>
      <w:lvlText w:val=""/>
      <w:lvlJc w:val="left"/>
      <w:pPr>
        <w:tabs>
          <w:tab w:val="num" w:pos="0"/>
        </w:tabs>
        <w:ind w:left="0" w:hanging="0"/>
      </w:pPr>
    </w:lvl>
    <w:lvl w:ilvl="5">
      <w:start w:val="1"/>
      <w:pStyle w:val="RightPar4"/>
      <w:numFmt w:val="none"/>
      <w:suff w:val="nothing"/>
      <w:lvlText w:val=""/>
      <w:lvlJc w:val="left"/>
      <w:pPr>
        <w:tabs>
          <w:tab w:val="num" w:pos="0"/>
        </w:tabs>
        <w:ind w:left="0" w:hanging="0"/>
      </w:pPr>
    </w:lvl>
    <w:lvl w:ilvl="6">
      <w:start w:val="1"/>
      <w:pStyle w:val="RightPar5"/>
      <w:numFmt w:val="none"/>
      <w:suff w:val="nothing"/>
      <w:lvlText w:val=""/>
      <w:lvlJc w:val="left"/>
      <w:pPr>
        <w:tabs>
          <w:tab w:val="num" w:pos="0"/>
        </w:tabs>
        <w:ind w:left="0" w:hanging="0"/>
      </w:pPr>
    </w:lvl>
    <w:lvl w:ilvl="7">
      <w:start w:val="1"/>
      <w:pStyle w:val="RightPar6"/>
      <w:numFmt w:val="none"/>
      <w:suff w:val="nothing"/>
      <w:lvlText w:val=""/>
      <w:lvlJc w:val="left"/>
      <w:pPr>
        <w:tabs>
          <w:tab w:val="num" w:pos="0"/>
        </w:tabs>
        <w:ind w:left="0" w:hanging="0"/>
      </w:pPr>
    </w:lvl>
    <w:lvl w:ilvl="8">
      <w:start w:val="1"/>
      <w:pStyle w:val="RightPar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chnical6"/>
    <w:qFormat/>
    <w:pPr>
      <w:numPr>
        <w:ilvl w:val="1"/>
        <w:numId w:val="1"/>
      </w:numPr>
      <w:outlineLvl w:val="1"/>
    </w:pPr>
    <w:rPr/>
  </w:style>
  <w:style w:type="paragraph" w:styleId="Heading3">
    <w:name w:val="Heading 3"/>
    <w:basedOn w:val="Heading"/>
    <w:next w:val="RightPar3"/>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RightPar7"/>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7">
    <w:name w:val="TOC 7"/>
    <w:basedOn w:val="Index"/>
    <w:next w:val="Technical7"/>
    <w:pPr>
      <w:ind w:lef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6">
    <w:name w:val="TOC 6"/>
    <w:basedOn w:val="Index"/>
    <w:next w:val="UnknownStyle25"/>
    <w:pPr>
      <w:tabs>
        <w:tab w:val="clear" w:pos="720"/>
        <w:tab w:val="left" w:pos="9000" w:leader="none"/>
        <w:tab w:val="right" w:pos="9360" w:leader="none"/>
      </w:tabs>
      <w:ind w:lef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5">
    <w:name w:val="TOC 5"/>
    <w:basedOn w:val="Index"/>
    <w:pPr>
      <w:tabs>
        <w:tab w:val="clear" w:pos="720"/>
        <w:tab w:val="left" w:pos="9000" w:leader="dot"/>
        <w:tab w:val="right" w:pos="9360" w:leader="none"/>
      </w:tabs>
      <w:ind w:left="360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4">
    <w:name w:val="TOC 4"/>
    <w:basedOn w:val="Index"/>
    <w:pPr>
      <w:tabs>
        <w:tab w:val="clear" w:pos="720"/>
        <w:tab w:val="left" w:pos="9000" w:leader="dot"/>
        <w:tab w:val="right" w:pos="9360" w:leader="none"/>
      </w:tabs>
      <w:ind w:left="288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pPr>
      <w:tabs>
        <w:tab w:val="clear" w:pos="720"/>
        <w:tab w:val="left" w:pos="9000" w:leader="dot"/>
        <w:tab w:val="right" w:pos="9360" w:leader="none"/>
      </w:tabs>
      <w:ind w:left="216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9000" w:leader="dot"/>
        <w:tab w:val="right" w:pos="9360" w:leader="none"/>
      </w:tabs>
      <w:ind w:left="144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9000" w:leader="dot"/>
        <w:tab w:val="right" w:pos="9360" w:leader="none"/>
      </w:tabs>
      <w:spacing w:before="480" w:after="0"/>
      <w:ind w:left="72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pPr>
      <w:tabs>
        <w:tab w:val="clear" w:pos="720"/>
        <w:tab w:val="left" w:pos="9000" w:leader="dot"/>
        <w:tab w:val="right" w:pos="9360" w:leader="none"/>
      </w:tabs>
      <w:ind w:left="1440" w:right="720" w:hanging="1440"/>
      <w:jc w:val="left"/>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1">
    <w:name w:val="p1"/>
    <w:next w:val="Technical6"/>
    <w:qFormat/>
    <w:pPr>
      <w:widowControl w:val="false"/>
      <w:numPr>
        <w:ilvl w:val="0"/>
        <w:numId w:val="1"/>
      </w:numPr>
      <w:bidi w:val="0"/>
      <w:ind w:left="72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RightPar8"/>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1">
    <w:name w:val="Right Par 1"/>
    <w:qFormat/>
    <w:pPr>
      <w:widowControl w:val="false"/>
      <w:numPr>
        <w:ilvl w:val="2"/>
        <w:numId w:val="1"/>
      </w:numPr>
      <w:tabs>
        <w:tab w:val="left" w:pos="-720" w:leader="none"/>
        <w:tab w:val="left" w:pos="0" w:leader="none"/>
        <w:tab w:val="decimal" w:pos="720" w:leader="none"/>
      </w:tabs>
      <w:bidi w:val="0"/>
      <w:ind w:left="720"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2">
    <w:name w:val="Right Par 2"/>
    <w:qFormat/>
    <w:pPr>
      <w:widowControl w:val="false"/>
      <w:numPr>
        <w:ilvl w:val="3"/>
        <w:numId w:val="1"/>
      </w:numPr>
      <w:tabs>
        <w:tab w:val="left" w:pos="-720" w:leader="none"/>
        <w:tab w:val="left" w:pos="0" w:leader="none"/>
        <w:tab w:val="left" w:pos="720" w:leader="none"/>
        <w:tab w:val="decimal" w:pos="1440" w:leader="none"/>
      </w:tabs>
      <w:bidi w:val="0"/>
      <w:ind w:left="1440"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3">
    <w:name w:val="Right Par 3"/>
    <w:qFormat/>
    <w:pPr>
      <w:widowControl w:val="false"/>
      <w:numPr>
        <w:ilvl w:val="4"/>
        <w:numId w:val="1"/>
      </w:numPr>
      <w:tabs>
        <w:tab w:val="left" w:pos="-720" w:leader="none"/>
        <w:tab w:val="left" w:pos="0" w:leader="none"/>
        <w:tab w:val="left" w:pos="720" w:leader="none"/>
        <w:tab w:val="left" w:pos="1440" w:leader="none"/>
        <w:tab w:val="decimal" w:pos="2160" w:leader="none"/>
      </w:tabs>
      <w:bidi w:val="0"/>
      <w:ind w:left="2160"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4">
    <w:name w:val="Right Par 4"/>
    <w:qFormat/>
    <w:pPr>
      <w:widowControl w:val="false"/>
      <w:numPr>
        <w:ilvl w:val="5"/>
        <w:numId w:val="1"/>
      </w:numPr>
      <w:tabs>
        <w:tab w:val="left" w:pos="-720" w:leader="none"/>
        <w:tab w:val="left" w:pos="0" w:leader="none"/>
        <w:tab w:val="left" w:pos="720" w:leader="none"/>
        <w:tab w:val="left" w:pos="1440" w:leader="none"/>
        <w:tab w:val="left" w:pos="2160" w:leader="none"/>
        <w:tab w:val="decimal" w:pos="2880" w:leader="none"/>
      </w:tabs>
      <w:bidi w:val="0"/>
      <w:ind w:left="2880"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5">
    <w:name w:val="Right Par 5"/>
    <w:qFormat/>
    <w:pPr>
      <w:widowControl w:val="false"/>
      <w:numPr>
        <w:ilvl w:val="6"/>
        <w:numId w:val="1"/>
      </w:numPr>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6">
    <w:name w:val="Right Par 6"/>
    <w:qFormat/>
    <w:pPr>
      <w:widowControl w:val="false"/>
      <w:numPr>
        <w:ilvl w:val="7"/>
        <w:numId w:val="1"/>
      </w:numPr>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7">
    <w:name w:val="Right Par 7"/>
    <w:qFormat/>
    <w:pPr>
      <w:widowControl w:val="false"/>
      <w:numPr>
        <w:ilvl w:val="8"/>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1">
    <w:name w:val="Document 1"/>
    <w:next w:val="Toc9"/>
    <w:qFormat/>
    <w:pPr>
      <w:keepNext w:val="true"/>
      <w:keepLines/>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5">
    <w:name w:val="Technical 5"/>
    <w:next w:val="Pleading"/>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6">
    <w:name w:val="Technical 6"/>
    <w:next w:val="Pleading"/>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4">
    <w:name w:val="Technical 4"/>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7">
    <w:name w:val="Technical 7"/>
    <w:next w:val="Pleading"/>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8">
    <w:name w:val="Technical 8"/>
    <w:next w:val="Pleading"/>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UnknownStyle25"/>
    <w:qFormat/>
    <w:pPr>
      <w:widowControl w:val="false"/>
      <w:tabs>
        <w:tab w:val="clear" w:pos="720"/>
        <w:tab w:val="left" w:pos="9000" w:leader="dot"/>
        <w:tab w:val="right" w:pos="9360" w:leader="none"/>
      </w:tabs>
      <w:bidi w:val="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aheading">
    <w:name w:val="toa heading"/>
    <w:qFormat/>
    <w:pPr>
      <w:widowControl w:val="false"/>
      <w:tabs>
        <w:tab w:val="clear" w:pos="720"/>
        <w:tab w:val="left" w:pos="9000" w:leader="none"/>
        <w:tab w:val="right" w:pos="936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RightPar7"/>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1">
    <w:name w:val="Unknown Style: 2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
    <w:name w:val="para"/>
    <w:basedOn w:val="Normal"/>
    <w:qFormat/>
    <w:pPr>
      <w:tabs>
        <w:tab w:val="left" w:pos="-720" w:leader="none"/>
        <w:tab w:val="left" w:pos="720" w:leader="none"/>
        <w:tab w:val="left" w:pos="99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40" w:hanging="540"/>
    </w:pPr>
    <w:rPr>
      <w:b w:val="false"/>
      <w:bCs w:val="false"/>
      <w:i w:val="false"/>
      <w:iCs w:val="false"/>
      <w:caps w:val="false"/>
      <w:smallCaps w:val="false"/>
      <w:strike w:val="false"/>
      <w:dstrike w:val="false"/>
      <w:outline w:val="false"/>
      <w:vanish w:val="false"/>
      <w:sz w:val="22"/>
      <w:szCs w:val="22"/>
    </w:rPr>
  </w:style>
  <w:style w:type="paragraph" w:styleId="Para1">
    <w:name w:val="para1"/>
    <w:qFormat/>
    <w:pPr>
      <w:widowControl w:val="false"/>
      <w:tabs>
        <w:tab w:val="left" w:pos="-720" w:leader="none"/>
        <w:tab w:val="left" w:pos="90" w:leader="none"/>
        <w:tab w:val="left" w:pos="720" w:leader="none"/>
        <w:tab w:val="left" w:pos="1325" w:leader="none"/>
        <w:tab w:val="left" w:pos="1685" w:leader="none"/>
        <w:tab w:val="left" w:pos="198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4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4">
    <w:name w:val="b4"/>
    <w:next w:val="Pleading"/>
    <w:qFormat/>
    <w:pPr>
      <w:widowControl w:val="false"/>
      <w:tabs>
        <w:tab w:val="clear" w:pos="720"/>
        <w:tab w:val="left" w:pos="1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UnknownStyle25">
    <w:name w:val="Unknown Style: 25"/>
    <w:qFormat/>
    <w:pPr>
      <w:widowControl w:val="false"/>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3:49:00Z</cp:lastPrinted>
  <cp:revision>0</cp:revision>
  <dc:subject/>
  <dc:title/>
</cp:coreProperties>
</file>