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14.</w:t>
        <w:tab/>
        <w:tab/>
        <w:t>SHORT DATA MESSAGE PROCEDUR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procedures for short data messages of up to 184 bits of free-format data, transmitted on a control channel.  The data is contained in up to four data codewords, appended to an address codeword (HEA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send a short data message using the RQC message (see 5.5.3.1.8).  The TSC th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 xml:space="preserve">instructs the unit to send the short data message (and extended address information if appropriate)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forwards the message to the called party</w:t>
      </w:r>
    </w:p>
    <w:p>
      <w:pPr>
        <w:pStyle w:val="Normal"/>
        <w:tabs>
          <w:tab w:val="left" w:pos="-720" w:leader="none"/>
          <w:tab w:val="left" w:pos="36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w:t>
        <w:tab/>
        <w:t>indicates the outcome of the transaction to the calling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send a short data message to the TSC or to a radio unit, a line unit, a group of units, all units in the system, a PABX extension (short or extended addressing) or a PSTN number (short-form or genera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also transmit short data messages (addressed to a radio unit, a group or all units in the system), originated from the TSC itself or from a line unit, a PABX extension or the PST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calls from radio units, the TSC uses the AHYC message to dem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called address information, for calls to:</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terprefix address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68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ppropriate: see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general PSTN destination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long" PABX extension numbe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short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oth a. and b. are needed, the TSC obtains the full information in two steps, each step using the AHYC message.  The AHYCs are distinguished by the setting of IDENT1 (to IPFIXI, PSTNGI or PABXI for a., or to SDMI for b.), and so the order in which they are sent is not prescrib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when a radio unit sends its short data message, it supplies the address (prefix/ident) of the called party in the data message header. Therefore, for an interprefix call, the TSC need not demand the called address separately unless it is required for operational convenien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for data within a short data message is not prescribed. Also, further (system-dependent) specifications may be required to defin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imings for repeat messages, and/o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numeration of data messag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prevent duplicate messages (when a recipient accepts the repeat of a message as a new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ypical message sequence for a radio unit sending a short data message to another radio unit is illustrated in the example below.</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9708" w:type="dxa"/>
        <w:jc w:val="left"/>
        <w:tblInd w:w="-78" w:type="dxa"/>
        <w:tblLayout w:type="fixed"/>
        <w:tblCellMar>
          <w:top w:w="0" w:type="dxa"/>
          <w:left w:w="108" w:type="dxa"/>
          <w:bottom w:w="0" w:type="dxa"/>
          <w:right w:w="108" w:type="dxa"/>
        </w:tblCellMar>
      </w:tblPr>
      <w:tblGrid>
        <w:gridCol w:w="1428"/>
        <w:gridCol w:w="270"/>
        <w:gridCol w:w="270"/>
        <w:gridCol w:w="720"/>
        <w:gridCol w:w="720"/>
        <w:gridCol w:w="720"/>
        <w:gridCol w:w="720"/>
        <w:gridCol w:w="720"/>
        <w:gridCol w:w="720"/>
        <w:gridCol w:w="720"/>
        <w:gridCol w:w="720"/>
        <w:gridCol w:w="720"/>
        <w:gridCol w:w="720"/>
        <w:gridCol w:w="270"/>
        <w:gridCol w:w="270"/>
      </w:tblGrid>
      <w:tr>
        <w:trPr/>
        <w:tc>
          <w:tcPr>
            <w:tcW w:w="142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900"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00"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90" w:right="-3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0" w:type="dxa"/>
            <w:gridSpan w:val="2"/>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sl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g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2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90" w:right="-36"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900"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YC</w:t>
            </w:r>
          </w:p>
          <w:p>
            <w:pPr>
              <w:pStyle w:val="Normal"/>
              <w:tabs>
                <w:tab w:val="clear" w:pos="720"/>
                <w:tab w:val="left" w:pos="900"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90"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right="54" w:hanging="2052"/>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right="-126" w:hanging="205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w:t>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right="-126" w:hanging="205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9690" w:type="dxa"/>
        <w:jc w:val="left"/>
        <w:tblInd w:w="-60" w:type="dxa"/>
        <w:tblLayout w:type="fixed"/>
        <w:tblCellMar>
          <w:top w:w="0" w:type="dxa"/>
          <w:left w:w="0" w:type="dxa"/>
          <w:bottom w:w="0" w:type="dxa"/>
          <w:right w:w="0" w:type="dxa"/>
        </w:tblCellMar>
      </w:tblPr>
      <w:tblGrid>
        <w:gridCol w:w="1410"/>
        <w:gridCol w:w="270"/>
        <w:gridCol w:w="270"/>
        <w:gridCol w:w="720"/>
        <w:gridCol w:w="720"/>
        <w:gridCol w:w="720"/>
        <w:gridCol w:w="720"/>
        <w:gridCol w:w="720"/>
        <w:gridCol w:w="720"/>
        <w:gridCol w:w="720"/>
        <w:gridCol w:w="720"/>
        <w:gridCol w:w="720"/>
        <w:gridCol w:w="720"/>
        <w:gridCol w:w="270"/>
        <w:gridCol w:w="270"/>
      </w:tblGrid>
      <w:tr>
        <w:trPr/>
        <w:tc>
          <w:tcPr>
            <w:tcW w:w="14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0" w:type="dxa"/>
            <w:gridSpan w:val="3"/>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80" w:type="dxa"/>
            <w:gridSpan w:val="4"/>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872" w:hanging="187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20"/>
          <w:tab w:val="left" w:pos="576" w:leader="none"/>
          <w:tab w:val="left" w:pos="1152" w:leader="none"/>
        </w:tabs>
        <w:bidi w:val="0"/>
        <w:ind w:right="-18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right="-18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jc w:val="left"/>
        <w:rPr/>
      </w:pPr>
      <w:r>
        <w:rPr>
          <w:b w:val="false"/>
          <w:bCs w:val="false"/>
          <w:i w:val="false"/>
          <w:iCs w:val="false"/>
          <w:caps w:val="false"/>
          <w:smallCaps w:val="false"/>
          <w:strike w:val="false"/>
          <w:dstrike w:val="false"/>
          <w:outline w:val="false"/>
          <w:vanish w:val="false"/>
          <w:sz w:val="22"/>
          <w:szCs w:val="22"/>
          <w:u w:val="single"/>
        </w:rPr>
        <w:t>Example</w:t>
      </w:r>
      <w:r>
        <w:rPr>
          <w:b w:val="false"/>
          <w:bCs w:val="false"/>
          <w:i w:val="false"/>
          <w:iCs w:val="false"/>
          <w:caps w:val="false"/>
          <w:smallCaps w:val="false"/>
          <w:strike w:val="false"/>
          <w:dstrike w:val="false"/>
          <w:outline w:val="false"/>
          <w:vanish w:val="false"/>
          <w:sz w:val="22"/>
          <w:szCs w:val="22"/>
        </w:rPr>
        <w:tab/>
        <w:t>A message sequence on a control channel for sending a short data     message from one radio unit to another radio unit on the same site.  In this example, the data message comprises an address codeword and  two appended data codewords.</w:t>
      </w:r>
    </w:p>
    <w:p>
      <w:pPr>
        <w:pStyle w:val="Normal"/>
        <w:tabs>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LH</w:t>
        <w:tab/>
        <w:t>:  General Aloha invitation (three-slot frame).</w:t>
      </w:r>
    </w:p>
    <w:p>
      <w:pPr>
        <w:pStyle w:val="Normal"/>
        <w:tabs>
          <w:tab w:val="left" w:pos="-72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RQC</w:t>
        <w:tab/>
        <w:t>:</w:t>
        <w:tab/>
        <w:t>Random access request to transmit a short data message. (The request indicates the number of timeslots required for the data message: in this case, two slots.)</w:t>
      </w:r>
    </w:p>
    <w:p>
      <w:pPr>
        <w:pStyle w:val="Normal"/>
        <w:tabs>
          <w:tab w:val="left" w:pos="-720" w:leader="none"/>
          <w:tab w:val="left" w:pos="0" w:leader="none"/>
          <w:tab w:val="left" w:pos="720" w:leader="none"/>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AHYC</w:t>
        <w:tab/>
        <w:t>:</w:t>
        <w:tab/>
        <w:t>Short data invitation message</w:t>
      </w:r>
    </w:p>
    <w:p>
      <w:pPr>
        <w:pStyle w:val="Normal"/>
        <w:tabs>
          <w:tab w:val="left" w:pos="-720" w:leader="none"/>
          <w:tab w:val="left" w:pos="0" w:leader="none"/>
          <w:tab w:val="left" w:pos="720" w:leader="none"/>
          <w:tab w:val="left" w:pos="1325" w:leader="none"/>
          <w:tab w:val="left" w:pos="1685"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576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nowledges the RQC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360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structs the calling unit to send the data message in the next two slots</w:t>
      </w:r>
    </w:p>
    <w:p>
      <w:pPr>
        <w:pStyle w:val="Normal"/>
        <w:tabs>
          <w:tab w:val="clear" w:pos="720"/>
          <w:tab w:val="left" w:pos="-720" w:leader="none"/>
          <w:tab w:val="left" w:pos="0" w:leader="none"/>
          <w:tab w:val="left" w:pos="1325" w:leader="none"/>
          <w:tab w:val="left" w:pos="1685"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648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hibits random access in the next slot.</w:t>
      </w:r>
    </w:p>
    <w:p>
      <w:pPr>
        <w:pStyle w:val="Normal"/>
        <w:tabs>
          <w:tab w:val="left" w:pos="-720" w:leader="none"/>
          <w:tab w:val="left" w:pos="0" w:leader="none"/>
          <w:tab w:val="left" w:pos="360" w:leader="none"/>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8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61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HEAD + data</w:t>
        <w:tab/>
        <w:t>:The calling radio unit sends its short data message to the TSC.  In this example the message comprises an address codeword (HEAD) and two appended data codeword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61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HEAD + data  :</w:t>
        <w:tab/>
        <w:t>The TSC forwards the short data message to the called radio unit.</w:t>
      </w:r>
    </w:p>
    <w:p>
      <w:pPr>
        <w:pStyle w:val="Normal"/>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ond data codeword contains a flag (RSA) which is set to '0' to inhibit random access in the following slot, thus reserving the slot for a response from the called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6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ACK</w:t>
        <w:tab/>
        <w:t>:</w:t>
        <w:tab/>
        <w:t>Acknowledgement ACK(QUAL=0) from the called radio unit - data message accep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6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w:t>
        <w:tab/>
        <w:t>ACK</w:t>
        <w:tab/>
        <w:t>:</w:t>
        <w:tab/>
        <w:t>Acknowledgement ACK(QUAL=0) sent to the calling unit to indicate that the called unit has accepted the data message.  In this example the TSC immediately  repeats the ACK message, for added reliabili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4.1</w:t>
        <w:tab/>
        <w:tab/>
        <w:t>TSC Procedures for Short Data Messag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1</w:t>
        <w:tab/>
        <w:tab/>
        <w:t>Responses to a short addressing RQC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send a short data message by generating an RQC message, complying with the random access protocol.  On receiving a short addressing RQC message (with EXT = 1, or with EXT = 0 and IDENT1 set to a valid called party ident), the TSC shall send one of the following respons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QUAL=1), ACKQ(QUAL=1), ACKX or ACKV, with PFIX/IDENT2 as the calling unit's individual address and IDENT1 as the called ident (or PABXI for a call to a PABX extens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CKT(QUAL=0), with PFIX/IDENT2 as the calling unit's individual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AHYC message instructing the calling unit to send its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4.1.4 and 14.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2  Responses to an extended addressing RQC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send a short data message by generating an RQC message, complying with the random access protocol.  On receiving an extended addressing RQC message (with EXT = 0 and IDENT1 = IPFIXI, PSTNGI or PABXI), the TSC shall send one of the following respons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QUAL=1), ACKX or ACKV(QUAL=0), with the same prefix and idents as the RQ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HYC message instructing the calling unit to send the full call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AHYC message instructing the calling unit to send its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4.1.3 to 14.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3</w:t>
        <w:tab/>
        <w:tab/>
        <w:t>Instruction to send extended address informa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extended addressing RQC message, the TSC may demand the full called address (if appropriate), by sending the AHYC message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the same prefix and idents as the RQC</w:t>
      </w:r>
    </w:p>
    <w:p>
      <w:pPr>
        <w:pStyle w:val="Normal"/>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i.e. IDENT1 set to IPFIXI, PSTNGI or PABXI as appropriate, and PFIX/IDENT2 set to the calling unit's address) </w:t>
      </w:r>
    </w:p>
    <w:p>
      <w:pPr>
        <w:pStyle w:val="Normal"/>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 xml:space="preserve">DESC set to indicate the appropriate gateway (see 5.5.3.2.8) </w:t>
      </w:r>
    </w:p>
    <w:p>
      <w:pPr>
        <w:pStyle w:val="Normal"/>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SLOTS set to correspond to the RQC</w:t>
      </w:r>
    </w:p>
    <w:p>
      <w:pPr>
        <w:pStyle w:val="Normal"/>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i.e. if IDENT1=PSTNGI and FLAG1=1 then SLOTS='10' else SLOTS='0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C message instructs the calling unit to send the called party address information in the following SLOTS slot(s) (see 9.2.2.1).  If the TSC does not successfully decode the address information, it may repeat the AHYC message or transmit ACKV(QUAL=0) to indicate failure of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when the radio unit sends its short data message, it supplies the called address (prefix/ident) in the data message header. Therefore, for an interprefix call, the TSC need not demand the called address separately unless it is required for operational convenien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4</w:t>
        <w:tab/>
        <w:tab/>
        <w:t>Instruction to send the short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RQC message, the TSC may demand the short data message from the calling radio unit by sending the AHYC message,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DENT1 set to SDM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PFIX/IDENT2 set to the calling unit's addres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ESC set to '00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LOTS equal to SLOTS from the RQ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C message instructs the calling unit to send its short data message in the following SLOTS slots (see 9.2.2.1).  If the TSC does not successfully decode the short data message, it may repeat the AHYC message or transmit ACKV(QUAL=0) to indicate failure of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AHYC bars random access only in the first following return slot.  When demanding a short data message, the TSC shall take appropriate action to reserve the subsequent return slot(s) if they are within a frame (e.g. by sending the AHY message with both idents set to DUMMY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5</w:t>
        <w:tab/>
        <w:tab/>
        <w:t>Acknowledgements sent to indicate progress of RQC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acknowledgement messages to indicate to a calling radio unit the progress of its short data transaction - for idents, see 5.5.2.1.  (For an extended addressing call, acknowledgements ACKQ, ACKV(QUAL=1), ACKT(QUAL=0) and ACK(QUAL=0) are not appropriate until the called address has been obtained.  Acknowledgements ACKQ(QUAL=0) and ACK(QUAL=0) are not appropriate until the short data message has been obtain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 xml:space="preserve">System is busy.  Wait for further signalling.  </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1)</w:t>
        <w:tab/>
        <w:t>-</w:t>
        <w:tab/>
        <w:t xml:space="preserve">Called party engaged.  Wait for further signalling.  </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e.g. TSC does not support short data messages, or called party is not equipped to accept the message.</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r called unit overload; message rejected.</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transaction abandoned.</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Called party engaged (and TSC will not hold the request) or called unit does not wish to accept the message.   </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 xml:space="preserve">Called party's data calls have been diverted.   </w:t>
      </w:r>
    </w:p>
    <w:p>
      <w:pPr>
        <w:pStyle w:val="Normal"/>
        <w:tabs>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ab/>
        <w:t>-</w:t>
        <w:tab/>
        <w:t>Transaction has been successfully completed.</w:t>
      </w:r>
    </w:p>
    <w:p>
      <w:pPr>
        <w:pStyle w:val="13271"/>
        <w:tabs>
          <w:tab w:val="clear" w:pos="3600"/>
          <w:tab w:val="left" w:pos="-720" w:leader="none"/>
          <w:tab w:val="left" w:pos="0" w:leader="none"/>
          <w:tab w:val="left" w:pos="144" w:leader="none"/>
          <w:tab w:val="left" w:pos="720" w:leader="none"/>
          <w:tab w:val="left" w:pos="1325" w:leader="none"/>
          <w:tab w:val="left" w:pos="1685"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aximum acceptable delay of repeats of acknowledgements ACKX, ACKV, ACKT and ACK, see time-out TB in 14.2.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4.1.6</w:t>
        <w:tab/>
        <w:t>Availability check on called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transmitting a short data message to a radio unit, the TSC may check that the unit is in radio contact (and suitably equipped).  It uses the AHY message, with:</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POINT set to '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CHECK set to '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D set to '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E set to '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AD set to '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PFIX/IDENT1 as the called unit's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DENT2 set to SDM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 message demands a response in the following slot from the called unit (see 9.2.2.2B).</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dicate the result of the availability check to a calling radio unit by sending appropriate acknowledgement(s) (see 14.1.5).</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7</w:t>
        <w:tab/>
        <w:tab/>
        <w:t>Informing called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transmits a short data message to a radio unit, a group or all units in the system by sending the HEAD message on a control channel (see 5.6.2).  The data message may have originated from the TSC itself, or from a radio unit (using RQC etc.), a line unit, a PABX extension or the PST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EAD address codeword indicates the number of appended data codewords (up to four), and contains two 20-bit addresses: the called address and calling address (or gateway).  The user data is contained in the data codewords.  For an individually addressed short data message sent within a frame, the TSC shall set the RSA flag in the last data codeword (or in the "filler" data codeword) to '0', to inhibit random access in the next slo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individually addressed short data message, the HEAD message demands a response from the called unit (see 14.3.1.1).  If the response is ACK(QUAL=0), ACKX or ACKV(QUAL=1), the TSC may send appropriate acknowledgement(s) to a calling radio unit (see 14.1.5).  If the TSC does not successfully decode a response, or if the response is ACKB(QUAL=1), it may repeat the HEAD message.  If the called unit cannot be contacted, the TSC may indicate the failure to the calling unit by sending ACKV(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hort data message addressed to a group (or system-wide), the called units do not respond; the TSC may repeat the data message, to increase the probability of successful receipt.  After transmitting the short data message, the TSC may send ACK(QUAL=0) to a calling radio uni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8</w:t>
        <w:tab/>
        <w:tab/>
        <w:t>Aborting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may abort its short data transaction by generating an RQX message (see 5.5.3.1.3), complying with the random access protocol. On receiving an RQX message aborting a short data transaction, the TSC shall send a response: ACK(QUAL=1) with the same prefix and idents as the RQX.</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1.9</w:t>
        <w:tab/>
        <w:tab/>
        <w:t>TSC time-ou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operate a time-out on the maximum time for which it holds a short data message (for example, waiting for the called party to be fre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 calling radio unit to restart its waiting timer TJ or TW, by sending the AHY message with bit POINT set to '1'; see 9.1.1.7 and 9.2.2.3.  If a time TJ or TW, minus the tolerance on the radio unit's timer, elapses since the last message it received for a short data transaction (from the calling unit), the TSC shall not send any further signalling for the transaction.  See also 14.2.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4.2</w:t>
        <w:tab/>
        <w:tab/>
        <w:t>Procedures for Radio Units Sending Short Data Message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make only one call attempt at a time (except in emergency); while attempting access or waiting for a terminating (i.e. end-of-transaction) acknowledgement to a short data message request, the unit shall not request another non-emergency call of any type (unless the user first aborts the original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1</w:t>
        <w:tab/>
        <w:tab/>
        <w:t>Request for a short data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transmit a short data message by sending an RQC message on a control channel, complying with the random access protocol (see 7.3).  The fields in the RQC message shall be set appropriately (see 5.5.3.1.8); however, note particularly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Field SLOTS specifies the number of timeslots required for the data message (minimum two slots, maximum three slot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extended addressing request is indicated by setting IDENT1 in the RQC message to the appropriate gateway (viz. IPFIXI, PSTNGI or PABX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 it receives a valid response (see 14.2.2/3), or until its user aborts the transaction (see 14.2.7),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4.2.4 to 14.2.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2</w:t>
        <w:tab/>
        <w:tab/>
        <w:t>Valid responses to a short addressing RQ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hort addressing RQC, the calling unit shall accept the following messages as a response to its RQC and send no more reques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QUAL=1), ACKQ(QUAL=1), ACKX or ACKV, with PFIX/IDENT2 as its individual address and IDENT1 as the called ident (or PABXI for a PABX ca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CKT(QUAL=0) with PFIX/IDENT2 as its individual addres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HYC, with PFIX/IDENT2 as its individual address and IDENT1 as SDM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14.2.4 and 9.2.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3</w:t>
        <w:tab/>
        <w:tab/>
        <w:t>Valid responses to an extended addressing RQ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extended addressing RQC, the calling unit shall accept the following messages as a response to its RQC and send no more reques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QUAL=1), ACKX or ACKV(QUAL=0), with the same prefix and idents as the RQ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HYC, with the same prefix and idents as the RQC.</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HYC, with PFIX/IDENT2 as its individual address and IDENT1 as SDM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other actions on receiving these messages, see 14.2.4 and 9.2.2.1.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4</w:t>
        <w:tab/>
        <w:tab/>
        <w:t>Acknowledgement receiv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attempting access or waiting for further signalling for a short data transaction receives an appropriate acknowledgement then it shall take action as indicated below.  (ACKQ, ACKV(QUAL=1), ACKT(QUAL=0) and ACK(QUAL=0) are not appropriate until the called address information has been sent - in the RQC, as extended address information or in the short data message.  ACKQ(QUAL=0) and ACK(QUAL=0) are not appropriate until the short data message has been sent.)  For idents, see 5.5.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13271"/>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 xml:space="preserve">System is busy.  Wait for further signalling.   </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1)</w:t>
        <w:tab/>
        <w:t>-</w:t>
        <w:tab/>
        <w:t xml:space="preserve">Called party engaged.  Wait for further signalling. </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message rejected.</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r called unit overload; message rejected.</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transaction abandoned.</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Called party engaged (and TSC will not hold the request) or called unit does not wish to accept the message.   </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 xml:space="preserve">Called party's data calls have been diverted.   </w:t>
      </w:r>
    </w:p>
    <w:p>
      <w:pPr>
        <w:pStyle w:val="13271"/>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ab/>
        <w:t>-</w:t>
        <w:tab/>
        <w:t>Transaction has been successfully comple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I(QUAL=1) or ACKQ is received, the unit shall wait for further signalling and may indicate to the user the progress of the transactio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 or ACKV is received, the unit shall return to the idle state and may indicate to the user the reason for the failure of the transaction; it is recommended that receipt of ACKX(QUAL=0) be indicated in a distinct mann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omplete ACKT(QUAL=0) message is received, the unit shall eith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return to the idle state (and may indicate to the user that the called party's data calls have been diverted), or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ttempt a new short data transaction to the diversion address given in the ACKT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 incomplete ACKT(QUAL=0) message is received, the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 xml:space="preserve">If the unit does not require the diversion address, it shall return to the idle state (and may give an indication to the user).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 xml:space="preserve">If the unit does require the diversion address then: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 xml:space="preserve">if still attempting access for the transaction, it shall ignore the message and continue to attempt access;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otherwise it shall wait for a repeat ACKT, returning to the idle state if a time TB elapses (in which case, it may indicate the failure to the user).</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132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QUAL=0) is received, the unit shall return to the idle state and may indicate to the user that the transaction has been successfully completed i.e. tha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for an individual call, the called unit has accepted the short data message; (note that this does not imply user acceptanc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for a group (or system-wide) call, the short data message has been sent to the group.</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ACKV or ACK for the transaction, the unit shall not request another non-emergency call of any type to the same called ident (or gateway) for at least a time TB.  After receiving ACKT for the transaction, the unit shall not request another non-emergency call of any type for at least a time TB.</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5</w:t>
        <w:tab/>
        <w:tab/>
        <w:t>Sending the short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alling unit shall transmit its short data message (a HEAD address codeword and appended data codeword(s) - see 5.6.2) on receipt of an appropriate AHYC from the TSC; see section 9.2.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6</w:t>
        <w:tab/>
        <w:tab/>
        <w:t>Time-out after waiting</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waiting for further signalling for a short data transaction shall return to the idle state if a time TJ (for a data message addressed to the TSC) or TW (for other destinations) has elapsed since the last signalling message it sent for the transaction, viz.</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C,   requesting the transaction (see 14.2.1)</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SAMIS, providing extended address information for the call (see 9.2.2.1)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HEAD,  containing the short data message (see 14.2.5 and 9.2.2.1)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QUAL=0), sent in response to an AHY message with bit POINT = 1 and IDENT1 as the called ident or gateway (see 9.2.2.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o the user that the outcome of the transaction is unknow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2.7</w:t>
        <w:tab/>
        <w:tab/>
        <w:t>Aborting the transaction</w:t>
      </w:r>
    </w:p>
    <w:p>
      <w:pPr>
        <w:pStyle w:val="Normal"/>
        <w:keepNext w:val="true"/>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abort a short data transaction (after sending an RQC and while still waiting to receive ACKX, ACKV, ACKT or ACK) by transmitting an abort transaction request RQX (see 5.5.3.1.3), complying with the random access protocol.  It shall attempt access until one of the following occur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CK(QUAL=1) with the same prefix and idents as the RQX.  In this case, it may indicate to the user that the outcome of the transaction is unknown.</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CK(QUAL=0), ACKX, ACKV or ACKT(QUAL=0) for the transaction it is attempting to abort.  See also 14.2.4.</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has sent the maximum number of transmissions NR and received no response, or its access time-out TC has expired (see 7.3.8).  In this case, it shall return to waiting for signalling for the short data transaction (see 14.2.4 to 14.2.6).</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return to the idle stat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3</w:t>
        <w:tab/>
        <w:tab/>
        <w:t>Procedures for All Radio Units on a Control Channe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in this section shall be obeyed by all radio units that are equipped to recognise a received HEAD address codeword.  (The requirement to recognise HEAD will be system-dependent.)</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3.1</w:t>
        <w:tab/>
        <w:tab/>
        <w:t>Receiving short data message (HEA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3.1.1</w:t>
        <w:tab/>
        <w:t>Individually addressed HEAD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 HEAD message with PFIX1/IDENT1 matching its individual address then it shall respond with the appropriate acknowledgement (see below), with PFIX/IDENT1 as its individual address and IDENT2 set to IDENT2 from the HEAD.  The HEAD address codeword contains a field (LEN) which indicates the number of appended data codewords; the unit shall respond in the slot following the last data codeword.  For timing, see 6.2.1.3.</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unit is not equipped to accept the data message then it shall send ACKX (QUAL=0).</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Otherwise, the unit shall send one of the following acknowledgements:</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 (QUAL=1) if not all the appended data codewords were decodeable and the unit requires the message to be retransmitte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X (QUAL=1) if it cannot accept the message at this time e.g. its data store is full)</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720"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V (QUAL=1) if it does not wish to accept a data message from this calling party</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1325" w:right="720"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 (QUAL=0) if it has accepted the data message.</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4.3.1.2</w:t>
        <w:tab/>
        <w:t>HEAD message addressed to a group</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 HEAD message with PFIX2/IDENT2 not matching its individual address, and</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firstLine="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FIX1/IDENT1 matching one of its group addresses for this system   or  </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1 set to the system-wide all-call ident ALLI,</w:t>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may accept the information contained in the HEAD address codeword and the appended data codewords, but shall transmit no response.</w:t>
      </w:r>
    </w:p>
    <w:p>
      <w:pPr>
        <w:pStyle w:val="P1"/>
        <w:tabs>
          <w:tab w:val="left" w:pos="-720" w:leader="none"/>
          <w:tab w:val="left" w:pos="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b w:val="false"/>
        <w:bCs w:val="false"/>
        <w:i/>
        <w:iCs w:val="false"/>
        <w:caps w:val="false"/>
        <w:smallCaps w:val="false"/>
        <w:strike w:val="false"/>
        <w:dstrike w:val="false"/>
        <w:outline w:val="false"/>
        <w:vanish w:val="false"/>
        <w:sz w:val="24"/>
        <w:szCs w:val="24"/>
      </w:rPr>
      <w:t>Page 1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RightPar1"/>
      <w:numFmt w:val="none"/>
      <w:suff w:val="nothing"/>
      <w:lvlText w:val=""/>
      <w:lvlJc w:val="left"/>
      <w:pPr>
        <w:tabs>
          <w:tab w:val="num" w:pos="0"/>
        </w:tabs>
        <w:ind w:left="0" w:hanging="0"/>
      </w:pPr>
    </w:lvl>
    <w:lvl w:ilvl="4">
      <w:start w:val="1"/>
      <w:pStyle w:val="RightPar2"/>
      <w:numFmt w:val="none"/>
      <w:suff w:val="nothing"/>
      <w:lvlText w:val=""/>
      <w:lvlJc w:val="left"/>
      <w:pPr>
        <w:tabs>
          <w:tab w:val="num" w:pos="0"/>
        </w:tabs>
        <w:ind w:left="0" w:hanging="0"/>
      </w:pPr>
    </w:lvl>
    <w:lvl w:ilvl="5">
      <w:start w:val="1"/>
      <w:pStyle w:val="RightPar3"/>
      <w:numFmt w:val="none"/>
      <w:suff w:val="nothing"/>
      <w:lvlText w:val=""/>
      <w:lvlJc w:val="left"/>
      <w:pPr>
        <w:tabs>
          <w:tab w:val="num" w:pos="0"/>
        </w:tabs>
        <w:ind w:left="0" w:hanging="0"/>
      </w:pPr>
    </w:lvl>
    <w:lvl w:ilvl="6">
      <w:start w:val="1"/>
      <w:pStyle w:val="RightPar4"/>
      <w:numFmt w:val="none"/>
      <w:suff w:val="nothing"/>
      <w:lvlText w:val=""/>
      <w:lvlJc w:val="left"/>
      <w:pPr>
        <w:tabs>
          <w:tab w:val="num" w:pos="0"/>
        </w:tabs>
        <w:ind w:left="0" w:hanging="0"/>
      </w:pPr>
    </w:lvl>
    <w:lvl w:ilvl="7">
      <w:start w:val="1"/>
      <w:pStyle w:val="RightPar5"/>
      <w:numFmt w:val="none"/>
      <w:suff w:val="nothing"/>
      <w:lvlText w:val=""/>
      <w:lvlJc w:val="left"/>
      <w:pPr>
        <w:tabs>
          <w:tab w:val="num" w:pos="0"/>
        </w:tabs>
        <w:ind w:left="0" w:hanging="0"/>
      </w:pPr>
    </w:lvl>
    <w:lvl w:ilvl="8">
      <w:start w:val="1"/>
      <w:pStyle w:val="RightPar6"/>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P1"/>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RightPar2"/>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RightPar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20"/>
        <w:tab w:val="left" w:pos="9000" w:leader="none"/>
        <w:tab w:val="right" w:pos="9360" w:leader="none"/>
      </w:tabs>
      <w:ind w:lef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7">
    <w:name w:val="TOC 7"/>
    <w:basedOn w:val="Index"/>
    <w:next w:val="Technical4"/>
    <w:pPr>
      <w:ind w:lef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6">
    <w:name w:val="TOC 6"/>
    <w:basedOn w:val="Index"/>
    <w:next w:val="13271"/>
    <w:pPr>
      <w:tabs>
        <w:tab w:val="clear" w:pos="720"/>
        <w:tab w:val="left" w:pos="9000" w:leader="none"/>
        <w:tab w:val="right" w:pos="9360" w:leader="none"/>
      </w:tabs>
      <w:ind w:lef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5">
    <w:name w:val="TOC 5"/>
    <w:basedOn w:val="Index"/>
    <w:pPr>
      <w:tabs>
        <w:tab w:val="clear" w:pos="720"/>
        <w:tab w:val="left" w:pos="9000" w:leader="dot"/>
        <w:tab w:val="right" w:pos="9360" w:leader="none"/>
      </w:tabs>
      <w:ind w:left="360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4">
    <w:name w:val="TOC 4"/>
    <w:basedOn w:val="Index"/>
    <w:pPr>
      <w:tabs>
        <w:tab w:val="clear" w:pos="720"/>
        <w:tab w:val="left" w:pos="9000" w:leader="dot"/>
        <w:tab w:val="right" w:pos="9360" w:leader="none"/>
      </w:tabs>
      <w:ind w:left="288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pPr>
      <w:tabs>
        <w:tab w:val="clear" w:pos="720"/>
        <w:tab w:val="left" w:pos="9000" w:leader="dot"/>
        <w:tab w:val="right" w:pos="9360" w:leader="none"/>
      </w:tabs>
      <w:ind w:left="216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9000" w:leader="dot"/>
        <w:tab w:val="right" w:pos="9360" w:leader="none"/>
      </w:tabs>
      <w:ind w:left="144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9000" w:leader="dot"/>
        <w:tab w:val="right" w:pos="9360" w:leader="none"/>
      </w:tabs>
      <w:spacing w:before="480" w:after="0"/>
      <w:ind w:left="72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jc w:val="left"/>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pPr>
      <w:tabs>
        <w:tab w:val="clear" w:pos="720"/>
        <w:tab w:val="left" w:pos="9000" w:leader="dot"/>
        <w:tab w:val="right" w:pos="9360" w:leader="none"/>
      </w:tabs>
      <w:ind w:left="1440" w:right="720" w:hanging="1440"/>
      <w:jc w:val="left"/>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next w:val="Technical5"/>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1">
    <w:name w:val="Right Par 1"/>
    <w:qFormat/>
    <w:pPr>
      <w:widowControl w:val="false"/>
      <w:numPr>
        <w:ilvl w:val="3"/>
        <w:numId w:val="1"/>
      </w:numPr>
      <w:tabs>
        <w:tab w:val="left" w:pos="-720" w:leader="none"/>
        <w:tab w:val="left" w:pos="0" w:leader="none"/>
        <w:tab w:val="decimal" w:pos="720" w:leader="none"/>
      </w:tabs>
      <w:bidi w:val="0"/>
      <w:ind w:left="720"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2">
    <w:name w:val="Right Par 2"/>
    <w:qFormat/>
    <w:pPr>
      <w:widowControl w:val="false"/>
      <w:numPr>
        <w:ilvl w:val="4"/>
        <w:numId w:val="1"/>
      </w:numPr>
      <w:tabs>
        <w:tab w:val="left" w:pos="-720" w:leader="none"/>
        <w:tab w:val="left" w:pos="0" w:leader="none"/>
        <w:tab w:val="left" w:pos="720" w:leader="none"/>
        <w:tab w:val="decimal" w:pos="1440" w:leader="none"/>
      </w:tabs>
      <w:bidi w:val="0"/>
      <w:ind w:left="1440"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3">
    <w:name w:val="Right Par 3"/>
    <w:qFormat/>
    <w:pPr>
      <w:widowControl w:val="false"/>
      <w:numPr>
        <w:ilvl w:val="5"/>
        <w:numId w:val="1"/>
      </w:numPr>
      <w:tabs>
        <w:tab w:val="left" w:pos="-720" w:leader="none"/>
        <w:tab w:val="left" w:pos="0" w:leader="none"/>
        <w:tab w:val="left" w:pos="720" w:leader="none"/>
        <w:tab w:val="left" w:pos="1440" w:leader="none"/>
        <w:tab w:val="decimal" w:pos="2160" w:leader="none"/>
      </w:tabs>
      <w:bidi w:val="0"/>
      <w:ind w:left="2160"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4">
    <w:name w:val="Right Par 4"/>
    <w:qFormat/>
    <w:pPr>
      <w:widowControl w:val="false"/>
      <w:numPr>
        <w:ilvl w:val="6"/>
        <w:numId w:val="1"/>
      </w:numPr>
      <w:tabs>
        <w:tab w:val="left" w:pos="-720" w:leader="none"/>
        <w:tab w:val="left" w:pos="0" w:leader="none"/>
        <w:tab w:val="left" w:pos="720" w:leader="none"/>
        <w:tab w:val="left" w:pos="1440" w:leader="none"/>
        <w:tab w:val="left" w:pos="2160" w:leader="none"/>
        <w:tab w:val="decimal" w:pos="2880" w:leader="none"/>
      </w:tabs>
      <w:bidi w:val="0"/>
      <w:ind w:left="2880"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5">
    <w:name w:val="Right Par 5"/>
    <w:qFormat/>
    <w:pPr>
      <w:widowControl w:val="false"/>
      <w:numPr>
        <w:ilvl w:val="7"/>
        <w:numId w:val="1"/>
      </w:numPr>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6">
    <w:name w:val="Right Par 6"/>
    <w:qFormat/>
    <w:pPr>
      <w:widowControl w:val="false"/>
      <w:numPr>
        <w:ilvl w:val="8"/>
        <w:numId w:val="1"/>
      </w:numPr>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1">
    <w:name w:val="Document 1"/>
    <w:next w:val="Pleading"/>
    <w:qFormat/>
    <w:pPr>
      <w:keepNext w:val="true"/>
      <w:keepLines/>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5">
    <w:name w:val="Technical 5"/>
    <w:next w:val="Technical8"/>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6">
    <w:name w:val="Technical 6"/>
    <w:next w:val="Technical8"/>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4">
    <w:name w:val="Technical 4"/>
    <w:next w:val="Technical6"/>
    <w:qFormat/>
    <w:pPr>
      <w:widowControl w:val="false"/>
      <w:tabs>
        <w:tab w:val="clear" w:pos="720"/>
        <w:tab w:val="left" w:pos="-7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7">
    <w:name w:val="Technical 7"/>
    <w:next w:val="Technical8"/>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8">
    <w:name w:val="Technical 8"/>
    <w:qFormat/>
    <w:pPr>
      <w:widowControl w:val="false"/>
      <w:tabs>
        <w:tab w:val="clear" w:pos="720"/>
        <w:tab w:val="left" w:pos="-720" w:leader="none"/>
      </w:tabs>
      <w:bidi w:val="0"/>
      <w:ind w:firstLine="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next w:val="Technical8"/>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13271"/>
    <w:qFormat/>
    <w:pPr>
      <w:widowControl w:val="false"/>
      <w:tabs>
        <w:tab w:val="clear" w:pos="720"/>
        <w:tab w:val="left" w:pos="9000" w:leader="dot"/>
        <w:tab w:val="right" w:pos="9360" w:leader="none"/>
      </w:tabs>
      <w:bidi w:val="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aheading">
    <w:name w:val="toa heading"/>
    <w:next w:val="Toc9"/>
    <w:qFormat/>
    <w:pPr>
      <w:widowControl w:val="false"/>
      <w:tabs>
        <w:tab w:val="clear" w:pos="720"/>
        <w:tab w:val="left" w:pos="9000" w:leader="none"/>
        <w:tab w:val="right" w:pos="936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RightPar6"/>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
    <w:name w:val="even footer"/>
    <w:next w:val="RightPar6"/>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 footer"/>
    <w:next w:val="RightPar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Normal">
    <w:name w:val="even footerNormal"/>
    <w:basedOn w:val="Normal"/>
    <w:next w:val="Normal"/>
    <w:qFormat/>
    <w:pPr>
      <w:tabs>
        <w:tab w:val="left" w:pos="720" w:leader="none"/>
      </w:tabs>
      <w:ind w:right="-1152" w:hanging="0"/>
      <w:jc w:val="both"/>
    </w:pPr>
    <w:rPr>
      <w:b w:val="false"/>
      <w:bCs w:val="false"/>
      <w:i w:val="false"/>
      <w:iCs w:val="false"/>
      <w:caps w:val="false"/>
      <w:smallCaps w:val="false"/>
      <w:strike w:val="false"/>
      <w:dstrike w:val="false"/>
      <w:outline w:val="false"/>
      <w:vanish w:val="false"/>
    </w:rPr>
  </w:style>
  <w:style w:type="paragraph" w:styleId="13271">
    <w:name w:val="1327-1"/>
    <w:qFormat/>
    <w:pPr>
      <w:widowControl w:val="false"/>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