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5" w:leader="none"/>
        </w:tabs>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7.</w:t>
        <w:tab/>
        <w:t>RANDOM ACCESS PROTOCOL</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efines the random access protocol, which is based on slotted Aloha with a superimposed framing structure that can be used to:</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control clashing of messages from different radio units, </w:t>
      </w:r>
    </w:p>
    <w:p>
      <w:pPr>
        <w:pStyle w:val="Normal"/>
        <w:tabs>
          <w:tab w:val="clear" w:pos="720"/>
          <w:tab w:val="left" w:pos="86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minimise access delays,</w:t>
      </w:r>
    </w:p>
    <w:p>
      <w:pPr>
        <w:pStyle w:val="Normal"/>
        <w:tabs>
          <w:tab w:val="clear" w:pos="720"/>
          <w:tab w:val="left" w:pos="86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ensure stability, and</w:t>
      </w:r>
    </w:p>
    <w:p>
      <w:pPr>
        <w:pStyle w:val="Normal"/>
        <w:tabs>
          <w:tab w:val="clear" w:pos="720"/>
          <w:tab w:val="left" w:pos="86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maintain peak throughput under heavy traffic loads.</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lotting structure of the control channel and timing constraints for the transmission of messages are defined in sections 3 and 6.</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7.1</w:t>
        <w:tab/>
        <w:t>The Principle</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sic principle of the access protocol is described with reference to the example below, which illustrates signalling on a control channel.</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transmits a synchronisation message (indicated by ALH in the example) to establish slot timing and to invite radio units to send random access messages.  The ALH message contains a parameter (N) which indicates the number of following timeslots, constituting a frame, that are available for access.  If a frame is already in progress when a call is initiated, the radio unit may send its random access message in the next immediate slot. Otherwise the unit waits for a frame to be started and then chooses a random slot from the frame for its message.  A unit wishing to send a repeat transmission after an unsuccessful message (corrupted by fading or clashing) must wait for a new frame before choosing another slot.</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can monitor activity on the control channel and can optimise the system performance by varying the framelength to prevent excessive clashing and to minimise the access delays.  System designers should choose a control algorithm appropriate to the type of system.</w:t>
      </w:r>
    </w:p>
    <w:tbl>
      <w:tblPr>
        <w:tblW w:w="8055" w:type="dxa"/>
        <w:jc w:val="left"/>
        <w:tblInd w:w="-78" w:type="dxa"/>
        <w:tblLayout w:type="fixed"/>
        <w:tblCellMar>
          <w:top w:w="0" w:type="dxa"/>
          <w:left w:w="108" w:type="dxa"/>
          <w:bottom w:w="0" w:type="dxa"/>
          <w:right w:w="108" w:type="dxa"/>
        </w:tblCellMar>
      </w:tblPr>
      <w:tblGrid>
        <w:gridCol w:w="1575"/>
        <w:gridCol w:w="720"/>
        <w:gridCol w:w="720"/>
        <w:gridCol w:w="720"/>
        <w:gridCol w:w="720"/>
        <w:gridCol w:w="720"/>
        <w:gridCol w:w="720"/>
        <w:gridCol w:w="720"/>
        <w:gridCol w:w="720"/>
        <w:gridCol w:w="240"/>
        <w:gridCol w:w="240"/>
        <w:gridCol w:w="240"/>
      </w:tblGrid>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bottom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86" w:right="-13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slot</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86" w:right="-13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gt;</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86" w:right="-13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SC to </w:t>
              <w:br/>
              <w:t>Radio Uni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w:t>
              <w:b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w:t>
              <w:b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hanging="115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758" w:type="dxa"/>
        <w:jc w:val="left"/>
        <w:tblInd w:w="-78" w:type="dxa"/>
        <w:tblLayout w:type="fixed"/>
        <w:tblCellMar>
          <w:top w:w="0" w:type="dxa"/>
          <w:left w:w="108" w:type="dxa"/>
          <w:bottom w:w="0" w:type="dxa"/>
          <w:right w:w="108" w:type="dxa"/>
        </w:tblCellMar>
      </w:tblPr>
      <w:tblGrid>
        <w:gridCol w:w="1558"/>
        <w:gridCol w:w="720"/>
        <w:gridCol w:w="720"/>
        <w:gridCol w:w="720"/>
        <w:gridCol w:w="720"/>
        <w:gridCol w:w="720"/>
        <w:gridCol w:w="720"/>
        <w:gridCol w:w="720"/>
        <w:gridCol w:w="720"/>
        <w:gridCol w:w="720"/>
        <w:gridCol w:w="240"/>
        <w:gridCol w:w="240"/>
        <w:gridCol w:w="240"/>
      </w:tblGrid>
      <w:tr>
        <w:trPr/>
        <w:tc>
          <w:tcPr>
            <w:tcW w:w="155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adio Units to TSC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55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0" w:type="dxa"/>
            <w:gridSpan w:val="4"/>
            <w:tcBorders>
              <w:top w:val="single" w:sz="6" w:space="0" w:color="000000"/>
            </w:tcBorders>
          </w:tcPr>
          <w:p>
            <w:pPr>
              <w:pStyle w:val="Normal"/>
              <w:tabs>
                <w:tab w:val="clear" w:pos="720"/>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_____/</w:t>
            </w:r>
          </w:p>
          <w:p>
            <w:pPr>
              <w:pStyle w:val="Normal"/>
              <w:tabs>
                <w:tab w:val="clear" w:pos="720"/>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w:t>
            </w:r>
          </w:p>
          <w:p>
            <w:pPr>
              <w:pStyle w:val="Normal"/>
              <w:tabs>
                <w:tab w:val="clear" w:pos="720"/>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gridSpan w:val="3"/>
            <w:tcBorders>
              <w:top w:val="single" w:sz="6" w:space="0" w:color="000000"/>
            </w:tcBorders>
          </w:tcPr>
          <w:p>
            <w:pPr>
              <w:pStyle w:val="Normal"/>
              <w:tabs>
                <w:tab w:val="clear" w:pos="720"/>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w:t>
            </w:r>
          </w:p>
          <w:p>
            <w:pPr>
              <w:pStyle w:val="Normal"/>
              <w:tabs>
                <w:tab w:val="clear" w:pos="720"/>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w:t>
            </w:r>
          </w:p>
          <w:p>
            <w:pPr>
              <w:pStyle w:val="Normal"/>
              <w:tabs>
                <w:tab w:val="clear" w:pos="720"/>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180" w:right="-12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left" w:pos="576" w:leader="none"/>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left="1195" w:hanging="1195"/>
        <w:rPr/>
      </w:pPr>
      <w:r>
        <w:rPr>
          <w:b w:val="false"/>
          <w:bCs w:val="false"/>
          <w:i w:val="false"/>
          <w:iCs w:val="false"/>
          <w:caps w:val="false"/>
          <w:smallCaps w:val="false"/>
          <w:strike w:val="false"/>
          <w:dstrike w:val="false"/>
          <w:outline w:val="false"/>
          <w:vanish w:val="false"/>
          <w:sz w:val="22"/>
          <w:szCs w:val="22"/>
          <w:u w:val="single"/>
        </w:rPr>
        <w:t>Example</w:t>
      </w:r>
      <w:r>
        <w:rPr>
          <w:b w:val="false"/>
          <w:bCs w:val="false"/>
          <w:i w:val="false"/>
          <w:iCs w:val="false"/>
          <w:caps w:val="false"/>
          <w:smallCaps w:val="false"/>
          <w:strike w:val="false"/>
          <w:dstrike w:val="false"/>
          <w:outline w:val="false"/>
          <w:vanish w:val="false"/>
          <w:sz w:val="22"/>
          <w:szCs w:val="22"/>
        </w:rPr>
        <w:tab/>
        <w:t xml:space="preserve">Two random access frames, each marked by an ALH message.  (Random access frames can be marked by Aloha, Acknowledgement and Go To Channel messages.)  </w:t>
      </w:r>
    </w:p>
    <w:p>
      <w:pPr>
        <w:pStyle w:val="Normal"/>
        <w:tabs>
          <w:tab w:val="left" w:pos="576" w:leader="none"/>
          <w:tab w:val="left" w:pos="720" w:leader="none"/>
        </w:tabs>
        <w:bidi w:val="0"/>
        <w:ind w:left="119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iguous frames are shown in the example; frames may overlap.  Frames need not be contiguous.</w:t>
      </w:r>
    </w:p>
    <w:p>
      <w:pPr>
        <w:pStyle w:val="Normal"/>
        <w:tabs>
          <w:tab w:val="clear" w:pos="720"/>
          <w:tab w:val="left" w:pos="835" w:leader="none"/>
        </w:tabs>
        <w:bidi w:val="0"/>
        <w:ind w:left="1195" w:hanging="0"/>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7.2</w:t>
        <w:tab/>
        <w:t>TSC Random Access Facilities</w:t>
      </w:r>
    </w:p>
    <w:p>
      <w:pPr>
        <w:pStyle w:val="Normal"/>
        <w:tabs>
          <w:tab w:val="left" w:pos="576" w:leader="none"/>
          <w:tab w:val="left" w:pos="72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7.2.1</w:t>
        <w:tab/>
        <w:t>Marking random access frames</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designate sections of a return control channel as random access frames, each containing a whole number of timeslots.  Aloha messages (see 5.5.1) sent on the forward control channel contain an Aloha number, and can be used to mark random access frames.  The Acknowledgements and Go To Channel message also contain an Aloha number and may substitute for an Aloha message.  For example, ACK(4) acknowledges a message from a radio unit and also marks a four-slot frame.</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zero Aloha number (N=0) is a special value indicating "this is not the beginning of a frame".  Thus, for example, ACK(0) can be sent within a frame to acknowledge a message.</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other Aloha numbers mark the beginning of a frame.</w:t>
      </w:r>
    </w:p>
    <w:p>
      <w:pPr>
        <w:pStyle w:val="Normal"/>
        <w:tabs>
          <w:tab w:val="left" w:pos="576" w:leader="none"/>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oha and Acknowledgement messages contain a four-bit Aloha number and the Go To Channel message contains a two-bit Aloha number.  The Aloha number is coded, so that longer frames can be achieved than a pure binary representation would permit; the explicit numbers of slots in a frame indicated by the four- and two-bit Aloha numbers are given in Table 7-1 (see 7.3.3).  If the required framelength is too long to be designated by a GTC message then an Aloha message or Acknowledgement must be used.</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7.2.2</w:t>
        <w:tab/>
        <w:t>Subdividing the radio unit population</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divide the radio unit population into subsets, where each subset can be permitted random access in turn.  The division is performed by using the address qualifier (M) in Aloha messages.  This parameter instructs a radio unit to compare the M least significant bits of its individual address (prefix/ident) with the M least significant bits of the address (PFIX/IDENT1) from the Aloha message when choosing a slot. the unit is allowed to transmit non-emergency random access messages only if the M bits match (see 7.3.1) when the slot is chosen.  The subdivision is applied to subsequent frames marked by non-Aloha messages, until changed by the next Aloha message.  (However, note that radio units which have recently acquired the control channel or have missed Aloha messages may be unaware of the subdivision and that the latest Aloha message received by the unit is applied by the unit when chosing a slot.)</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pPr>
      <w:r>
        <w:rPr>
          <w:b w:val="false"/>
          <w:bCs w:val="false"/>
          <w:i w:val="false"/>
          <w:iCs w:val="false"/>
          <w:caps w:val="false"/>
          <w:smallCaps w:val="false"/>
          <w:strike w:val="false"/>
          <w:dstrike w:val="false"/>
          <w:outline w:val="false"/>
          <w:vanish w:val="false"/>
          <w:sz w:val="22"/>
          <w:szCs w:val="22"/>
        </w:rPr>
        <w:t>In this way, the radio unit population is effectively divided into 2</w:t>
      </w:r>
      <w:r>
        <w:rPr>
          <w:b w:val="false"/>
          <w:bCs w:val="false"/>
          <w:i w:val="false"/>
          <w:iCs w:val="false"/>
          <w:caps w:val="false"/>
          <w:smallCaps w:val="false"/>
          <w:strike w:val="false"/>
          <w:dstrike w:val="false"/>
          <w:outline w:val="false"/>
          <w:vanish w:val="false"/>
          <w:position w:val="4"/>
          <w:sz w:val="18"/>
          <w:szCs w:val="18"/>
        </w:rPr>
        <w:t>M</w:t>
      </w:r>
      <w:r>
        <w:rPr>
          <w:b w:val="false"/>
          <w:bCs w:val="false"/>
          <w:i w:val="false"/>
          <w:iCs w:val="false"/>
          <w:caps w:val="false"/>
          <w:smallCaps w:val="false"/>
          <w:strike w:val="false"/>
          <w:dstrike w:val="false"/>
          <w:outline w:val="false"/>
          <w:vanish w:val="false"/>
          <w:sz w:val="22"/>
          <w:szCs w:val="22"/>
        </w:rPr>
        <w:t> subsets:</w:t>
      </w:r>
    </w:p>
    <w:p>
      <w:pPr>
        <w:pStyle w:val="Normal"/>
        <w:tabs>
          <w:tab w:val="left" w:pos="576" w:leader="none"/>
          <w:tab w:val="left" w:pos="720" w:leader="none"/>
        </w:tabs>
        <w:bidi w:val="0"/>
        <w:ind w:hanging="576"/>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M = 0 then no address bits are compared, so there is no subdivision.  (Under normal traffic loading, this will usually be the case.)</w:t>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M = 1 then only units whose least significant address bit matches the Aloha address may send non-emergency random access messages.    Thus the radio unit population has been divided into two subsets.</w:t>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is process continues up to M = 19.</w:t>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f M = 20 then all twenty bits of the address must be compared, and this indicates that the Aloha message is applicable to only one unit or a specified group of units.  Note that M = 20 is a special case in which the radio unit compares the Aloha address with each of its designated addresses, not just its individual address; in this way a group of units may be invited to send random access messages.  Note also that an Aloha message with M = 20 and the Aloha address set to an individual address demands a response from that unit, rather than just inviting a random access message (see 7.4.1).  If the TSC sends an individually addressed Aloha message, it shall set the Aloha number (N) to 1.</w:t>
      </w:r>
    </w:p>
    <w:p>
      <w:pPr>
        <w:pStyle w:val="Normal"/>
        <w:tabs>
          <w:tab w:val="left" w:pos="576" w:leader="none"/>
          <w:tab w:val="left" w:pos="72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7.2.3</w:t>
        <w:tab/>
        <w:t>Inviting specific types of random access message</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may limit random access to particular types of message by means of specific Aloha messages: ALH, ALHS, ALHD, ALHE, ALHR, ALHX, ALHF (see 5.5.1 and 7.3.2); for example, ALHR invites registration or emergency requests only.  The limitation is applied to subsequent frames until changed by a different Aloha message.  (However, note that radio units which have recently acquired the control channel will assume an Aloha function of ALHX.  While those that have missed Aloha messages may be unaware of the current function and will apply the limitations of the last received Aloha function.  Once a slot is chosen the radio unit applies that Aloha function throughout the frame for the purpose of random access.)</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7.2.4</w:t>
        <w:tab/>
        <w:t>TSC responses</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receiving a random access message, the TSC shall send a response; valid responses are specified in the sections detailing the call procedures. The response may be sent in the slot following the random access message or it may be delayed.  The TSC shall specify, using the WT field in the Aloha messages, the time (in slots) a radio unit must wait before deciding to retransmit and choosing another slot from a new frame (see Table 7-2 in section 7.3.7).</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835"/>
          <w:tab w:val="left" w:pos="576" w:leader="none"/>
          <w:tab w:val="left" w:pos="720" w:leader="none"/>
        </w:tabs>
        <w:bidi w:val="0"/>
        <w:jc w:val="left"/>
        <w:rPr/>
      </w:pPr>
      <w:r>
        <w:rPr/>
        <w:t>7.2.5</w:t>
        <w:tab/>
        <w:t>Withdrawing slots from frames</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ing a frame, the TSC may transmit messages that demand a response from a specified radio unit; the response is sent in the slot(s) following the last codeword of the TSC's message.</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s message inhibits random access in the first following return slot (see 7.3.6), and so reserves that slot for the response.  For a multi-codeword response, the TSC shall take appropriate action to reserve the subsequent return slot(s) if they are still within the frame (e.g. by sending the AHY message with both idents set to DUMMYI).  Note that:</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 xml:space="preserve">All TSC address codewords that do not contain an Aloha number, </w:t>
        <w:br/>
        <w:t>except AHY(AD=1), AHYQ(IDENT2=IPFIXI), MARK, MOVE, BCAST and HEAD, inhibit random access in the following slot.</w:t>
      </w:r>
    </w:p>
    <w:p>
      <w:pPr>
        <w:pStyle w:val="Normal"/>
        <w:tabs>
          <w:tab w:val="left" w:pos="576" w:leader="none"/>
          <w:tab w:val="left" w:pos="72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n Aloha message with M = 20 inhibits access by radio units that      are not explicitly addressed.</w:t>
      </w:r>
    </w:p>
    <w:p>
      <w:pPr>
        <w:pStyle w:val="Normal"/>
        <w:tabs>
          <w:tab w:val="left" w:pos="576" w:leader="none"/>
          <w:tab w:val="left" w:pos="72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ll data codewords transmitted by the TSC in the second half of a slot preceding a designated random access slot contain a Return Slot Access flag RSA (bit number 2), which shall be set to indicate whether the following slot is reserved for a response; for example, see section 5.6.2.  Note that, for TSC messages containing an odd number of data codewords (e.g. AHY(AD=1) and AHYQ(IDENT2=IPFIXI)), a "filler" data codeword is appended to the message (see 3.3.3.2); if the message demands a response from a radio unit, the RSA flag in the filler codeword shall be set to '0', to inhibit random access.</w:t>
      </w:r>
    </w:p>
    <w:p>
      <w:pPr>
        <w:pStyle w:val="Normal"/>
        <w:numPr>
          <w:ilvl w:val="0"/>
          <w:numId w:val="0"/>
        </w:numPr>
        <w:tabs>
          <w:tab w:val="clear" w:pos="720"/>
          <w:tab w:val="left" w:pos="83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835" w:leader="none"/>
        </w:tabs>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7.3</w:t>
        <w:tab/>
        <w:t>Radio Unit Random Access Protocol</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procedures shall be obeyed by all radio units that are required to attempt random access.</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7.3.1</w:t>
        <w:tab/>
        <w:t>Checking subsets of the radio unit population</w:t>
      </w:r>
    </w:p>
    <w:p>
      <w:pPr>
        <w:pStyle w:val="Normal"/>
        <w:tabs>
          <w:tab w:val="left" w:pos="576" w:leader="none"/>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note the population subdivision contained in each Aloha message that it receives.  When attempting random access the radio unit shall check if the population subdivision is applicable to it.  This is done using the 5-bit address qualifier (M) and the address (PFIX/IDENT1) from the Aloha message.  For M = 0 to 19, the message is applicable to the unit if the M least significant bits of the Aloha address match the M least significant bits of its individual address (prefix/ident).  For M = 20, the message is applicable to the unit if the Aloha address matches any of its designated addresses for this system (including its group addresses).</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not choose a slot for random access in the frame designated by the Aloha message, or frames designated by subsequent Acknowledgement or Go To Channel messages, unless:</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Aloha message is applicable to it, for non-emergency messages, </w:t>
      </w:r>
    </w:p>
    <w:p>
      <w:pPr>
        <w:pStyle w:val="Normal"/>
        <w:tabs>
          <w:tab w:val="left" w:pos="576" w:leader="none"/>
          <w:tab w:val="left" w:pos="72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w:t>
        <w:tab/>
        <w:t>the Aloha message is applicable to it or M &lt; 20, for emergency requests (ie RQE or RQD (E = 1).</w:t>
      </w:r>
    </w:p>
    <w:p>
      <w:pPr>
        <w:pStyle w:val="Normal"/>
        <w:tabs>
          <w:tab w:val="left" w:pos="576" w:leader="none"/>
          <w:tab w:val="left" w:pos="72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slots are chosen either immediately for the first try option (see 7.3.4) or on receipt of a frame marker when the unit needs to make a random access attempt (see 7.3.5).</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adio unit becomes active on a control channel, including when returning from a traffic channel, it shall either assume that the population is not subdivided (i.e. that the last Aloha message was applicable to all radio units) or wait for an Aloha message before attempting random access.</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835"/>
          <w:tab w:val="left" w:pos="576" w:leader="none"/>
          <w:tab w:val="left" w:pos="720" w:leader="none"/>
        </w:tabs>
        <w:bidi w:val="0"/>
        <w:jc w:val="left"/>
        <w:rPr/>
      </w:pPr>
      <w:r>
        <w:rPr/>
        <w:t>7.3.2  Checking the Aloha function</w:t>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576" w:leader="none"/>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note the function (FUNC) from each Aloha message it receives.  The requests invited by each Aloha function are as follows:</w:t>
      </w:r>
    </w:p>
    <w:p>
      <w:pPr>
        <w:pStyle w:val="Normal"/>
        <w:tabs>
          <w:tab w:val="clear" w:pos="720"/>
          <w:tab w:val="left" w:pos="835"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bidi w:val="0"/>
        <w:ind w:left="60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w:t>
        <w:tab/>
        <w:t>Invites</w:t>
        <w:tab/>
        <w:t>RQS,</w:t>
        <w:tab/>
        <w:t>RQD(E=0),</w:t>
        <w:tab/>
        <w:t>RQD(E=1),</w:t>
        <w:tab/>
        <w:t>RQX,</w:t>
        <w:tab/>
        <w:t>RQT,</w:t>
        <w:tab/>
        <w:t>RQE,</w:t>
        <w:tab/>
        <w:t>RQR,</w:t>
        <w:tab/>
        <w:t>RQQ,</w:t>
        <w:tab/>
        <w:t xml:space="preserve">RQC </w:t>
      </w:r>
    </w:p>
    <w:p>
      <w:pPr>
        <w:pStyle w:val="Normal"/>
        <w:tabs>
          <w:tab w:val="clear" w:pos="720"/>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bidi w:val="0"/>
        <w:ind w:left="60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S</w:t>
        <w:tab/>
        <w:t>Invites</w:t>
        <w:tab/>
        <w:t>RQS,</w:t>
        <w:tab/>
        <w:tab/>
        <w:tab/>
        <w:t>RQX,</w:t>
        <w:tab/>
        <w:t>RQT,</w:t>
        <w:tab/>
        <w:t>RQE,</w:t>
        <w:tab/>
        <w:t>RQR,</w:t>
        <w:tab/>
        <w:t>RQQ,</w:t>
        <w:tab/>
        <w:t xml:space="preserve">RQC </w:t>
      </w:r>
    </w:p>
    <w:p>
      <w:pPr>
        <w:pStyle w:val="Normal"/>
        <w:tabs>
          <w:tab w:val="clear" w:pos="720"/>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bidi w:val="0"/>
        <w:ind w:left="60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D</w:t>
        <w:tab/>
        <w:t>Invites</w:t>
        <w:tab/>
        <w:tab/>
        <w:t>RQD(E=0),</w:t>
        <w:tab/>
        <w:t>RQD(E=1),</w:t>
        <w:tab/>
        <w:t>RQX,</w:t>
        <w:tab/>
        <w:t>RQT,</w:t>
        <w:tab/>
        <w:t>RQE,</w:t>
        <w:tab/>
        <w:t>RQR,</w:t>
        <w:tab/>
        <w:t>RQQ,</w:t>
        <w:tab/>
        <w:t xml:space="preserve">RQC </w:t>
      </w:r>
    </w:p>
    <w:p>
      <w:pPr>
        <w:pStyle w:val="Normal"/>
        <w:tabs>
          <w:tab w:val="clear" w:pos="720"/>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bidi w:val="0"/>
        <w:ind w:left="60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E</w:t>
        <w:tab/>
        <w:t>Invites</w:t>
        <w:tab/>
        <w:tab/>
        <w:t>RQD(E=1),</w:t>
        <w:tab/>
        <w:tab/>
        <w:tab/>
        <w:tab/>
        <w:t>RQE</w:t>
      </w:r>
    </w:p>
    <w:p>
      <w:pPr>
        <w:pStyle w:val="Normal"/>
        <w:tabs>
          <w:tab w:val="clear" w:pos="720"/>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bidi w:val="0"/>
        <w:ind w:left="60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R</w:t>
        <w:tab/>
        <w:t>Invites</w:t>
        <w:tab/>
        <w:tab/>
        <w:t>RQD(E=1),</w:t>
        <w:tab/>
        <w:tab/>
        <w:t>RQE,</w:t>
        <w:tab/>
        <w:t>RQR</w:t>
      </w:r>
    </w:p>
    <w:p>
      <w:pPr>
        <w:pStyle w:val="Normal"/>
        <w:tabs>
          <w:tab w:val="clear" w:pos="720"/>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bidi w:val="0"/>
        <w:ind w:left="60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X</w:t>
        <w:tab/>
        <w:t>Invites</w:t>
        <w:tab/>
        <w:t>RQS,</w:t>
        <w:tab/>
        <w:t>RQD(E=0),</w:t>
        <w:tab/>
        <w:t>RQD(E=1),</w:t>
        <w:tab/>
        <w:t>RQX,</w:t>
        <w:tab/>
        <w:t>RQT,</w:t>
        <w:tab/>
        <w:t>RQE,</w:t>
        <w:tab/>
        <w:tab/>
        <w:t>RQQ,</w:t>
        <w:tab/>
        <w:t>RQC</w:t>
      </w:r>
    </w:p>
    <w:p>
      <w:pPr>
        <w:pStyle w:val="Normal"/>
        <w:tabs>
          <w:tab w:val="clear" w:pos="720"/>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bidi w:val="0"/>
        <w:ind w:left="1440" w:hanging="83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HF</w:t>
        <w:tab/>
        <w:t>Fall-back mode; messages invited only from radio units which know the fall-back method used by this system.</w:t>
      </w:r>
    </w:p>
    <w:p>
      <w:pPr>
        <w:pStyle w:val="Normal"/>
        <w:tabs>
          <w:tab w:val="clear" w:pos="720"/>
          <w:tab w:val="left" w:pos="835"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bidi w:val="0"/>
        <w:ind w:left="1440" w:hanging="83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ules defining the Aloha functions appropriate to customised random access messages are system-dependent.)</w:t>
      </w:r>
    </w:p>
    <w:p>
      <w:pPr>
        <w:pStyle w:val="Normal"/>
        <w:tabs>
          <w:tab w:val="clear" w:pos="720"/>
          <w:tab w:val="left" w:pos="835"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is not required to recognise the meaning of all these functions.  However, it shall not choose a slot for random access message in the frame designated by the Aloha message, or frames designated by subsequent Acknowledge</w:t>
        <w:softHyphen/>
        <w:t>ment or Go To Channel messages, unless it recognised the Aloha function and its random access message is of a type invited by the Aloha message.</w:t>
      </w:r>
    </w:p>
    <w:p>
      <w:pPr>
        <w:pStyle w:val="Normal"/>
        <w:tabs>
          <w:tab w:val="clear" w:pos="720"/>
          <w:tab w:val="left" w:pos="835"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en a radio unit becomes active on a control channel, including when returning from a traffic channel, it shall assume an Aloha function of ALHX. </w:t>
      </w:r>
    </w:p>
    <w:p>
      <w:pPr>
        <w:pStyle w:val="Normal"/>
        <w:tabs>
          <w:tab w:val="clear" w:pos="720"/>
          <w:tab w:val="left" w:pos="835"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left" w:pos="835"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bidi w:val="0"/>
        <w:jc w:val="left"/>
        <w:rPr/>
      </w:pPr>
      <w:r>
        <w:rPr/>
        <w:t>7.3.3</w:t>
        <w:tab/>
        <w:t>Frames defined by Aloha numbers</w:t>
      </w:r>
    </w:p>
    <w:p>
      <w:pPr>
        <w:pStyle w:val="Normal"/>
        <w:tabs>
          <w:tab w:val="clear" w:pos="720"/>
          <w:tab w:val="left" w:pos="835"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use Table 7-1 to derive the explicit number of slots in a frame indicated by the four-bit Aloha number within the Aloha and Acknowledgement messages and the two-bit Aloha number within the Go To Channel message.  (The zero Aloha number indicates that the message does not mark a frame.)</w:t>
      </w:r>
    </w:p>
    <w:p>
      <w:pPr>
        <w:pStyle w:val="Normal"/>
        <w:tabs>
          <w:tab w:val="clear" w:pos="720"/>
          <w:tab w:val="left" w:pos="835"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Four-bit Aloha number:</w:t>
      </w:r>
    </w:p>
    <w:p>
      <w:pPr>
        <w:pStyle w:val="Normal"/>
        <w:tabs>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decimal" w:pos="720" w:leader="none"/>
          <w:tab w:val="left" w:pos="1569" w:leader="none"/>
          <w:tab w:val="left" w:pos="2044" w:leader="none"/>
          <w:tab w:val="decimal" w:pos="2635" w:leader="none"/>
          <w:tab w:val="left" w:pos="4860" w:leader="none"/>
          <w:tab w:val="decimal" w:pos="6004" w:leader="none"/>
          <w:tab w:val="left" w:pos="6570" w:leader="none"/>
          <w:tab w:val="left" w:pos="7315" w:leader="none"/>
          <w:tab w:val="decimal"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loha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Framelength</w:t>
      </w:r>
      <w:r>
        <w:rPr>
          <w:b w:val="false"/>
          <w:bCs w:val="false"/>
          <w:i w:val="false"/>
          <w:iCs w:val="false"/>
          <w:caps w:val="false"/>
          <w:smallCaps w:val="false"/>
          <w:strike w:val="false"/>
          <w:dstrike w:val="false"/>
          <w:outline w:val="false"/>
          <w:vanish w:val="false"/>
          <w:sz w:val="22"/>
          <w:szCs w:val="22"/>
        </w:rPr>
        <w:t xml:space="preserve"> </w:t>
        <w:tab/>
      </w:r>
      <w:r>
        <w:rPr>
          <w:b w:val="false"/>
          <w:bCs w:val="false"/>
          <w:i w:val="false"/>
          <w:iCs w:val="false"/>
          <w:caps w:val="false"/>
          <w:smallCaps w:val="false"/>
          <w:strike w:val="false"/>
          <w:dstrike w:val="false"/>
          <w:outline w:val="false"/>
          <w:vanish w:val="false"/>
          <w:sz w:val="22"/>
          <w:szCs w:val="22"/>
          <w:u w:val="single"/>
        </w:rPr>
        <w:t>Aloha Number</w:t>
      </w:r>
      <w:r>
        <w:rPr>
          <w:b w:val="false"/>
          <w:bCs w:val="false"/>
          <w:i w:val="false"/>
          <w:iCs w:val="false"/>
          <w:caps w:val="false"/>
          <w:smallCaps w:val="false"/>
          <w:strike w:val="false"/>
          <w:dstrike w:val="false"/>
          <w:outline w:val="false"/>
          <w:vanish w:val="false"/>
          <w:sz w:val="22"/>
          <w:szCs w:val="22"/>
        </w:rPr>
        <w:t xml:space="preserve"> </w:t>
        <w:tab/>
      </w:r>
      <w:r>
        <w:rPr>
          <w:b w:val="false"/>
          <w:bCs w:val="false"/>
          <w:i w:val="false"/>
          <w:iCs w:val="false"/>
          <w:caps w:val="false"/>
          <w:smallCaps w:val="false"/>
          <w:strike w:val="false"/>
          <w:dstrike w:val="false"/>
          <w:outline w:val="false"/>
          <w:vanish w:val="false"/>
          <w:sz w:val="22"/>
          <w:szCs w:val="22"/>
          <w:u w:val="single"/>
        </w:rPr>
        <w:t>Framelength</w:t>
      </w:r>
    </w:p>
    <w:p>
      <w:pPr>
        <w:pStyle w:val="Normal"/>
        <w:tabs>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w:t>
        <w:tab/>
        <w:t>Not a frame marker</w:t>
        <w:tab/>
        <w:tab/>
        <w:t>8</w:t>
        <w:tab/>
        <w:tab/>
        <w:t>8</w:t>
      </w:r>
    </w:p>
    <w:p>
      <w:pPr>
        <w:pStyle w:val="Normal"/>
        <w:tabs>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ab/>
        <w:tab/>
        <w:t>1</w:t>
        <w:tab/>
        <w:tab/>
        <w:t>9</w:t>
        <w:tab/>
        <w:tab/>
        <w:t>9</w:t>
      </w:r>
    </w:p>
    <w:p>
      <w:pPr>
        <w:pStyle w:val="Normal"/>
        <w:tabs>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ab/>
        <w:tab/>
        <w:t>2</w:t>
        <w:tab/>
        <w:tab/>
        <w:t>10</w:t>
        <w:tab/>
        <w:tab/>
        <w:t>10</w:t>
      </w:r>
    </w:p>
    <w:p>
      <w:pPr>
        <w:pStyle w:val="Normal"/>
        <w:tabs>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ab/>
        <w:tab/>
        <w:t>3</w:t>
        <w:tab/>
        <w:tab/>
        <w:t>11</w:t>
        <w:tab/>
        <w:tab/>
        <w:t>12</w:t>
      </w:r>
    </w:p>
    <w:p>
      <w:pPr>
        <w:pStyle w:val="Normal"/>
        <w:tabs>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ab/>
        <w:tab/>
        <w:t>4</w:t>
        <w:tab/>
        <w:tab/>
        <w:t>12</w:t>
        <w:tab/>
        <w:tab/>
        <w:t>15</w:t>
      </w:r>
    </w:p>
    <w:p>
      <w:pPr>
        <w:pStyle w:val="Normal"/>
        <w:tabs>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w:t>
        <w:tab/>
        <w:tab/>
        <w:tab/>
        <w:t>5</w:t>
        <w:tab/>
        <w:tab/>
        <w:t>13</w:t>
        <w:tab/>
        <w:tab/>
        <w:t>19</w:t>
      </w:r>
    </w:p>
    <w:p>
      <w:pPr>
        <w:pStyle w:val="Normal"/>
        <w:tabs>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w:t>
        <w:tab/>
        <w:tab/>
        <w:tab/>
        <w:t>6</w:t>
        <w:tab/>
        <w:tab/>
        <w:t>14</w:t>
        <w:tab/>
        <w:tab/>
        <w:t>25</w:t>
      </w:r>
    </w:p>
    <w:p>
      <w:pPr>
        <w:pStyle w:val="Normal"/>
        <w:tabs>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7</w:t>
        <w:tab/>
        <w:tab/>
        <w:tab/>
        <w:t>7</w:t>
        <w:tab/>
        <w:tab/>
        <w:t>15</w:t>
        <w:tab/>
        <w:tab/>
        <w:t>32</w:t>
      </w:r>
    </w:p>
    <w:p>
      <w:pPr>
        <w:pStyle w:val="Normal"/>
        <w:tabs>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wo-bit Aloha number:</w:t>
      </w:r>
    </w:p>
    <w:p>
      <w:pPr>
        <w:pStyle w:val="Normal"/>
        <w:tabs>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loha Number</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Framelength</w:t>
      </w:r>
    </w:p>
    <w:p>
      <w:pPr>
        <w:pStyle w:val="Normal"/>
        <w:tabs>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0 </w:t>
        <w:tab/>
        <w:t>Not a frame marker</w:t>
      </w:r>
    </w:p>
    <w:p>
      <w:pPr>
        <w:pStyle w:val="Normal"/>
        <w:tabs>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ab/>
        <w:tab/>
        <w:t>1</w:t>
      </w:r>
    </w:p>
    <w:p>
      <w:pPr>
        <w:pStyle w:val="Normal"/>
        <w:tabs>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ab/>
        <w:tab/>
        <w:t>3</w:t>
      </w:r>
    </w:p>
    <w:p>
      <w:pPr>
        <w:pStyle w:val="Normal"/>
        <w:tabs>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ab/>
        <w:tab/>
        <w:t>6</w:t>
      </w:r>
    </w:p>
    <w:p>
      <w:pPr>
        <w:pStyle w:val="Normal"/>
        <w:tabs>
          <w:tab w:val="clear" w:pos="720"/>
          <w:tab w:val="left" w:pos="604" w:leader="none"/>
          <w:tab w:val="left" w:pos="1080"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835"/>
          <w:tab w:val="left" w:pos="604" w:leader="none"/>
          <w:tab w:val="left" w:pos="1080" w:leader="none"/>
          <w:tab w:val="left" w:pos="1555" w:leader="none"/>
        </w:tabs>
        <w:bidi w:val="0"/>
        <w:jc w:val="left"/>
        <w:rPr/>
      </w:pPr>
      <w:r>
        <w:rPr/>
        <w:t>Table 7-1   Number of slots in a frame indicated by Aloha numbers</w:t>
      </w:r>
    </w:p>
    <w:p>
      <w:pPr>
        <w:pStyle w:val="Normal"/>
        <w:tabs>
          <w:tab w:val="clear" w:pos="720"/>
          <w:tab w:val="left" w:pos="604" w:leader="none"/>
          <w:tab w:val="left" w:pos="1080"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080"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080"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monitor the forward control channel and shall note which sections of the return control channel are designated as random access frames (using the framing Aloha numbers contained in Aloha, Acknowledgement and Go To Channel messages).  The first access slot in a frame starts at the end of the forward control channel codeword containing the framing Aloha number and respective coincidence is maintained for subsequent slots.</w:t>
      </w:r>
    </w:p>
    <w:p>
      <w:pPr>
        <w:pStyle w:val="Normal"/>
        <w:tabs>
          <w:tab w:val="clear" w:pos="720"/>
          <w:tab w:val="left" w:pos="604" w:leader="none"/>
          <w:tab w:val="left" w:pos="1080"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080"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835"/>
          <w:tab w:val="left" w:pos="604" w:leader="none"/>
          <w:tab w:val="left" w:pos="1080" w:leader="none"/>
          <w:tab w:val="left" w:pos="1555" w:leader="none"/>
        </w:tabs>
        <w:bidi w:val="0"/>
        <w:jc w:val="left"/>
        <w:rPr/>
      </w:pPr>
      <w:r>
        <w:rPr/>
        <w:t>7.3.4</w:t>
        <w:tab/>
        <w:t>First try option</w:t>
      </w:r>
    </w:p>
    <w:p>
      <w:pPr>
        <w:pStyle w:val="Normal"/>
        <w:tabs>
          <w:tab w:val="clear" w:pos="720"/>
          <w:tab w:val="left" w:pos="604" w:leader="none"/>
          <w:tab w:val="left" w:pos="1080"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080"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adio unit is required to transmit a new message, it is permitted to transmit in the next immediate slot, provided that:</w:t>
      </w:r>
    </w:p>
    <w:p>
      <w:pPr>
        <w:pStyle w:val="Normal"/>
        <w:tabs>
          <w:tab w:val="clear" w:pos="720"/>
          <w:tab w:val="left" w:pos="604" w:leader="none"/>
          <w:tab w:val="left" w:pos="1080"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555" w:hanging="4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the slot is within a frame and the most recently received Aloha message does not inhibit access.</w:t>
      </w:r>
    </w:p>
    <w:p>
      <w:pPr>
        <w:pStyle w:val="Normal"/>
        <w:bidi w:val="0"/>
        <w:ind w:left="1555" w:hanging="4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e 7.3.1, 7.3.2, 7.3.3),</w:t>
      </w:r>
    </w:p>
    <w:p>
      <w:pPr>
        <w:pStyle w:val="Normal"/>
        <w:tabs>
          <w:tab w:val="clear" w:pos="720"/>
          <w:tab w:val="left" w:pos="1080" w:leader="none"/>
          <w:tab w:val="left" w:pos="1555" w:leader="none"/>
        </w:tabs>
        <w:bidi w:val="0"/>
        <w:ind w:left="1555" w:hanging="4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w:t>
        <w:tab/>
        <w:t>b.</w:t>
        <w:tab/>
        <w:t>the slot is not withdrawn (see 7.3.6).</w:t>
      </w:r>
    </w:p>
    <w:p>
      <w:pPr>
        <w:pStyle w:val="Normal"/>
        <w:tabs>
          <w:tab w:val="clear" w:pos="720"/>
          <w:tab w:val="left" w:pos="604" w:leader="none"/>
          <w:tab w:val="left" w:pos="1080"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080"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ever, if it does not wish to use this option or if the slot is not within a suitable frame or if the slot is withdrawn, then the unit shall choose a slot from a new frame (see 7.3.5).</w:t>
      </w:r>
    </w:p>
    <w:p>
      <w:pPr>
        <w:pStyle w:val="Normal"/>
        <w:tabs>
          <w:tab w:val="clear" w:pos="720"/>
          <w:tab w:val="left" w:pos="604" w:leader="none"/>
          <w:tab w:val="left" w:pos="1080"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835"/>
          <w:tab w:val="left" w:pos="604" w:leader="none"/>
          <w:tab w:val="left" w:pos="1080" w:leader="none"/>
          <w:tab w:val="left" w:pos="1555" w:leader="none"/>
        </w:tabs>
        <w:bidi w:val="0"/>
        <w:jc w:val="left"/>
        <w:rPr/>
      </w:pPr>
      <w:r>
        <w:rPr/>
        <w:t>7.3.5</w:t>
        <w:tab/>
        <w:t>Choosing a slot from a new frame</w:t>
      </w:r>
    </w:p>
    <w:p>
      <w:pPr>
        <w:pStyle w:val="Normal"/>
        <w:tabs>
          <w:tab w:val="clear" w:pos="720"/>
          <w:tab w:val="left" w:pos="604" w:leader="none"/>
          <w:tab w:val="left" w:pos="1080"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080"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that requires to select a slot from a new frame shall wait for a message marking a frame available for it to use (see 7.3.1 and 7.3.2); it shall then choose a slot randomly from the specified framelength, using a uniform distribution.  The most recently received Aloha message parameters are enforced at the moment of slot choice.  The unit shall transmit its message in the chosen slot, provided that the slot is not withdrawn (see 7.3.6); for access timing, see 6.2.1.3.</w:t>
      </w:r>
    </w:p>
    <w:p>
      <w:pPr>
        <w:pStyle w:val="Normal"/>
        <w:tabs>
          <w:tab w:val="clear" w:pos="720"/>
          <w:tab w:val="left" w:pos="604" w:leader="none"/>
          <w:tab w:val="left" w:pos="1080"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080"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not choose more than one slot from a frame. Therefore, if it has to repeat the selection of a slot (either because a chosen slot was withdrawn or to make a repeat transmission), it shall count to the last slot of the previous frame before using another Aloha number. For example, if the last selection was from a frame with 8 slots, designated by an ALH message, the unit shall not use frame marker messages received in the 7 slots after the ALH message to choose its next slot.  (Counting slots is required to allow for multi-site systems with time division of a single control channel, in which radio units may receive messages from several sites and frames designated by different sites may overlap in time.)</w:t>
      </w:r>
    </w:p>
    <w:p>
      <w:pPr>
        <w:pStyle w:val="Normal"/>
        <w:tabs>
          <w:tab w:val="clear" w:pos="720"/>
          <w:tab w:val="left" w:pos="604" w:leader="none"/>
          <w:tab w:val="left" w:pos="1080"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835"/>
          <w:tab w:val="left" w:pos="604" w:leader="none"/>
          <w:tab w:val="left" w:pos="1080" w:leader="none"/>
          <w:tab w:val="left" w:pos="1555" w:leader="none"/>
        </w:tabs>
        <w:bidi w:val="0"/>
        <w:jc w:val="left"/>
        <w:rPr/>
      </w:pPr>
      <w:r>
        <w:rPr/>
        <w:t>7.3.6</w:t>
        <w:tab/>
        <w:t>Check for withdrawn slot</w:t>
      </w:r>
    </w:p>
    <w:p>
      <w:pPr>
        <w:pStyle w:val="Normal"/>
        <w:tabs>
          <w:tab w:val="clear" w:pos="720"/>
          <w:tab w:val="left" w:pos="604" w:leader="none"/>
          <w:tab w:val="left" w:pos="1080"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080"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fore transmitting its random access message in a chosen slot, a radio unit shall check whether the slot is still available for random access by attempting to decode the second codeword on the forward channel in the slot immediately preceding the chosen slot.  If any of the following is received then random access is permitted:</w:t>
      </w:r>
    </w:p>
    <w:p>
      <w:pPr>
        <w:pStyle w:val="Normal"/>
        <w:tabs>
          <w:tab w:val="clear" w:pos="720"/>
          <w:tab w:val="left" w:pos="604" w:leader="none"/>
          <w:tab w:val="left" w:pos="964"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55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ny address codeword containing an Aloha number, except an Aloha message with M = 20 and the Aloha address (PFIX/IDENT1) not applicable to the unit (see 7.3.1).</w:t>
      </w:r>
    </w:p>
    <w:p>
      <w:pPr>
        <w:pStyle w:val="Normal"/>
        <w:tabs>
          <w:tab w:val="clear" w:pos="720"/>
          <w:tab w:val="left" w:pos="604" w:leader="none"/>
          <w:tab w:val="left" w:pos="964" w:leader="none"/>
          <w:tab w:val="left" w:pos="155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55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The following address codewords:</w:t>
      </w:r>
    </w:p>
    <w:p>
      <w:pPr>
        <w:pStyle w:val="Normal"/>
        <w:tabs>
          <w:tab w:val="clear" w:pos="720"/>
          <w:tab w:val="left" w:pos="604" w:leader="none"/>
          <w:tab w:val="left" w:pos="964" w:leader="none"/>
          <w:tab w:val="left" w:pos="155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AHY  with AD = 1</w:t>
        <w:tab/>
        <w:tab/>
        <w:tab/>
        <w:t>(unless the AHY is addressed to the unit)</w:t>
      </w:r>
    </w:p>
    <w:p>
      <w:pPr>
        <w:pStyle w:val="Normal"/>
        <w:tabs>
          <w:tab w:val="clear" w:pos="720"/>
          <w:tab w:val="left" w:pos="604" w:leader="none"/>
          <w:tab w:val="left" w:pos="964"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AHYQ with IDENT2 = IPFIXI</w:t>
        <w:tab/>
        <w:t>(unless the AHYQ is addressed to the unit)</w:t>
      </w:r>
    </w:p>
    <w:p>
      <w:pPr>
        <w:pStyle w:val="Normal"/>
        <w:tabs>
          <w:tab w:val="clear" w:pos="720"/>
          <w:tab w:val="left" w:pos="604" w:leader="none"/>
          <w:tab w:val="left" w:pos="964"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MARK</w:t>
      </w:r>
    </w:p>
    <w:p>
      <w:pPr>
        <w:pStyle w:val="Normal"/>
        <w:tabs>
          <w:tab w:val="clear" w:pos="720"/>
          <w:tab w:val="left" w:pos="604" w:leader="none"/>
          <w:tab w:val="left" w:pos="964"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a MOVE message not applicable to the unit (see 7.4.2)</w:t>
      </w:r>
    </w:p>
    <w:p>
      <w:pPr>
        <w:pStyle w:val="Normal"/>
        <w:tabs>
          <w:tab w:val="clear" w:pos="720"/>
          <w:tab w:val="left" w:pos="604" w:leader="none"/>
          <w:tab w:val="left" w:pos="964"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BCAST</w:t>
      </w:r>
    </w:p>
    <w:p>
      <w:pPr>
        <w:pStyle w:val="Normal"/>
        <w:tabs>
          <w:tab w:val="clear" w:pos="720"/>
          <w:tab w:val="left" w:pos="604" w:leader="none"/>
          <w:tab w:val="left" w:pos="964"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 xml:space="preserve">HEAD </w:t>
        <w:tab/>
        <w:tab/>
        <w:tab/>
        <w:tab/>
        <w:t>(unless the HEAD is addressed to the unit).</w:t>
      </w:r>
    </w:p>
    <w:p>
      <w:pPr>
        <w:pStyle w:val="Normal"/>
        <w:tabs>
          <w:tab w:val="clear" w:pos="720"/>
          <w:tab w:val="left" w:pos="604" w:leader="none"/>
          <w:tab w:val="left" w:pos="964"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55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 data codeword with the Return Slot Access flag RSA (bit number 2) set to '1', (unless the codeword is part of a message addressed to the unit).</w:t>
      </w:r>
    </w:p>
    <w:p>
      <w:pPr>
        <w:pStyle w:val="Normal"/>
        <w:tabs>
          <w:tab w:val="clear" w:pos="720"/>
          <w:tab w:val="left" w:pos="604" w:leader="none"/>
          <w:tab w:val="left" w:pos="964" w:leader="none"/>
          <w:tab w:val="left" w:pos="155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55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f permitted by the type of system, a codeword that is not decodeable   (or no signal is received).</w:t>
      </w:r>
    </w:p>
    <w:p>
      <w:pPr>
        <w:pStyle w:val="Normal"/>
        <w:tabs>
          <w:tab w:val="clear" w:pos="720"/>
          <w:tab w:val="left" w:pos="604" w:leader="none"/>
          <w:tab w:val="left" w:pos="964" w:leader="none"/>
          <w:tab w:val="left" w:pos="155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 the unit shall refrain from transmitting and shall choose again from a new frame.</w:t>
      </w:r>
    </w:p>
    <w:p>
      <w:pPr>
        <w:pStyle w:val="Normal"/>
        <w:tabs>
          <w:tab w:val="clear" w:pos="720"/>
          <w:tab w:val="left" w:pos="604" w:leader="none"/>
          <w:tab w:val="left" w:pos="964" w:leader="none"/>
          <w:tab w:val="left" w:pos="155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enhancements of the standard protocol, and customised messages, may result in additional messages that permit access for those radio units which can recognise these additional messages.)</w:t>
      </w:r>
    </w:p>
    <w:p>
      <w:pPr>
        <w:pStyle w:val="Normal"/>
        <w:tabs>
          <w:tab w:val="clear" w:pos="720"/>
          <w:tab w:val="left" w:pos="604" w:leader="none"/>
          <w:tab w:val="left" w:pos="964"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835"/>
          <w:tab w:val="left" w:pos="604" w:leader="none"/>
          <w:tab w:val="left" w:pos="964" w:leader="none"/>
          <w:tab w:val="left" w:pos="1555" w:leader="none"/>
        </w:tabs>
        <w:bidi w:val="0"/>
        <w:jc w:val="left"/>
        <w:rPr/>
      </w:pPr>
      <w:r>
        <w:rPr/>
        <w:t>7.3.7</w:t>
        <w:tab/>
        <w:t>Noting the response delay</w:t>
      </w:r>
    </w:p>
    <w:p>
      <w:pPr>
        <w:pStyle w:val="Normal"/>
        <w:tabs>
          <w:tab w:val="clear" w:pos="720"/>
          <w:tab w:val="left" w:pos="604" w:leader="none"/>
          <w:tab w:val="left" w:pos="964"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55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o unit shall note the delay parameter WT from each Aloha message it receives and shall use Table 7-2 to derive from it the number of slots, WAIT, by which the TSC's response to a random access message may be delayed. (WAIT = 0 means that the response should be received in the slot following the random access message.)  At the start of a session, until it receives an Aloha message, the unit shall assume a value of WAIT = NW (see Appendix 1).</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WT</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WAIT</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WT</w:t>
      </w:r>
      <w:r>
        <w:rPr>
          <w:b w:val="false"/>
          <w:bCs w:val="false"/>
          <w:i w:val="false"/>
          <w:iCs w:val="false"/>
          <w:caps w:val="false"/>
          <w:smallCaps w:val="false"/>
          <w:strike w:val="false"/>
          <w:dstrike w:val="false"/>
          <w:outline w:val="false"/>
          <w:vanish w:val="false"/>
          <w:sz w:val="22"/>
          <w:szCs w:val="22"/>
        </w:rPr>
        <w:tab/>
        <w:tab/>
      </w:r>
      <w:r>
        <w:rPr>
          <w:b w:val="false"/>
          <w:bCs w:val="false"/>
          <w:i w:val="false"/>
          <w:iCs w:val="false"/>
          <w:caps w:val="false"/>
          <w:smallCaps w:val="false"/>
          <w:strike w:val="false"/>
          <w:dstrike w:val="false"/>
          <w:outline w:val="false"/>
          <w:vanish w:val="false"/>
          <w:sz w:val="22"/>
          <w:szCs w:val="22"/>
          <w:u w:val="single"/>
        </w:rPr>
        <w:t>WAI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0</w:t>
        <w:tab/>
        <w:tab/>
        <w:t>0</w:t>
        <w:tab/>
        <w:tab/>
        <w:t>4</w:t>
        <w:tab/>
        <w:tab/>
        <w:t>4</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1</w:t>
        <w:tab/>
        <w:tab/>
        <w:t>1</w:t>
        <w:tab/>
        <w:tab/>
        <w:t>5</w:t>
        <w:tab/>
        <w:tab/>
        <w:t>5</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2</w:t>
        <w:tab/>
        <w:tab/>
        <w:t>2</w:t>
        <w:tab/>
        <w:tab/>
        <w:t>6</w:t>
        <w:tab/>
        <w:tab/>
        <w:t>10</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3</w:t>
        <w:tab/>
        <w:tab/>
        <w:t>3</w:t>
        <w:tab/>
        <w:tab/>
        <w:t>7</w:t>
        <w:tab/>
        <w:tab/>
        <w:t>15</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83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center"/>
        <w:rPr/>
      </w:pPr>
      <w:r>
        <w:rPr/>
        <w:t>Table 7-2   Response delays indicated by the delay parameter W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83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left"/>
        <w:rPr/>
      </w:pPr>
      <w:r>
        <w:rPr/>
        <w:t>7.3.8</w:t>
        <w:tab/>
        <w:t>Retry decision and time-out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sending a random access message, a radio unit shall wait to receive a response from the TSC.  Various messages shall be accepted as a valid response (as specified in the sections detailing the call procedure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does not receive a response within the WAIT+1 slots after its message, it shall assume that the message was unsuccessful. Then it shall either:</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55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bandon its access attempt (see below), or</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55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choose another slot, from a new frame (using a frame marker message     received in or after the WAIT+1 th slot after the unsuccessful message);  however, if the unit receives a valid response before sending a repeat message, it shall accept the response and not retransmi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abandon its access attempt if it has sent the maximum permitted number of transmissions and received no valid response. This number depends on the function of the message:</w:t>
      </w:r>
    </w:p>
    <w:p>
      <w:pPr>
        <w:pStyle w:val="Normal"/>
        <w:tabs>
          <w:tab w:val="clear" w:pos="720"/>
          <w:tab w:val="left" w:pos="604" w:leader="none"/>
          <w:tab w:val="left" w:pos="936"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36"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 xml:space="preserve">For requests RQS, RQD(E=0), RQX, RQT, RQR, RQQ and RQC, it is NR. </w:t>
      </w:r>
    </w:p>
    <w:p>
      <w:pPr>
        <w:pStyle w:val="Normal"/>
        <w:tabs>
          <w:tab w:val="clear" w:pos="720"/>
          <w:tab w:val="left" w:pos="604" w:leader="none"/>
          <w:tab w:val="left" w:pos="936"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For emergency requests RQE and RQD(E=1), it is NE.</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shall also operate a time-out TC on the maximum time it spends trying to achieve access, and abandon the attempt if this time-out expire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unit's access attempt fails, then:</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964" w:leader="none"/>
          <w:tab w:val="left" w:pos="1555" w:leader="none"/>
        </w:tabs>
        <w:bidi w:val="0"/>
        <w:ind w:left="605" w:right="288"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If the message was a cancellation/abortion request RQX, the unit shall return to waiting for signalling for the original transaction, and shall not send any further RQX messages whilst in this state for futher signalling. (for example, see sections 9.2.1.7 and 9.2.1.6).</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right="288"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604" w:leader="none"/>
          <w:tab w:val="left" w:pos="964" w:leader="none"/>
          <w:tab w:val="left" w:pos="1555"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For access attempts for other messages:</w:t>
      </w:r>
    </w:p>
    <w:p>
      <w:pPr>
        <w:pStyle w:val="Normal"/>
        <w:keepNext w:val="true"/>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1080" w:hanging="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 xml:space="preserve">if the unit has not sent a message, it shall return to the idle state (and may indicate the failure to the user); </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1080" w:hanging="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otherwise, it shall wait for further signalling for the transaction (until the relevant time-out TW or TJ has expired - for example, see sections 9.2.1.1 and 9.2.1.6).0.42</w:t>
      </w:r>
    </w:p>
    <w:p>
      <w:pPr>
        <w:pStyle w:val="Normal"/>
        <w:numPr>
          <w:ilvl w:val="0"/>
          <w:numId w:val="0"/>
        </w:numPr>
        <w:tabs>
          <w:tab w:val="clear" w:pos="720"/>
          <w:tab w:val="left" w:pos="835" w:leader="none"/>
        </w:tabs>
        <w:bidi w:val="0"/>
        <w:ind w:left="1080" w:hanging="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7.4</w:t>
        <w:tab/>
        <w:t>Related Procedures for All Radio Units on a Control Channel</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83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left"/>
        <w:rPr/>
      </w:pPr>
      <w:r>
        <w:rPr/>
        <w:t>7.4.1</w:t>
        <w:tab/>
        <w:t>Individually addressed Aloha messag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n Aloha message with M = 20 and Aloha address (PFIX/IDENT1) matching its individual address for this system, then it shall send a message in the next slo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f the unit recognises the Aloha function and is currently attempting random access with a message of a type invited by the Aloha message, it shall transmit its message and then continue to obey the procedures in section 7.3 (regarding the transmission as if it were a random access).</w:t>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Otherwise, if the Aloha message is ALHR and the unit has the ability to register, it shall send a registration request RQR and then wait until it receives a response or for WAIT+1 slots.  While waiting for a response, the unit shall not seek to transmit messages by random access.  See also section 8.3.2.</w:t>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Otherwise, the unit shall send an acknowledgement ACKX(QUAL=0) with PFIX/IDENT2 set to its individual address and IDENT1 set to TSCI.  (It will not be sent a response to this message.)</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5" w:hanging="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835"/>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jc w:val="left"/>
        <w:rPr/>
      </w:pPr>
      <w:r>
        <w:rPr/>
        <w:t>7.4.2</w:t>
        <w:tab/>
        <w:t>MOVE message</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on a control channel receives a MOVE message that is applicable to it (see below), then it shall move to the specified forward control channel and shall be able to receive within 35 ms after the end of the MOVE address codeword; after becoming active on the specified control channel, the unit shall retain the same state as on the old control channel except that, if currently attempting random access, it shall choose a slot from a new frame, using a frame marker message received on the new control channel (see 7.3.5).</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it uses the address qualifier (M) and the address (PFIX/IDENT1) from the MOVE message to decide whether the message is applicable to it. For M = 0 to 19, the message is applicable to the unit if the M least significant bits of the MOVE address match the M least significant bits of its individual address.  For M = 20, the message is applicable to the unit if the MOVE address matches any of its designated addresses for this system (including its group addresses).</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w:t>
        <w:tab/>
        <w:t>If field CONT in an applicable MOVE message is equal to '0000000000', then the channel movement is system-dependen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604" w:hanging="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7-</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8</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7-</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9</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B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qFormat/>
    <w:pPr>
      <w:widowControl w:val="false"/>
      <w:numPr>
        <w:ilvl w:val="3"/>
        <w:numId w:val="1"/>
      </w:numPr>
      <w:tabs>
        <w:tab w:val="clear" w:pos="720"/>
        <w:tab w:val="left" w:pos="835" w:leader="none"/>
      </w:tabs>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8T11:27:00Z</cp:lastPrinted>
  <cp:revision>0</cp:revision>
  <dc:subject/>
  <dc:title/>
</cp:coreProperties>
</file>