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bidi w:val="0"/>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11.</w:t>
        <w:tab/>
        <w:t>INCLUDE CALL PROCEDURE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ing an RQS or RQE call, a radio unit on its allocated traffic channel may send a request message RQS to the TSC, to ask for a party to join the call in progress.  This facility may be used to implemen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765" w:leader="none"/>
        </w:tabs>
        <w:bidi w:val="0"/>
        <w:ind w:left="3124" w:hanging="312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a Conference Call</w:t>
        <w:tab/>
        <w:t>-</w:t>
        <w:tab/>
        <w:t>a user on channel may ask for the call to be expanded to include another party;</w:t>
      </w:r>
    </w:p>
    <w:p>
      <w:pPr>
        <w:pStyle w:val="Normal"/>
        <w:tabs>
          <w:tab w:val="clear" w:pos="720"/>
          <w:tab w:val="left" w:pos="2765" w:leader="none"/>
        </w:tabs>
        <w:bidi w:val="0"/>
        <w:ind w:left="3124" w:hanging="312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765" w:leader="none"/>
        </w:tabs>
        <w:bidi w:val="0"/>
        <w:ind w:left="3124" w:hanging="312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Call Transfer</w:t>
        <w:tab/>
        <w:t>-</w:t>
        <w:tab/>
        <w:t>a user may include another party in the call, and then leave the call to proceed without him;</w:t>
      </w:r>
    </w:p>
    <w:p>
      <w:pPr>
        <w:pStyle w:val="Normal"/>
        <w:tabs>
          <w:tab w:val="clear" w:pos="720"/>
          <w:tab w:val="left" w:pos="2765" w:leader="none"/>
        </w:tabs>
        <w:bidi w:val="0"/>
        <w:ind w:left="3124" w:hanging="312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765" w:leader="none"/>
        </w:tabs>
        <w:bidi w:val="0"/>
        <w:ind w:left="3124" w:hanging="312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a Repeat Call</w:t>
        <w:tab/>
        <w:t>-</w:t>
        <w:tab/>
        <w:t>a user may ask for the channel assignment signalling for the call to be retransmitted.</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3124" w:hanging="312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cluded party may be a radio unit, a line unit, a group of units, a PABX extension (short or extended addressing) or a PSTN number (short-form or genera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an Include call by transmitting a request message RQS on the allocated traffic channel.  (An extended addressing request is indicated by setting IDENT1 in the RQS message to the appropriate gateway ident.)  The TSC responds and, for an extended addressing request, instructs the Including unit to transmit the full called party details. It then checks the availability of the called party (if appropriate) and directs the called party to the traffic channel.  Throughout the transaction, the TSC may send acknowledgements to the Including unit to indicate the progress and the success/failure of the transactio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user initiates an Include call, his pressel is disabled until the radio unit receives an acknowledgement other than ACKI(QUAL=1) or until it times ou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 party has been included in a call, the TSC may allow units to leave the call, without terminating the call, provided that the number of parties that will indicate the "on-hook" condition is not reduced below the normal number for the type of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iming constraints for messages transmitted on a traffic channel are specified in sections 6.1.2.2 and 6.2.2.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108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080" w:leader="none"/>
        </w:tabs>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1.1</w:t>
        <w:tab/>
        <w:t>TSC Procedures for Include Call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ubsection defines procedures for TSCs that offer the Include facility.</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ind w:left="604"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11.1.1</w:t>
        <w:tab/>
        <w:t>Responses to a short addressing Include reques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a short addressing Include call by transmitting an RQS message (with EXT = 1, or with EXT = 0 and IDENT1 set to a valid called party ident) on the traffic channel.  On receiving a short addressing Include RQS, the TSC shall send a respons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83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ACKQ(QUAL=0), ACKX, ACKV, ACKT(QUAL=0) or ACK(QUAL=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3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3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idents, see section 5.5.2.1; for acceptable delay, see 6.1.2.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acknowledgement messages may also be sent to the unit to indicate the progress of its Include call - see section 11.1.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11.1.2</w:t>
        <w:tab/>
        <w:t>Responses to an extended addressing Include reques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an extended addressing Include call by transmitting an RQS message (with EXT = 0 and IDENT1 = IPFIXI, PABXI or PSTNGI) on the traffic channel.  On receiving an extended addressing Include RQS, the TSC shall send one of the following responses, with the same prefix and idents as the Include RQ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An acknowledgement ACKI(QUAL=1), ACKX or ACKV(QUAL=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AHYC (i.e. an instruction to send the full called address informatio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cceptable delay, see 6.1.2.2.  See also 11.1.3 and 11.1.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jc w:val="left"/>
        <w:rPr/>
      </w:pPr>
      <w:r>
        <w:rPr/>
        <w:t>11.1.3</w:t>
        <w:tab/>
        <w:t>Instruction to send extended address informatio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n extended addressing Include RQS, the TSC may demand the full called address by sending the AHYC message, with:</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same prefix and idents as the Include RQ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DESC set to indicate the appropriate gateway (see 5.5.3.2.8)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SLOTS set to correspond to the Include RQ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e. if IDENT1=PSTNGI and FLAG1=1 then SLOTS='10' else SLOTS='0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HYC message instructs the Including radio unit to send the called party address information (see 11.3.1).  If the TSC does not successfully decode the address information, it may repeat the AHYC message or transmit ACKV(QUAL=0) to indicate failure of the Include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decoding the full address information successfully, the TSC may send appropriate acknowledgements to the Including unit (see 11.1.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numPr>
          <w:ilvl w:val="0"/>
          <w:numId w:val="0"/>
        </w:numPr>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B4"/>
        <w:bidi w:val="0"/>
        <w:jc w:val="left"/>
        <w:rPr/>
      </w:pPr>
      <w:r>
        <w:rPr/>
        <w:t>11.1.4</w:t>
        <w:tab/>
        <w:t>Acknowledgements sent to indicate progress of Include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send acknowledgement messages to indicate to a radio unit the progress of its Include call - for idents, see 5.5.2.1.  (For extended addressing Include calls, only ACKI(QUAL=1), ACKX and ACKV(QUAL=0) are appropriate until the full address information has been obtained.)</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QUAL=0)</w:t>
        <w:tab/>
        <w:t>-</w:t>
        <w:tab/>
        <w:t xml:space="preserve">Called party alerting but not yet ready.  </w:t>
      </w: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QUAL=1)</w:t>
        <w:tab/>
        <w:t>-</w:t>
        <w:tab/>
        <w:t xml:space="preserve">Intermediate acknowledgement; more signalling to follow.   </w:t>
      </w: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Q (QUAL=0)</w:t>
        <w:tab/>
        <w:t>-</w:t>
        <w:tab/>
        <w:t>All traffic channels in use on called site; more signalling to follow.</w:t>
      </w: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w:t>
        <w:tab/>
        <w:t>-</w:t>
        <w:tab/>
        <w:t>Invalid call; request rejected.</w:t>
      </w: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1)</w:t>
        <w:tab/>
        <w:t>-</w:t>
        <w:tab/>
        <w:t xml:space="preserve">System overload e.g. all channels in use on called site, and call has not been queued.  </w:t>
      </w: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0)</w:t>
        <w:tab/>
        <w:t>-</w:t>
        <w:tab/>
        <w:t>Called unit not in radio contact or Include call abandoned.</w:t>
      </w: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1)</w:t>
        <w:tab/>
        <w:t>-</w:t>
        <w:tab/>
        <w:t xml:space="preserve">Conflicting call in progress (e.g. called party engaged) or called user does not wish to receive this call.  </w:t>
      </w: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T (QUAL=0)</w:t>
        <w:tab/>
        <w:t>-</w:t>
        <w:tab/>
        <w:t xml:space="preserve">Called party's calls have been diverted.  </w:t>
      </w: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0)</w:t>
        <w:tab/>
        <w:t>-</w:t>
        <w:tab/>
        <w:t>Include request accepted; availability check successful (if performed); called party will be directed to the traffic channe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maximum acceptable delay of repeats of acknowledgements ACKX, ACKV, ACKT and ACK, see time-out TB in section 11.2.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jc w:val="left"/>
        <w:rPr/>
      </w:pPr>
      <w:r>
        <w:rPr/>
        <w:t>11.1.5</w:t>
        <w:tab/>
        <w:t>Availability check on called radio uni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n Include request specified an individual radio unit to be Included, the TSC may check the availability of the called unit before instructing it to join the call in progres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checks availability of a called radio unit by sending the AHY message on a control channel (see 5.5.3.2.1 and 9.2.2.2A).  For an Include call availability check, IDENT2 in the AHY address codeword is set to INCI (to prohibit the called unit from responding with ACKB(QUAL=0)) and a data codeword may be appended containing the Including unit's addres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indicate the result of the availability check to an Including radio unit by sending appropriate acknowledgement(s) (see 11.1.4) on the traffic channe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11.1.6</w:t>
        <w:tab/>
        <w:t>Call cancellatio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may cancel its requested Include call by transmitting an RQX message (see 5.5.3.1.3) on the traffic channel.  On receiving an RQX message cancelling an Include call, the TSC shall respond with ACK(QUAL=0) or ACK(QUAL=1), with the same prefix and idents as the RQX; see also 11.1.4 and 11.2.6.</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n Include call is cancelled, the TSC may inform a called radio unit by sending the AHYX message (with IDENT2 set to INCI) on the control channel.  The AHYX message may be repeated if it is not acknowledged by an ACK(QUAL=1) message from the called unit (see 9.2.2.4).</w:t>
      </w:r>
    </w:p>
    <w:p>
      <w:pPr>
        <w:pStyle w:val="B4"/>
        <w:numPr>
          <w:ilvl w:val="0"/>
          <w:numId w:val="0"/>
        </w:numPr>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B4"/>
        <w:bidi w:val="0"/>
        <w:jc w:val="left"/>
        <w:rPr/>
      </w:pPr>
      <w:r>
        <w:rPr/>
        <w:t>11.1.7</w:t>
        <w:tab/>
        <w:t>TSC time-ou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instruct an Including radio unit to restart its waiting timer TI, by sending the AHY message with:</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440" w:hanging="4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440" w:hanging="4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b/>
        <w:t>bit POINT set to '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440" w:hanging="4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b/>
        <w:t xml:space="preserve">PFIX/IDENT2 set to the unit's individual address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440" w:hanging="4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b/>
        <w:t>IDENT1 set to the called ident or gateway.</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9.1.2.2 and 9.2.3.2.  If a time TI, minus the tolerance on the radio unit's timer, elapses since the last message it received for an Include call (from the Including unit), the TSC shall not send any further signalling for the transaction, except that it may send AHYX on the control channel to inform a called radio unit.  See also 11.2.5.</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jc w:val="left"/>
        <w:rPr/>
      </w:pPr>
      <w:r>
        <w:rPr/>
        <w:t>11.1.8</w:t>
        <w:tab/>
        <w:t>Traffic channel allocatio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shall direct a called radio unit or group of radio units to the appropriate traffic channel using the Go To Channel message GTC (with IDENT2 set to INCI); see section 5.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11.1.9</w:t>
        <w:tab/>
        <w:t>Call clear-dow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an Include call, the TSC may allow parties to leave the call in progress, without terminating the call, as follow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w:t>
        <w:tab/>
        <w:t>For a group call or a call in which a group has been included, the TSC  may allow radio units to signal on-hook (or line/PABX/PSTN users to leave the call), without terminating the call, provided that at least  one party that will indicate end-of-channel-use remains in the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For a call comprising only individually addressed parties, the TSC may allow radio units to signal on-hook (or line/PABX/PSTN users to leave the call), without terminating the call, provided that at least two parties remain in the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is way, at least the normal number of parties that will indicate end-of-channel-use remains in a call (barring corruption of signalling messages).  See also section 9.1.2.6.</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numPr>
          <w:ilvl w:val="0"/>
          <w:numId w:val="0"/>
        </w:numPr>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B4"/>
        <w:bidi w:val="0"/>
        <w:jc w:val="left"/>
        <w:rPr/>
      </w:pPr>
      <w:r>
        <w:rPr/>
        <w:t>11.2</w:t>
        <w:tab/>
        <w:t>Procedures for Radio Units Requesting Includ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on a traffic channel shall request only one transaction at a time; while requesting an Include call or waiting for further signalling, the unit shall not request another transaction of any type (unless the user first cancels the Include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11.2.1</w:t>
        <w:tab/>
        <w:t>Include reques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user initiates an Include call (indicating that he wishes another party to join the call in progress), the radio unit shall inhibit user transmission i.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440" w:hanging="4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w:t>
        <w:tab/>
        <w:t xml:space="preserve">disable the pressel for a speech call, or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440" w:hanging="4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w:t>
        <w:tab/>
        <w:t>inhibit user data for a data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requests an Include call by transmitting RQS on the allocated traffic channel.  The fields in the RQS message shall be set appropriately (see 5.5.3.1.1); however, note particularly tha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f the call in progress is a speech call (see 9.2.2.5 and 9.2.3.4), bit DT shall be set to '0'; for a data call, DT shall be set to '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Bit LEVEL shall be set to '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constraint is imposed to prevent the RQS being interpreted</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s an AHY to the called party).</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An extended addressing request is indicated by setting IDENT1 in the RQS message to the appropriate gateway (viz. IPFIXI, PABXI or PSTNGI).</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ransmitting an Include request message on a traffic channel, the unit shall wait to receive a response from the TSC.  If a response is not received within the timing constraints defined in section 6.2.2.2, the unit shall assume that the message was unsuccessful and may retransmit its request.  It shall repeat its Include request, each time waiting for a response from the TSC, unti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hanging="72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w:t>
        <w:tab/>
        <w:t>it receives a valid response (see 11.2.2/3), or</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3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hanging="72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w:t>
        <w:tab/>
        <w:t>its user cancels the Include call (see 11.2.6), or</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3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 xml:space="preserve">it has sent the maximum number of transmissions NI.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this case, it shall wait for further signalling for the Include call (see 11.2.4 and 11.2.5).</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3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3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360" w:hanging="0"/>
        <w:jc w:val="left"/>
        <w:rPr/>
      </w:pPr>
      <w:r>
        <w:rPr/>
        <w:t>11.2.2</w:t>
        <w:tab/>
        <w:t>Responses to short addressing Include reques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short addressing Include RQS, the radio unit shall accept the following messages as a valid response to its RQS and send no more request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CKI, ACKQ(QUAL=0), ACKX, ACKV or ACK(QUAL=0), with PFIX/IDENT2 as its individual address and IDENT1 as the called ident (or PABXI for a PABX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CKT(QUAL=0) with PFIX/IDENT2 as its individual addres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4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 xml:space="preserve">An AHY message with PFIX/IDENT2 as its individual address, POINT=1 and IDENT1 </w:t>
        <w:tab/>
        <w:t>as the called p</w:t>
      </w:r>
      <w:r>
        <w:rPr>
          <w:b w:val="false"/>
          <w:bCs w:val="false"/>
          <w:i/>
          <w:iCs w:val="false"/>
          <w:caps w:val="false"/>
          <w:smallCaps w:val="false"/>
          <w:strike w:val="false"/>
          <w:dstrike w:val="false"/>
          <w:outline w:val="false"/>
          <w:vanish w:val="false"/>
          <w:sz w:val="24"/>
          <w:szCs w:val="24"/>
        </w:rPr>
        <w:t>arty or gateway</w:t>
      </w:r>
      <w:r>
        <w:rPr>
          <w:b w:val="false"/>
          <w:bCs w:val="false"/>
          <w:i w:val="false"/>
          <w:iCs w:val="false"/>
          <w:caps w:val="false"/>
          <w:smallCaps w:val="false"/>
          <w:strike w:val="false"/>
          <w:dstrike w:val="false"/>
          <w:outline w:val="false"/>
          <w:vanish w:val="false"/>
          <w:sz w:val="22"/>
          <w:szCs w:val="22"/>
        </w:rPr>
        <w:tab/>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other actions on receiving these messages, see section 11.2.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jc w:val="left"/>
        <w:rPr/>
      </w:pPr>
      <w:r>
        <w:rPr/>
        <w:t>11.2.3</w:t>
        <w:tab/>
        <w:t>Responses to extended addressing Include reques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n extended addressing Include RQS, the radio unit shall accept the following messages (with the same prefix and idents as the RQS) as a valid response to its RQS and send no more request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An acknowledgement ACKI(QUAL=1), ACKX or ACKV(QUAL=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AHYC (i.e. an instruction to send the full called address informatio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other actions on receiving these messages, see 11.2.4 and 11.3.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jc w:val="left"/>
        <w:rPr/>
      </w:pPr>
      <w:r>
        <w:rPr/>
        <w:t>11.2.4</w:t>
        <w:tab/>
        <w:t xml:space="preserve">Acknowledgement received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waiting for a response to an Include RQS, or for further signalling for an Include call, receives an appropriate acknowledgement then it shall take action as indicated below. For extended addressing Include calls, only ACKI(QUAL=1), ACKX and ACKV(QUAL=0) are appropriate until the full address information has been sent.  For idents, see 5.5.2.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QUAL=0)</w:t>
        <w:tab/>
        <w:t>-</w:t>
        <w:tab/>
        <w:t xml:space="preserve">Called party alerting but not yet ready.   </w:t>
      </w: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QUAL=1)</w:t>
        <w:tab/>
        <w:t>-</w:t>
        <w:tab/>
        <w:t xml:space="preserve">Intermediate acknowledgement; more signalling to follow.  </w:t>
      </w: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Q (QUAL=0)</w:t>
        <w:tab/>
        <w:t>-</w:t>
        <w:tab/>
        <w:t>All traffic channels in use on called site; more signalling to follow.</w:t>
      </w: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w:t>
        <w:tab/>
        <w:t>-</w:t>
        <w:tab/>
        <w:t>Invalid call; request rejected.</w:t>
      </w: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1)</w:t>
        <w:tab/>
        <w:t>-</w:t>
        <w:tab/>
        <w:t>System overload; request rejected.</w:t>
      </w: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0)</w:t>
        <w:tab/>
        <w:t>-</w:t>
        <w:tab/>
        <w:t>Called unit not in radio contact or Include call abandoned.</w:t>
      </w: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1)</w:t>
        <w:tab/>
        <w:t>-</w:t>
        <w:tab/>
        <w:t xml:space="preserve">Conflicting call in progress (e.g. called party engaged) or called user does not wish to receive this call.   </w:t>
      </w: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T (QUAL=0)</w:t>
        <w:tab/>
        <w:t>-</w:t>
        <w:tab/>
        <w:t xml:space="preserve">Called party's calls have been diverted.   </w:t>
      </w: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0)</w:t>
        <w:tab/>
        <w:t>-</w:t>
        <w:tab/>
        <w:t>Include request accepted; called party will be directed to the traffic channe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I or ACKQ(QUAL=0) is received, the unit shall wait for further signalling.  However, for a speech call, it may re-enable the pressel on receiving ACKI(QUAL=0) or ACKQ(QUAL=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X or ACKV is received, the unit shall re-enable user transmission and may indicate to the user that the Include call has failed.</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complete ACKT(QUAL=0) message is received, the unit shall either:</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re-enable user transmission (and may indicate to the user that the called party's calls have been diverted), or</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ttempt a new Include call to the diversion addres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n incomplete ACKT(QUAL=0) message is received, the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If the unit does not require the diversion address, it shall re-enable user transmission (and may give an indication to the user).</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 xml:space="preserve">If the unit does require the diversion address then: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right="792"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if it has received no previous response to its Include RQS, and has not sent the maximum number of transmissions of the RQS (see 11.2.1), it shall ignore the ACKT message;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right="792"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otherwise it shall wait for a repeat ACKT, re-enabling user transmission if a time TB elapses (in which case, it may indicate the failure to the user).</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right="72"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QUAL=0) is received, the unit shall re-enable user transmission and may indicate to the user that the called party is being directed to the traffic channe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CKX, ACKV or ACK for its Include call, the unit shall not request on the traffic channel another transaction of any type to the same called ident (or gateway) for at least a time TB.  After receiving ACKT for its Include call, the unit shall not request on the traffic channel another transaction of any type for at least a time TB.</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0"/>
        <w:jc w:val="left"/>
        <w:rPr/>
      </w:pPr>
      <w:r>
        <w:rPr/>
        <w:t>11.2.5</w:t>
        <w:tab/>
        <w:t>Time-out after waiting for Include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waiting for further signalling for an Include call shall re-enable user transmission if a time TI has elapsed since the last message it sent for the transaction, viz.</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044" w:right="72" w:hanging="156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044" w:right="72" w:hanging="156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QS, </w:t>
        <w:tab/>
        <w:t>requesting the Include call (see 11.2.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441" w:right="74"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r  SAMIS, </w:t>
        <w:tab/>
        <w:t xml:space="preserve">providing extended address information for the call (see 11.3.1)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441" w:right="74"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  ACK(QUAL=0), sent in response to an AHY message with bit POINT = 1 and IDENT1 as the called ident or gateway (see 9.2.3.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may also indicate to the user that the outcome of the transaction is unknow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jc w:val="left"/>
        <w:rPr/>
      </w:pPr>
      <w:r>
        <w:rPr/>
        <w:t>11.2.6</w:t>
        <w:tab/>
        <w:t>Cancelling Includ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may cancel an Include request (after sending an RQS and while still waiting to receive ACKX, ACKV, ACKT or ACK) by transmitting a cancellation request RQX (see 5.5.3.1.3) on the traffic channel.  The unit shall then wait for a response from the TSC; for timing, see 6.2.2.2. The unit shall repeat its cancellation request, each time waiting for a response from the TSC, until one of the following occur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t receives ACK(QUAL=1), with the same prefix and idents as the RQX, confirming cancellation of the Include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t receives ACKX, ACKV, ACKT(QUAL=0) or ACK(QUAL=0) for the Include call it is attempting to cancel.  See also 11.2.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t has sent the maximum number of transmissions NI.  In this case, it shall return to waiting for signalling for the Include call (see 11.2.4 and 11.2.5).</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ases a. and b., the unit shall re-enable user transmissio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jc w:val="left"/>
        <w:rPr/>
      </w:pPr>
      <w:r>
        <w:rPr/>
        <w:t>11.2.7</w:t>
        <w:tab/>
        <w:t>Other procedure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 radio unit shall not attempt an Include call if user transmission has been inhibited (by the GTC message or by a MAINT(OPER='111') message; see 9.2.2.5, 9.2.3.3 and 9.2.3.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f a radio unit requesting or attempting to cancel an Include call, or waiting for further signalling, receives a MAINT(OPER='111') message inhibiting user transmission (see 9.2.3.3), then it shall continue with the Include call but shall not re-enable user transmission at the end of the transactio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f a radio unit requesting or attempting to cancel an Include call, or waiting for further signalling, receives a GTC message allocating a replacement traffic channel, it shall perform actions i) and ii) as specified in section 9.2.3.4 and shall then continue with the Include call.  At the end of the transaction, the unit shall re-enable user transmission only if permitted by action iii) of 9.2.3.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If a radio unit's user goes on-hook (or equivalent) while it is requesting or attempting to cancel an Include call, or waiting for further signalling, then the unit shall abandon the Include call and shall obey the procedures specified in section 9.2.3.5.</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ser goes on-hook (or equivalent) after an Include call, then the unit shall obey the procedures specified in section 9.2.3.5.  However, see also section 11.1.9.)</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If a radio unit requesting or attempting to cancel an Include call, or waiting for further signalling, receives a MAINT(OPER='110') or CLEAR message terminating the call in progress, then it shall abandon the Include call and shall obey the procedures specified in sections 9.2.3.7 and 9.2.3.8 respectively.</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108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080" w:leader="none"/>
        </w:tabs>
        <w:bidi w:val="0"/>
        <w:ind w:right="72" w:hanging="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11.3</w:t>
        <w:tab/>
        <w:t xml:space="preserve">Procedures for All Radio Units on an Allocated Traffic </w:t>
      </w:r>
      <w:r>
        <w:rPr>
          <w:b/>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u w:val="single"/>
        </w:rPr>
        <w:t>Channe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jc w:val="left"/>
        <w:rPr/>
      </w:pPr>
      <w:r>
        <w:rPr/>
        <w:t>11.3.1</w:t>
        <w:tab/>
        <w:t>Instruction to send extended address informatio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procedure shall be obeyed by all radio units that are equipped to request extended addressing Include call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traffic channel receives an AHYC message with PFIX/IDENT2 matching its individual address then it shall either send address information or transmit ACKX(QUAL=0), as indicated below.  For timing, see section 6.2.2.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e unit has sent an extended addressing Include RQS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IDENT1 matches IDENT1 from the Include RQ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DESC   is appropriate to IDENT1 (see 5.5.3.2.8)</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SLOTS  corresponds to the Include RQ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right="72"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e. if IDENT1=PSTNGI and FLAG1=1 then SLOTS='10', else SLOTS='0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t shall transmit the full called address information, conforming to the codeword formats defined in section 5.6.1.2.2 (SAMIS, Mode 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is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transmit ACKX(QUAL=0), with the same prefix and idents as the AHYC.</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2"/>
      <w:footerReference w:type="default" r:id="rId3"/>
      <w:type w:val="nextPage"/>
      <w:pgSz w:w="11906" w:h="16838"/>
      <w:pgMar w:left="1440" w:right="1440" w:gutter="0" w:header="0" w:top="1440" w:footer="864"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11-</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8</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11-</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9</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13271"/>
      <w:numFmt w:val="none"/>
      <w:suff w:val="nothing"/>
      <w:lvlText w:val=""/>
      <w:lvlJc w:val="left"/>
      <w:pPr>
        <w:tabs>
          <w:tab w:val="num" w:pos="0"/>
        </w:tabs>
        <w:ind w:left="0" w:hanging="0"/>
      </w:pPr>
    </w:lvl>
    <w:lvl w:ilvl="4">
      <w:start w:val="1"/>
      <w:pStyle w:val="B4"/>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3271">
    <w:name w:val="1327-1"/>
    <w:qFormat/>
    <w:pPr>
      <w:widowControl w:val="false"/>
      <w:numPr>
        <w:ilvl w:val="3"/>
        <w:numId w:val="1"/>
      </w:numPr>
      <w:tabs>
        <w:tab w:val="left" w:pos="-720" w:leader="none"/>
        <w:tab w:val="left" w:pos="720" w:leader="none"/>
        <w:tab w:val="left" w:pos="1325" w:leader="none"/>
        <w:tab w:val="left" w:pos="16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ind w:left="2520" w:hanging="25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4">
    <w:name w:val="b4"/>
    <w:qFormat/>
    <w:pPr>
      <w:widowControl w:val="false"/>
      <w:numPr>
        <w:ilvl w:val="4"/>
        <w:numId w:val="1"/>
      </w:numPr>
      <w:tabs>
        <w:tab w:val="clear" w:pos="720"/>
        <w:tab w:val="left" w:pos="965" w:leader="none"/>
      </w:tabs>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