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2.</w:t>
        <w:tab/>
        <w:t xml:space="preserve">      </w:t>
        <w:tab/>
        <w:t>DEFINITIONS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605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No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 Words appearing within asterisks within these definitions are defined terms.  (eg *defined term*)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ctive on a Chann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*radio unit* is *active on a channel* when, on  that channel, it is enabled to respond to *messages* addressed to it, or is transmitting, or is in transition between these two states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No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- a *radio unit* becomes active on an assigned *traffic channel* as soon as it can receive on that channel, whereas, on a *control channel* it shall not become active until it has received a codeword containing an appropriate *system identity code*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ddr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20-bit number by which a unit or group of units is known within a *system*.  The *address* comprises two *fields*; a 7-bit *prefix* and a 13-bit *ident*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ddress Codewor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64-bit codeword, conforming to the requirements of this standard, where the first bit is set to '1'.  An *address codeword* is always the first codeword in any *message*, and defines the nature of the *message*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ase St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The entirety of transmitters and receivers operated by a *trunking system controller* at any one site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a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  <w:tab/>
        <w:t>A complete information exchange between two or more *parties* which includes one or more *transactions* and may include direct user-to-user communication on a *traffic channel*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alled Unit (or Group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The unit, or group of units, which a *calling unit* identifies as the desired recipient(s) of a *call*.  The *called unit (or group)* retains this designation for the duration of a *call* and this convention is used in *messages* relating to that particular *call*, irrespective of the origin of such *messages*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alling Un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*radio unit* or *line unit* which request a *call*. The *calling unit* retains this designation for the duration of a *call* and this convention is used in *messages* relating to that particular *call* irrespective of the origins of such *messages*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ommon Prefix Ca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*call* where the values of the *prefixes* in the calling and called *addresses* are the same.  *Common prefix calls* use the *short addressing* procedures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ontrol Chann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*forward channel* and *return channel* being used for the transmission of *messages* conforming to this standard with the primary purpose of enabling the *trunking system controller* to control radio units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ata Codewor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64-bit codeword, conforming to the requirements of this standard, where the first bit is set to '0'.  *Data codewords* are concatenated to an *address codeword* and supplement the information in the *address* codeword*. 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atait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The whole, or a part of, a *Tmessage*. A dataitem may not include more than 62 data codewords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ecode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transmitted codeword shall be considered *decodeable* if, after receipt, and after any error correction (if used) has been applied, a valid codeword from the code defined in section 3.2.3 of this standard is formed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iver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procedure whereby a *party* may  request that future *calls* to a particular called address be redirected to an alternative destination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Extended Address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method which allows called *party* details to be conveyed to the *trunking system controller* when the *call* details cannot be accommodated in a single *address codeword*.  These called-party details may be an *address* or addressing information in a different form (eg PSTN dialling digits)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iel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number of contiguous bits in a codeword which is specified in terms of the position within the codeword and the number of bits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orward Chann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radio bearer where the direction of transmission is form the *base station* to *radio units*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rag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message which is either the whole of a *dataitem* or those codewords of a *dataitem* for which repetition has been requested by the receiving station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ree Format Da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Data  within a codeword which, in this standard, is  constrained only by its position and length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Gatewa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*special ident* which is used to identify a *message* relating to a *call* or *transaction* to or from a communications service outside of the *system* (eg the PSTN).  For the purposes of this standard the interprefix *ident*, IPFIXI, is also regarded as a *gateway*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Group Addr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n *address* which is common to more than one unit and which, when nominated as the called *address*, signifies a *group call*.  Units may be assigned any practicable number of *group addresses*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Group Ca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*call* in which a *group address* is specified as the called *party* and, accordingly, provides a means of communication between more than two units.  The calling *party* in a *group call* may opt for a conversational mode, where all *parties* are able to speak, or for an announcement mode where only the caller may speak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d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  <w:tab/>
        <w:t>A 13-bit number used for identification purposes.  Values of *ident* between 1 and 8100 inclusive are assigned to individual units or groups, in which case they are associated with a *prefix* to form a 20-bit *address*.  Values of *ident* above 8100 are designated *special idents* and these are not associated with any particular *prefix*, neither is the *ident* value 0 (DUMMMYI)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6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dle Sta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*radio* unit* is in the *idle state* on a *system* when it is *active on a control channel* belonging to that *system*, is not currently within a *message* exchange and has no current *message* transfer requirement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clu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procedure whereby *parties* may be introduced into a *call* in progress at the request of an existing *party* to the *call*. 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dividual Addr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n *address* by which a single unit is known within a *system*, allowing that unit to be uniquely addressed by that *system*.  Units may be assigned any practicable number of *individual addresses* provides that at least one per *systems* is assigned to each unit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dividual Ca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*call* between a calling *party* and a single called *party*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terprefix Ca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*call* where the values of the *prefixes* in the calling and called *addresses* are different.  *Interprefix calls* require *extended addressing* procedures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voking mes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message from the TSC to a radio unit which requires or invites an immediate message from the radio unit according to the timing rules specified in section 6 if the transmission rate is 1200 bit/sec or the equivalent rules at any other transmission rate.  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t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  <w:tab/>
        <w:t>A complete user transmission on a *traffic channel* by one *party* within a *call* at the conclusion of which that *party* rests from transmission.  It is possible for a *call* to contain only one *item*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ine Uni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LU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user station which is allocated an *individual address*, and is directly connected to the *trunking system controller* via a medium other than the radio spectrum to which this standard applies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in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  <w:tab/>
        <w:t>Any transmission path in the communication chain between the end users in a Standard Data call, and particularly the radio connection between the TSC and its dependent radio unit in such a call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es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single contiguous data transmission which consists of a codeword synchronisation sequence, an *address codeword* and (optionally) one or more *data codewords* conforming to this standard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on-prescribed da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ny data traffic which does not conform to the data protocols defined in this standard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ar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  <w:tab/>
        <w:t>A source and/or recipient of information within a *call*.  The term includes the totality of equipment at the user station and, where the context permits, the equipment user.  A party may be an individual or a group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refi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The 7 most significant bits of an *address*.  Normally units within a fleet will be allocated the same *prefix* since *calls* between units and groups with the same *prefix* can be made without the use of *extended addressing* procedures.  A *prefix* is only relevant to *individual addresses* and *group addresses*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6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adio Uni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RU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mobile or other user station contacting a *system*, by normal land mobile radio in accordance with this standard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andom Access Attemp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The method by which a *radio unit* transmits an unsolicited *message* to the *trunking system controller* on a *control channel*.  The method requires that a *radio unit* repeats a random access *message* if a response *message* is not received within a designated waiting time.  Further  repeats are required, in the absence of an  appropriate acknowledgement, until a designated  number of repeats is reached.  In this standard a  *random access attempt* covers the period from  initiation of the *transaction* to the receipt of an  appropriate acknowledgement or the expiry of a  timeout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ady-for-Communication Control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RFCC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device or system to inform a unit of the user's readiness to communicate, eg a switch-hook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gistr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procedure which confirms that a *radio  unit* is within a *session* on a *system*.  The  *registration* procedures may be initiated by a  demand from the *trunking system controller*, or at  the initiative of the *radio unit*, depending on the  circumstances of the *registration*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quested Unit (or Group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unit, or group of units, which takes part in a *transaction* initiated by the *trunking system controllers* or another *party*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questing Un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*radio unit* or *line unit* which initiates a *transaction* with the *trunking system controller* or another *party*, via the *trunking system controllers*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serve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Codewords and *fields* which are designated as  *reserved* in this standard are intended for future  phases of standardisation and shall not be used in  the interim for the conveyance of information.   *Reserved fields* must be set to the default value  specified in this standard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turn Chann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radio bearer where the direction of transmission is from *radio Units* to the *base station*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es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*session* is a period of operation associated  with one *system*.  A *session* on a *system* starts  when the *radio unit* becomes *active on a control  channel* of that *system*, either after switch-on or  after being *active on a control channel* of a  different *system*.  A *session* ends either when  the *radio unit* is switched off or when it starts  its next *session*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hort Address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The method used when the *parties* to a  *call* can be completely specified by a single  *prefix* and two *idents*.  This form of addressing  minimises the signalling required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6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keepLines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hort Da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procedure which allows a data *message* to  be exchanged between *parties*, or between *parties*  and the *trunking system controller*.  This  procedure does not support *messages* which include  more than four *data codewords*.</w:t>
      </w:r>
    </w:p>
    <w:p>
      <w:pPr>
        <w:pStyle w:val="Normal"/>
        <w:keepLines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hort-Form PSTN Destin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called PSTN *party*, previously agreed between the system operator and the user of the *calling unit*, which can be specified by a *special ident*, rather than the full stream of dialling digits representing the directory number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pa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Codewords and *fields* which are designated as *spare* are available for free use by *systems* (ie *system* customisation) provided that the conditions of this standard are not infringed.  The use of spare codewords and *fields* may vary from *system* to *system*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pecial Id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n *ident* with a value greater than 8100. These *idents* are used for a variety of special purposes.  Some of these are specified in this standard, others may be nominated by system operators.  *Special idents*  are not associated with a *prefix* to form an *address*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tandard Da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The procedure by which information exchange takes place using the data protocol defined in section 17 of this standard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yst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The totality of equipment required to provide the  communication facilities associated with a single  *system identity code*.  *Systems* may b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bined  to form larger communications facilities, but the  delineat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f *systems* and methods of combination  are not within the scope of this standard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ystem Identity Co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15-bit number which contains a  unique identification of a *system*.  This code is  radiated on each *forward control channel* within  the *system* (in the SYS *field*)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mes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quantity of *user data* which the  correspondents by previous bilateral agreement have  mutually agreed is useful to them as a distinct  entity, and is marked as such by the originator for  end-to-end transmission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raffic Channe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*forward channel* and *return channel*  being used primarily for user communication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RA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10 bit transaction number allocated to a *link*  during set-up of a data call to replace the address  and port of the radio unit. The validity of a TRANS  ceases at the conclusion of the data call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ransa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complete information exchange consisting of one or more *messages* between a *party* and the *trunking system controller*, or another *party*, via the *trunking system controller*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6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keepLines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runking System Controller (TSC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The central control intelligence necessary to enable the trunking system to function according to this standard.  The *trunking system controller* may control one or more *basestations*.</w:t>
      </w:r>
    </w:p>
    <w:p>
      <w:pPr>
        <w:pStyle w:val="Normal"/>
        <w:keepLines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User Da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Data from or to the user which is either to or  from his correspondent, or is concerned with call  routing but is transmitted after a *TRANS* for the  call has been allocated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35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User Data Mes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 message headed by address codeword  "SITH" and containing user data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880" w:leader="none"/>
        </w:tabs>
        <w:bidi w:val="0"/>
        <w:ind w:left="1440" w:hanging="86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</w:tabs>
        <w:bidi w:val="0"/>
        <w:ind w:left="1440" w:hanging="86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  <w:tab w:val="left" w:pos="1152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1"/>
        <w:tabs>
          <w:tab w:val="clear" w:pos="720"/>
          <w:tab w:val="left" w:pos="576" w:leader="none"/>
          <w:tab w:val="left" w:pos="1152" w:leader="none"/>
        </w:tabs>
        <w:bidi w:val="0"/>
        <w:ind w:left="720" w:hanging="7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440" w:right="1440" w:gutter="0" w:header="0" w:top="1440" w:footer="864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Page 2-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instrText xml:space="preserve"> TITLE </w:instrText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  <w:p>
    <w:pPr>
      <w:pStyle w:val="Normal"/>
      <w:bidi w:val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instrText xml:space="preserve"> TITLE </w:instrText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end"/>
    </w:r>
    <w:r>
      <w:rPr>
        <w:rFonts w:eastAsia="Liberation Serif" w:cs="Liberation Serif"/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Page 2-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sz w:val="24"/>
        <w:i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venfoot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Oddfoot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EvenfooterNorm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1">
    <w:name w:val="p1"/>
    <w:basedOn w:val="Normal"/>
    <w:qFormat/>
    <w:pPr>
      <w:numPr>
        <w:ilvl w:val="1"/>
        <w:numId w:val="1"/>
      </w:numPr>
      <w:ind w:left="720" w:hanging="7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2">
    <w:name w:val="p2"/>
    <w:qFormat/>
    <w:pPr>
      <w:widowControl w:val="false"/>
      <w:numPr>
        <w:ilvl w:val="2"/>
        <w:numId w:val="1"/>
      </w:numPr>
      <w:bidi w:val="0"/>
      <w:ind w:left="1440" w:hanging="72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venfooter">
    <w:name w:val="even footer"/>
    <w:qFormat/>
    <w:pPr>
      <w:widowControl w:val="false"/>
      <w:numPr>
        <w:ilvl w:val="3"/>
        <w:numId w:val="1"/>
      </w:numPr>
      <w:bidi w:val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venfooterNormal">
    <w:name w:val="even footerNormal"/>
    <w:basedOn w:val="Normal"/>
    <w:next w:val="Normal"/>
    <w:qFormat/>
    <w:pPr>
      <w:numPr>
        <w:ilvl w:val="5"/>
        <w:numId w:val="1"/>
      </w:numPr>
      <w:tabs>
        <w:tab w:val="left" w:pos="720" w:leader="none"/>
      </w:tabs>
      <w:ind w:right="-1152" w:hanging="0"/>
      <w:jc w:val="both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8-08T08:20:00Z</cp:lastPrinted>
  <cp:revision>0</cp:revision>
  <dc:subject/>
  <dc:title/>
</cp:coreProperties>
</file>