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left="965" w:right="1440" w:hanging="965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16.</w:t>
        <w:tab/>
        <w:tab/>
        <w:t>ADDITIONAL SHORT DATA PROCEDURES e.g. SAMs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left="965" w:right="1440" w:hanging="965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Additional short data procedures are not included in this issue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P1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86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age 16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1">
    <w:name w:val="p1"/>
    <w:basedOn w:val="Normal"/>
    <w:qFormat/>
    <w:pPr>
      <w:numPr>
        <w:ilvl w:val="1"/>
        <w:numId w:val="1"/>
      </w:numPr>
      <w:ind w:lef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qFormat/>
    <w:pPr>
      <w:widowControl w:val="false"/>
      <w:numPr>
        <w:ilvl w:val="2"/>
        <w:numId w:val="1"/>
      </w:numPr>
      <w:bidi w:val="0"/>
      <w:ind w:left="144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8-08T13:08:00Z</cp:lastPrinted>
  <cp:revision>0</cp:revision>
  <dc:subject/>
  <dc:title/>
</cp:coreProperties>
</file>