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6.</w:t>
        <w:tab/>
        <w:t>CHANNEL DISCIPLINE</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defines basic discipline for the TSC and radio units on control, traffic and Standard Data channels.  In particular, timing constraints are specified covering:</w:t>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he transmission of standardised messages,</w:t>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change-over between transmitting and receiving, and </w:t>
      </w:r>
    </w:p>
    <w:p>
      <w:pPr>
        <w:pStyle w:val="Normal"/>
        <w:tabs>
          <w:tab w:val="clear" w:pos="720"/>
          <w:tab w:val="left" w:pos="864"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hannel switching.</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imings for the transmission of standardised messages on a traffic channel are applicable to the procedures defined in this issue of the standard.</w:t>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minimum rules are specified for radio unit control channel acquisition, but additional specifications are likely to be necessary for a specific system implementation.</w:t>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6.1</w:t>
        <w:tab/>
        <w:t>Channel Discipline for TSC</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1.1</w:t>
        <w:tab/>
        <w:t>Control channel discipline for TSC</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s long as a suitable channel is available, the TSC shall provide at least one control channel substantially continuously, conforming to the basic format defined in section 3.3.3.  The TSC may operate either a dedicated or a non-dedicated control channel.  If the TSC transmits from more than one base station site then a separate control channel may be provided at each site, or a single control channel may be used with simultaneous transmission at each site, or a single control channel may be shared by time division.</w:t>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ruptions in the control channel signalling will occur when, for example, sites are switched in a time-division scheme, or all channels are allocated for traffic in a system with a non-dedicated control channel. Slot synchronisation need not be maintained across interruptions.</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TSC operates a non-dedicated control channel, it is recommended that the TSC does not allocate the control channel for traffic during a random access frame (except for emergency calls).</w:t>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SC commences transmission on a different control channel, it should provide an adequate transmission period for the radio units to locate and identify the control channel before it allocates traffic channels for calls; see 6.2.1.1 for control channel acquisition by radio units.</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recommended that broadcast messages (BCAST) are used to announce the channel numbers of the channels that can be used for control by the TSC. The broadcast messages may also be used to announce the control channels of other systems, for example, to facilitate roaming.  It is also recommended that, before a channel is taken out of control service, another control channel shall be indicated if practicable (for example, by sending an appropriate MOVE message).</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be prepared to receive messages which conform to the format specified in section 3 for radio unit transmissions on a control channel, and which conform to the timings specified in section 6.2.1.3.</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SC sends a message in response to a random access message received from a radio unit, the response may be sent in the slot following the random access message or it may be delayed (see 7.2.4).</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1.2</w:t>
        <w:tab/>
        <w:t>Traffic channel discipline for TSC</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pPr>
      <w:r>
        <w:rPr>
          <w:b/>
          <w:bCs w:val="false"/>
          <w:i w:val="false"/>
          <w:iCs w:val="false"/>
          <w:caps w:val="false"/>
          <w:smallCaps w:val="false"/>
          <w:strike w:val="false"/>
          <w:dstrike w:val="false"/>
          <w:outline w:val="false"/>
          <w:vanish w:val="false"/>
          <w:sz w:val="24"/>
          <w:szCs w:val="24"/>
          <w:u w:val="single"/>
        </w:rPr>
        <w:t>6.1.2.1</w:t>
        <w:tab/>
        <w:t>Monitoring</w:t>
      </w:r>
      <w:r>
        <w:rPr>
          <w:b/>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be prepared to receive messages which conform to the format specified in section 3 for radio unit transmissions on a traffic channel.</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monitor all traffic channels continuously while they are allocated for traffic.  If there is any reason to doubt whether communication is still taking place, the TSC may query whether an individual radio unit is on the traffic channel by means of an AHY message (see 9.1.2.2), and shall be prepared to receive an acknowledgement within the timings given in 6.2.2.2.</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1.2.2</w:t>
        <w:tab/>
        <w:t>Signal timing</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for standardised messages transmitted on a traffic channel by the TSC is defined in section 3.  In particular, unless the TSC is already transmitting, each transmission shall be introduced by at least 6 bit periods (5 ms) of link establishment time.  Note that the appropriate codeword synchronisation sequence (SYNT) shall be used.</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TSC sends a response to an unsolicited message from a radio unit (e.g. a response to an Include request), the codeword synchronisation sequence in the response message shall not begin before the start of bit 52 nor later than the start of bit NT, measured from the end of the last codeword transmitted by the radio unit.  (For the suggested value of NT, see Appendix 1).</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1.3</w:t>
        <w:tab/>
        <w:t>Data channel discipline for TSC</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1.3.1</w:t>
        <w:tab/>
        <w:t>Monitoring</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SC shall be prepared to receive messages which conform to the format specified in section 3 for radio unit transmissions on the data channel.</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1.3.2</w:t>
        <w:tab/>
        <w:t>Signal Timing</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for messages transmitted at the standard rate on a data channel by the TSC is defined in section 3.  In particular, unless the TSC is already transmitting, each transmission shall be introduced by at least six bit periods (5 ms) of LET.  Note that the appropriate codeword synchronisation sequence, of SYNT, shall be used.</w:t>
      </w:r>
    </w:p>
    <w:p>
      <w:pPr>
        <w:pStyle w:val="Normal"/>
        <w:numPr>
          <w:ilvl w:val="0"/>
          <w:numId w:val="0"/>
        </w:numPr>
        <w:tabs>
          <w:tab w:val="clear" w:pos="720"/>
          <w:tab w:val="left" w:pos="1195"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6.2</w:t>
        <w:tab/>
        <w:t>Channel Discipline for Radio Unit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6.2.1</w:t>
        <w:tab/>
        <w:t>Control channel discipline for Radio Units</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1.1</w:t>
        <w:tab/>
        <w:t>Control channel acquisition</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not assigned to a traffic channel (including immediately after switch-on), the radio unit shall attempt to find a control channel.  The search for a control channel may be performed by a general hunt through all likely channels or by reference to memory within the radio unit; the search strategy is likely to be system-dependent and is not included in this standard.  However, when a radio unit leaves an allocated traffic channel, it shall commence its search on the control channel on which it was last active, unless it has been directed to a different control channel by a CLEAR message.</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make any transmissions on a control channel unless it is active on that channel.  It shall not become active until it has received an appropriate codeword containing an appropriate system identity code; the codewords / system identity codes which shall be considered appropriate are system-dependent.</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is hunting over a number of channels, it should leave a candidate channel as soon as it becomes clear that it is unlikely to become active on the channel.  In some systems it may be necessary to specify a maximum time between channel changes for channels on which no control channel codeword synchronisation sequence is detected.</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1.2</w:t>
        <w:tab/>
        <w:t>Retaining a control channel</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a radio unit is active on a control channel, a time TS elapses during which no system identity code is decoded, then the unit shall cease to be active on that channel and shall return to the control channel acquisition procedures.  (For the suggested value of TS, see Appendix 1). Some systems may impose additional rules for returning to the control channel acquisition procedures.</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receives an appropriate codeword containing an inapplicable system identity code (system-dependent), or receives a CHAN4 field that does not match the least significant four bits of the number of the channel to which the unit is tuned, then the unit shall not transmit or act on any other received information until either:</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14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t has received a correct value of system identity code or CHAN4, respectively, on that channel (whether or not a channel hunt has been made in the interim), or</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14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it has become active on a different control channel.</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the codewords / system identity codes which cause a radio unit to temporarily suspend activity may be different from those which enabled the radio unit to become active).</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be capable of satisfactory operation when there are interruptions of duration less than TS in the signalling (slot timing may not be maintained across interruptions), and when CCSCs are displaced by data codewords in up to two consecutive timeslots.</w:t>
      </w:r>
      <w:r>
        <w:br w:type="page"/>
      </w:r>
    </w:p>
    <w:p>
      <w:pPr>
        <w:pStyle w:val="Normal"/>
        <w:tabs>
          <w:tab w:val="left" w:pos="720" w:leader="none"/>
        </w:tabs>
        <w:bidi w:val="0"/>
        <w:ind w:firstLine="60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give to its user any information which is not pertinent to that radio unit.</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1.3</w:t>
        <w:tab/>
        <w:t>Signal timing</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transmit on the return control channel at any time unless permitted by the requirements of this standard.  All transmissions shall conform to the formats specified in section 3 and the timing requirements specified below.  (If, under any circumstances, the radio unit's timing is not sufficiently accurate then it shall refrain from transmitting.)</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e transmission of a random access message, the radio unit shall choose a timeslot for transmission in accordance with the requirements of the random access protocol defined in section 7.  The radio unit shall derive the timing of slots from the frame marker message or from any other message transmitted by the TSC within the same frame.</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radio unit response to a message received from the TSC, the radio unit shall commence transmission of its message in the timeslot following the end of the TSC message.</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rt of slots on the return control channel shall be deemed to be coincident with the start of the control channel system codewords on the forward channel, and timings are specified in bit periods relative to this point in time.  (Note, however, that slot delineation is maintained even when a CCSC is displaced by a data codeword; see 3.3.)  Figure 6-1 illustrates the timing for a single codeword message; the start of each slot is designated time T0.</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commence r.f. transmission before the start of bit 21 (time T2 in Figure 6-1), nor shall it reach 90% of its maximum power later than the start of bit 37 (time T4).  The radio unit shall provide a link establishment time of at least 6 bit periods (5 ms).  At the conclusion of the link establishment time it shall transmit a 16-bit preamble; the 16-bit preamble shall not begin before the start of bit 30 (time T3), nor later than the start of bit 43 (time T5).  Following the preamble, the radio unit shall transmit the control channel codeword synchronisation sequence, an address codeword, any data codewords and one "hang-over" bit of either '0' or '1'.  It shall then cease transmission so that power is reduced by at least 60 dB by the start of the next occurring bit 15 of a slot (time T1).</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then retune to the forward channel in time to be capable of decoding address codewords as follows:</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14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For a radio unit transmission with no data codewords, the radio unit shall be capable of decoding an address codeword in the first forward channel slot following the start of the radio unit transmission.</w:t>
      </w:r>
    </w:p>
    <w:p>
      <w:pPr>
        <w:pStyle w:val="Normal"/>
        <w:tabs>
          <w:tab w:val="left" w:pos="720" w:leader="none"/>
          <w:tab w:val="left" w:pos="14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14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For a radio unit transmission with one or two data codewords, the radio unit shall be capable of decoding an address codeword in the second forward channel slot following the start of the radio unit transmission.</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60" w:leader="none"/>
          <w:tab w:val="left" w:pos="720" w:leader="none"/>
          <w:tab w:val="left" w:pos="144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For a radio unit transmission with three or four data codewords, the radio unit shall be capable of decoding an address codeword in the third forward channel slot following the start of the radio unit transmission.</w:t>
      </w:r>
    </w:p>
    <w:p>
      <w:pPr>
        <w:pStyle w:val="Normal"/>
        <w:tabs>
          <w:tab w:val="left" w:pos="720"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 command to change channel (MOVE, GTC; see 7.4.2 and 9.2.2.5), it shall be capable of receiving on the new channel within 35 ms after the end of the TSC message, unless the unit is a called unit in an interprefix call, in which case it may delay the channel change by one slot and shall be capable of receiving on the new channel within 142 ms after the end of the TSC message (see 9.2.2.5).</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6.2.2</w:t>
        <w:tab/>
        <w:t>Traffic channel discipline for Radio Units</w:t>
      </w:r>
    </w:p>
    <w:p>
      <w:pPr>
        <w:pStyle w:val="Normal"/>
        <w:tabs>
          <w:tab w:val="left" w:pos="72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2.1</w:t>
        <w:tab/>
        <w:t>Monitoring</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receiving on the forward traffic channel, the radio unit shall monitor the channel continuously for messages from the TSC and shall take appropriate action; see section 3 for the TSC signalling formats and sections 9.2.3.2, 9.2.3.3, 9.2.3.4, 9.2.3.7, 9.2.3.8, 11.3.1 and 15.2 for procedures.  If the radio unit is required to transmit a response to a message received from the TSC, its response shall conform to the timings specified in section 6.2.2.2.</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 command to change channel (see 9.2.3.4 and 9.2.3.8), it shall be capable of receiving on the new channel within 35 ms after the end of the TSC message.</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give to its user any information which is not pertinent to that radio unit.</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2.2</w:t>
        <w:tab/>
        <w:t>Signal timing</w:t>
      </w:r>
    </w:p>
    <w:p>
      <w:pPr>
        <w:pStyle w:val="Normal"/>
        <w:tabs>
          <w:tab w:val="left" w:pos="7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at for standardised messages transmitted on a traffic channel by the radio unit is defined in section 3.  In particular, unless the unit is already transmitting, each transmission shall be introduced by at least 12 bit periods (10 ms) of link establishment time.  If the radio unit sends unsolicited messages (e.g. an Include request, a Pressel On message or Disconnect messages), the link establishment time shall not exceed 24 bit periods (20 ms).  The preamble duration shall be 16 bits, and messages shall commence with the traffic channel codeword synchronisation sequence.  After the final ("hang-over") bit of a standardised transmission, unless the radio unit is required to continue transmitting for user communication, it shall cease transmission so that power is reduced by at least 60 dB within 6 bit periods (5 ms).</w:t>
      </w:r>
    </w:p>
    <w:p>
      <w:pPr>
        <w:pStyle w:val="Normal"/>
        <w:tabs>
          <w:tab w:val="left" w:pos="720" w:leader="none"/>
        </w:tabs>
        <w:bidi w:val="0"/>
        <w:ind w:firstLine="607"/>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ransmission of standardised messages on a traffic channel shall conform to the timings specified in sections 6.2.2.2.1 and 6.2.2.2.2.</w:t>
      </w:r>
    </w:p>
    <w:p>
      <w:pPr>
        <w:pStyle w:val="Normal"/>
        <w:tabs>
          <w:tab w:val="left" w:pos="720" w:leader="none"/>
        </w:tabs>
        <w:bidi w:val="0"/>
        <w:ind w:firstLine="604"/>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2.2.1</w:t>
        <w:tab/>
        <w:t>Radio unit response</w:t>
      </w:r>
    </w:p>
    <w:p>
      <w:pPr>
        <w:pStyle w:val="Normal"/>
        <w:keepNext w:val="true"/>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radio unit sends a response (e.g. an acknowledgement to an Ahoy message from the TSC), its transmission shall conform to the following timings, which are measured in bit periods, numbered from the end of the last codeword in the received message.</w:t>
      </w:r>
    </w:p>
    <w:p>
      <w:pPr>
        <w:pStyle w:val="Normal"/>
        <w:keepNext w:val="true"/>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dio unit shall not commence r.f. transmission before the start of bit 21, nor shall it reach 90% of its maximum power later than the start of bit 37; the 16-bit preamble shall not begin before the start of bit 36 nor later than the start of bit 49; after sending the "hang-over" bit and reducing power, the radio unit shall retune to the forward channel in time to be capable of decoding another message whose codeword synchronisation sequence may begin at the start of bit 183 + (64 x number of data codewords transmitted by the radio unit).</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2.2.2</w:t>
        <w:tab/>
        <w:t>Unsolicited transmission that requires a respons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radio unit sends an unsolicited standardised message that requires a response (e.g. an Include request), it shall conform to the following timings, which are measured in bit periods, numbered from the end of the last codeword of its transmission.</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transmitting the unsolicited message, the radio unit shall retune to the forward traffic channel in time to be capable of decoding a message which may begin (i.e. first bit of codeword synchronisation sequence) at the start of bit 52.</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adio unit has not received a codeword synchronisation sequence by the start of bit NT+16, it shall either abandon its unsolicited access attempt or make another unsolicited transmission, timing the next message to begin (i.e. first bit of codeword synchronisation sequence) no earlier than the start of bit NT+144.</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hile waiting to transmit an unsolicited standardised message, the radio unit receives a codeword synchronisation sequence SYNT, it shall wait to determine whether there is a message relevant to it before making its transmission.</w:t>
      </w:r>
    </w:p>
    <w:p>
      <w:pPr>
        <w:pStyle w:val="Normal"/>
        <w:bidi w:val="0"/>
        <w:ind w:firstLine="60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3</w:t>
        <w:tab/>
        <w:t>Data channel discipline for radio units</w:t>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19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3.1</w:t>
        <w:tab/>
        <w:t>Monitoring</w:t>
      </w:r>
    </w:p>
    <w:p>
      <w:pPr>
        <w:pStyle w:val="Normal"/>
        <w:tabs>
          <w:tab w:val="clear" w:pos="720"/>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st receiving on the forward channel, the radio unit shall monitor the channel to take appropriate actions for all relevant received messag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radio unit receives a command to change data channel (see 17.2.6.2), it shall be capable of receiving on the new channel within 35 ms of the end of the TSC messag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6.2.3.2  Signal Timing</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standard transmission rate, when the radio unit transmits a message the timing shall conform to 6.2.1.3 (but using SYNT instead of SYNC).</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tails of transmission timing at a customised rate must be specified elsewhere.</w:t>
      </w:r>
    </w:p>
    <w:p>
      <w:pPr>
        <w:pStyle w:val="P1"/>
        <w:bidi w:val="0"/>
        <w:ind w:left="720" w:hanging="720"/>
        <w:rPr/>
      </w:pPr>
      <w:r>
        <w:rPr>
          <w:b w:val="false"/>
          <w:bCs w:val="false"/>
          <w:i w:val="false"/>
          <w:iCs w:val="false"/>
          <w:caps w:val="false"/>
          <w:smallCaps w:val="false"/>
          <w:strike w:val="false"/>
          <w:dstrike w:val="false"/>
          <w:outline w:val="false"/>
          <w:vanish w:val="false"/>
          <w:sz w:val="22"/>
          <w:szCs w:val="22"/>
        </w:rPr>
        <w:t>µ §</w:t>
      </w:r>
    </w:p>
    <w:sectPr>
      <w:footerReference w:type="even" r:id="rId4"/>
      <w:footerReference w:type="default" r:id="rId5"/>
      <w:type w:val="nextPage"/>
      <w:pgSz w:orient="landscape" w:w="16838" w:h="11906"/>
      <w:pgMar w:left="720" w:right="720" w:gutter="0" w:header="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bidi w:val="0"/>
      <w:ind w:right="-1800" w:hanging="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6</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clear" w:pos="720"/>
        <w:tab w:val="left" w:pos="0" w:leader="none"/>
      </w:tabs>
      <w:bidi w:val="0"/>
      <w:ind w:right="-18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bidi w:val="0"/>
      <w:ind w:left="692" w:hanging="216"/>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7</w:t>
    </w:r>
    <w:r>
      <w:rPr>
        <w:smallCaps w:val="false"/>
        <w:caps w:val="false"/>
        <w:outline w:val="false"/>
        <w:dstrike w:val="false"/>
        <w:strike w:val="false"/>
        <w:sz w:val="24"/>
        <w:i/>
        <w:b w:val="false"/>
        <w:szCs w:val="24"/>
        <w:iCs w:val="false"/>
        <w:bCs w:val="false"/>
        <w:vanish w:val="false"/>
      </w:rPr>
      <w:fldChar w:fldCharType="end"/>
    </w:r>
  </w:p>
  <w:p>
    <w:pPr>
      <w:pStyle w:val="Normal"/>
      <w:tabs>
        <w:tab w:val="left" w:pos="720" w:leader="none"/>
        <w:tab w:val="left" w:pos="1440" w:leader="none"/>
      </w:tabs>
      <w:bidi w:val="0"/>
      <w:ind w:left="692" w:hanging="216"/>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ind w:left="-720" w:right="-18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ind w:left="-720" w:right="-180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bidi w:val="0"/>
      <w:ind w:left="692" w:hanging="216"/>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w:t>
    </w:r>
    <w:r>
      <w:rPr>
        <w:smallCaps w:val="false"/>
        <w:caps w:val="false"/>
        <w:outline w:val="false"/>
        <w:dstrike w:val="false"/>
        <w:strike w:val="false"/>
        <w:sz w:val="24"/>
        <w:i/>
        <w:b w:val="false"/>
        <w:szCs w:val="24"/>
        <w:iCs w:val="false"/>
        <w:bCs w:val="false"/>
        <w:vanish w:val="false"/>
      </w:rPr>
      <w:fldChar w:fldCharType="end"/>
    </w:r>
  </w:p>
  <w:p>
    <w:pPr>
      <w:pStyle w:val="Normal"/>
      <w:tabs>
        <w:tab w:val="left" w:pos="720" w:leader="none"/>
        <w:tab w:val="left" w:pos="1440" w:leader="none"/>
      </w:tabs>
      <w:bidi w:val="0"/>
      <w:ind w:left="692" w:hanging="216"/>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10:39:00Z</cp:lastPrinted>
  <cp:revision>0</cp:revision>
  <dc:subject/>
  <dc:title/>
</cp:coreProperties>
</file>