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APPENDIX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SUGGESTED VALUES FOR PARAMETER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such as radio unit time-outs and numbers of retries are represented by symbols in this standard; for example, the maximum item duration is referred to as TT.  This Appendix contains suggested values for these parameters.  However, note that a radio unit must use the values required by the system on which it is currently operating.</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rief indication of the usage of each parameter is given, but readers should refer to the procedures sections for the precise definitions of usage.  The table below lists the sections which refer to each paramete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ximum permissible tolerance for radio units implementing the times given is 10%.</w:t>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ind w:firstLine="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97" w:type="dxa"/>
        <w:jc w:val="left"/>
        <w:tblInd w:w="-108" w:type="dxa"/>
        <w:tblLayout w:type="fixed"/>
        <w:tblCellMar>
          <w:top w:w="0" w:type="dxa"/>
          <w:left w:w="108" w:type="dxa"/>
          <w:bottom w:w="0" w:type="dxa"/>
          <w:right w:w="108" w:type="dxa"/>
        </w:tblCellMar>
      </w:tblPr>
      <w:tblGrid>
        <w:gridCol w:w="4031"/>
        <w:gridCol w:w="461"/>
        <w:gridCol w:w="1346"/>
        <w:gridCol w:w="1340"/>
        <w:gridCol w:w="1619"/>
      </w:tblGrid>
      <w:tr>
        <w:trPr/>
        <w:tc>
          <w:tcPr>
            <w:tcW w:w="4031" w:type="dxa"/>
            <w:tcBorders/>
          </w:tcPr>
          <w:p>
            <w:pPr>
              <w:pStyle w:val="Normal"/>
              <w:bidi w:val="0"/>
              <w:jc w:val="center"/>
              <w:rPr/>
            </w:pPr>
            <w:r>
              <w:rPr>
                <w:b w:val="false"/>
                <w:bCs w:val="false"/>
                <w:i w:val="false"/>
                <w:iCs w:val="false"/>
                <w:caps w:val="false"/>
                <w:smallCaps w:val="false"/>
                <w:strike w:val="false"/>
                <w:dstrike w:val="false"/>
                <w:outline w:val="false"/>
                <w:vanish w:val="false"/>
                <w:sz w:val="22"/>
                <w:szCs w:val="22"/>
                <w:u w:val="single"/>
              </w:rPr>
              <w:t>Meaning</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ymbo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uggested</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Valu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jc w:val="center"/>
              <w:rPr/>
            </w:pPr>
            <w:r>
              <w:rPr>
                <w:b w:val="false"/>
                <w:bCs w:val="false"/>
                <w:i w:val="false"/>
                <w:iCs w:val="false"/>
                <w:caps w:val="false"/>
                <w:smallCaps w:val="false"/>
                <w:strike w:val="false"/>
                <w:dstrike w:val="false"/>
                <w:outline w:val="false"/>
                <w:vanish w:val="false"/>
                <w:sz w:val="22"/>
                <w:szCs w:val="22"/>
                <w:u w:val="single"/>
              </w:rPr>
              <w:t>Refs.</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mber of Disconnect messages sent by individually-called radio un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2.3.5 </w:t>
              <w:br/>
              <w:t>9.2.3.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umber of Disconnect messages sent by calling radio uni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D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3.5</w:t>
              <w:br/>
              <w:t>9.2.3.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 of random access transmissions of RQ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3.8</w:t>
              <w:br/>
              <w:t>10.2.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 of traffic channel transmissions of RQS or RQX.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I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1.2.1 </w:t>
              <w:br/>
              <w:t>11.2.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tabs>
                <w:tab w:val="clear" w:pos="720"/>
                <w:tab w:val="decimal" w:pos="25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5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umber of Pressel On messag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PON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tabs>
                <w:tab w:val="clear" w:pos="720"/>
                <w:tab w:val="decimal" w:pos="25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3.1</w:t>
            </w:r>
          </w:p>
          <w:p>
            <w:pPr>
              <w:pStyle w:val="Normal"/>
              <w:tabs>
                <w:tab w:val="clear" w:pos="720"/>
                <w:tab w:val="decimal" w:pos="25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tabs>
                <w:tab w:val="clear" w:pos="720"/>
                <w:tab w:val="decimal" w:pos="252"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decimal" w:pos="25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umber of Pressel Off messag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POFF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tabs>
                <w:tab w:val="clear" w:pos="720"/>
                <w:tab w:val="decimal" w:pos="25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3.1</w:t>
            </w:r>
          </w:p>
          <w:p>
            <w:pPr>
              <w:pStyle w:val="Normal"/>
              <w:tabs>
                <w:tab w:val="clear" w:pos="720"/>
                <w:tab w:val="decimal" w:pos="252"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 of random access transmissions of RQS, RQD, RQX, RQT, RQR, RQQ or RQC.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R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3.8 </w:t>
              <w:br/>
              <w:t xml:space="preserve">8.2.2.2 </w:t>
              <w:br/>
              <w:t>9.2.1.1</w:t>
              <w:br/>
              <w:t xml:space="preserve">9.2.1.7 </w:t>
              <w:br/>
              <w:t xml:space="preserve">12.2.1 </w:t>
              <w:br/>
              <w:t xml:space="preserve">12.2.6 </w:t>
              <w:br/>
              <w:t>13.1.2.2</w:t>
              <w:br/>
              <w:t xml:space="preserve">13.1.2.6 </w:t>
              <w:br/>
              <w:t xml:space="preserve">13.2.2.1 </w:t>
              <w:br/>
              <w:t xml:space="preserve">13.2.2.6 </w:t>
              <w:br/>
              <w:t xml:space="preserve">14.2.1 </w:t>
              <w:br/>
              <w:t>14.2.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784" w:type="dxa"/>
        <w:jc w:val="left"/>
        <w:tblInd w:w="-108" w:type="dxa"/>
        <w:tblLayout w:type="fixed"/>
        <w:tblCellMar>
          <w:top w:w="0" w:type="dxa"/>
          <w:left w:w="108" w:type="dxa"/>
          <w:bottom w:w="0" w:type="dxa"/>
          <w:right w:w="108" w:type="dxa"/>
        </w:tblCellMar>
      </w:tblPr>
      <w:tblGrid>
        <w:gridCol w:w="4032"/>
        <w:gridCol w:w="461"/>
        <w:gridCol w:w="1339"/>
        <w:gridCol w:w="1339"/>
        <w:gridCol w:w="1613"/>
      </w:tblGrid>
      <w:tr>
        <w:trPr/>
        <w:tc>
          <w:tcPr>
            <w:tcW w:w="4032" w:type="dxa"/>
            <w:tcBorders/>
          </w:tcPr>
          <w:p>
            <w:pPr>
              <w:pStyle w:val="Normal"/>
              <w:bidi w:val="0"/>
              <w:jc w:val="center"/>
              <w:rPr/>
            </w:pPr>
            <w:r>
              <w:rPr>
                <w:b w:val="false"/>
                <w:bCs w:val="false"/>
                <w:i w:val="false"/>
                <w:iCs w:val="false"/>
                <w:caps w:val="false"/>
                <w:smallCaps w:val="false"/>
                <w:strike w:val="false"/>
                <w:dstrike w:val="false"/>
                <w:outline w:val="false"/>
                <w:vanish w:val="false"/>
                <w:sz w:val="22"/>
                <w:szCs w:val="22"/>
                <w:u w:val="single"/>
              </w:rPr>
              <w:t>Meaning</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ymbo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uggested Valu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Ref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imum delay of TSC's response to an unsolicited message from a radio unit on a traffic channel.  (The response SYNT begins not later than the start of bit NT, measured from the end of the radio unit's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T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1.2.2 </w:t>
              <w:br/>
              <w:t>6.2.2.2.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ue of WAIT assumed at the start of a session.  (WAIT is a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W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3.7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out for called radio unit after receiving AHY.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 second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2.2.2 </w:t>
              <w:br/>
              <w:t xml:space="preserve">9.2.2.4 </w:t>
              <w:br/>
              <w:t>13.1.2.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 barred from calling same ident after receiving ACK(QUAL=0), ACKX, ACKV or ACKB(QUAL=0), or any ident after receiving ACKT(QUAL=0).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B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econd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1.1.4 </w:t>
              <w:br/>
              <w:t xml:space="preserve">9.2.1.4 </w:t>
              <w:br/>
              <w:t>11.1.4</w:t>
              <w:br/>
              <w:t xml:space="preserve">11.2.4 </w:t>
              <w:br/>
              <w:t xml:space="preserve">12.1.5 </w:t>
              <w:br/>
              <w:t>12.2.4</w:t>
              <w:br/>
              <w:t xml:space="preserve">13.1.1.2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3.1.2.4 </w:t>
              <w:br/>
              <w:t xml:space="preserve">13.2.1.4 </w:t>
              <w:br/>
              <w:t xml:space="preserve">13.2.2.4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4.1.5 </w:t>
              <w:br/>
              <w:t>14.2.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out for requesting radio unit attempting random acces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C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0 seconds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3.8 </w:t>
              <w:br/>
              <w:t xml:space="preserve">8.2.2.2 </w:t>
              <w:br/>
              <w:t xml:space="preserve">9.2.1.1 </w:t>
              <w:br/>
              <w:t>9.2.1.7</w:t>
              <w:br/>
              <w:t>10.2.1</w:t>
              <w:br/>
              <w:t>12.2.1</w:t>
              <w:br/>
              <w:t>12.2.6</w:t>
              <w:br/>
              <w:t>13.1.2.2</w:t>
              <w:br/>
              <w:t xml:space="preserve">13.1.2.6 </w:t>
              <w:br/>
              <w:t xml:space="preserve">13.2.2.1 </w:t>
              <w:br/>
              <w:t xml:space="preserve">13.2.2.6 </w:t>
              <w:br/>
              <w:t>14.2.1</w:t>
              <w:br/>
              <w:t>14.2.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out for requesting radio unit waiting for further signalling for an Include cal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econd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1.2.2 </w:t>
              <w:br/>
              <w:t xml:space="preserve">11.1.7 </w:t>
              <w:br/>
              <w:t>11.2.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left" w:pos="7920" w:leader="none"/>
          <w:tab w:val="decimal" w:pos="8049"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d.</w:t>
      </w:r>
    </w:p>
    <w:p>
      <w:pPr>
        <w:pStyle w:val="Normal"/>
        <w:numPr>
          <w:ilvl w:val="0"/>
          <w:numId w:val="0"/>
        </w:numPr>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475" w:type="dxa"/>
        <w:jc w:val="left"/>
        <w:tblInd w:w="-108" w:type="dxa"/>
        <w:tblLayout w:type="fixed"/>
        <w:tblCellMar>
          <w:top w:w="0" w:type="dxa"/>
          <w:left w:w="108" w:type="dxa"/>
          <w:bottom w:w="0" w:type="dxa"/>
          <w:right w:w="108" w:type="dxa"/>
        </w:tblCellMar>
      </w:tblPr>
      <w:tblGrid>
        <w:gridCol w:w="4032"/>
        <w:gridCol w:w="1152"/>
        <w:gridCol w:w="1339"/>
        <w:gridCol w:w="1339"/>
        <w:gridCol w:w="1613"/>
      </w:tblGrid>
      <w:tr>
        <w:trPr/>
        <w:tc>
          <w:tcPr>
            <w:tcW w:w="4032" w:type="dxa"/>
            <w:tcBorders/>
          </w:tcPr>
          <w:p>
            <w:pPr>
              <w:pStyle w:val="Normal"/>
              <w:bidi w:val="0"/>
              <w:jc w:val="center"/>
              <w:rPr/>
            </w:pPr>
            <w:r>
              <w:rPr>
                <w:b w:val="false"/>
                <w:bCs w:val="false"/>
                <w:i w:val="false"/>
                <w:iCs w:val="false"/>
                <w:caps w:val="false"/>
                <w:smallCaps w:val="false"/>
                <w:strike w:val="false"/>
                <w:dstrike w:val="false"/>
                <w:outline w:val="false"/>
                <w:vanish w:val="false"/>
                <w:sz w:val="22"/>
                <w:szCs w:val="22"/>
                <w:u w:val="single"/>
              </w:rPr>
              <w:t>Meaning</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ymbo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uggested</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Valu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u w:val="single"/>
              </w:rPr>
              <w:t>Refs.</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out for requesting radio unit waiting for further signalling for control channel transaction with the TSC (viz. registration, diversion request, or status message or short data message to the TS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J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3.8 </w:t>
              <w:br/>
              <w:t xml:space="preserve">8.2.1.3a </w:t>
              <w:br/>
              <w:t xml:space="preserve">8.2.2.4 </w:t>
              <w:br/>
              <w:t xml:space="preserve">9.1.1.7 </w:t>
              <w:br/>
              <w:t xml:space="preserve">9.2 </w:t>
              <w:br/>
              <w:t>12.1.7</w:t>
              <w:br/>
              <w:t xml:space="preserve">12.2.5 </w:t>
              <w:br/>
              <w:t>13.1.1.4</w:t>
              <w:br/>
              <w:t>13.1.2.5</w:t>
              <w:br/>
              <w:t xml:space="preserve">14.1.9 </w:t>
              <w:br/>
              <w:t>14.2.6</w:t>
              <w:b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 unit's inactivity time-out on a traffic chan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2.3.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imum interval between periodic messages (within speech items) at the start of a ses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P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9.2.2.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when radio unit returns to the control channel acquisition procedures if no system identity code is decod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2.1.2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item dura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2.3.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40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ime-out for calling radio unit waiting for further signalling for a call or transaction that may require queueing (for a traffic channel or for a called party).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15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W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 seco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61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3.8 </w:t>
              <w:br/>
              <w:t xml:space="preserve">9.1.1.10 </w:t>
              <w:br/>
              <w:t xml:space="preserve">9.1.1.7 </w:t>
              <w:br/>
              <w:t xml:space="preserve">9.2 </w:t>
              <w:br/>
              <w:t xml:space="preserve">9.2.1.6 </w:t>
              <w:br/>
              <w:t>10.1.7</w:t>
              <w:br/>
              <w:t xml:space="preserve">10.2.7 </w:t>
              <w:br/>
              <w:t>13.2.1.7</w:t>
              <w:br/>
              <w:t>13.2.2.5</w:t>
              <w:br/>
              <w:t xml:space="preserve">14.1.9 </w:t>
              <w:br/>
              <w:t>14.2.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324" w:leader="none"/>
          <w:tab w:val="left" w:pos="5169" w:leader="none"/>
          <w:tab w:val="left" w:pos="5284" w:leader="none"/>
          <w:tab w:val="left" w:pos="6364" w:leader="none"/>
          <w:tab w:val="decimal" w:pos="6595" w:leader="none"/>
          <w:tab w:val="decimal" w:pos="6840" w:leader="none"/>
          <w:tab w:val="decimal" w:pos="8049" w:leader="none"/>
          <w:tab w:val="left" w:pos="8164"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List of Timers and Counters used for standard Data (see Section 17)</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egoing parameters are also used for Standard Data.</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Timeouts</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82" w:type="dxa"/>
        <w:jc w:val="left"/>
        <w:tblInd w:w="-108" w:type="dxa"/>
        <w:tblLayout w:type="fixed"/>
        <w:tblCellMar>
          <w:top w:w="0" w:type="dxa"/>
          <w:left w:w="108" w:type="dxa"/>
          <w:bottom w:w="0" w:type="dxa"/>
          <w:right w:w="108" w:type="dxa"/>
        </w:tblCellMar>
      </w:tblPr>
      <w:tblGrid>
        <w:gridCol w:w="562"/>
        <w:gridCol w:w="3179"/>
        <w:gridCol w:w="458"/>
        <w:gridCol w:w="1095"/>
        <w:gridCol w:w="2549"/>
        <w:gridCol w:w="1239"/>
      </w:tblGrid>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center"/>
              <w:rPr/>
            </w:pPr>
            <w:r>
              <w:rPr>
                <w:b w:val="false"/>
                <w:bCs w:val="false"/>
                <w:i w:val="false"/>
                <w:iCs w:val="false"/>
                <w:caps w:val="false"/>
                <w:smallCaps w:val="false"/>
                <w:strike w:val="false"/>
                <w:dstrike w:val="false"/>
                <w:outline w:val="false"/>
                <w:vanish w:val="false"/>
                <w:u w:val="single"/>
              </w:rPr>
              <w:t>Meaning</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ymb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Held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that a TSC may hold an undelivered Tmessage before destroy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S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activity time before a TRANS is abandoned by an R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2, 4, 8, 16,32, 64 minutes  indefin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C &amp; 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ime that a radio unit waits waits to be allocated a TRANS after obeying GTT(TRANS=0), before returning to the control channe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for requesting radio attempting random access on a data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120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for requesting radio unit waiting for further signalling for a random access transaction on a data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120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for called radio unit after receiving AHYD on a data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120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for radio unit waiting for further data from TSC before impatiently trying DRQ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120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 for radio unit waiting for acknowledgement from TSC to data it sent before using DRQ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120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barred from calling same ident on a data channel after receiving ACKV or ACKX in response to an RQD requ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60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ck of signal timer on a standard data channel (see 17.2.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 10 m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that a radio unit waits for received group data (including prearranged repeats).  Started when a group GTT is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D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 120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d.</w:t>
      </w:r>
    </w:p>
    <w:p>
      <w:pPr>
        <w:pStyle w:val="Normal"/>
        <w:numPr>
          <w:ilvl w:val="0"/>
          <w:numId w:val="0"/>
        </w:numPr>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7920" w:leader="none"/>
          <w:tab w:val="left" w:pos="8510"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7920"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Retry Parameters</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7920"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86" w:type="dxa"/>
        <w:jc w:val="left"/>
        <w:tblInd w:w="-108" w:type="dxa"/>
        <w:tblLayout w:type="fixed"/>
        <w:tblCellMar>
          <w:top w:w="0" w:type="dxa"/>
          <w:left w:w="108" w:type="dxa"/>
          <w:bottom w:w="0" w:type="dxa"/>
          <w:right w:w="108" w:type="dxa"/>
        </w:tblCellMar>
      </w:tblPr>
      <w:tblGrid>
        <w:gridCol w:w="562"/>
        <w:gridCol w:w="3182"/>
        <w:gridCol w:w="461"/>
        <w:gridCol w:w="1094"/>
        <w:gridCol w:w="2549"/>
        <w:gridCol w:w="1238"/>
      </w:tblGrid>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jc w:val="center"/>
              <w:rPr/>
            </w:pPr>
            <w:r>
              <w:rPr>
                <w:b w:val="false"/>
                <w:bCs w:val="false"/>
                <w:i w:val="false"/>
                <w:iCs w:val="false"/>
                <w:caps w:val="false"/>
                <w:smallCaps w:val="false"/>
                <w:strike w:val="false"/>
                <w:dstrike w:val="false"/>
                <w:outline w:val="false"/>
                <w:vanish w:val="false"/>
                <w:sz w:val="22"/>
                <w:szCs w:val="22"/>
                <w:u w:val="single"/>
              </w:rPr>
              <w:t>Meaning</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Symbo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Ran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Held B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 of (non-emergency) random access transmissions on the data channe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D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 1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U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imum number of emergency i.e. RQD(E=1) random access transmissions on the data chan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D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 1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ximum number of times that a group message will be repeated by a TSC.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DG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 1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SC &amp; R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18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9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54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3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7920"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2"/>
          <w:footerReference w:type="default" r:id="rId3"/>
          <w:type w:val="nextPage"/>
          <w:pgSz w:w="11906" w:h="16838"/>
          <w:pgMar w:left="1441" w:right="1441" w:gutter="0" w:header="0" w:top="1441" w:footer="864" w:bottom="1440"/>
          <w:pgNumType w:fmt="decimal"/>
          <w:formProt w:val="false"/>
          <w:textDirection w:val="lrTb"/>
        </w:sectPr>
        <w:pStyle w:val="Normal"/>
        <w:numPr>
          <w:ilvl w:val="0"/>
          <w:numId w:val="0"/>
        </w:numPr>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7920"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APPENDIX 2</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THE ERROR CONTROL PROPERTIES OF THE CODEWORDS</w:t>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rror control properties of the codewords are at least the following.</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With "hard decision" decoding:</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Detect all odd numbers of errors, any 5 random errors, and any error-burst up to length 16, or</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correct any 1 error and detect any 4 errors and any error-burst up to length 11, or</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correct up to any 2 errors, and detect any 3 errors and any error-burst up to length 4, or</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correct any single error-burst up to length 5.</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With "soft decision" decoding:</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rrect any 5 dubious bits and any single burst of dubious bits up to length 16, according to examination of the pattern of dubious bits.</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ab/>
        <w:t>The higher the degree of error correction applied, the more likely is  false decoding.  The application of signal quality measurement on a bit-by-bit basis may help to guard against falsing if hard decision decoding is used, and is essential if soft decision decoding is us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4"/>
          <w:footerReference w:type="default" r:id="rId5"/>
          <w:type w:val="nextPage"/>
          <w:pgSz w:w="11906" w:h="16838"/>
          <w:pgMar w:left="1441" w:right="1440" w:gutter="0" w:header="0" w:top="1441" w:footer="864" w:bottom="1440"/>
          <w:pgNumType w:start="1" w:fmt="decimal"/>
          <w:formProt w:val="false"/>
          <w:textDirection w:val="lrTb"/>
        </w:sectPr>
        <w:pStyle w:val="Normal"/>
        <w:numPr>
          <w:ilvl w:val="0"/>
          <w:numId w:val="0"/>
        </w:numPr>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APPENDIX 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AN ALGORITHM FOR DETERMINING THE CODEWORD COMPLETION SEQUENCE</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OF A CONTROL CHANNEL SYSTEM CODEWOR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Create a codeword starting with a 16-bit preamble followed by the bit  sequence '1100010011010100' and the 15-bit system identity code, thus  filling bits 1 to 47.</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ssume bit 48 = '0'.  Calculate the check bits (see section 3.2.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If the parity bit = '0', then the assumption in 2 was wrong.  In this  case, set bit 48 = '1' and recalculate the check bits.  (See also Note 1).</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he wanted Codeword Completion Sequence is bits 48 to 63 inclusive with bit 63 invert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964" w:hanging="9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964" w:hanging="9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1.</w:t>
        <w:tab/>
        <w:t>A quick way to reverse the assumed bit and recalculate the check bits is to add modulo-2 the generator polynomial '1110100000010101' to bits 47 to 63, and then calculate the parity bi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964" w:hanging="9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964" w:hanging="9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2.</w:t>
        <w:tab/>
        <w:t>The algorithm works because bits 1 to 63 are completely cyclic, except for the inversion of bit 63, and there are an odd number of '1's in the generator polynomial.  The parity bit remains unaltered by any cycling process.</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964" w:hanging="96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6"/>
          <w:footerReference w:type="default" r:id="rId7"/>
          <w:type w:val="nextPage"/>
          <w:pgSz w:w="11906" w:h="16838"/>
          <w:pgMar w:left="1441" w:right="1440" w:gutter="0" w:header="0" w:top="1441" w:footer="864" w:bottom="1440"/>
          <w:pgNumType w:start="1" w:fmt="decimal"/>
          <w:formProt w:val="false"/>
          <w:textDirection w:val="lrTb"/>
        </w:sectPr>
        <w:pStyle w:val="Normal"/>
        <w:numPr>
          <w:ilvl w:val="0"/>
          <w:numId w:val="0"/>
        </w:numPr>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964" w:hanging="964"/>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APPENDIX 4</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964" w:hanging="964"/>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AN ALGORITHM FOR GENERATING FIELDS A AND B OF THE MARK CODEWOR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Bits 1, 22 to 30 and 49 to 64 of the MARK address codeword are fixed (see section 5.5.4.1).  Bits 2 to 5 (CHAN4) and 7 to 21 (SYS) are system-dependent.  Bit 6 (field A) and bits 31 to 48 (field B) are chosen to maximise the number of bit transitions between bits 33 and 49 of the codewor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In order to calculate an initial candidate MARK codeword, assume that  bits 6, 31 and 32 of the MARK codeword will be '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w:t>
        <w:tab/>
        <w:t>Obtain a 16-bit sequence to insert in bits 33 to 48 by a method similar to that in Appendix 3, i.e.</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Create an intermediate codeword starting with the sequence '1100010011010101', followed by CHAN4, '0' (bit 6 of MARK), SYS, '100011000' and '00' (bits 31 and 32 of MARK).</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b.</w:t>
        <w:tab/>
        <w:t>Assume bit 48 of the intermediate codeword = '0'.  Calculate the check bits (see section 3.2.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w:t>
        <w:tab/>
        <w:t>If the parity bit = '0', then the assumption in b. was wrong.  In this case, set bit 48 = '1' and recalculate the check bits.  (See also Note 1 of Appendix 3).</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d.</w:t>
        <w:tab/>
        <w:t>The 16-bit sequence to insert in bits 33 to 48 of the candidate MARK codeword is bits 48 to 63 of the intermediate codeword, with bit 63 invert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555" w:hanging="155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erive seven other candidate MARK codewords having the alternative combinations of bits 6, 31 and 32.  This may be performed by adding modulo-2 the following sequences to bits 33 to 48 of the initial candidate MARK codewor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firstLine="83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  6 = '1' add '010000000010111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firstLine="83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 31 = '1' add '011100000111111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firstLine="836"/>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bit 32 = '1' add '0011100000111111'</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For each candidate MARK codeword, count the number of bit transitions occurring between bits 33 and 49.</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 </w:t>
        <w:tab/>
        <w:t>The required MARK codeword is a candidate which provides the greatest number of counted transitions.</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8"/>
          <w:footerReference w:type="default" r:id="rId9"/>
          <w:type w:val="nextPage"/>
          <w:pgSz w:w="11906" w:h="16838"/>
          <w:pgMar w:left="1441" w:right="1440" w:gutter="0" w:header="0" w:top="1441" w:footer="864" w:bottom="1440"/>
          <w:pgNumType w:start="1" w:fmt="decimal"/>
          <w:formProt w:val="false"/>
          <w:textDirection w:val="lrTb"/>
        </w:sectPr>
        <w:pStyle w:val="Normal"/>
        <w:numPr>
          <w:ilvl w:val="0"/>
          <w:numId w:val="0"/>
        </w:numPr>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APPENDIX 5</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BCD CODING</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BCD coding is specified in this standard, the following representation shall be us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434"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w:t>
        <w:tab/>
        <w:t>Character</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ue</w:t>
        <w:tab/>
        <w:t>represent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24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0'</w:t>
        <w:tab/>
        <w:tab/>
        <w:tab/>
        <w:t>0</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01'</w:t>
        <w:tab/>
        <w:tab/>
        <w:tab/>
        <w:t>1</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0'</w:t>
        <w:tab/>
        <w:tab/>
        <w:tab/>
        <w:t>2</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011'</w:t>
        <w:tab/>
        <w:tab/>
        <w:tab/>
        <w:t>3</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0'</w:t>
        <w:tab/>
        <w:tab/>
        <w:tab/>
        <w:t>4</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01'</w:t>
        <w:tab/>
        <w:tab/>
        <w:tab/>
        <w:t>5</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10'</w:t>
        <w:tab/>
        <w:tab/>
        <w:tab/>
        <w:t>6</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111'</w:t>
        <w:tab/>
        <w:tab/>
        <w:tab/>
        <w:t>7</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0'</w:t>
        <w:tab/>
        <w:tab/>
        <w:tab/>
        <w:t>8</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01'</w:t>
        <w:tab/>
        <w:tab/>
        <w:tab/>
        <w:t>9</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0'</w:t>
        <w:tab/>
        <w:tab/>
        <w:t>reserved</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11'</w:t>
        <w:tab/>
        <w:tab/>
        <w:tab/>
        <w:t>*</w:t>
      </w:r>
    </w:p>
    <w:p>
      <w:pPr>
        <w:pStyle w:val="Normal"/>
        <w:tabs>
          <w:tab w:val="clear" w:pos="720"/>
          <w:tab w:val="left" w:pos="604" w:leader="none"/>
          <w:tab w:val="left" w:pos="1555" w:leader="none"/>
          <w:tab w:val="left" w:pos="4320" w:leader="none"/>
          <w:tab w:val="left" w:pos="4564" w:leader="none"/>
          <w:tab w:val="left" w:pos="4933"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w:t>
        <w:tab/>
        <w:tab/>
        <w:tab/>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1'</w:t>
        <w:tab/>
        <w:tab/>
        <w:t>reserv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0'</w:t>
        <w:tab/>
        <w:tab/>
        <w:t>reserv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firstLine="24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11'</w:t>
        <w:tab/>
        <w:tab/>
        <w:t xml:space="preserve">  NULL</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24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24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240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w:t>
        <w:tab/>
        <w:t>These BCD groups shall be arranged in codewords so that the most significant bit of the binary value is transmitted first (i.e. the leftmost bit in the above table shall be transmitted firs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10"/>
          <w:footerReference w:type="default" r:id="rId11"/>
          <w:type w:val="nextPage"/>
          <w:pgSz w:w="11906" w:h="16838"/>
          <w:pgMar w:left="1441" w:right="1440" w:gutter="0" w:header="0" w:top="1441" w:footer="864" w:bottom="1440"/>
          <w:pgNumType w:start="1" w:fmt="decimal"/>
          <w:formProt w:val="false"/>
          <w:textDirection w:val="lrTb"/>
        </w:sectPr>
        <w:pStyle w:val="Normal"/>
        <w:numPr>
          <w:ilvl w:val="0"/>
          <w:numId w:val="0"/>
        </w:numPr>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APPENDIX 6</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erved for Timing of responses for Standard Data at a customised rate</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even" r:id="rId12"/>
          <w:footerReference w:type="default" r:id="rId13"/>
          <w:type w:val="nextPage"/>
          <w:pgSz w:w="12240" w:h="15840"/>
          <w:pgMar w:left="1440" w:right="1728" w:gutter="0" w:header="0" w:top="1440" w:footer="864" w:bottom="960"/>
          <w:pgNumType w:start="1" w:fmt="decimal"/>
          <w:formProt w:val="false"/>
          <w:textDirection w:val="lrTb"/>
        </w:sectPr>
        <w:pStyle w:val="Normal"/>
        <w:numPr>
          <w:ilvl w:val="0"/>
          <w:numId w:val="0"/>
        </w:numPr>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APPENDIX 7</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835" w:hanging="835"/>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center"/>
        <w:rPr/>
      </w:pPr>
      <w:r>
        <w:rPr>
          <w:b/>
          <w:bCs w:val="false"/>
          <w:i w:val="false"/>
          <w:iCs w:val="false"/>
          <w:caps w:val="false"/>
          <w:smallCaps w:val="false"/>
          <w:strike w:val="false"/>
          <w:dstrike w:val="false"/>
          <w:outline w:val="false"/>
          <w:vanish w:val="false"/>
          <w:sz w:val="28"/>
          <w:szCs w:val="28"/>
          <w:u w:val="single"/>
        </w:rPr>
        <w:t>OTHER IDEAS CONSIDERED DURING THE DRAFTING OF SECTION 17 (STANDARD DATA)</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As explained in section 17, the Standard Data protocol is an optional feature of MPT 1327.  In considering whether to implement it, firms might therefore like to be aware of other ideas which arose in the drafting discussions but were not specifically used in the protocol.</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The ideas set out below are believed by their originators to be already in the public domain or, with their agreement, are hereby offered to it.  Before proceeding, however, firms are advised to make appropriate enquiries through their Patent Agents so as to ensure that any relevant IPR claims not compromis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The ideas are:</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604" w:hanging="60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pPr>
      <w:r>
        <w:rPr>
          <w:b w:val="false"/>
          <w:bCs w:val="false"/>
          <w:i w:val="false"/>
          <w:iCs w:val="false"/>
          <w:caps w:val="false"/>
          <w:smallCaps w:val="false"/>
          <w:strike w:val="false"/>
          <w:dstrike w:val="false"/>
          <w:outline w:val="false"/>
          <w:vanish w:val="false"/>
          <w:sz w:val="22"/>
          <w:szCs w:val="22"/>
        </w:rPr>
        <w:t>a)</w:t>
        <w:tab/>
        <w:tab/>
      </w:r>
      <w:r>
        <w:rPr>
          <w:b w:val="false"/>
          <w:bCs w:val="false"/>
          <w:i w:val="false"/>
          <w:iCs w:val="false"/>
          <w:caps w:val="false"/>
          <w:smallCaps w:val="false"/>
          <w:strike w:val="false"/>
          <w:dstrike w:val="false"/>
          <w:outline w:val="false"/>
          <w:vanish w:val="false"/>
          <w:sz w:val="22"/>
          <w:szCs w:val="22"/>
          <w:u w:val="single"/>
        </w:rPr>
        <w:t>An "ackvitation"</w:t>
      </w:r>
      <w:r>
        <w:rPr>
          <w:b w:val="false"/>
          <w:bCs w:val="false"/>
          <w:i w:val="false"/>
          <w:iCs w:val="false"/>
          <w:caps w:val="false"/>
          <w:smallCaps w:val="false"/>
          <w:strike w:val="false"/>
          <w:dstrike w:val="false"/>
          <w:outline w:val="false"/>
          <w:vanish w:val="false"/>
          <w:sz w:val="22"/>
          <w:szCs w:val="22"/>
        </w:rPr>
        <w:t xml:space="preserve">, ie a message sent by a TSC to a radio unit, the ackvitation message being a combination of an acknowledgement to a user data message sent by the radio unit and an invitation to the same unit to send more data or repeat the data previously sent according to the requirements of the acknowledgement, see STDWP CP 623.  This latter part of the message can include a parameter stating the maximum amount of data which may be transmitted next.  An essential point of an ackviatation is that it needs only one address label because only one radio unit is being addressed.  An example of an ackvitation is the selective acknowledgement message, "SACK".  </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DACK" acknowledgement messages included in the standard are not ackvitations because they contain two addresses, one for the acknowledgement submessage and one for the GO submessage.  If both addresses are the same then the function of the DACK message is indistinguishable from that of an ackvitation.</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r>
      <w:r>
        <w:rPr>
          <w:b w:val="false"/>
          <w:bCs w:val="false"/>
          <w:i w:val="false"/>
          <w:iCs w:val="false"/>
          <w:caps w:val="false"/>
          <w:smallCaps w:val="false"/>
          <w:strike w:val="false"/>
          <w:dstrike w:val="false"/>
          <w:outline w:val="false"/>
          <w:vanish w:val="false"/>
          <w:sz w:val="22"/>
          <w:szCs w:val="22"/>
          <w:u w:val="single"/>
        </w:rPr>
        <w:t>Inclusion of repeated data and new data in a single message</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STDWP CP 629.  Each user data message is responded to in the manner described in the text.  Whereas in the text, if selective repeats are required only the repeated data is then sent by DSS in a new message, in this idea the repeated data occupies the front part of the new message and new data then is appended to the repeated data.  The DRS can distinguish the repeated data from the new data by referring to the last acknowledgement it sent which, of necessity, includes the number of codewords to be repeated.  The DRS has to keep a running record of the position or order of every codeword it requires to be repeated until that codeword has been successfully received.</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pPr>
      <w:r>
        <w:rPr>
          <w:b w:val="false"/>
          <w:bCs w:val="false"/>
          <w:i w:val="false"/>
          <w:iCs w:val="false"/>
          <w:caps w:val="false"/>
          <w:smallCaps w:val="false"/>
          <w:strike w:val="false"/>
          <w:dstrike w:val="false"/>
          <w:outline w:val="false"/>
          <w:vanish w:val="false"/>
          <w:sz w:val="22"/>
          <w:szCs w:val="22"/>
        </w:rPr>
        <w:t>c)</w:t>
        <w:tab/>
      </w:r>
      <w:r>
        <w:rPr>
          <w:b w:val="false"/>
          <w:bCs w:val="false"/>
          <w:i w:val="false"/>
          <w:iCs w:val="false"/>
          <w:caps w:val="false"/>
          <w:smallCaps w:val="false"/>
          <w:strike w:val="false"/>
          <w:dstrike w:val="false"/>
          <w:outline w:val="false"/>
          <w:vanish w:val="false"/>
          <w:sz w:val="22"/>
          <w:szCs w:val="22"/>
          <w:u w:val="single"/>
        </w:rPr>
        <w:t>Inclusion of the SYStem identity code in each message header</w:t>
      </w:r>
      <w:r>
        <w:rPr>
          <w:b w:val="false"/>
          <w:bCs w:val="false"/>
          <w:i w:val="false"/>
          <w:iCs w:val="false"/>
          <w:caps w:val="false"/>
          <w:smallCaps w:val="false"/>
          <w:strike w:val="false"/>
          <w:dstrike w:val="false"/>
          <w:outline w:val="false"/>
          <w:vanish w:val="false"/>
          <w:sz w:val="22"/>
          <w:szCs w:val="22"/>
        </w:rPr>
        <w:t xml:space="preserve"> as a means of combatting radio over-reach.  The idea was extended to include either the SYS or radio unit address modulo-2 added into every user data codeword.  However, it was judged that the incidence of the problem is too low to warrant inclusion of the idea.</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pPr>
      <w:r>
        <w:rPr>
          <w:b w:val="false"/>
          <w:bCs w:val="false"/>
          <w:i w:val="false"/>
          <w:iCs w:val="false"/>
          <w:caps w:val="false"/>
          <w:smallCaps w:val="false"/>
          <w:strike w:val="false"/>
          <w:dstrike w:val="false"/>
          <w:outline w:val="false"/>
          <w:vanish w:val="false"/>
          <w:sz w:val="22"/>
          <w:szCs w:val="22"/>
        </w:rPr>
        <w:t>d)</w:t>
        <w:tab/>
      </w:r>
      <w:r>
        <w:rPr>
          <w:b w:val="false"/>
          <w:bCs w:val="false"/>
          <w:i w:val="false"/>
          <w:iCs w:val="false"/>
          <w:caps w:val="false"/>
          <w:smallCaps w:val="false"/>
          <w:strike w:val="false"/>
          <w:dstrike w:val="false"/>
          <w:outline w:val="false"/>
          <w:vanish w:val="false"/>
          <w:sz w:val="22"/>
          <w:szCs w:val="22"/>
          <w:u w:val="single"/>
        </w:rPr>
        <w:t>Distinguishing Dataitems by length rather than by label</w:t>
      </w:r>
      <w:r>
        <w:rPr>
          <w:b w:val="false"/>
          <w:bCs w:val="false"/>
          <w:i w:val="false"/>
          <w:iCs w:val="false"/>
          <w:caps w:val="false"/>
          <w:smallCaps w:val="false"/>
          <w:strike w:val="false"/>
          <w:dstrike w:val="false"/>
          <w:outline w:val="false"/>
          <w:vanish w:val="false"/>
          <w:sz w:val="22"/>
          <w:szCs w:val="22"/>
        </w:rPr>
        <w:t xml:space="preserve">.  </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DWP CP 650</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pPr>
      <w:r>
        <w:rPr>
          <w:b w:val="false"/>
          <w:bCs w:val="false"/>
          <w:i w:val="false"/>
          <w:iCs w:val="false"/>
          <w:caps w:val="false"/>
          <w:smallCaps w:val="false"/>
          <w:strike w:val="false"/>
          <w:dstrike w:val="false"/>
          <w:outline w:val="false"/>
          <w:vanish w:val="false"/>
          <w:sz w:val="22"/>
          <w:szCs w:val="22"/>
        </w:rPr>
        <w:tab/>
        <w:t>The idea here is not to use a separate label for each segment, but instead to differentiate between them by their lengths.  For example the length might alternate between adjacent segments or might progressively increase or decrease over the whole Tmessage.  Thus each header only need include the name of the Tmessage (or TRANS).  The message length could be indicated in any known manner, eg by a FRAGL field or a continuation bit in each codeword.  The only requirement is that adjacent messages have different lengths unless the whole message is repeated.  This serves to distinguish new messages from repeated ones, which is the only absolute necessity.</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e method in the standard is to use a separate segment label but restrict this to only one bit (ITENUM).  However, the length differentiation method is noted in 17.2.3.2.3 as a means of increasing security, although in this case the length is controlled by the DRS varying the number of assigned EFLAGs set. </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pPr>
      <w:r>
        <w:rPr>
          <w:b w:val="false"/>
          <w:bCs w:val="false"/>
          <w:i w:val="false"/>
          <w:iCs w:val="false"/>
          <w:caps w:val="false"/>
          <w:smallCaps w:val="false"/>
          <w:strike w:val="false"/>
          <w:dstrike w:val="false"/>
          <w:outline w:val="false"/>
          <w:vanish w:val="false"/>
          <w:sz w:val="22"/>
          <w:szCs w:val="22"/>
        </w:rPr>
        <w:t>e)</w:t>
        <w:tab/>
      </w:r>
      <w:r>
        <w:rPr>
          <w:b w:val="false"/>
          <w:bCs w:val="false"/>
          <w:i w:val="false"/>
          <w:iCs w:val="false"/>
          <w:caps w:val="false"/>
          <w:smallCaps w:val="false"/>
          <w:strike w:val="false"/>
          <w:dstrike w:val="false"/>
          <w:outline w:val="false"/>
          <w:vanish w:val="false"/>
          <w:sz w:val="22"/>
          <w:szCs w:val="22"/>
          <w:u w:val="single"/>
        </w:rPr>
        <w:t>To include both a message header and a message tail codeword</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problem with reception is that if the header cannot be decoded then the whole of the user data message is lost.  If a tail codeword containing substantially the same information as the header is added to the message then a DRS could record any data codewords received without a decodeable header in the hope that the tail codeword might then be decoded and hence perhaps make the received data codewords usable.</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multipath fading simulation study indicated that there could be an increase in air-time efficiency in very poor reception conditions but a decrease in efficiency in most other conditions.  The latter outweighed the advantage given by the former.</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even" r:id="rId14"/>
      <w:footerReference w:type="default" r:id="rId15"/>
      <w:type w:val="nextPage"/>
      <w:pgSz w:w="11906" w:h="16838"/>
      <w:pgMar w:left="1441" w:right="1440" w:gutter="0" w:header="0" w:top="1441" w:footer="864"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ind w:left="-1440" w:right="1152"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b/>
      <w:tab/>
      <w:t>Page A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8</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tabs>
        <w:tab w:val="clear" w:pos="720"/>
        <w:tab w:val="left" w:pos="-720" w:leader="none"/>
      </w:tabs>
      <w:bidi w:val="0"/>
      <w:ind w:left="-1440" w:right="1152"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5-</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ge A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Page A6-</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ind w:left="-1440" w:right="385"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b/>
      <w:tab/>
      <w:t>Page A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ind w:left="-1440" w:right="38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7-</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ind w:left="-1440" w:right="385"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1-</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9</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720" w:leader="none"/>
      </w:tabs>
      <w:bidi w:val="0"/>
      <w:ind w:left="-1440" w:right="385" w:hanging="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A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2-</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475"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A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3-</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ge A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2</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age A4-</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PAG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1</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A5-</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TITLE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604" w:leader="none"/>
        <w:tab w:val="left" w:pos="1555" w:leader="none"/>
        <w:tab w:val="left" w:pos="4320" w:leader="none"/>
        <w:tab w:val="left" w:pos="4564" w:leader="none"/>
        <w:tab w:val="left" w:pos="5760" w:leader="none"/>
        <w:tab w:val="left" w:pos="6235" w:leader="none"/>
        <w:tab w:val="left" w:pos="6595" w:leader="none"/>
        <w:tab w:val="left" w:pos="6710" w:leader="none"/>
        <w:tab w:val="left" w:pos="8049" w:leader="none"/>
        <w:tab w:val="left" w:pos="85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