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13.</w:t>
        <w:tab/>
        <w:tab/>
        <w:t>STATUS MESSAGE PROCEDURES</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procedures for status messages.  Status messages may be sent to the TSC or to a radio or line unit.</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ends status information using message RQQ - see 5.5.3.1.7.  The status field in an RQQ message consists of 5 bits, allowing 32 different status values.  Two of these values have been predefined.</w:t>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tab/>
      </w:r>
      <w:r>
        <w:rPr>
          <w:b w:val="false"/>
          <w:bCs w:val="false"/>
          <w:i w:val="false"/>
          <w:iCs w:val="false"/>
          <w:caps w:val="false"/>
          <w:smallCaps w:val="false"/>
          <w:strike w:val="false"/>
          <w:dstrike w:val="false"/>
          <w:outline w:val="false"/>
          <w:vanish w:val="false"/>
          <w:sz w:val="22"/>
          <w:szCs w:val="22"/>
          <w:u w:val="single"/>
        </w:rPr>
        <w:t>For status sent to the TSC:</w:t>
      </w:r>
    </w:p>
    <w:p>
      <w:pPr>
        <w:pStyle w:val="Normal"/>
        <w:tabs>
          <w:tab w:val="clear" w:pos="720"/>
          <w:tab w:val="left" w:pos="604" w:leader="none"/>
          <w:tab w:val="left" w:pos="1440" w:leader="none"/>
        </w:tabs>
        <w:bidi w:val="0"/>
        <w:ind w:left="288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w:t>
        <w:tab/>
        <w:tab/>
        <w:t>indicates that the unit is ready to receive a call (i.e. it indicates "off-hook" or equivalent).</w:t>
      </w:r>
    </w:p>
    <w:p>
      <w:pPr>
        <w:pStyle w:val="Normal"/>
        <w:tabs>
          <w:tab w:val="clear" w:pos="720"/>
          <w:tab w:val="left" w:pos="604" w:leader="none"/>
          <w:tab w:val="left" w:pos="144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5040" w:hanging="43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 to '11110' are system-defined status values.</w:t>
      </w:r>
    </w:p>
    <w:p>
      <w:pPr>
        <w:pStyle w:val="Normal"/>
        <w:tabs>
          <w:tab w:val="clear" w:pos="720"/>
          <w:tab w:val="left" w:pos="604" w:leader="none"/>
          <w:tab w:val="left" w:pos="1440" w:leader="none"/>
        </w:tabs>
        <w:bidi w:val="0"/>
        <w:ind w:left="5040" w:hanging="43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w:t>
        <w:tab/>
        <w:tab/>
        <w:t>indicates that the unit is no longer ready to receive a call (i.e. it indicates "on-hook" or equivalent).</w:t>
      </w:r>
    </w:p>
    <w:p>
      <w:pPr>
        <w:pStyle w:val="Normal"/>
        <w:tabs>
          <w:tab w:val="clear" w:pos="720"/>
          <w:tab w:val="left" w:pos="604" w:leader="none"/>
          <w:tab w:val="left" w:pos="144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Q('00000') and RQQ('11111') are used for the "Called Party Answer" mechanism - see section 9.2.2.2.  If a radio unit receives AHY(CHECK=1) alerting it for an incoming call and responds with ACKI(QUAL=0), it may attempt random access with RQQ('00000') when its user/ data equipment is ready to receive the call.  Then, if the user no longer wishes to receive the call, the unit may inform the TSC using RQQ('11111').</w:t>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ther 30 status values may be used to send status information, as previously arranged with the system.</w:t>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r>
      <w:r>
        <w:rPr>
          <w:b w:val="false"/>
          <w:bCs w:val="false"/>
          <w:i w:val="false"/>
          <w:iCs w:val="false"/>
          <w:caps w:val="false"/>
          <w:smallCaps w:val="false"/>
          <w:strike w:val="false"/>
          <w:dstrike w:val="false"/>
          <w:outline w:val="false"/>
          <w:vanish w:val="false"/>
          <w:sz w:val="22"/>
          <w:szCs w:val="22"/>
          <w:u w:val="single"/>
        </w:rPr>
        <w:t>For status sent to a radio unit or line unit:</w:t>
      </w:r>
    </w:p>
    <w:p>
      <w:pPr>
        <w:pStyle w:val="Normal"/>
        <w:tabs>
          <w:tab w:val="clear" w:pos="720"/>
          <w:tab w:val="left" w:pos="604" w:leader="none"/>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w:t>
        <w:tab/>
        <w:tab/>
        <w:t>requests that the addressed unit call back with a speech call.</w:t>
      </w:r>
    </w:p>
    <w:p>
      <w:pPr>
        <w:pStyle w:val="Normal"/>
        <w:tabs>
          <w:tab w:val="clear" w:pos="720"/>
          <w:tab w:val="left" w:pos="604" w:leader="none"/>
          <w:tab w:val="left" w:pos="144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 to '11110' are user-defined status values.</w:t>
      </w:r>
    </w:p>
    <w:p>
      <w:pPr>
        <w:pStyle w:val="Normal"/>
        <w:tabs>
          <w:tab w:val="clear" w:pos="720"/>
          <w:tab w:val="left" w:pos="604" w:leader="none"/>
          <w:tab w:val="left" w:pos="144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 w:val="left" w:pos="216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w:t>
        <w:tab/>
        <w:tab/>
        <w:t>cancels a previous speech call request.</w:t>
      </w:r>
    </w:p>
    <w:p>
      <w:pPr>
        <w:pStyle w:val="Normal"/>
        <w:tabs>
          <w:tab w:val="clear" w:pos="720"/>
          <w:tab w:val="left" w:pos="604" w:leader="none"/>
          <w:tab w:val="left" w:pos="1440" w:leader="none"/>
        </w:tabs>
        <w:bidi w:val="0"/>
        <w:ind w:left="3600"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 RQQ('00000') may be used to request a "despatcher-queued call".  In this type of call, a radio unit sends RQQ('00000') to request that the addressed despatcher be informed that the unit's user wishes the despatcher to call him (for a speech call).  The TSC routes the information to the despatcher unit, which keeps a list of requested calls.  The despatcher may then request each call at his convenience in the usual way; for example, if his unit is a radio unit, it sends a Simple call request RQS (see 5.5.3.1.1 and 9.2.1).</w:t>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Q('11111') is used to withdraw a previously requested call from the addressed unit's call queue.  This may be used for cancellation either:</w:t>
      </w:r>
    </w:p>
    <w:p>
      <w:pPr>
        <w:pStyle w:val="Normal"/>
        <w:tabs>
          <w:tab w:val="clear" w:pos="720"/>
          <w:tab w:val="left" w:pos="604" w:leader="none"/>
          <w:tab w:val="decimal" w:pos="964" w:leader="none"/>
          <w:tab w:val="left" w:pos="1440" w:leader="none"/>
          <w:tab w:val="left" w:pos="2520" w:leader="none"/>
        </w:tabs>
        <w:bidi w:val="0"/>
        <w:ind w:left="1209" w:hanging="12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 xml:space="preserve">after the called unit has accepted an RQQ('00000') message, or </w:t>
      </w:r>
    </w:p>
    <w:p>
      <w:pPr>
        <w:pStyle w:val="Normal"/>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after the called unit in an RQS or RQE call has accepted the call for call-back (by sending ACKB(QUAL=0) in response to the availability check); see 9.2.1.4 and 9.2.2.2.</w:t>
      </w:r>
    </w:p>
    <w:p>
      <w:pPr>
        <w:pStyle w:val="Normal"/>
        <w:tabs>
          <w:tab w:val="clear" w:pos="720"/>
          <w:tab w:val="left" w:pos="604" w:leader="none"/>
          <w:tab w:val="decimal" w:pos="964" w:leader="none"/>
          <w:tab w:val="left" w:pos="1440" w:leader="none"/>
          <w:tab w:val="left" w:pos="2520" w:leader="none"/>
        </w:tabs>
        <w:bidi w:val="0"/>
        <w:ind w:left="144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ther 30 status values may be used to send status information, as previously agreed between the requesting user and the called user.  </w:t>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informs a called radio unit of status information using message AHYQ - see 5.5.3.2.7.  The status message may have originated from the TSC itself, from another radio unit (using RQQ etc.) or from a line unit.</w:t>
      </w:r>
    </w:p>
    <w:p>
      <w:pPr>
        <w:pStyle w:val="Normal"/>
        <w:tabs>
          <w:tab w:val="clear" w:pos="720"/>
          <w:tab w:val="left" w:pos="604" w:leader="none"/>
          <w:tab w:val="decimal"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for status messages addressed to the TSC are similar to a subset of the procedures for status messages addressed to radio units or line units.  However, for clarity, they are specified separately:</w:t>
      </w:r>
    </w:p>
    <w:p>
      <w:pPr>
        <w:pStyle w:val="Normal"/>
        <w:tabs>
          <w:tab w:val="clear" w:pos="720"/>
          <w:tab w:val="left" w:pos="604" w:leader="none"/>
          <w:tab w:val="decimal"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1440" w:leader="none"/>
          <w:tab w:val="left" w:pos="2520" w:leader="none"/>
        </w:tabs>
        <w:bidi w:val="0"/>
        <w:ind w:left="630" w:hanging="27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ection 13.1 specifies the procedures for status messages addressed to the TSC.</w:t>
      </w:r>
    </w:p>
    <w:p>
      <w:pPr>
        <w:pStyle w:val="Normal"/>
        <w:tabs>
          <w:tab w:val="clear" w:pos="720"/>
          <w:tab w:val="left" w:pos="360" w:leader="none"/>
          <w:tab w:val="left" w:pos="604" w:leader="none"/>
          <w:tab w:val="decimal" w:pos="964" w:leader="none"/>
          <w:tab w:val="left" w:pos="1440" w:leader="none"/>
          <w:tab w:val="left" w:pos="2520" w:leader="none"/>
        </w:tabs>
        <w:bidi w:val="0"/>
        <w:ind w:left="630" w:hanging="27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360" w:leader="none"/>
          <w:tab w:val="left" w:pos="604" w:leader="none"/>
          <w:tab w:val="left" w:pos="1440" w:leader="none"/>
          <w:tab w:val="left" w:pos="2520" w:leader="none"/>
        </w:tabs>
        <w:bidi w:val="0"/>
        <w:ind w:left="630" w:hanging="27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ection 13.2 specifies the procedures for status messages addressed to radio units or line units.</w:t>
      </w:r>
    </w:p>
    <w:p>
      <w:pPr>
        <w:pStyle w:val="Normal"/>
        <w:tabs>
          <w:tab w:val="clear" w:pos="720"/>
          <w:tab w:val="left" w:pos="604" w:leader="none"/>
          <w:tab w:val="left" w:pos="1440" w:leader="none"/>
          <w:tab w:val="left" w:pos="25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ypical message sequence for a radio unit sending a status message to another radio unit (with the same prefix) is illustrated in the example below.</w:t>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75" w:type="dxa"/>
        <w:jc w:val="left"/>
        <w:tblInd w:w="-78" w:type="dxa"/>
        <w:tblLayout w:type="fixed"/>
        <w:tblCellMar>
          <w:top w:w="0" w:type="dxa"/>
          <w:left w:w="108" w:type="dxa"/>
          <w:bottom w:w="0" w:type="dxa"/>
          <w:right w:w="108" w:type="dxa"/>
        </w:tblCellMar>
      </w:tblPr>
      <w:tblGrid>
        <w:gridCol w:w="1575"/>
        <w:gridCol w:w="360"/>
        <w:gridCol w:w="720"/>
        <w:gridCol w:w="720"/>
        <w:gridCol w:w="720"/>
        <w:gridCol w:w="720"/>
        <w:gridCol w:w="720"/>
        <w:gridCol w:w="720"/>
        <w:gridCol w:w="240"/>
        <w:gridCol w:w="240"/>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lo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g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HYQ</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LH</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21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7678" w:type="dxa"/>
        <w:jc w:val="left"/>
        <w:tblInd w:w="-88" w:type="dxa"/>
        <w:tblLayout w:type="fixed"/>
        <w:tblCellMar>
          <w:top w:w="0" w:type="dxa"/>
          <w:left w:w="28" w:type="dxa"/>
          <w:bottom w:w="0" w:type="dxa"/>
          <w:right w:w="28" w:type="dxa"/>
        </w:tblCellMar>
      </w:tblPr>
      <w:tblGrid>
        <w:gridCol w:w="1558"/>
        <w:gridCol w:w="36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QQ</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w:t>
              <w:b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4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left" w:pos="604" w:leader="none"/>
          <w:tab w:val="decimal" w:pos="964" w:leader="none"/>
          <w:tab w:val="left" w:pos="1440" w:leader="none"/>
          <w:tab w:val="left" w:pos="252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964" w:hanging="964"/>
        <w:rPr/>
      </w:pPr>
      <w:r>
        <w:rPr>
          <w:b w:val="false"/>
          <w:bCs w:val="false"/>
          <w:i w:val="false"/>
          <w:iCs w:val="false"/>
          <w:caps w:val="false"/>
          <w:smallCaps w:val="false"/>
          <w:strike w:val="false"/>
          <w:dstrike w:val="false"/>
          <w:outline w:val="false"/>
          <w:vanish w:val="false"/>
          <w:sz w:val="22"/>
          <w:szCs w:val="22"/>
          <w:u w:val="single"/>
        </w:rPr>
        <w:t>Example</w:t>
      </w:r>
      <w:r>
        <w:rPr>
          <w:b w:val="false"/>
          <w:bCs w:val="false"/>
          <w:i w:val="false"/>
          <w:iCs w:val="false"/>
          <w:caps w:val="false"/>
          <w:smallCaps w:val="false"/>
          <w:strike w:val="false"/>
          <w:dstrike w:val="false"/>
          <w:outline w:val="false"/>
          <w:vanish w:val="false"/>
          <w:sz w:val="22"/>
          <w:szCs w:val="22"/>
        </w:rPr>
        <w:t xml:space="preserve"> A message sequence on a control channel for a radio unit sending a status message to a radio unit with the same prefix.</w:t>
      </w:r>
    </w:p>
    <w:p>
      <w:pPr>
        <w:pStyle w:val="Normal"/>
        <w:tabs>
          <w:tab w:val="clear" w:pos="720"/>
          <w:tab w:val="left" w:pos="604" w:leader="none"/>
          <w:tab w:val="decimal" w:pos="964" w:leader="none"/>
          <w:tab w:val="left" w:pos="1440" w:leader="none"/>
          <w:tab w:val="left" w:pos="252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25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LH  :</w:t>
        <w:tab/>
        <w:tab/>
        <w:t>General Aloha invitation (single-slot frame).</w:t>
      </w:r>
    </w:p>
    <w:p>
      <w:pPr>
        <w:pStyle w:val="Normal"/>
        <w:tabs>
          <w:tab w:val="clear" w:pos="720"/>
          <w:tab w:val="left" w:pos="604" w:leader="none"/>
          <w:tab w:val="decimal" w:pos="964" w:leader="none"/>
          <w:tab w:val="left" w:pos="1440" w:leader="none"/>
          <w:tab w:val="left" w:pos="252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RQQ  :</w:t>
        <w:tab/>
        <w:t>Random access request that status information be relayed to the called unit.</w:t>
      </w:r>
    </w:p>
    <w:p>
      <w:pPr>
        <w:pStyle w:val="Normal"/>
        <w:tabs>
          <w:tab w:val="clear" w:pos="720"/>
          <w:tab w:val="left" w:pos="604" w:leader="none"/>
          <w:tab w:val="decimal" w:pos="964" w:leader="none"/>
          <w:tab w:val="left" w:pos="1440" w:leader="none"/>
          <w:tab w:val="left" w:pos="2520" w:leader="none"/>
        </w:tabs>
        <w:bidi w:val="0"/>
        <w:ind w:left="2520" w:hanging="155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250" w:leader="none"/>
        </w:tabs>
        <w:bidi w:val="0"/>
        <w:ind w:left="2520" w:hanging="155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AHYQ : </w:t>
        <w:tab/>
        <w:t>Status Ahoy message</w:t>
      </w:r>
    </w:p>
    <w:p>
      <w:pPr>
        <w:pStyle w:val="Normal"/>
        <w:tabs>
          <w:tab w:val="clear" w:pos="720"/>
          <w:tab w:val="left" w:pos="604" w:leader="none"/>
          <w:tab w:val="decimal" w:pos="964" w:leader="none"/>
          <w:tab w:val="left" w:pos="1440" w:leader="none"/>
          <w:tab w:val="left" w:pos="2520" w:leader="none"/>
        </w:tabs>
        <w:bidi w:val="0"/>
        <w:ind w:left="2520" w:hanging="155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acknowledges the RQQ message</w:t>
      </w:r>
    </w:p>
    <w:p>
      <w:pPr>
        <w:pStyle w:val="Normal"/>
        <w:tabs>
          <w:tab w:val="clear" w:pos="720"/>
          <w:tab w:val="left" w:pos="604" w:leader="none"/>
          <w:tab w:val="decimal" w:pos="964" w:leader="none"/>
          <w:tab w:val="left" w:pos="1440" w:leader="none"/>
          <w:tab w:val="left" w:pos="2520" w:leader="none"/>
        </w:tabs>
        <w:bidi w:val="0"/>
        <w:ind w:left="2880" w:hanging="191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relays the information to the called radio unit and demands a response.</w:t>
      </w:r>
    </w:p>
    <w:p>
      <w:pPr>
        <w:pStyle w:val="Normal"/>
        <w:tabs>
          <w:tab w:val="clear" w:pos="720"/>
          <w:tab w:val="left" w:pos="604" w:leader="none"/>
          <w:tab w:val="decimal" w:pos="964" w:leader="none"/>
          <w:tab w:val="left" w:pos="1440" w:leader="none"/>
          <w:tab w:val="left" w:pos="252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CK  :</w:t>
        <w:tab/>
        <w:t>Acknowledgement ACK(QUAL=0) from the called radio unit - information accepted.</w:t>
      </w:r>
    </w:p>
    <w:p>
      <w:pPr>
        <w:pStyle w:val="Normal"/>
        <w:tabs>
          <w:tab w:val="clear" w:pos="720"/>
          <w:tab w:val="left" w:pos="604" w:leader="none"/>
          <w:tab w:val="decimal" w:pos="964" w:leader="none"/>
          <w:tab w:val="left" w:pos="1440" w:leader="none"/>
          <w:tab w:val="left" w:pos="252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2289"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CK  :</w:t>
        <w:tab/>
        <w:t>Acknowledgement ACK(QUAL=0) sent to the calling unit to indicate that the called unit has accepted the information.  In this example the TSC immediately repeats the ACK message, for added reliability.</w:t>
      </w:r>
    </w:p>
    <w:p>
      <w:pPr>
        <w:pStyle w:val="Normal"/>
        <w:tabs>
          <w:tab w:val="clear" w:pos="720"/>
          <w:tab w:val="left" w:pos="604" w:leader="none"/>
          <w:tab w:val="decimal" w:pos="964" w:leader="none"/>
          <w:tab w:val="left" w:pos="1440" w:leader="none"/>
          <w:tab w:val="left" w:pos="2520" w:leader="none"/>
        </w:tabs>
        <w:bidi w:val="0"/>
        <w:ind w:left="2289" w:hanging="228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604" w:leader="none"/>
          <w:tab w:val="decimal" w:pos="964" w:leader="none"/>
          <w:tab w:val="left" w:pos="1440" w:leader="none"/>
          <w:tab w:val="left" w:pos="2520" w:leader="none"/>
        </w:tabs>
        <w:bidi w:val="0"/>
        <w:ind w:left="2289" w:hanging="2289"/>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604" w:leader="none"/>
          <w:tab w:val="decimal" w:pos="964" w:leader="none"/>
          <w:tab w:val="left" w:pos="1440" w:leader="none"/>
          <w:tab w:val="left" w:pos="2520" w:leader="none"/>
        </w:tabs>
        <w:bidi w:val="0"/>
        <w:ind w:left="2289" w:hanging="2289"/>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13.1</w:t>
        <w:tab/>
        <w:tab/>
        <w:tab/>
        <w:t>Procedures for Status Messages Addressed to the TSC</w:t>
      </w:r>
    </w:p>
    <w:p>
      <w:pPr>
        <w:pStyle w:val="Normal"/>
        <w:tabs>
          <w:tab w:val="clear" w:pos="720"/>
          <w:tab w:val="left" w:pos="604" w:leader="none"/>
          <w:tab w:val="decimal" w:pos="964" w:leader="none"/>
          <w:tab w:val="left" w:pos="1440" w:leader="none"/>
          <w:tab w:val="left" w:pos="2520" w:leader="none"/>
        </w:tabs>
        <w:bidi w:val="0"/>
        <w:ind w:left="2289" w:hanging="2289"/>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bidi w:val="0"/>
        <w:ind w:left="2289" w:hanging="2289"/>
        <w:jc w:val="left"/>
        <w:rPr/>
      </w:pPr>
      <w:r>
        <w:rPr/>
        <w:t>13.1.1</w:t>
        <w:tab/>
        <w:tab/>
        <w:t>TSC Procedures for Status Messages Addressed to It</w:t>
      </w:r>
    </w:p>
    <w:p>
      <w:pPr>
        <w:pStyle w:val="Normal"/>
        <w:tabs>
          <w:tab w:val="clear" w:pos="720"/>
          <w:tab w:val="left" w:pos="604" w:leader="none"/>
          <w:tab w:val="decimal"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bidi w:val="0"/>
        <w:ind w:left="2289" w:hanging="2289"/>
        <w:jc w:val="left"/>
        <w:rPr/>
      </w:pPr>
      <w:r>
        <w:rPr/>
        <w:t>13.1.1.1</w:t>
        <w:tab/>
        <w:tab/>
        <w:t>Responses to an RQQ message addressed to the TSC</w:t>
      </w:r>
    </w:p>
    <w:p>
      <w:pPr>
        <w:pStyle w:val="Normal"/>
        <w:tabs>
          <w:tab w:val="clear" w:pos="720"/>
          <w:tab w:val="left" w:pos="604" w:leader="none"/>
          <w:tab w:val="decimal"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ends status information to the TSC by generating an RQQ message (with IDENT1 = TSCI), complying with the random access protocol.  On receiving an RQQ message addressed to it, the TSC shall send one of the following responses:</w:t>
      </w:r>
    </w:p>
    <w:p>
      <w:pPr>
        <w:pStyle w:val="Normal"/>
        <w:tabs>
          <w:tab w:val="clear" w:pos="720"/>
          <w:tab w:val="left" w:pos="604" w:leader="none"/>
          <w:tab w:val="decimal"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decimal"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QUAL=0), ACKI(QUAL=1) or ACKX, with the same prefix and idents as the RQQ.</w:t>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STATUS = '00000' or STATUS = '11111':</w:t>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n AHYX message with the same prefix and idents as the "alerting AHY"</w:t>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 GTC message for the original call (i.e. GTC with the same prefix, idents and bit D as the alerting AHY).</w:t>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3.1.1.2, 9.1.1.8 and 9.1.1.12.</w:t>
      </w:r>
    </w:p>
    <w:p>
      <w:pPr>
        <w:pStyle w:val="Normal"/>
        <w:tabs>
          <w:tab w:val="clear" w:pos="720"/>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2289" w:hanging="2289"/>
        <w:jc w:val="left"/>
        <w:rPr/>
      </w:pPr>
      <w:r>
        <w:rPr/>
        <w:t>13.1.1.2</w:t>
        <w:tab/>
        <w:tab/>
        <w:t>Acknowledgements sent to indicate progress of RQQ transaction</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the following acknowledgement messages (with the same prefix and idents as the RQQ) to indicate to a radio unit the progress of its status transaction:</w:t>
      </w:r>
    </w:p>
    <w:p>
      <w:pPr>
        <w:pStyle w:val="Normal"/>
        <w:tabs>
          <w:tab w:val="clear" w:pos="720"/>
          <w:tab w:val="left" w:pos="604" w:leader="none"/>
          <w:tab w:val="left" w:pos="964" w:leader="none"/>
          <w:tab w:val="left" w:pos="1440" w:leader="none"/>
          <w:tab w:val="left" w:pos="2520"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070"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604" w:leader="none"/>
          <w:tab w:val="left" w:pos="964" w:leader="none"/>
          <w:tab w:val="left" w:pos="1440" w:leader="none"/>
          <w:tab w:val="left" w:pos="2070"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call; message rejected. </w:t>
      </w:r>
    </w:p>
    <w:p>
      <w:pPr>
        <w:pStyle w:val="Normal"/>
        <w:tabs>
          <w:tab w:val="clear" w:pos="720"/>
          <w:tab w:val="left" w:pos="604" w:leader="none"/>
          <w:tab w:val="left" w:pos="964" w:leader="none"/>
          <w:tab w:val="left" w:pos="1440" w:leader="none"/>
          <w:tab w:val="left" w:pos="2070"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message rejected.</w:t>
      </w:r>
    </w:p>
    <w:p>
      <w:pPr>
        <w:pStyle w:val="Normal"/>
        <w:tabs>
          <w:tab w:val="clear" w:pos="720"/>
          <w:tab w:val="left" w:pos="604" w:leader="none"/>
          <w:tab w:val="left" w:pos="964" w:leader="none"/>
          <w:tab w:val="left" w:pos="1440" w:leader="none"/>
          <w:tab w:val="left" w:pos="2070"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Transaction has been successfully completed i.e. the TSC has accepted the status information.</w:t>
      </w:r>
    </w:p>
    <w:p>
      <w:pPr>
        <w:pStyle w:val="Normal"/>
        <w:tabs>
          <w:tab w:val="clear" w:pos="720"/>
          <w:tab w:val="left" w:pos="604" w:leader="none"/>
          <w:tab w:val="left" w:pos="964" w:leader="none"/>
          <w:tab w:val="left" w:pos="1440" w:leader="none"/>
          <w:tab w:val="left" w:pos="207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aximum acceptable delay of repeats of acknowledgements ACKX and ACK, see time-out TB in 13.1.2.4.</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2289" w:hanging="2289"/>
        <w:jc w:val="left"/>
        <w:rPr/>
      </w:pPr>
      <w:r>
        <w:rPr/>
        <w:t>13.1.1.3</w:t>
        <w:tab/>
        <w:tab/>
        <w:t>Aborting the transaction</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5.3.1.3), complying with the random access protocol. On receiving an RQX message aborting a status transaction, the TSC shall send a response: ACK(QUAL=1) with the same prefix and idents as the RQX.</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hanging="0"/>
        <w:jc w:val="left"/>
        <w:rPr/>
      </w:pPr>
      <w:r>
        <w:rPr/>
        <w:t>13.1.1.4</w:t>
        <w:tab/>
        <w:tab/>
        <w:t>TSC time-out</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radio unit to restart its waiting timer TJ, by sending the AHY message with bit POINT set to '1', PFIX/IDENT2 set to the unit's individual address and IDENT1 set to TSCI; see 9.1.1.7 and 9.2.2.3. If a time TJ (minus the tolerance on the radio unit's timer) elapses since the last message it received for the status transaction, the TSC shall not send any further signalling for the transaction.  See also 13.1.2.5.</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See also sections 9.1.1.5, 13.1.2.7 and 13.1.2.8.</w:t>
      </w:r>
    </w:p>
    <w:p>
      <w:pPr>
        <w:pStyle w:val="B4"/>
        <w:numPr>
          <w:ilvl w:val="0"/>
          <w:numId w:val="0"/>
        </w:numPr>
        <w:tabs>
          <w:tab w:val="left" w:pos="604" w:leader="none"/>
          <w:tab w:val="left" w:pos="964" w:leader="none"/>
          <w:tab w:val="left" w:pos="1440" w:leader="none"/>
          <w:tab w:val="left" w:pos="2520" w:leader="none"/>
        </w:tabs>
        <w:bidi w:val="0"/>
        <w:ind w:firstLine="604"/>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B4"/>
        <w:bidi w:val="0"/>
        <w:ind w:left="2289" w:hanging="2289"/>
        <w:jc w:val="left"/>
        <w:rPr/>
      </w:pPr>
      <w:r>
        <w:rPr/>
        <w:t>13.1.2</w:t>
        <w:tab/>
        <w:tab/>
        <w:t>Procedures for Radio Units Sending Status Messages to the TSC</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call attempt at a time (except in emergency); while attempting access or waiting for a terminating (i.e. end-of-transaction) acknowledgement to a status message addressed to the TSC, the unit shall not request another non-emergency call of any type (unless the user first aborts the original transaction).</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hanging="0"/>
        <w:jc w:val="left"/>
        <w:rPr/>
      </w:pPr>
      <w:r>
        <w:rPr/>
        <w:t>13.1.2.1</w:t>
        <w:tab/>
        <w:tab/>
        <w:t>Criteria for sending "off-hook" or "on-hook" message</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has been alerted for an incoming traffic channel call (see 9.2.2.2A), it may initiate the Called Party Answer mechanism, i.e. attempt random access with RQQ(STATUS='00000') addressed to the TSC, if:</w:t>
      </w:r>
    </w:p>
    <w:p>
      <w:pPr>
        <w:pStyle w:val="Normal"/>
        <w:tabs>
          <w:tab w:val="clear" w:pos="720"/>
          <w:tab w:val="left" w:pos="604" w:leader="none"/>
          <w:tab w:val="left" w:pos="964" w:leader="none"/>
          <w:tab w:val="left" w:pos="1440" w:leader="none"/>
          <w:tab w:val="left" w:pos="2520" w:leader="none"/>
        </w:tabs>
        <w:bidi w:val="0"/>
        <w:ind w:left="604" w:right="576"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576"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s response to the last alerting AHY was ACKI(QUAL=0), and</w:t>
      </w:r>
    </w:p>
    <w:p>
      <w:pPr>
        <w:pStyle w:val="Normal"/>
        <w:tabs>
          <w:tab w:val="clear" w:pos="720"/>
          <w:tab w:val="left" w:pos="604" w:leader="none"/>
          <w:tab w:val="left" w:pos="964" w:leader="none"/>
          <w:tab w:val="left" w:pos="1440" w:leader="none"/>
          <w:tab w:val="left" w:pos="2520" w:leader="none"/>
        </w:tabs>
        <w:bidi w:val="0"/>
        <w:ind w:left="244" w:righ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576"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s user/ data equipment is now ready to receive the call, and</w:t>
      </w:r>
    </w:p>
    <w:p>
      <w:pPr>
        <w:pStyle w:val="Normal"/>
        <w:tabs>
          <w:tab w:val="clear" w:pos="720"/>
          <w:tab w:val="left" w:pos="604" w:leader="none"/>
          <w:tab w:val="left" w:pos="964" w:leader="none"/>
          <w:tab w:val="left" w:pos="1440" w:leader="none"/>
          <w:tab w:val="left" w:pos="2520" w:leader="none"/>
        </w:tabs>
        <w:bidi w:val="0"/>
        <w:ind w:left="244" w:right="5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576"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 is still waiting for the incoming call, i.e. the call has not taken place or been cancelled (by AHYX or by an AHY for a different call) and not more than a time TA has elapsed since receipt of the last AHY for the call; see 9.2.2.2A and 9.2.2.4.</w:t>
      </w:r>
    </w:p>
    <w:p>
      <w:pPr>
        <w:pStyle w:val="Normal"/>
        <w:tabs>
          <w:tab w:val="clear" w:pos="720"/>
          <w:tab w:val="left" w:pos="604" w:leader="none"/>
          <w:tab w:val="left" w:pos="964" w:leader="none"/>
          <w:tab w:val="left" w:pos="1440" w:leader="none"/>
          <w:tab w:val="left" w:pos="2520" w:leader="none"/>
        </w:tabs>
        <w:bidi w:val="0"/>
        <w:ind w:left="604" w:right="7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has been alerted for an incoming traffic channel call and its user then indicates that he no longer wishes to receive the call (e.g. he wishes to initiate a call of his own), the unit may attempt to reject the call as follows:</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If the unit is waiting for the incoming call and has not sent an off-hook indication it attempts random access with RQQ(STATUS='11111') addressed to the TSC.  </w:t>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If the unit is waiting for signalling for an off-hook RQQ it attempts to send RQX (see 13.1.2.6).  </w:t>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If the unit has received ACK(QUAL=0) to RQQ(STATUS='00000') and is waiting for further signalling for the call, it attempts random access with RQQ(STATUS='11111') addressed to the TSC.  </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oughout these procedures, the unit responds to AHY messages and obey GTCs as specified in section 9.2.2.  See also sections 13.1.2.7 and 13.1.2.8.)</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right="72" w:hanging="0"/>
        <w:jc w:val="left"/>
        <w:rPr/>
      </w:pPr>
      <w:r>
        <w:rPr/>
        <w:t>13.1.2.2</w:t>
        <w:tab/>
        <w:tab/>
        <w:t>Request for a status transaction to the TSC</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tatus transaction by sending an RQQ message on a control channel, complying with the random access protocol (see 7.3). The fields in the RQQ message shall be set appropriately (see 5.5.3.1.7).</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13.1.2.3), or until its user aborts the transaction (see 13.1.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3.1.2.4, 13.1.2.5 and 13.1.2.7.</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right="72" w:hanging="0"/>
        <w:jc w:val="left"/>
        <w:rPr/>
      </w:pPr>
      <w:r>
        <w:rPr/>
        <w:t>13.1.2.3</w:t>
        <w:tab/>
        <w:tab/>
        <w:t>Valid responses to an RQQ addressed to the TSC</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accept the following messages as a response to its RQQ to the TSC, and send no more requests:</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QUAL=0), ACKI(QUAL=1) or ACKX, with the same prefix and idents as the RQQ.</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STATUS = '00000' or STATUS = '11111':</w:t>
      </w:r>
    </w:p>
    <w:p>
      <w:pPr>
        <w:pStyle w:val="Normal"/>
        <w:tabs>
          <w:tab w:val="clear" w:pos="720"/>
          <w:tab w:val="left" w:pos="604" w:leader="none"/>
          <w:tab w:val="left" w:pos="964" w:leader="none"/>
          <w:tab w:val="left" w:pos="1440" w:leader="none"/>
          <w:tab w:val="left" w:pos="2520" w:leader="none"/>
        </w:tabs>
        <w:bidi w:val="0"/>
        <w:ind w:left="964" w:right="7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n AHYX message with the same prefix and idents as the "alerting AHY", or</w:t>
      </w:r>
    </w:p>
    <w:p>
      <w:pPr>
        <w:pStyle w:val="Normal"/>
        <w:tabs>
          <w:tab w:val="clear" w:pos="720"/>
          <w:tab w:val="left" w:pos="604" w:leader="none"/>
          <w:tab w:val="left" w:pos="964" w:leader="none"/>
          <w:tab w:val="left" w:pos="1440" w:leader="none"/>
          <w:tab w:val="left" w:pos="2520" w:leader="none"/>
        </w:tabs>
        <w:bidi w:val="0"/>
        <w:ind w:left="964" w:right="7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GTC message with the same prefix, idents and bit D as the alerting AHY.</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sections 13.1.2.4 and 13.1.2.7.  See also section 13.1.2.8.</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right="72" w:hanging="0"/>
        <w:jc w:val="left"/>
        <w:rPr/>
      </w:pPr>
      <w:r>
        <w:rPr/>
        <w:t>13.1.2.4</w:t>
        <w:tab/>
        <w:tab/>
        <w:t>Acknowledgement received</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further signalling for a status transaction to the TSC receives one of the following acknowledgements (with the same prefix and idents as the RQQ), then it shall take action as indicated below.</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2764" w:right="72"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604" w:leader="none"/>
          <w:tab w:val="left" w:pos="964" w:leader="none"/>
          <w:tab w:val="left" w:pos="1440" w:leader="none"/>
          <w:tab w:val="left" w:pos="2520" w:leader="none"/>
        </w:tabs>
        <w:bidi w:val="0"/>
        <w:ind w:left="2764" w:right="72"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message rejected.</w:t>
      </w:r>
    </w:p>
    <w:p>
      <w:pPr>
        <w:pStyle w:val="Normal"/>
        <w:tabs>
          <w:tab w:val="clear" w:pos="720"/>
          <w:tab w:val="left" w:pos="604" w:leader="none"/>
          <w:tab w:val="left" w:pos="964" w:leader="none"/>
          <w:tab w:val="left" w:pos="1440" w:leader="none"/>
          <w:tab w:val="left" w:pos="2520" w:leader="none"/>
        </w:tabs>
        <w:bidi w:val="0"/>
        <w:ind w:left="2764" w:right="72"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message rejected.</w:t>
      </w:r>
    </w:p>
    <w:p>
      <w:pPr>
        <w:pStyle w:val="Normal"/>
        <w:tabs>
          <w:tab w:val="clear" w:pos="720"/>
          <w:tab w:val="left" w:pos="604" w:leader="none"/>
          <w:tab w:val="left" w:pos="964" w:leader="none"/>
          <w:tab w:val="left" w:pos="1440" w:leader="none"/>
          <w:tab w:val="left" w:pos="2520" w:leader="none"/>
        </w:tabs>
        <w:bidi w:val="0"/>
        <w:ind w:left="2764" w:right="72"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Transaction has been successfully completed i.e. the TSC has accepted the status information.</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QUAL=1) is received, the unit shall wait for further signalling for the transaction.</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is received, the unit shall return to the idle state and may indicate to the user that the transaction has failed.</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consider the transaction successfully completed and may indicate this to the user.</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or ACK for the transaction, the unit shall not request another non-emergency call of any type to the TSC for at least a time TB.</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is response is to RQQ (STATUS='11111), on-hook signalling, the radio unit shall return to the idle state</w:t>
      </w:r>
    </w:p>
    <w:p>
      <w:pPr>
        <w:pStyle w:val="Normal"/>
        <w:numPr>
          <w:ilvl w:val="0"/>
          <w:numId w:val="0"/>
        </w:numPr>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right="72" w:hanging="0"/>
        <w:jc w:val="left"/>
        <w:rPr/>
      </w:pPr>
      <w:r>
        <w:rPr/>
        <w:t>13.1.2.5</w:t>
        <w:tab/>
        <w:tab/>
        <w:t>Time-out after waiting</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 status transaction to the TSC shall return to the idle state if a time TJ has elapsed since the last message it sent for the transaction, viz.</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2044" w:right="72"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RQQ, </w:t>
        <w:tab/>
        <w:tab/>
        <w:tab/>
        <w:t xml:space="preserve">requesting the transaction (see 13.1.2.2) </w:t>
      </w:r>
    </w:p>
    <w:p>
      <w:pPr>
        <w:pStyle w:val="Normal"/>
        <w:tabs>
          <w:tab w:val="clear" w:pos="720"/>
          <w:tab w:val="left" w:pos="604" w:leader="none"/>
          <w:tab w:val="left" w:pos="964" w:leader="none"/>
          <w:tab w:val="left" w:pos="1440" w:leader="none"/>
          <w:tab w:val="left" w:pos="2520" w:leader="none"/>
        </w:tabs>
        <w:bidi w:val="0"/>
        <w:ind w:left="2520" w:right="72"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ACK(QUAL=0), </w:t>
        <w:tab/>
        <w:t xml:space="preserve">sent in response to an AHY message with bit POINT = 1 and IDENT1 set to TSCI (see 9.2.2.3). </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o the user that the outcome of the transaction is unknown.</w:t>
      </w:r>
    </w:p>
    <w:p>
      <w:pPr>
        <w:pStyle w:val="B4"/>
        <w:tabs>
          <w:tab w:val="left" w:pos="604" w:leader="none"/>
          <w:tab w:val="left" w:pos="964" w:leader="none"/>
          <w:tab w:val="left" w:pos="1440" w:leader="none"/>
          <w:tab w:val="left" w:pos="252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2289" w:hanging="2289"/>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4"/>
        <w:bidi w:val="0"/>
        <w:ind w:left="2289" w:hanging="2289"/>
        <w:jc w:val="left"/>
        <w:rPr/>
      </w:pPr>
      <w:r>
        <w:rPr/>
        <w:t>13.1.2.6</w:t>
        <w:tab/>
        <w:tab/>
        <w:t>Aborting the transaction</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wishes to abort the transaction after the unit has sent an RQQ and while it is still waiting for a terminating acknowledgement, the unit shall attempt to send an abort transaction request RQX (see 5.5.3.1.3), complying with the random access protocol.  It shall attempt access until one of the following occurs:</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with the same prefix and idents as the RQX.</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QUAL=0) or ACKX for the transaction it is attempting to abort.  See also 13.1.2.4.</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has sent the maximum number of transmissions NR and received no response, or its access time-out TC has expired (see 7.3.8).  In this case, it shall return to waiting for signalling for the status transaction (see 13.1.2.4, 13.1.2.5 and 13.1.2.7).</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conditions specified in 13.1.2.7 or 13.1.2.8 occur (applicable only for STATUS = '00000' and '11111').</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turn to the idle state.</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right="72" w:hanging="0"/>
        <w:jc w:val="left"/>
        <w:rPr/>
      </w:pPr>
      <w:r>
        <w:rPr/>
        <w:t>13.1.2.7</w:t>
        <w:tab/>
        <w:tab/>
        <w:t>Receiving AHYX or GTC for the incoming call</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ttempting access or waiting for a terminating acknowledgement to an "off-hook" or "on-hook" RQQ message (STATUS = '00000' or '11111'), or</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ing to abort an "off-hook" or "on-hook" RQQ transaction</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ves AHYX with the same prefix and idents as the alerting AHY, it shall respond with ACK(QUAL=1), stop its alerting signal (if appropriate) and return to the idle state; see also 9.2.2.4.  If it receives a GTC message with the same prefix, idents and bit D as the alerting AHY, it shall obey the procedures in 9.2.2.5 and then revert to the idle state at the end of the call.</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right="72" w:hanging="0"/>
        <w:jc w:val="left"/>
        <w:rPr/>
      </w:pPr>
      <w:r>
        <w:rPr/>
        <w:t>13.1.2.8</w:t>
        <w:tab/>
        <w:tab/>
        <w:t>Receiving AHY for a different incoming call</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ttempting access or waiting for a terminating acknowledgement to an "off-hook" or "on-hook" RQQ message (STATUS = '00000' or '11111'), or</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ing to abort an "off-hook" or "on-hook" RQQ transaction</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ives an AHY message checking its availability for a different incoming traffic channel call (i.e. bit D and/or bit E and/or the calling address is different from the alerting AHY), then the unit shall assume that the original call will not take place and shall abandon the RQQ transaction (without sending RQX).  It shall also obey the procedures in 9.2.2.2A for the new call.</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tabs>
          <w:tab w:val="clear" w:pos="720"/>
          <w:tab w:val="left" w:pos="604" w:leader="none"/>
          <w:tab w:val="left" w:pos="964" w:leader="none"/>
          <w:tab w:val="left" w:pos="1440" w:leader="none"/>
          <w:tab w:val="left" w:pos="2520" w:leader="none"/>
        </w:tabs>
        <w:bidi w:val="0"/>
        <w:ind w:left="964" w:right="720" w:hanging="964"/>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3.2</w:t>
        <w:tab/>
        <w:tab/>
        <w:t>Procedures for Status Messages Addressed to Radio or Line Units</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964" w:right="720" w:hanging="964"/>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13.2.1</w:t>
        <w:tab/>
        <w:t>TSC Procedures for Status Messages to Radio or Line Units</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4" w:leader="none"/>
          <w:tab w:val="left" w:pos="964" w:leader="none"/>
          <w:tab w:val="left" w:pos="1440" w:leader="none"/>
          <w:tab w:val="left" w:pos="2520" w:leader="none"/>
        </w:tabs>
        <w:bidi w:val="0"/>
        <w:ind w:left="964" w:right="720" w:hanging="964"/>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13.2.1.1</w:t>
        <w:tab/>
        <w:tab/>
        <w:t>Responses to a short addressing RQQ message</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hat status information be relayed to a unit with the same prefix by generating an RQQ message, complying with the random access protocol.  On receiving a common-prefix RQQ message, the TSC shall send one of the following responses:</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QUAL=0), ACKI(QUAL=1), ACKQ, ACKX or ACKV, with the same prefix and idents as the RQQ.</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CKT(QUAL=0), with PFIX/IDENT2 as the calling unit's individual address.</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AHYQ message for this transaction.</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3.2.1.4 and 13.2.1.5.</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right="72" w:hanging="0"/>
        <w:jc w:val="left"/>
        <w:rPr/>
      </w:pPr>
      <w:r>
        <w:rPr/>
        <w:t>13.2.1.2</w:t>
        <w:tab/>
        <w:tab/>
        <w:t>Responses to an extended addressing RQQ message</w:t>
      </w:r>
    </w:p>
    <w:p>
      <w:pPr>
        <w:pStyle w:val="Normal"/>
        <w:tabs>
          <w:tab w:val="clear" w:pos="720"/>
          <w:tab w:val="left" w:pos="604" w:leader="none"/>
          <w:tab w:val="left" w:pos="964" w:leader="none"/>
          <w:tab w:val="left" w:pos="1440" w:leader="none"/>
          <w:tab w:val="left" w:pos="252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hat status information be relayed to a unit with a different prefix by generating an RQQ message (with IDENT1 = IPFIXI), complying with the random access protocol.  On receiving an interprefix RQQ message, the TSC shall send one of the following responses, with the same prefix and idents as the RQQ:</w:t>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n acknowledgement ACKI(QUAL=1), ACKX or ACKV(QUAL=0).</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HYC (i.e. an instruction to send the called unit's addres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3.2.1.3 and 13.2.1.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2289" w:hanging="2289"/>
        <w:jc w:val="left"/>
        <w:rPr/>
      </w:pPr>
      <w:r>
        <w:rPr/>
        <w:t>13.2.1.3</w:t>
        <w:tab/>
        <w:tab/>
        <w:t>Instruction to send extended address inform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interprefix RQQ message, the TSC may demand the called unit's address from the calling radio unit by sending the AHYC message (with the same prefix and idents as the RQQ, field DESC set to '000' and field SLOTS set to '01').</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calling unit to send the called address in the following slot (see 9.2.2.1).  If the TSC does not successfully decode the address information, it may repeat the AHYC message or transmit ACKV(QUAL=0) to indicate failure of the transaction.</w:t>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right="72" w:hanging="0"/>
        <w:jc w:val="left"/>
        <w:rPr/>
      </w:pPr>
      <w:r>
        <w:rPr/>
        <w:t>13.2.1.4</w:t>
        <w:tab/>
        <w:tab/>
        <w:t>Acknowledgements sent to indicate progress of RQQ transaction</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cknowledgement messages to indicate to a calling radio unit the progress of its status message - for idents, see 5.5.2.1. (For interprefix RQQs, only ACKI(QUAL=1), ACKX and ACKV(QUAL=0) are appropriate until the full address information has been obtained.)</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System is busy.  Wait for further signalling.  </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Called unit engaged.  Wait for further signalling.</w:t>
      </w:r>
    </w:p>
    <w:p>
      <w:pPr>
        <w:pStyle w:val="Normal"/>
        <w:tabs>
          <w:tab w:val="clear" w:pos="720"/>
          <w:tab w:val="left" w:pos="270" w:leader="none"/>
          <w:tab w:val="left" w:pos="964" w:leader="none"/>
          <w:tab w:val="left" w:pos="1440" w:leader="none"/>
          <w:tab w:val="left" w:pos="2160" w:leader="none"/>
          <w:tab w:val="left" w:pos="2520" w:leader="none"/>
          <w:tab w:val="left" w:pos="2880" w:leader="none"/>
          <w:tab w:val="left" w:pos="3600" w:leader="none"/>
          <w:tab w:val="left" w:pos="43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call e.g.  TSC does not support status messages, or called address is a group address, or called unit is not equipped to accept the information.   </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r called unit overload; message rejected.</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transaction abandoned.</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alled unit engaged (and TSC will not hold the request), or called unit does not wish to accept the information.   </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24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unit's calls have been diverted. </w:t>
      </w:r>
    </w:p>
    <w:p>
      <w:pPr>
        <w:pStyle w:val="Normal"/>
        <w:tabs>
          <w:tab w:val="clear" w:pos="720"/>
          <w:tab w:val="left" w:pos="604" w:leader="none"/>
          <w:tab w:val="left" w:pos="964" w:leader="none"/>
          <w:tab w:val="left" w:pos="1440" w:leader="none"/>
          <w:tab w:val="left" w:pos="2160" w:leader="none"/>
          <w:tab w:val="left" w:pos="2520" w:leader="none"/>
        </w:tabs>
        <w:bidi w:val="0"/>
        <w:ind w:left="2518" w:hanging="224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Transaction has been successfully completed i.e. the called unit has accepted the status information.</w:t>
      </w:r>
    </w:p>
    <w:p>
      <w:pPr>
        <w:pStyle w:val="Normal"/>
        <w:tabs>
          <w:tab w:val="clear" w:pos="720"/>
          <w:tab w:val="left" w:pos="604" w:leader="none"/>
          <w:tab w:val="left" w:pos="964" w:leader="none"/>
          <w:tab w:val="left" w:pos="1440" w:leader="none"/>
          <w:tab w:val="left" w:pos="2160" w:leader="none"/>
          <w:tab w:val="left" w:pos="2520" w:leader="none"/>
        </w:tabs>
        <w:bidi w:val="0"/>
        <w:ind w:left="2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aximum acceptable delay of repeats of acknowledgements ACKX, ACKV, ACKT and ACK, see time-out TB in 13.2.2.4.</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2289" w:hanging="2289"/>
        <w:jc w:val="left"/>
        <w:rPr/>
      </w:pPr>
      <w:r>
        <w:rPr/>
        <w:t>13.2.1.5</w:t>
        <w:tab/>
        <w:tab/>
        <w:t>Informing a called radio unit</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informs a called radio unit of status information by sending the AHYQ message (see 5.5.3.2.7).  The status message may have originated from the TSC itself, or from a radio unit (using RQQ etc.) or a line unit.</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interprefix status message, IDENT2 in the AHYQ address codeword is set to IPFIXI and a data codeword is appended containing the calling unit's address.</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Q message demands a response from the called unit (see 13.2.3). If the response is ACK(QUAL=0), ACKX or ACKV(QUAL=1), the TSC may send appropriate acknowledgement(s) to a calling radio unit (see 13.2.1.4). If the TSC does not successfully decode a response, or if the response is ACKB(QUAL=1), it may repeat the AHYQ message.  If the called unit cannot be contacted, the TSC may indicate the failure to the calling unit by sending ACKV(QUAL=0).</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hanging="0"/>
        <w:jc w:val="left"/>
        <w:rPr/>
      </w:pPr>
      <w:r>
        <w:rPr/>
        <w:t xml:space="preserve">13.2.1.6 </w:t>
        <w:tab/>
        <w:tab/>
        <w:t>Aborting the transaction</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may abort its status transaction by generating an RQX message (see 5.5.3.1.3), complying with the random access protocol. On receiving an RQX message aborting a status transaction, the TSC shall send a response: ACK(QUAL=1) with the same prefix and idents as the RQX.</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QX is aborting a speech call request (i.e. RQQ(STATUS='00000')) and the TSC has already informed the called unit of the call request, it may inform the called unit of the abortion by sending AHYQ with STATUS='11111'.</w:t>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firstLine="604"/>
        <w:jc w:val="left"/>
        <w:rPr/>
      </w:pPr>
      <w:r>
        <w:rPr/>
        <w:t>13.2.1.7</w:t>
        <w:tab/>
        <w:tab/>
        <w:t>TSC time-out</w:t>
      </w:r>
    </w:p>
    <w:p>
      <w:pPr>
        <w:pStyle w:val="Normal"/>
        <w:keepNext w:val="true"/>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operate a time-out on the maximum time for which it holds a status message request (for example, waiting for the called unit to be free).</w:t>
      </w:r>
    </w:p>
    <w:p>
      <w:pPr>
        <w:pStyle w:val="Normal"/>
        <w:keepNext w:val="true"/>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calling radio unit to restart its waiting timer TW, by sending the AHY message with bit POINT set to '1'; see 9.1.1.7 and 9.2.2.3.  If a time TW, minus the tolerance on the radio unit's timer, elapses since the last message it received for the status transaction (from the calling unit), the TSC shall not send any further signalling for the transaction.  See also 13.2.2.5.</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1440" w:right="720" w:hanging="1440"/>
        <w:jc w:val="left"/>
        <w:rPr/>
      </w:pPr>
      <w:r>
        <w:rPr/>
        <w:t>13.2.2</w:t>
        <w:tab/>
        <w:tab/>
        <w:t xml:space="preserve">Procedures for Radio Units Sending Status Messages to Radio or Line Units </w:t>
      </w:r>
    </w:p>
    <w:p>
      <w:pPr>
        <w:pStyle w:val="Normal"/>
        <w:tabs>
          <w:tab w:val="clear" w:pos="720"/>
          <w:tab w:val="left" w:pos="604" w:leader="none"/>
          <w:tab w:val="left" w:pos="964" w:leader="none"/>
          <w:tab w:val="left" w:pos="1440" w:leader="none"/>
          <w:tab w:val="left" w:pos="2520" w:leader="none"/>
        </w:tabs>
        <w:bidi w:val="0"/>
        <w:ind w:left="1440" w:right="7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call attempt at a time (except in emergency); while attempting access or waiting for a terminating (i.e. end-of-transaction) acknowledgement to a status message request, the unit shall not request another non-emergency call of any type (unless the user first aborts the original transaction).</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hanging="0"/>
        <w:jc w:val="left"/>
        <w:rPr/>
      </w:pPr>
      <w:r>
        <w:rPr/>
        <w:t>13.2.2.1</w:t>
        <w:tab/>
        <w:tab/>
        <w:t>Request for a status transaction to a radio or line unit</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tatus transaction by sending an RQQ message on a control channel, complying with the random access protocol (see 7.3). The fields in the RQQ message shall be set appropriately (see 5.5.3.1.7); however, note particularly that an interprefix request is indicated by setting IDENT1 to IPFIXI.  (Note also that status messages cannot be sent to a group.)</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13.2.2.2/3), or until its user aborts the transaction (see 13.2.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3.2.2.4 and 13.2.2.5.</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604" w:hanging="0"/>
        <w:jc w:val="left"/>
        <w:rPr/>
      </w:pPr>
      <w:r>
        <w:rPr/>
        <w:t>13.2.2.2</w:t>
        <w:tab/>
        <w:tab/>
        <w:t>Valid responses to a short addressing RQQ</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ommon-prefix RQQ, the calling unit shall accept the following messages as a response to its RQQ and send no more requests:</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QUAL=0), ACKI(QUAL=1), ACKQ, ACKX or ACKV,   with the same prefix and idents as the RQQ message.</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cknowledgement ACKT(QUAL=0) with PFIX/IDENT2 as its individual address.  See also 13.2.2.4.</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AHYQ message with the same prefix, idents and STATUS field as the RQQ message.</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section 13.2.2.4.</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2289" w:hanging="2289"/>
        <w:jc w:val="left"/>
        <w:rPr/>
      </w:pPr>
      <w:r>
        <w:rPr/>
        <w:t>13.2.2.3</w:t>
        <w:tab/>
        <w:tab/>
        <w:t>Valid responses to an extended addressing RQQ</w:t>
      </w:r>
    </w:p>
    <w:p>
      <w:pPr>
        <w:pStyle w:val="Normal"/>
        <w:keepNext w:val="true"/>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interprefix RQQ, the calling unit shall accept the following messages (with the same prefix and idents as the RQQ) as a response to its RQQ and send no more requests:</w:t>
      </w:r>
    </w:p>
    <w:p>
      <w:pPr>
        <w:pStyle w:val="Normal"/>
        <w:keepNext w:val="true"/>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X or ACKV(QUAL=0).</w:t>
      </w:r>
    </w:p>
    <w:p>
      <w:pPr>
        <w:pStyle w:val="Normal"/>
        <w:keepNext w:val="true"/>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i.e. an instruction to send the called unit's address).</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other actions on receiving these messages, see 13.2.2.4 and 9.2.2.1. </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604" w:leader="none"/>
          <w:tab w:val="left" w:pos="964" w:leader="none"/>
          <w:tab w:val="left" w:pos="1440" w:leader="none"/>
          <w:tab w:val="left" w:pos="2520" w:leader="none"/>
        </w:tabs>
        <w:bidi w:val="0"/>
        <w:ind w:left="2289" w:hanging="2289"/>
        <w:jc w:val="left"/>
        <w:rPr/>
      </w:pPr>
      <w:r>
        <w:rPr/>
        <w:t>13.2.2.4</w:t>
        <w:tab/>
        <w:tab/>
        <w:t>Acknowledgement received</w:t>
      </w:r>
    </w:p>
    <w:p>
      <w:pPr>
        <w:pStyle w:val="Normal"/>
        <w:tabs>
          <w:tab w:val="clear" w:pos="720"/>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further signalling for a status transaction receives an appropriate acknowledgement then it shall take action as indicated below.  For interprefix RQQs, only ACKI(QUAL=1), ACKX and ACKV(QUAL=0) are appropriate until the full address information has been sent.  For idents, see 5.5.2.1.</w:t>
      </w:r>
    </w:p>
    <w:p>
      <w:pPr>
        <w:pStyle w:val="Normal"/>
        <w:tabs>
          <w:tab w:val="clear" w:pos="720"/>
          <w:tab w:val="left" w:pos="604" w:leader="none"/>
          <w:tab w:val="left" w:pos="964" w:leader="none"/>
          <w:tab w:val="left" w:pos="1440" w:leader="none"/>
          <w:tab w:val="left" w:pos="2520" w:leader="none"/>
        </w:tabs>
        <w:bidi w:val="0"/>
        <w:ind w:left="2518" w:hanging="228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System is busy.  Wait for further signalling.   </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Called unit engaged.  Wait for further signalling.</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message rejected.</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r called unit overload; message rejected.</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transaction abandoned.</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alled unit engaged (and TSC will not hold the request), or called unit does not wish to accept the information.  </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unit's calls have been diverted.  </w:t>
      </w:r>
    </w:p>
    <w:p>
      <w:pPr>
        <w:pStyle w:val="Normal"/>
        <w:tabs>
          <w:tab w:val="clear" w:pos="720"/>
          <w:tab w:val="left" w:pos="604" w:leader="none"/>
          <w:tab w:val="left" w:pos="964" w:leader="none"/>
          <w:tab w:val="left" w:pos="2160" w:leader="none"/>
          <w:tab w:val="left" w:pos="252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Transaction has been successfully completed i.e. the called unit has accepted the status information.</w:t>
      </w:r>
    </w:p>
    <w:p>
      <w:pPr>
        <w:pStyle w:val="Normal"/>
        <w:tabs>
          <w:tab w:val="clear" w:pos="720"/>
          <w:tab w:val="left" w:pos="604" w:leader="none"/>
          <w:tab w:val="left" w:pos="964" w:leader="none"/>
          <w:tab w:val="left" w:pos="2160" w:leader="none"/>
          <w:tab w:val="left" w:pos="2520" w:leader="none"/>
        </w:tabs>
        <w:bidi w:val="0"/>
        <w:ind w:left="2518" w:hanging="228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QUAL=1) or ACKQ is received, the unit shall wait for further signalling and may indicate to the user the progress of the transaction.</w:t>
      </w:r>
    </w:p>
    <w:p>
      <w:pPr>
        <w:pStyle w:val="Normal"/>
        <w:tabs>
          <w:tab w:val="clear" w:pos="720"/>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or ACKV is received, the unit shall return to the idle state and may indicate to the user the reason for the failure of the transaction; it is recommended that receipt of ACKX(QUAL=0) be indicated in a distinct manner.</w:t>
      </w:r>
    </w:p>
    <w:p>
      <w:pPr>
        <w:pStyle w:val="Normal"/>
        <w:tabs>
          <w:tab w:val="clear" w:pos="720"/>
          <w:tab w:val="left" w:pos="604" w:leader="none"/>
          <w:tab w:val="left" w:pos="964" w:leader="none"/>
          <w:tab w:val="left" w:pos="1440" w:leader="none"/>
          <w:tab w:val="left" w:pos="2520" w:leader="none"/>
        </w:tabs>
        <w:bidi w:val="0"/>
        <w:ind w:right="-115"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right="-115"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omplete ACKT(QUAL=0) message is received, the unit shall either:</w:t>
      </w:r>
    </w:p>
    <w:p>
      <w:pPr>
        <w:pStyle w:val="Normal"/>
        <w:tabs>
          <w:tab w:val="clear" w:pos="720"/>
          <w:tab w:val="left" w:pos="604" w:leader="none"/>
          <w:tab w:val="left" w:pos="964" w:leader="none"/>
          <w:tab w:val="left" w:pos="1440" w:leader="none"/>
          <w:tab w:val="left" w:pos="2520" w:leader="none"/>
        </w:tabs>
        <w:bidi w:val="0"/>
        <w:ind w:left="604" w:right="-115"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turn to the idle state (and may indicate to the user that the called unit's calls have been diverted), or</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 a new status transaction to the diversion address given in the ACKT message.</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if IDENT1 = IPFIXI in the ACKT address codeword and bit GF = 1 in the appended data codeword, then the diversion address is a group address; in this case, a status transaction to the diversion address would be an invalid call.</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omplete ACKT(QUAL=0) message is received, then:</w:t>
      </w:r>
    </w:p>
    <w:p>
      <w:pPr>
        <w:pStyle w:val="Normal"/>
        <w:tabs>
          <w:tab w:val="clear" w:pos="720"/>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 </w:t>
        <w:tab/>
        <w:t>If the unit does not require the diversion address, it shall return to the idle state (and may give an indication to the user).</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i) </w:t>
        <w:tab/>
        <w:t xml:space="preserve">If the unit does require the diversion address then: </w:t>
      </w:r>
    </w:p>
    <w:p>
      <w:pPr>
        <w:pStyle w:val="Normal"/>
        <w:tabs>
          <w:tab w:val="clear" w:pos="720"/>
          <w:tab w:val="decimal" w:pos="244" w:leader="none"/>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w:t>
        <w:tab/>
        <w:t xml:space="preserve">if still attempting access for the transaction, it shall ignore the message and continue to attempt access; </w:t>
      </w:r>
    </w:p>
    <w:p>
      <w:pPr>
        <w:pStyle w:val="Normal"/>
        <w:tabs>
          <w:tab w:val="clear" w:pos="720"/>
          <w:tab w:val="decimal" w:pos="244" w:leader="none"/>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w:t>
        <w:tab/>
        <w:t>otherwise it shall wait for a repeat ACKT, returning to the idle state if a time TB elapses (in which case, it may indicate the failure to the user).</w:t>
      </w:r>
    </w:p>
    <w:p>
      <w:pPr>
        <w:pStyle w:val="Normal"/>
        <w:tabs>
          <w:tab w:val="clear" w:pos="720"/>
          <w:tab w:val="decimal" w:pos="244" w:leader="none"/>
          <w:tab w:val="left" w:pos="604" w:leader="none"/>
          <w:tab w:val="left" w:pos="964" w:leader="none"/>
          <w:tab w:val="left" w:pos="1440" w:leader="none"/>
          <w:tab w:val="left" w:pos="2520" w:leader="none"/>
        </w:tabs>
        <w:bidi w:val="0"/>
        <w:ind w:left="964" w:hanging="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return to the idle state and may indicate to the user that the transaction has been successfully completed i.e. that the called unit has accepted the information.  (Note that this does not imply user acceptance.)</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ACKV or ACK for the transaction, the unit shall not request another non-emergency call of any type to the same called ident (or gateway) for at least a time TB.  After receiving ACKT for the transaction, the unit shall not request another non-emergency call of any type for at least a time TB.</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decimal" w:pos="244" w:leader="none"/>
          <w:tab w:val="left" w:pos="604" w:leader="none"/>
          <w:tab w:val="left" w:pos="964" w:leader="none"/>
          <w:tab w:val="left" w:pos="1440" w:leader="none"/>
          <w:tab w:val="left" w:pos="2520" w:leader="none"/>
        </w:tabs>
        <w:bidi w:val="0"/>
        <w:ind w:left="604" w:hanging="0"/>
        <w:jc w:val="left"/>
        <w:rPr/>
      </w:pPr>
      <w:r>
        <w:rPr/>
        <w:t>13.2.2.5</w:t>
        <w:tab/>
        <w:tab/>
        <w:t>Time-out after waiting</w:t>
      </w:r>
    </w:p>
    <w:p>
      <w:pPr>
        <w:pStyle w:val="Normal"/>
        <w:tabs>
          <w:tab w:val="clear" w:pos="720"/>
          <w:tab w:val="decimal" w:pos="244" w:leader="none"/>
          <w:tab w:val="left" w:pos="604" w:leader="none"/>
          <w:tab w:val="left" w:pos="964" w:leader="none"/>
          <w:tab w:val="left" w:pos="1440" w:leader="none"/>
          <w:tab w:val="left" w:pos="25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waiting for further signalling for a status transaction to a radio or line unit shall return to the idle state if a time TW has elapsed since the last message it sent for the transaction, viz.</w:t>
      </w:r>
    </w:p>
    <w:p>
      <w:pPr>
        <w:pStyle w:val="Normal"/>
        <w:tabs>
          <w:tab w:val="clear" w:pos="720"/>
          <w:tab w:val="decimal" w:pos="244" w:leader="none"/>
          <w:tab w:val="left" w:pos="604" w:leader="none"/>
          <w:tab w:val="left" w:pos="964" w:leader="none"/>
          <w:tab w:val="left" w:pos="1440" w:leader="none"/>
          <w:tab w:val="left" w:pos="2520" w:leader="none"/>
        </w:tabs>
        <w:bidi w:val="0"/>
        <w:ind w:left="2044" w:right="-115"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2044" w:right="-115"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QQ,</w:t>
        <w:tab/>
        <w:tab/>
        <w:tab/>
        <w:t>requesting the transaction (see 13.2.2.1)</w:t>
      </w:r>
    </w:p>
    <w:p>
      <w:pPr>
        <w:pStyle w:val="Normal"/>
        <w:tabs>
          <w:tab w:val="clear" w:pos="720"/>
          <w:tab w:val="decimal" w:pos="244" w:leader="none"/>
          <w:tab w:val="left" w:pos="604" w:leader="none"/>
          <w:tab w:val="left" w:pos="964" w:leader="none"/>
          <w:tab w:val="left" w:pos="1440" w:leader="none"/>
          <w:tab w:val="left" w:pos="2520" w:leader="none"/>
        </w:tabs>
        <w:bidi w:val="0"/>
        <w:ind w:left="2044" w:right="-115" w:hanging="204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b/>
        <w:t xml:space="preserve">SAMIS, </w:t>
        <w:tab/>
        <w:tab/>
        <w:tab/>
        <w:t xml:space="preserve">providing extended address information for the call (see 9.2.2.1) </w:t>
      </w:r>
    </w:p>
    <w:p>
      <w:pPr>
        <w:pStyle w:val="Normal"/>
        <w:tabs>
          <w:tab w:val="clear" w:pos="720"/>
          <w:tab w:val="decimal" w:pos="244" w:leader="none"/>
          <w:tab w:val="left" w:pos="604" w:leader="none"/>
          <w:tab w:val="left" w:pos="964" w:leader="none"/>
          <w:tab w:val="left" w:pos="1440" w:leader="none"/>
          <w:tab w:val="left" w:pos="2520" w:leader="none"/>
        </w:tabs>
        <w:bidi w:val="0"/>
        <w:ind w:left="2520"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b/>
        <w:t>ACK(QUAL=0),</w:t>
        <w:tab/>
        <w:t>sent in response to an AHY message with bit POINT = 1 and IDENT1 as the called ident or gateway (see 9.2.2.3).</w:t>
      </w:r>
    </w:p>
    <w:p>
      <w:pPr>
        <w:pStyle w:val="Normal"/>
        <w:tabs>
          <w:tab w:val="clear" w:pos="720"/>
          <w:tab w:val="decimal" w:pos="244" w:leader="none"/>
          <w:tab w:val="left" w:pos="604" w:leader="none"/>
          <w:tab w:val="left" w:pos="964" w:leader="none"/>
          <w:tab w:val="left" w:pos="1440" w:leader="none"/>
          <w:tab w:val="left" w:pos="2520" w:leader="none"/>
        </w:tabs>
        <w:bidi w:val="0"/>
        <w:ind w:righ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righ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o the user that the outcome of the transaction is unknown.</w:t>
      </w:r>
    </w:p>
    <w:p>
      <w:pPr>
        <w:pStyle w:val="Normal"/>
        <w:tabs>
          <w:tab w:val="clear" w:pos="720"/>
          <w:tab w:val="decimal" w:pos="244" w:leader="none"/>
          <w:tab w:val="left" w:pos="604" w:leader="none"/>
          <w:tab w:val="left" w:pos="964" w:leader="none"/>
          <w:tab w:val="left" w:pos="1440" w:leader="none"/>
          <w:tab w:val="left" w:pos="2520" w:leader="none"/>
        </w:tabs>
        <w:bidi w:val="0"/>
        <w:ind w:righ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decimal" w:pos="244" w:leader="none"/>
          <w:tab w:val="left" w:pos="604" w:leader="none"/>
          <w:tab w:val="left" w:pos="964" w:leader="none"/>
          <w:tab w:val="left" w:pos="1440" w:leader="none"/>
          <w:tab w:val="left" w:pos="2520" w:leader="none"/>
        </w:tabs>
        <w:bidi w:val="0"/>
        <w:ind w:right="-115" w:hanging="0"/>
        <w:jc w:val="left"/>
        <w:rPr/>
      </w:pPr>
      <w:r>
        <w:rPr/>
        <w:t>13.2.2.6</w:t>
        <w:tab/>
        <w:tab/>
        <w:t>Aborting the transaction</w:t>
      </w:r>
    </w:p>
    <w:p>
      <w:pPr>
        <w:pStyle w:val="Normal"/>
        <w:tabs>
          <w:tab w:val="clear" w:pos="720"/>
          <w:tab w:val="decimal" w:pos="244" w:leader="none"/>
          <w:tab w:val="left" w:pos="604" w:leader="none"/>
          <w:tab w:val="left" w:pos="964" w:leader="none"/>
          <w:tab w:val="left" w:pos="1440" w:leader="none"/>
          <w:tab w:val="left" w:pos="2520" w:leader="none"/>
        </w:tabs>
        <w:bidi w:val="0"/>
        <w:ind w:righ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wishes to abort the transaction after the unit has sent an RQQ and while it is still waiting for a terminating acknowledgement, the unit shall attempt to send an abort transaction request RQX (see 5.5.3.1.3), complying with the random access protocol.  It shall attempt access until one of the following occurs:</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b/>
        <w:t>It receives ACK(QUAL=1) with the same prefix and idents as the RQX.  In this case, it may indicate to the user that the outcome of the transaction is unknown.</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b/>
        <w:t>It receives ACK(QUAL=0), ACKX, ACKV or ACKT(QUAL=0) for the transaction it is attempting to abort.  See also 13.2.2.4.</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b/>
        <w:t>It has sent the maximum number of transmissions NR and received no response, or its access time-out TC has expired (see 7.3.8).  In this case, it shall return to waiting for signalling for the status transaction (see 13.2.2.4 and 13.2.2.5).</w:t>
      </w:r>
    </w:p>
    <w:p>
      <w:pPr>
        <w:pStyle w:val="Normal"/>
        <w:tabs>
          <w:tab w:val="clear" w:pos="720"/>
          <w:tab w:val="decimal" w:pos="244" w:leader="none"/>
          <w:tab w:val="left" w:pos="604" w:leader="none"/>
          <w:tab w:val="left" w:pos="964" w:leader="none"/>
          <w:tab w:val="left" w:pos="1440" w:leader="none"/>
          <w:tab w:val="left" w:pos="252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turn to the idle state.</w:t>
      </w:r>
    </w:p>
    <w:p>
      <w:pPr>
        <w:pStyle w:val="Normal"/>
        <w:tabs>
          <w:tab w:val="clear" w:pos="720"/>
          <w:tab w:val="decimal" w:pos="964" w:leader="none"/>
          <w:tab w:val="left" w:pos="1324" w:leader="none"/>
          <w:tab w:val="left" w:pos="1684" w:leader="none"/>
          <w:tab w:val="left" w:pos="2160"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decimal" w:pos="964" w:leader="none"/>
          <w:tab w:val="left" w:pos="1324" w:leader="none"/>
          <w:tab w:val="left" w:pos="1684" w:leader="none"/>
          <w:tab w:val="left" w:pos="2160" w:leader="none"/>
          <w:tab w:val="left" w:pos="3240" w:leader="none"/>
        </w:tabs>
        <w:bidi w:val="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13.2.3</w:t>
        <w:tab/>
        <w:tab/>
        <w:t>Procedures for All Radio Units on a Control Channel</w:t>
      </w:r>
    </w:p>
    <w:p>
      <w:pPr>
        <w:pStyle w:val="Normal"/>
        <w:tabs>
          <w:tab w:val="clear" w:pos="720"/>
          <w:tab w:val="decimal" w:pos="964" w:leader="none"/>
          <w:tab w:val="left" w:pos="1324" w:leader="none"/>
          <w:tab w:val="left" w:pos="1684" w:leader="none"/>
          <w:tab w:val="left" w:pos="2160"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in this section shall be obeyed by all radio units that are equipped to recognise a received AHYQ address codeword.  (The requirement to recognise AHYQ will be system-dependent.)</w:t>
      </w:r>
    </w:p>
    <w:p>
      <w:pPr>
        <w:pStyle w:val="Normal"/>
        <w:tabs>
          <w:tab w:val="clear" w:pos="720"/>
          <w:tab w:val="decimal" w:pos="964" w:leader="none"/>
          <w:tab w:val="left" w:pos="1324" w:leader="none"/>
          <w:tab w:val="left" w:pos="1684" w:leader="none"/>
          <w:tab w:val="left" w:pos="2160"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604"/>
          <w:tab w:val="clear" w:pos="1440"/>
          <w:tab w:val="clear" w:pos="2520"/>
          <w:tab w:val="decimal" w:pos="964" w:leader="none"/>
          <w:tab w:val="left" w:pos="1324" w:leader="none"/>
          <w:tab w:val="left" w:pos="1684" w:leader="none"/>
          <w:tab w:val="left" w:pos="2160" w:leader="none"/>
          <w:tab w:val="left" w:pos="3240" w:leader="none"/>
        </w:tabs>
        <w:bidi w:val="0"/>
        <w:ind w:left="2289" w:hanging="2289"/>
        <w:jc w:val="left"/>
        <w:rPr/>
      </w:pPr>
      <w:r>
        <w:rPr/>
        <w:t>13.2.3.1</w:t>
        <w:tab/>
        <w:tab/>
        <w:t>Receiving status message (AHYQ)</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Q message with PFIX/IDENT1 matching its individual address then it shall respond with the appropriate acknowledgement (see below), with the same prefix and idents as the AHYQ.  If IDENT2 / IPFIXI in the AHYQ message, the unit shall respond in the slot following the AHYQ; if IDENT2 = IPFIXI, a data codeword is appended (containing the calling address) and the unit shall respond in the slot following the data codeword.  For timing, see 6.2.1.3.</w:t>
      </w:r>
    </w:p>
    <w:p>
      <w:pPr>
        <w:pStyle w:val="Normal"/>
        <w:tabs>
          <w:tab w:val="clear" w:pos="720"/>
          <w:tab w:val="decimal" w:pos="964" w:leader="none"/>
          <w:tab w:val="left" w:pos="1324" w:leader="none"/>
          <w:tab w:val="left" w:pos="1684" w:leader="none"/>
          <w:tab w:val="left" w:pos="2160"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324" w:leader="none"/>
          <w:tab w:val="left" w:pos="1684" w:leader="none"/>
          <w:tab w:val="left" w:pos="2160" w:leader="none"/>
          <w:tab w:val="left" w:pos="32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unit is not equipped to accept the information then it shall send ACKX (QUAL=0).</w:t>
      </w:r>
    </w:p>
    <w:p>
      <w:pPr>
        <w:pStyle w:val="Normal"/>
        <w:tabs>
          <w:tab w:val="left" w:pos="720" w:leader="none"/>
          <w:tab w:val="left" w:pos="1324" w:leader="none"/>
          <w:tab w:val="left" w:pos="1684" w:leader="none"/>
          <w:tab w:val="left" w:pos="2160" w:leader="none"/>
          <w:tab w:val="left" w:pos="32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324" w:leader="none"/>
          <w:tab w:val="left" w:pos="1684" w:leader="none"/>
          <w:tab w:val="left" w:pos="2160" w:leader="none"/>
          <w:tab w:val="left" w:pos="32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Otherwise, the unit shall send one of the following acknowledgements:</w:t>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04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170" w:leader="none"/>
          <w:tab w:val="left" w:pos="1684" w:leader="none"/>
          <w:tab w:val="left" w:pos="2160" w:leader="none"/>
          <w:tab w:val="left" w:pos="3330" w:leader="none"/>
          <w:tab w:val="left" w:pos="3600" w:leader="none"/>
        </w:tabs>
        <w:bidi w:val="0"/>
        <w:ind w:left="3369" w:hanging="219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B (QUAL=1) </w:t>
        <w:tab/>
        <w:tab/>
        <w:t>if IDENT2 = IPFIXI in the AHYQ message but the appended data codeword was not decodeable and the unit requires the message to be retransmitted.</w:t>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 ACKX (QUAL=1) </w:t>
        <w:tab/>
        <w:tab/>
        <w:t>if it cannot accept the information at this time (e.g. STATUS = '00000' in the AHYQ message and the unit's call queue is full)</w:t>
      </w:r>
    </w:p>
    <w:p>
      <w:pPr>
        <w:pStyle w:val="Normal"/>
        <w:tabs>
          <w:tab w:val="clear" w:pos="720"/>
          <w:tab w:val="decimal" w:pos="964" w:leader="none"/>
          <w:tab w:val="left" w:pos="1324" w:leader="none"/>
          <w:tab w:val="left" w:pos="1684" w:leader="none"/>
          <w:tab w:val="left" w:pos="2160" w:leader="none"/>
          <w:tab w:val="left" w:pos="333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 ACKV (QUAL=1) </w:t>
        <w:tab/>
        <w:tab/>
        <w:t>if it does not wish to accept status information from this calling party</w:t>
      </w:r>
    </w:p>
    <w:p>
      <w:pPr>
        <w:pStyle w:val="Normal"/>
        <w:tabs>
          <w:tab w:val="clear" w:pos="720"/>
          <w:tab w:val="decimal" w:pos="964" w:leader="none"/>
          <w:tab w:val="left" w:pos="1324" w:leader="none"/>
          <w:tab w:val="left" w:pos="1684" w:leader="none"/>
          <w:tab w:val="left" w:pos="2160" w:leader="none"/>
          <w:tab w:val="left" w:pos="333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ACK  (QUAL=0)</w:t>
        <w:tab/>
        <w:tab/>
        <w:t>if it has accepted the information in the AHYQ message.</w:t>
      </w:r>
    </w:p>
    <w:p>
      <w:pPr>
        <w:pStyle w:val="P1"/>
        <w:tabs>
          <w:tab w:val="clear" w:pos="720"/>
          <w:tab w:val="decimal" w:pos="964" w:leader="none"/>
          <w:tab w:val="left" w:pos="1324" w:leader="none"/>
          <w:tab w:val="left" w:pos="1684" w:leader="none"/>
          <w:tab w:val="left" w:pos="2160" w:leader="none"/>
          <w:tab w:val="left" w:pos="3330" w:leader="none"/>
          <w:tab w:val="left" w:pos="3600" w:leader="none"/>
        </w:tabs>
        <w:bidi w:val="0"/>
        <w:ind w:left="3369" w:hanging="24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sz w:val="24"/>
        <w:szCs w:val="24"/>
      </w:rPr>
      <w:t>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tabs>
        <w:tab w:val="clear" w:pos="720"/>
        <w:tab w:val="left" w:pos="604" w:leader="none"/>
        <w:tab w:val="decimal" w:pos="964" w:leader="none"/>
        <w:tab w:val="left" w:pos="1440" w:leader="none"/>
        <w:tab w:val="left" w:pos="2520" w:leader="none"/>
      </w:tabs>
      <w:bidi w:val="0"/>
      <w:ind w:left="2289" w:hanging="2289"/>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