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95" w:leader="none"/>
        </w:tabs>
        <w:bidi w:val="0"/>
        <w:rPr>
          <w:b w:val="false"/>
          <w:b w:val="false"/>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9.</w:t>
        <w:tab/>
        <w:t>BASIC CALL PROCEDURE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basic call procedures for non-emergency speech calls and calls requiring a channel over which non-prescribed data may be sent.  The procedures cover both short addressing and extended addressing calls.  They cater for calls between the following parties:</w:t>
      </w:r>
    </w:p>
    <w:p>
      <w:pPr>
        <w:pStyle w:val="Normal"/>
        <w:tabs>
          <w:tab w:val="clear" w:pos="720"/>
          <w:tab w:val="left" w:pos="2880" w:leader="none"/>
          <w:tab w:val="left" w:pos="3960" w:leader="none"/>
          <w:tab w:val="left" w:pos="4680" w:leader="none"/>
          <w:tab w:val="left" w:pos="5040" w:leader="none"/>
          <w:tab w:val="left" w:pos="5760" w:leader="none"/>
        </w:tabs>
        <w:bidi w:val="0"/>
        <w:ind w:left="6480" w:hanging="443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 w:val="left" w:pos="5040" w:leader="none"/>
          <w:tab w:val="left" w:pos="5760" w:leader="none"/>
        </w:tabs>
        <w:bidi w:val="0"/>
        <w:ind w:left="5040" w:hanging="4436"/>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 xml:space="preserve">radio unit, line unit or group </w:t>
      </w:r>
    </w:p>
    <w:p>
      <w:pPr>
        <w:pStyle w:val="Normal"/>
        <w:tabs>
          <w:tab w:val="clear" w:pos="720"/>
          <w:tab w:val="left" w:pos="2880" w:leader="none"/>
          <w:tab w:val="left" w:pos="3960" w:leader="none"/>
          <w:tab w:val="left" w:pos="4680" w:leader="none"/>
          <w:tab w:val="left" w:pos="5040" w:leader="none"/>
          <w:tab w:val="left" w:pos="5760" w:leader="none"/>
        </w:tabs>
        <w:bidi w:val="0"/>
        <w:ind w:left="5040" w:hanging="4436"/>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all units in system</w:t>
      </w:r>
    </w:p>
    <w:p>
      <w:pPr>
        <w:pStyle w:val="Normal"/>
        <w:tabs>
          <w:tab w:val="clear" w:pos="720"/>
          <w:tab w:val="left" w:pos="2880" w:leader="none"/>
          <w:tab w:val="left" w:pos="3960" w:leader="none"/>
          <w:tab w:val="left" w:pos="4680" w:leader="none"/>
          <w:tab w:val="left" w:pos="5040" w:leader="none"/>
          <w:tab w:val="left" w:pos="5670" w:leader="none"/>
        </w:tabs>
        <w:bidi w:val="0"/>
        <w:ind w:left="3960" w:hanging="3330"/>
        <w:rPr/>
      </w:pPr>
      <w:r>
        <w:rPr>
          <w:b w:val="false"/>
          <w:bCs w:val="false"/>
          <w:i w:val="false"/>
          <w:iCs w:val="false"/>
          <w:caps w:val="false"/>
          <w:smallCaps w:val="false"/>
          <w:strike w:val="false"/>
          <w:dstrike w:val="false"/>
          <w:outline w:val="false"/>
          <w:vanish w:val="false"/>
          <w:sz w:val="22"/>
          <w:szCs w:val="22"/>
        </w:rPr>
        <w:t>radio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PABX extension (with extension number that can be represented by 13 bits, or with a "long" extension number)</w:t>
      </w:r>
    </w:p>
    <w:p>
      <w:pPr>
        <w:pStyle w:val="Normal"/>
        <w:tabs>
          <w:tab w:val="clear" w:pos="720"/>
          <w:tab w:val="left" w:pos="2880" w:leader="none"/>
          <w:tab w:val="left" w:pos="3960" w:leader="none"/>
          <w:tab w:val="left" w:pos="4680" w:leader="none"/>
          <w:tab w:val="left" w:pos="5040" w:leader="none"/>
          <w:tab w:val="left" w:pos="5760" w:leader="none"/>
        </w:tabs>
        <w:bidi w:val="0"/>
        <w:ind w:left="5040" w:hanging="4436"/>
        <w:rPr/>
      </w:pPr>
      <w:r>
        <w:rPr>
          <w:b w:val="false"/>
          <w:bCs w:val="false"/>
          <w:i w:val="false"/>
          <w:iCs w:val="false"/>
          <w:caps w:val="false"/>
          <w:smallCaps w:val="false"/>
          <w:strike w:val="false"/>
          <w:dstrike w:val="false"/>
          <w:outline w:val="false"/>
          <w:vanish w:val="false"/>
          <w:sz w:val="22"/>
          <w:szCs w:val="22"/>
        </w:rPr>
        <w:t xml:space="preserve">radio unit </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 xml:space="preserve">PSTN destination (prearranged or general) </w:t>
      </w:r>
    </w:p>
    <w:p>
      <w:pPr>
        <w:pStyle w:val="Normal"/>
        <w:tabs>
          <w:tab w:val="clear" w:pos="720"/>
          <w:tab w:val="left" w:pos="2880" w:leader="none"/>
          <w:tab w:val="left" w:pos="3960" w:leader="none"/>
          <w:tab w:val="left" w:pos="4680" w:leader="none"/>
          <w:tab w:val="left" w:pos="5040" w:leader="none"/>
          <w:tab w:val="left" w:pos="5760" w:leader="none"/>
        </w:tabs>
        <w:bidi w:val="0"/>
        <w:ind w:left="5040" w:hanging="4436"/>
        <w:rPr/>
      </w:pPr>
      <w:r>
        <w:rPr>
          <w:b w:val="false"/>
          <w:bCs w:val="false"/>
          <w:i w:val="false"/>
          <w:iCs w:val="false"/>
          <w:caps w:val="false"/>
          <w:smallCaps w:val="false"/>
          <w:strike w:val="false"/>
          <w:dstrike w:val="false"/>
          <w:outline w:val="false"/>
          <w:vanish w:val="false"/>
          <w:sz w:val="22"/>
          <w:szCs w:val="22"/>
        </w:rPr>
        <w:t>line unit</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 xml:space="preserve">radio unit, group or all units in system </w:t>
      </w:r>
    </w:p>
    <w:p>
      <w:pPr>
        <w:pStyle w:val="Normal"/>
        <w:tabs>
          <w:tab w:val="clear" w:pos="720"/>
          <w:tab w:val="left" w:pos="2880" w:leader="none"/>
          <w:tab w:val="left" w:pos="3960" w:leader="none"/>
          <w:tab w:val="left" w:pos="4680" w:leader="none"/>
          <w:tab w:val="left" w:pos="5040" w:leader="none"/>
          <w:tab w:val="left" w:pos="5760" w:leader="none"/>
        </w:tabs>
        <w:bidi w:val="0"/>
        <w:ind w:left="5040" w:hanging="4436"/>
        <w:rPr/>
      </w:pPr>
      <w:r>
        <w:rPr>
          <w:b w:val="false"/>
          <w:bCs w:val="false"/>
          <w:i w:val="false"/>
          <w:iCs w:val="false"/>
          <w:caps w:val="false"/>
          <w:smallCaps w:val="false"/>
          <w:strike w:val="false"/>
          <w:dstrike w:val="false"/>
          <w:outline w:val="false"/>
          <w:vanish w:val="false"/>
          <w:sz w:val="22"/>
          <w:szCs w:val="22"/>
        </w:rPr>
        <w:t>PABX extension</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 xml:space="preserve">radio unit, group or all units in system  </w:t>
      </w:r>
    </w:p>
    <w:p>
      <w:pPr>
        <w:pStyle w:val="Normal"/>
        <w:tabs>
          <w:tab w:val="clear" w:pos="720"/>
          <w:tab w:val="left" w:pos="2880" w:leader="none"/>
          <w:tab w:val="left" w:pos="3960" w:leader="none"/>
          <w:tab w:val="left" w:pos="4680" w:leader="none"/>
          <w:tab w:val="left" w:pos="5040" w:leader="none"/>
          <w:tab w:val="left" w:pos="5760" w:leader="none"/>
        </w:tabs>
        <w:bidi w:val="0"/>
        <w:ind w:left="5040" w:hanging="4436"/>
        <w:rPr/>
      </w:pPr>
      <w:r>
        <w:rPr>
          <w:b w:val="false"/>
          <w:bCs w:val="false"/>
          <w:i w:val="false"/>
          <w:iCs w:val="false"/>
          <w:caps w:val="false"/>
          <w:smallCaps w:val="false"/>
          <w:strike w:val="false"/>
          <w:dstrike w:val="false"/>
          <w:outline w:val="false"/>
          <w:vanish w:val="false"/>
          <w:sz w:val="22"/>
          <w:szCs w:val="22"/>
        </w:rPr>
        <w:t>PSTN telephone</w:t>
        <w:tab/>
      </w: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ab/>
        <w:t>radio unit, group or all units in system.</w:t>
      </w:r>
    </w:p>
    <w:p>
      <w:pPr>
        <w:pStyle w:val="Normal"/>
        <w:tabs>
          <w:tab w:val="clear" w:pos="720"/>
          <w:tab w:val="left" w:pos="2880" w:leader="none"/>
          <w:tab w:val="left" w:pos="3960" w:leader="none"/>
          <w:tab w:val="left" w:pos="4680" w:leader="none"/>
        </w:tabs>
        <w:bidi w:val="0"/>
        <w:ind w:left="5040" w:hanging="443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calls from radio units are requested using the "Simple" Call Request Message RQS; see section 5.5.3.1.1.  Bit DT in the RQS message specifies whether the unit is requesting a conversation or a channel over which any appropriate audio signalling, even a non-standard modulation or format, may be sent to the called unit(s).</w:t>
      </w:r>
    </w:p>
    <w:p>
      <w:pPr>
        <w:pStyle w:val="Normal"/>
        <w:tabs>
          <w:tab w:val="clear" w:pos="720"/>
          <w:tab w:val="left" w:pos="2880" w:leader="none"/>
          <w:tab w:val="left" w:pos="3960" w:leader="none"/>
          <w:tab w:val="left" w:pos="46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QS message contains all the information necessary to request a short addressing call viz. a common-prefix call, a system-wide call, a call to a prearranged PSTN destination or a call to a "short" PABX extension number.  However, for an interprefix call, a general call to the PSTN or a call to a "long" PABX extension number, the call details cannot be accommodated in a single address codeword.  For these types of call, the RQS message requests entry into the extended addressing mode; the radio unit sets IDENT1 in the RQS to the appropriate gateway ident (viz. IPFIXI, PSTNGI or PABXI), and the TSC then demands the full called party information using the AHYC message.</w:t>
      </w:r>
    </w:p>
    <w:p>
      <w:pPr>
        <w:pStyle w:val="Normal"/>
        <w:tabs>
          <w:tab w:val="clear" w:pos="720"/>
          <w:tab w:val="left" w:pos="2880" w:leader="none"/>
          <w:tab w:val="left" w:pos="3960" w:leader="none"/>
          <w:tab w:val="left" w:pos="4680"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procedures for the TSC and radio units are specified in sections 9.1 and 9.2 respectively.  These procedures cover:</w:t>
      </w:r>
    </w:p>
    <w:p>
      <w:pPr>
        <w:pStyle w:val="Normal"/>
        <w:tabs>
          <w:tab w:val="clear" w:pos="720"/>
          <w:tab w:val="left" w:pos="2880" w:leader="none"/>
          <w:tab w:val="left" w:pos="3960" w:leader="none"/>
          <w:tab w:val="left" w:pos="4680" w:leader="none"/>
        </w:tabs>
        <w:bidi w:val="0"/>
        <w:ind w:left="116"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all set-up</w:t>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all request procedures for Simple calls</w:t>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instruction to send extended address information </w:t>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  call cancellation while waiting for a call </w:t>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hecking availability of radio units</w:t>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traffic channel allocation</w:t>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1"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all maintenance and call clear-down.</w:t>
      </w:r>
    </w:p>
    <w:p>
      <w:pPr>
        <w:pStyle w:val="Normal"/>
        <w:tabs>
          <w:tab w:val="clear" w:pos="720"/>
          <w:tab w:val="left" w:pos="1441" w:leader="none"/>
          <w:tab w:val="left" w:pos="2880" w:leader="none"/>
          <w:tab w:val="left" w:pos="3960" w:leader="none"/>
          <w:tab w:val="left" w:pos="4680" w:leader="none"/>
        </w:tabs>
        <w:bidi w:val="0"/>
        <w:ind w:left="11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116"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 sections define related procedures (such as call diversion and Include call requests), and procedures for status messages, short data messages, data interrogation and emergency calls.  Note particularly that status messages (RQQ - see section 13) are used for:</w:t>
      </w:r>
    </w:p>
    <w:p>
      <w:pPr>
        <w:pStyle w:val="Normal"/>
        <w:tabs>
          <w:tab w:val="clear" w:pos="720"/>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880" w:leader="none"/>
          <w:tab w:val="left" w:pos="3960" w:leader="none"/>
          <w:tab w:val="left" w:pos="4680" w:leader="none"/>
        </w:tabs>
        <w:bidi w:val="0"/>
        <w:ind w:firstLine="9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Called Party Answer" mechanism</w:t>
      </w:r>
    </w:p>
    <w:p>
      <w:pPr>
        <w:pStyle w:val="Normal"/>
        <w:tabs>
          <w:tab w:val="clear" w:pos="720"/>
          <w:tab w:val="left" w:pos="1440" w:leader="none"/>
          <w:tab w:val="left" w:pos="2880" w:leader="none"/>
          <w:tab w:val="left" w:pos="3960" w:leader="none"/>
          <w:tab w:val="left" w:pos="468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880" w:leader="none"/>
          <w:tab w:val="left" w:pos="3960" w:leader="none"/>
          <w:tab w:val="left" w:pos="4680" w:leader="none"/>
        </w:tabs>
        <w:bidi w:val="0"/>
        <w:ind w:left="1440"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ancellation of a requested speech call after the called unit has accepted the call for call-back.</w:t>
      </w:r>
    </w:p>
    <w:p>
      <w:pPr>
        <w:pStyle w:val="Normal"/>
        <w:tabs>
          <w:tab w:val="clear" w:pos="720"/>
          <w:tab w:val="left" w:pos="2880" w:leader="none"/>
          <w:tab w:val="left" w:pos="3960" w:leader="none"/>
          <w:tab w:val="left" w:pos="468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2880" w:leader="none"/>
          <w:tab w:val="left" w:pos="3960" w:leader="none"/>
          <w:tab w:val="left" w:pos="468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s of typical message sequences to set up:</w:t>
      </w:r>
    </w:p>
    <w:p>
      <w:pPr>
        <w:pStyle w:val="Normal"/>
        <w:keepNext w:val="true"/>
        <w:tabs>
          <w:tab w:val="clear" w:pos="720"/>
          <w:tab w:val="left" w:pos="2880" w:leader="none"/>
          <w:tab w:val="left" w:pos="3960" w:leader="none"/>
          <w:tab w:val="left" w:pos="4680" w:leader="none"/>
        </w:tabs>
        <w:bidi w:val="0"/>
        <w:ind w:left="116"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2880" w:leader="none"/>
          <w:tab w:val="left" w:pos="3960" w:leader="none"/>
          <w:tab w:val="left" w:pos="4680"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a short addressing call</w:t>
      </w:r>
    </w:p>
    <w:p>
      <w:pPr>
        <w:pStyle w:val="Normal"/>
        <w:tabs>
          <w:tab w:val="clear" w:pos="720"/>
          <w:tab w:val="left" w:pos="2880" w:leader="none"/>
          <w:tab w:val="left" w:pos="3960" w:leader="none"/>
          <w:tab w:val="left" w:pos="4680"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n extended addressing call</w:t>
      </w:r>
    </w:p>
    <w:p>
      <w:pPr>
        <w:pStyle w:val="Normal"/>
        <w:tabs>
          <w:tab w:val="clear" w:pos="720"/>
          <w:tab w:val="left" w:pos="2880" w:leader="none"/>
          <w:tab w:val="left" w:pos="3960" w:leader="none"/>
          <w:tab w:val="left" w:pos="4680"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ween two radio units are illustrated below.  Both sequences include the call request, availability check and channel allocation signalling. (In these examples, the TSC checks only that the called unit is in radio contact before allocating a traffic channel i.e. the called party answer mechanism is not employed.)  The extended addressing example has an extra phase: after receiving the RQS message, the TSC sends AHYC to instruct the calling unit to transmit the full called address information.</w:t>
      </w:r>
    </w:p>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055" w:type="dxa"/>
        <w:jc w:val="left"/>
        <w:tblInd w:w="-78" w:type="dxa"/>
        <w:tblLayout w:type="fixed"/>
        <w:tblCellMar>
          <w:top w:w="0" w:type="dxa"/>
          <w:left w:w="108" w:type="dxa"/>
          <w:bottom w:w="0" w:type="dxa"/>
          <w:right w:w="108" w:type="dxa"/>
        </w:tblCellMar>
      </w:tblPr>
      <w:tblGrid>
        <w:gridCol w:w="1575"/>
        <w:gridCol w:w="720"/>
        <w:gridCol w:w="720"/>
        <w:gridCol w:w="720"/>
        <w:gridCol w:w="720"/>
        <w:gridCol w:w="720"/>
        <w:gridCol w:w="720"/>
        <w:gridCol w:w="720"/>
        <w:gridCol w:w="720"/>
        <w:gridCol w:w="240"/>
        <w:gridCol w:w="240"/>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lo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g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w:t>
              <w:b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GTC</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GTC</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GTC</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58" w:type="dxa"/>
        <w:jc w:val="left"/>
        <w:tblInd w:w="-78" w:type="dxa"/>
        <w:tblLayout w:type="fixed"/>
        <w:tblCellMar>
          <w:top w:w="0" w:type="dxa"/>
          <w:left w:w="108" w:type="dxa"/>
          <w:bottom w:w="0" w:type="dxa"/>
          <w:right w:w="108" w:type="dxa"/>
        </w:tblCellMar>
      </w:tblPr>
      <w:tblGrid>
        <w:gridCol w:w="1558"/>
        <w:gridCol w:w="720"/>
        <w:gridCol w:w="720"/>
        <w:gridCol w:w="720"/>
        <w:gridCol w:w="720"/>
        <w:gridCol w:w="720"/>
        <w:gridCol w:w="720"/>
        <w:gridCol w:w="720"/>
        <w:gridCol w:w="720"/>
        <w:gridCol w:w="720"/>
        <w:gridCol w:w="240"/>
        <w:gridCol w:w="240"/>
        <w:gridCol w:w="240"/>
      </w:tblGrid>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gridSpan w:val="3"/>
            <w:tcBorders>
              <w:top w:val="single" w:sz="6" w:space="0" w:color="000000"/>
            </w:tcBorders>
          </w:tcPr>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w:t>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gridSpan w:val="2"/>
            <w:tcBorders>
              <w:top w:val="single" w:sz="6" w:space="0" w:color="000000"/>
            </w:tcBorders>
          </w:tcPr>
          <w:p>
            <w:pPr>
              <w:pStyle w:val="Normal"/>
              <w:tabs>
                <w:tab w:val="clear" w:pos="720"/>
                <w:tab w:val="left" w:pos="432" w:leader="none"/>
                <w:tab w:val="left" w:pos="144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w:t>
            </w:r>
          </w:p>
          <w:p>
            <w:pPr>
              <w:pStyle w:val="Normal"/>
              <w:tabs>
                <w:tab w:val="clear" w:pos="720"/>
                <w:tab w:val="left" w:pos="432" w:leader="none"/>
                <w:tab w:val="left" w:pos="144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44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right="-126"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3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w:t>
            </w:r>
          </w:p>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3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3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3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w:t>
            </w:r>
          </w:p>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3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3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  A message sequence on a control channel to set up a common-prefix call between two radio units on the same site.</w:t>
      </w:r>
    </w:p>
    <w:p>
      <w:pPr>
        <w:pStyle w:val="Normal"/>
        <w:tabs>
          <w:tab w:val="clear" w:pos="720"/>
          <w:tab w:val="left" w:pos="2880" w:leader="none"/>
          <w:tab w:val="left" w:pos="3960" w:leader="none"/>
          <w:tab w:val="left" w:pos="468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LH : General Aloha invitation (three-slot frame).</w:t>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RQS : Random access request for a Simple call.</w:t>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HY : Availability check message</w:t>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acknowledges the RQS message</w:t>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demands a response from the called radio unit</w:t>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nhibits random access in the next slot.</w:t>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ACK : Acknowledgement ACK(QUAL=0) from the called radio unit.</w:t>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ind w:left="2290" w:hanging="12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GTC : Go To Channel message instructing both radio units to switch to a designated traffic channel for their call.  In this example the GTC is repeated immediately, for added reliability.  (Note that repeat messages may be delayed for other signalling.)</w:t>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2520" w:hanging="191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2520" w:leader="none"/>
          <w:tab w:val="left" w:pos="2880" w:leader="none"/>
          <w:tab w:val="left" w:pos="3715" w:leader="none"/>
          <w:tab w:val="left" w:pos="3960" w:leader="none"/>
          <w:tab w:val="left" w:pos="4204" w:leader="none"/>
          <w:tab w:val="left" w:pos="4680"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75" w:type="dxa"/>
        <w:jc w:val="left"/>
        <w:tblInd w:w="-78" w:type="dxa"/>
        <w:tblLayout w:type="fixed"/>
        <w:tblCellMar>
          <w:top w:w="0" w:type="dxa"/>
          <w:left w:w="108" w:type="dxa"/>
          <w:bottom w:w="0" w:type="dxa"/>
          <w:right w:w="108" w:type="dxa"/>
        </w:tblCellMar>
      </w:tblPr>
      <w:tblGrid>
        <w:gridCol w:w="1575"/>
        <w:gridCol w:w="720"/>
        <w:gridCol w:w="720"/>
        <w:gridCol w:w="720"/>
        <w:gridCol w:w="720"/>
        <w:gridCol w:w="720"/>
        <w:gridCol w:w="720"/>
        <w:gridCol w:w="720"/>
        <w:gridCol w:w="720"/>
        <w:gridCol w:w="720"/>
        <w:gridCol w:w="240"/>
        <w:gridCol w:w="240"/>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slot</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gt;</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br/>
              <w:t>ALH</w:t>
              <w:b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ALH</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ALH</w:t>
              <w:b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C</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TC</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238" w:type="dxa"/>
        <w:jc w:val="left"/>
        <w:tblInd w:w="-58" w:type="dxa"/>
        <w:tblLayout w:type="fixed"/>
        <w:tblCellMar>
          <w:top w:w="0" w:type="dxa"/>
          <w:left w:w="28" w:type="dxa"/>
          <w:bottom w:w="0" w:type="dxa"/>
          <w:right w:w="28" w:type="dxa"/>
        </w:tblCellMar>
      </w:tblPr>
      <w:tblGrid>
        <w:gridCol w:w="1558"/>
        <w:gridCol w:w="720"/>
        <w:gridCol w:w="720"/>
        <w:gridCol w:w="720"/>
        <w:gridCol w:w="720"/>
        <w:gridCol w:w="720"/>
        <w:gridCol w:w="720"/>
        <w:gridCol w:w="720"/>
        <w:gridCol w:w="720"/>
        <w:gridCol w:w="720"/>
        <w:gridCol w:w="720"/>
        <w:gridCol w:w="218"/>
        <w:gridCol w:w="262"/>
      </w:tblGrid>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br/>
              <w:t xml:space="preserve">RU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IS</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8"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gridSpan w:val="4"/>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0" w:leader="none"/>
          <w:tab w:val="left" w:pos="3960" w:leader="none"/>
          <w:tab w:val="left" w:pos="46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ample</w:t>
        <w:tab/>
        <w:t>A message sequence on a control channel to set up an interprefix call between two radio units on the same site.</w:t>
      </w:r>
    </w:p>
    <w:p>
      <w:pPr>
        <w:pStyle w:val="Normal"/>
        <w:tabs>
          <w:tab w:val="clear" w:pos="720"/>
          <w:tab w:val="left" w:pos="2520" w:leader="none"/>
          <w:tab w:val="left" w:pos="2880" w:leader="none"/>
          <w:tab w:val="left" w:pos="3715" w:leader="none"/>
          <w:tab w:val="left" w:pos="3960" w:leader="none"/>
          <w:tab w:val="left" w:pos="4204" w:leader="none"/>
          <w:tab w:val="left" w:pos="4680" w:leader="none"/>
        </w:tabs>
        <w:bidi w:val="0"/>
        <w:ind w:left="3960" w:hanging="25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25" w:leader="none"/>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ALH </w:t>
        <w:tab/>
        <w:t>:</w:t>
        <w:tab/>
        <w:t>General Aloha invitation (four-slot frame).</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25" w:leader="none"/>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RQS </w:t>
        <w:tab/>
        <w:t>:</w:t>
        <w:tab/>
        <w:t>Random access request for an interprefix Simple call (IDENT1 set to IPFIXI).</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4564" w:hanging="31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25" w:leader="none"/>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AHYC </w:t>
        <w:tab/>
        <w:t>:</w:t>
        <w:tab/>
        <w:t>Short data invitation message</w:t>
      </w:r>
    </w:p>
    <w:p>
      <w:pPr>
        <w:pStyle w:val="Normal"/>
        <w:tabs>
          <w:tab w:val="clear" w:pos="720"/>
          <w:tab w:val="left" w:pos="2160" w:leader="none"/>
          <w:tab w:val="left" w:pos="2880" w:leader="none"/>
          <w:tab w:val="left" w:pos="3960" w:leader="none"/>
          <w:tab w:val="left" w:pos="4680" w:leader="none"/>
        </w:tabs>
        <w:bidi w:val="0"/>
        <w:ind w:left="32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cknowledges the RQS message </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32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structs the calling unit to send the called address</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32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hibits random access in the next slot.</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3960" w:hanging="25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25" w:leader="none"/>
          <w:tab w:val="left" w:pos="2880" w:leader="none"/>
          <w:tab w:val="left" w:pos="3960" w:leader="none"/>
          <w:tab w:val="left" w:pos="4680" w:leader="none"/>
        </w:tabs>
        <w:bidi w:val="0"/>
        <w:ind w:left="2520"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SAMIS</w:t>
        <w:tab/>
        <w:t>:</w:t>
        <w:tab/>
        <w:t>Single Address Message from the calling radio unit, containing the prefix and ident of the called unit.</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 w:val="left" w:pos="5040" w:leader="none"/>
          <w:tab w:val="left" w:pos="5760" w:leader="none"/>
          <w:tab w:val="left" w:pos="6480" w:leader="none"/>
          <w:tab w:val="left" w:pos="7200" w:leader="none"/>
        </w:tabs>
        <w:bidi w:val="0"/>
        <w:ind w:left="7430" w:hanging="599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25" w:leader="none"/>
          <w:tab w:val="left" w:pos="2880" w:leader="none"/>
          <w:tab w:val="left" w:pos="3960" w:leader="none"/>
          <w:tab w:val="left" w:pos="4680" w:leader="none"/>
        </w:tabs>
        <w:bidi w:val="0"/>
        <w:ind w:left="2325" w:hanging="124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AHY</w:t>
        <w:tab/>
        <w:t>:</w:t>
        <w:tab/>
        <w:t xml:space="preserve">Availability check message - demands a response from the called radio unit. </w:t>
      </w:r>
    </w:p>
    <w:p>
      <w:pPr>
        <w:pStyle w:val="Normal"/>
        <w:tabs>
          <w:tab w:val="clear" w:pos="720"/>
          <w:tab w:val="left" w:pos="2160" w:leader="none"/>
          <w:tab w:val="left" w:pos="2325" w:leader="none"/>
          <w:tab w:val="left" w:pos="2880" w:leader="none"/>
          <w:tab w:val="left" w:pos="3960" w:leader="none"/>
          <w:tab w:val="left" w:pos="4680" w:leader="none"/>
        </w:tabs>
        <w:bidi w:val="0"/>
        <w:ind w:left="2325" w:hanging="124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 this example, the availability check is a single-codeword message i.e. the address of the calling unit is not supplied.</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3960" w:hanging="25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40" w:leader="none"/>
          <w:tab w:val="left" w:pos="2880" w:leader="none"/>
          <w:tab w:val="left" w:pos="3960" w:leader="none"/>
          <w:tab w:val="left" w:pos="4680" w:leader="none"/>
        </w:tabs>
        <w:bidi w:val="0"/>
        <w:ind w:left="2290" w:hanging="12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  ACK </w:t>
        <w:tab/>
        <w:t>:</w:t>
        <w:tab/>
        <w:t>Acknowledgement ACK(QUAL=0) from the called radio unit.</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40" w:leader="none"/>
          <w:tab w:val="left" w:pos="2880" w:leader="none"/>
          <w:tab w:val="left" w:pos="3960" w:leader="none"/>
          <w:tab w:val="left" w:pos="4680" w:leader="none"/>
        </w:tabs>
        <w:bidi w:val="0"/>
        <w:ind w:left="2290" w:hanging="12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  GTC </w:t>
        <w:tab/>
        <w:t>:</w:t>
        <w:tab/>
        <w:t>Go To Channel message instructing the called radio unit to switch to a designated traffic channel for the call.</w:t>
      </w:r>
    </w:p>
    <w:p>
      <w:pPr>
        <w:pStyle w:val="Normal"/>
        <w:tabs>
          <w:tab w:val="clear" w:pos="720"/>
          <w:tab w:val="left" w:pos="2160" w:leader="none"/>
          <w:tab w:val="left" w:pos="2340" w:leader="none"/>
          <w:tab w:val="left" w:pos="2520" w:leader="none"/>
          <w:tab w:val="left" w:pos="2880" w:leader="none"/>
          <w:tab w:val="left" w:pos="3715" w:leader="none"/>
          <w:tab w:val="left" w:pos="3960" w:leader="none"/>
          <w:tab w:val="left" w:pos="4204" w:leader="none"/>
          <w:tab w:val="left" w:pos="4680" w:leader="none"/>
        </w:tabs>
        <w:bidi w:val="0"/>
        <w:ind w:left="144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340" w:leader="none"/>
          <w:tab w:val="left" w:pos="2880" w:leader="none"/>
          <w:tab w:val="left" w:pos="3960" w:leader="none"/>
          <w:tab w:val="left" w:pos="4680" w:leader="none"/>
        </w:tabs>
        <w:bidi w:val="0"/>
        <w:ind w:left="2290" w:hanging="12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GTC</w:t>
        <w:tab/>
        <w:t>:</w:t>
        <w:tab/>
        <w:t>Go To Channel message instructing the calling radio unit to switch to the designated channel for the cal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2520" w:hanging="2520"/>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numPr>
          <w:ilvl w:val="0"/>
          <w:numId w:val="0"/>
        </w:numPr>
        <w:tabs>
          <w:tab w:val="clear" w:pos="720"/>
          <w:tab w:val="left" w:pos="1195" w:leader="none"/>
        </w:tabs>
        <w:bidi w:val="0"/>
        <w:ind w:left="2520" w:hanging="2520"/>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1195" w:leader="none"/>
        </w:tabs>
        <w:bidi w:val="0"/>
        <w:ind w:left="2520" w:hanging="252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9.1</w:t>
        <w:tab/>
        <w:t>Basic Call Procedures for TSC</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2520" w:hanging="25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ubsection describes the basic call facilities available for use by the TSC.  However, note that the TSC is allowed a great deal of flexibility and it need not implement all these facilities.  Also, system designers are left free to choose an appropriate strategy for scheduling messages on the control channe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2275" w:leader="none"/>
          <w:tab w:val="left" w:pos="2520" w:leader="none"/>
          <w:tab w:val="left" w:pos="2764" w:leader="none"/>
          <w:tab w:val="left" w:pos="3240" w:leader="none"/>
        </w:tabs>
        <w:bidi w:val="0"/>
        <w:ind w:left="604" w:hanging="0"/>
        <w:jc w:val="left"/>
        <w:rPr/>
      </w:pPr>
      <w:r>
        <w:rPr/>
        <w:t>9.1.1</w:t>
        <w:tab/>
        <w:t>Basic TSC Procedures for Setting Up Calls</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tabs>
          <w:tab w:val="left" w:pos="1080" w:leader="none"/>
          <w:tab w:val="left" w:pos="1440" w:leader="none"/>
          <w:tab w:val="left" w:pos="2275" w:leader="none"/>
          <w:tab w:val="left" w:pos="2520" w:leader="none"/>
          <w:tab w:val="left" w:pos="2764" w:leader="none"/>
          <w:tab w:val="left" w:pos="3240" w:leader="none"/>
        </w:tabs>
        <w:bidi w:val="0"/>
        <w:jc w:val="left"/>
        <w:rPr/>
      </w:pPr>
      <w:r>
        <w:rPr/>
        <w:t>9.1.1.1</w:t>
        <w:tab/>
        <w:t>Responses to a short addressing RQS message</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 short addressing Simple call by generating an RQS message (with EXT = 1, or with EXT = 0 and IDENT1 set to a valid called party ident), complying with the random access protocol.  On receiving a short addressing RQS message, the TSC shall send a response (so that the radio unit will not retransmit its message).  The response may be sent in the slot following the RQS or it may be delayed; for acceptable delay, see 7.2.4.</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messages are valid responses to a short addressing RQS message (though a TSC need not be able to provide all of these messages):</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 ACKQ, ACKX, ACKV or ACKB(QUAL=0), with PFIX/IDENT2 as the calling unit's individual address and IDENT1 as the called ident (or PABXI for a call to a PABX extension) - see 5.5.2.1.</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cknowledgement ACKT(QUAL=0), with PFIX/IDENT2 as the calling unit's individual address - see 5.5.2.1 and 9.1.1.4.</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 </w:t>
        <w:tab/>
        <w:t>An AHY message (i.e. availability check) for this call - see 9.1.1.5 and 9.1.1.7.</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 </w:t>
        <w:tab/>
        <w:t>A Go To Channel message GTC for this call, or a call with which this call has been amalgamated - see 9.1.1.9 and 9.1.1.12.</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ponse is thus a direct acknowledgement (as in a. and b.) or an indirect acknowledgement (as in c. and d.).</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knowledgement messages may also be sent to the calling unit at appropriate times to indicate the progress of the call set-up - see 9.1.1.4.</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tabs>
          <w:tab w:val="left" w:pos="1080" w:leader="none"/>
          <w:tab w:val="left" w:pos="1440" w:leader="none"/>
          <w:tab w:val="left" w:pos="2275" w:leader="none"/>
          <w:tab w:val="left" w:pos="2520" w:leader="none"/>
          <w:tab w:val="left" w:pos="2764" w:leader="none"/>
          <w:tab w:val="left" w:pos="3240" w:leader="none"/>
        </w:tabs>
        <w:bidi w:val="0"/>
        <w:jc w:val="left"/>
        <w:rPr/>
      </w:pPr>
      <w:r>
        <w:rPr/>
        <w:t>9.1.1.2</w:t>
        <w:tab/>
        <w:t>Responses to an extended addressing RQS message</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n extended addressing Simple call by generating an RQS message (with EXT = 0 and IDENT1 = IPFIXI, PSTNGI or PABXI), complying with the random access protocol.  On receiving an extended addressing RQS message, the TSC shall send one of the following responses, with the same prefix and idents as the RQS:</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X or ACKV(QUAL=0).</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HYC (i.e. an instruction to send the full called address information).</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cceptable delay, see 7.2.4.  See also 9.1.1.3 and 9.1.1.4. </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tabs>
          <w:tab w:val="left" w:pos="1080" w:leader="none"/>
          <w:tab w:val="left" w:pos="1440" w:leader="none"/>
          <w:tab w:val="left" w:pos="2275" w:leader="none"/>
          <w:tab w:val="left" w:pos="2520" w:leader="none"/>
          <w:tab w:val="left" w:pos="2764" w:leader="none"/>
          <w:tab w:val="left" w:pos="3240" w:leader="none"/>
        </w:tabs>
        <w:bidi w:val="0"/>
        <w:jc w:val="left"/>
        <w:rPr/>
      </w:pPr>
      <w:r>
        <w:rPr/>
        <w:t>9.1.1.3</w:t>
        <w:tab/>
        <w:t>Instruction to send extended address information</w:t>
      </w:r>
    </w:p>
    <w:p>
      <w:pPr>
        <w:pStyle w:val="Normal"/>
        <w:keepNext w:val="true"/>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extended addressing RQS message, the TSC may demand the full called address from the calling radio unit; it uses the AHYC message, with the same prefix and idents as the RQS and field DESC set to indicate the appropriate gateway (see 5.5.3.2.8).  In the AHYC message, the SLOTS parameter shall be set to correspond to the request as follows:</w:t>
      </w:r>
    </w:p>
    <w:p>
      <w:pPr>
        <w:pStyle w:val="Normal"/>
        <w:keepNext w:val="true"/>
        <w:tabs>
          <w:tab w:val="clear" w:pos="720"/>
          <w:tab w:val="left" w:pos="1080" w:leader="none"/>
          <w:tab w:val="left" w:pos="1440" w:leader="none"/>
          <w:tab w:val="left" w:pos="2275" w:leader="none"/>
          <w:tab w:val="left" w:pos="2520" w:leader="none"/>
          <w:tab w:val="left" w:pos="2764" w:leader="none"/>
          <w:tab w:val="left" w:pos="3240" w:leader="none"/>
        </w:tabs>
        <w:bidi w:val="0"/>
        <w:ind w:firstLine="13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13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n interprefix or PABX call, </w:t>
        <w:tab/>
        <w:tab/>
        <w:tab/>
        <w:t>SLOTS = '01'</w:t>
      </w:r>
    </w:p>
    <w:p>
      <w:pPr>
        <w:pStyle w:val="Normal"/>
        <w:tabs>
          <w:tab w:val="clear" w:pos="720"/>
          <w:tab w:val="left" w:pos="1080" w:leader="none"/>
          <w:tab w:val="left" w:pos="1440" w:leader="none"/>
          <w:tab w:val="left" w:pos="2275" w:leader="none"/>
          <w:tab w:val="left" w:pos="2520" w:leader="none"/>
          <w:tab w:val="left" w:pos="2764" w:leader="none"/>
          <w:tab w:val="left" w:pos="3240" w:leader="none"/>
          <w:tab w:val="left" w:pos="3888" w:leader="none"/>
        </w:tabs>
        <w:bidi w:val="0"/>
        <w:ind w:firstLine="132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a general PSTN call, </w:t>
        <w:tab/>
        <w:t>for up to 9 digits,</w:t>
        <w:tab/>
        <w:tab/>
        <w:t>SLOTS = '01'</w:t>
      </w:r>
    </w:p>
    <w:p>
      <w:pPr>
        <w:pStyle w:val="Normal"/>
        <w:tabs>
          <w:tab w:val="clear" w:pos="720"/>
          <w:tab w:val="left" w:pos="1080" w:leader="none"/>
          <w:tab w:val="left" w:pos="1440" w:leader="none"/>
          <w:tab w:val="left" w:pos="2275" w:leader="none"/>
          <w:tab w:val="left" w:pos="2520" w:leader="none"/>
          <w:tab w:val="left" w:pos="2764" w:leader="none"/>
          <w:tab w:val="left" w:pos="3240" w:leader="none"/>
          <w:tab w:val="left" w:pos="3888" w:leader="none"/>
        </w:tabs>
        <w:bidi w:val="0"/>
        <w:ind w:firstLine="38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10 to 31 digits,</w:t>
        <w:tab/>
        <w:tab/>
        <w:t>SLOTS = '10'</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3888"/>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C message instructs the calling unit to send the called party address information in the following SLOTS slot(s) (see 9.2.2.1).  If the TSC does not successfully decode the address information, it may repeat the AHYC message or transmit ACKV(QUAL=0) to indicate failure of the cal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decoding the full address information successfully, the TSC may send appropriate acknowledgements to the calling unit (see 9.1.1.4).</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AHYC in any slot on the forward control channel. However, note that AHYC bars random access only in the next return slot. For SLOTS = '01', this is sufficient for the unit's response; however, for SLOTS = '10', the TSC shall take appropriate action to reserve the second return slot if it is within a random access frame (e.g. by sending the AHY message, with both idents set to DUMMYI, in the slot following the AHYC).</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2275" w:leader="none"/>
          <w:tab w:val="left" w:pos="2520" w:leader="none"/>
          <w:tab w:val="left" w:pos="2764" w:leader="none"/>
          <w:tab w:val="left" w:pos="3240" w:leader="none"/>
        </w:tabs>
        <w:bidi w:val="0"/>
        <w:ind w:left="1080" w:hanging="1080"/>
        <w:jc w:val="left"/>
        <w:rPr/>
      </w:pPr>
      <w:r>
        <w:rPr/>
        <w:t>9.1.1.4</w:t>
        <w:tab/>
        <w:t>Acknowledgements sent to calling unit to indicate progress of Simple cal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acknowledgement messages at appropriate times to indicate to a calling radio unit the progress of its Simple call - for idents in acknowledgements, see 5.5.2.1.  (For extended addressing calls, only ACKI(QUAL=1), ACKX and ACKV(QUAL=0) are appropriate until the full address information has been obtained.)  Note that the criteria for setting the maximum delay of repeats of acknowledgements ACKX, ACKV, ACKB and ACKT should take account of time-out TB (described in 9.2.1.4).</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ACKI or ACKQ to indicate to a calling radio unit the progress of the signalling for its Simple cal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0)</w:t>
        <w:tab/>
        <w:t>-</w:t>
        <w:tab/>
        <w:t xml:space="preserve">Called unit alerting but user/ data equipment not ready.  </w:t>
      </w:r>
    </w:p>
    <w:p>
      <w:pPr>
        <w:pStyle w:val="Normal"/>
        <w:tabs>
          <w:tab w:val="clear" w:pos="720"/>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216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 xml:space="preserve">All traffic channels in use.  TSC has queued the call. </w:t>
      </w:r>
    </w:p>
    <w:p>
      <w:pPr>
        <w:pStyle w:val="Normal"/>
        <w:tabs>
          <w:tab w:val="clear" w:pos="720"/>
          <w:tab w:val="left" w:pos="216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1)</w:t>
        <w:tab/>
        <w:t>-</w:t>
        <w:tab/>
        <w:t>Conflicting call in progress (e.g. called unit engaged), or higher in queue.  TSC has queued the call.</w:t>
      </w:r>
    </w:p>
    <w:p>
      <w:pPr>
        <w:pStyle w:val="Normal"/>
        <w:tabs>
          <w:tab w:val="clear" w:pos="720"/>
          <w:tab w:val="left" w:pos="2160" w:leader="none"/>
        </w:tabs>
        <w:bidi w:val="0"/>
        <w:ind w:left="24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send ACKX or ACKV to indicate to the calling unit that its Simple call request will not be complied with:</w:t>
      </w:r>
    </w:p>
    <w:p>
      <w:pPr>
        <w:pStyle w:val="Normal"/>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  -</w:t>
        <w:tab/>
        <w:t xml:space="preserve">Invalid call e.g. calling unit is blacklisted, or called address is unobtainable, or called unit cannot accept the call.  </w:t>
      </w:r>
    </w:p>
    <w:p>
      <w:pPr>
        <w:pStyle w:val="Normal"/>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  -</w:t>
        <w:tab/>
        <w:t>System overload; request rejected.</w:t>
      </w:r>
    </w:p>
    <w:p>
      <w:pPr>
        <w:pStyle w:val="Normal"/>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  -</w:t>
        <w:tab/>
        <w:t>Called unit not in radio contact or call set-up abandoned.</w:t>
      </w:r>
    </w:p>
    <w:p>
      <w:pPr>
        <w:pStyle w:val="Normal"/>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  -</w:t>
        <w:tab/>
        <w:t>Conflicting call in progress or higher in queue (and call has not been queued), or called user does not wish to receive this cal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24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send ACKB(QUAL=0) to indicate to the calling unit that its Simple call request has been accepted for call-back by the called unit.</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has previously accepted a diversion request RQT requesting that this type of call be redirected to another party, then it shall send ACKT(QUAL=0) with PFIX/IDENT2 as the calling unit's individual address and:</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DENT1 as the diversion ident, or</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DENT1 as a gateway (viz. IPFIXI, PSTNGI or PABXI); in this case, the diversion address follows in concatenated data codeword(s). Note that IDENT1 is set to IPFIXI to indicate either an interprefix diversion address or that the diversion address is of a different type (group/individual) from the called address; see 5.5.2.1.</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 receiving ACKT, the radio unit will either return to the idle state or re-attempt access calling the diversion address - see 9.2.1.4.)</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2275" w:leader="none"/>
          <w:tab w:val="left" w:pos="2520" w:leader="none"/>
          <w:tab w:val="left" w:pos="2764" w:leader="none"/>
          <w:tab w:val="left" w:pos="3240" w:leader="none"/>
        </w:tabs>
        <w:bidi w:val="0"/>
        <w:jc w:val="left"/>
        <w:rPr/>
      </w:pPr>
      <w:r>
        <w:rPr/>
        <w:t>9.1.1.5  Availability check on called radio unit</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 request for an individual call to a radio unit, the TSC shall at least check that the called unit is in radio contact before making a traffic channel allocation; (the TSC is exempted from this requirement when operating in fall-back mode).  The TSC may check also that the called user/ data equipment is ready for the call before allocating a channel.</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checks availability of a called radio unit by sending the AHY message, with:</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1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POINT set to '0'</w:t>
      </w:r>
    </w:p>
    <w:p>
      <w:pPr>
        <w:pStyle w:val="Normal"/>
        <w:tabs>
          <w:tab w:val="clear" w:pos="720"/>
          <w:tab w:val="left" w:pos="1080"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1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bit CHECK set to indicate whether the TSC is checking: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  only that the called unit is in radio contact (CHECK=0), or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that the called user/ data equipment is ready (CHECK=1)</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1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s D and E set appropriately (see 5.5.3.2.1)</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1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PFIX/IDENT1 as the called unit's addres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10"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DENT2 as the calling ident (or gateway).</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DENT2 = IPFIXI, the TSC may append a data codeword containing the calling unit's address; if so, it shall set bit AD in the AHY to '1' (and shall set flag RSA in the "filler" data codeword to '0' - see 7.2.5).</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 message demands a response from the called unit (see 9.2.2.2A). If the response is ACKI(QUAL=0), ACKX(QUAL=0), ACKV(QUAL=1) or ACKB(QUAL=0), the TSC may send appropriate acknowledgement(s) to a calling radio unit (see 9.1.1.4).  If the TSC does not successfully decode a response, or if the response is ACKB(QUAL=1) or ACKI(QUAL=0), it may repeat the AHY message at intervals.  If the called unit cannot be contacted, the TSC may indicate the failure to the calling unit by sending ACKV(QUAL=0).</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ending ACKI(QUAL=0) in response to an AHY message with CHECK = 1, a radio unit may attempt random access with RQQ(STATUS='00000') addressed to the TSC when its user/ data equipment is ready to receive the call.  After responding with ACKI(QUAL=0) or ACK(QUAL=0), the unit may send RQQ(STATUS='11111') if its user no longer wishes to receive the call. The TSC shall send appropriate responses to these "off-hook" and "on-hook" RQQ messages; see 13.1.1.1.</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if a radio unit is waiting for an incoming traffic channel call and receives an AHY message checking its availability for a different incoming traffic channel call, then it abandons any signalling for the first call and obeys the new AHY (see 9.2.2.2A, 9.2.2.4 and 13.1.2.8). Therefore, if the TSC sends an AHY message for a new call, it shall not send any further acknowledgements for any previous "off-hook" or "on-hook" RQQ message from the called unit.  Note also that, if the TSC receives an "off-hook" or "on-hook" RQQ message from a called radio unit before it has received a response to an AHY message for the call, then the RQQ message could be for an old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1.6</w:t>
      </w:r>
      <w:r>
        <w:rPr>
          <w:b/>
          <w:bCs w:val="false"/>
          <w:i w:val="false"/>
          <w:iCs w:val="false"/>
          <w:caps/>
          <w:strike w:val="false"/>
          <w:dstrike w:val="false"/>
          <w:outline w:val="false"/>
          <w:vanish w:val="false"/>
        </w:rPr>
        <w:t>.</w:t>
        <w:tab/>
      </w:r>
      <w:r>
        <w:rPr/>
        <w:t xml:space="preserve">Availability check for calls to PABX extensions and PSTN </w:t>
      </w:r>
      <w:r>
        <w:rPr>
          <w:b/>
          <w:bCs w:val="false"/>
          <w:i w:val="false"/>
          <w:iCs w:val="false"/>
          <w:caps w:val="false"/>
          <w:smallCaps w:val="false"/>
          <w:strike w:val="false"/>
          <w:dstrike w:val="false"/>
          <w:outline w:val="false"/>
          <w:vanish w:val="false"/>
          <w:u w:val="none"/>
        </w:rPr>
        <w:tab/>
      </w:r>
      <w:r>
        <w:rPr/>
        <w:t>destination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calls to PABX extensions or onto the PSTN, the TSC may check that the called telephone has been answered before allocating a traffic channel. This check may be made either manually or automatically.</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1.7</w:t>
        <w:tab/>
        <w:t>Availability check on requesting radio unit</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check the availability of a requesting radio unit by sending the AHY message, with:</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AD set to '0'</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POINT set to '1'</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bit CHECK set to '0'</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bits D and E set appropriately (see 5.5.3.2.1)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PFIX/IDENT2 as the requesting unit's addres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DENT1 as the called ident or gateway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32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r REGI for a registration request; see 8.2.1.3).</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AHY message demands a response from the requesting unit (see 9.2.2.3) and also instructs the unit to restart its waiting timer for the requested call or transaction.  The message therefore has two functions: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o restart the unit's timer (TW or TJ), enabling the TSC to use a variable queueing time limit; for example, see 8.2.1.3, 9.1.1.10, 10.1.7, 12.1.7, 13.1.1.4, 13.2.1.7 and 14.1.9.</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 </w:t>
        <w:tab/>
        <w:t>To check that the calling unit is still in radio contact, before a traffic channel is allocated for a call.  (If the call will not be set up, the TSC may inform the called unit; see 9.1.1.8.)</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1080"/>
          <w:tab w:val="left" w:pos="964" w:leader="none"/>
          <w:tab w:val="left" w:pos="1440" w:leader="none"/>
          <w:tab w:val="left" w:pos="2275" w:leader="none"/>
          <w:tab w:val="left" w:pos="2520" w:leader="none"/>
          <w:tab w:val="left" w:pos="2764"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9.1.1.8</w:t>
        <w:tab/>
        <w:t>Call cancell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may cancel a requested Simple call by generating an RQX message (see 5.5.3.1.3), complying with the random access protocol. On receiving an RQX message cancelling a Simple call, the TSC shall send a response.  Valid responses ar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ACK(QUAL=1), with the same prefix and idents as the RQX.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AHYX, with the same prefix and idents as the RQX.</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all is cancelled (for example, on the request of the calling unit or after an availability check on the calling unit or if the TSC's queueing time limit is exceeded), then the TSC may inform a called radio unit by sending the AHYX message with PFIX/IDENT1 as the called unit's address and IDENT2 as the calling ident (or gateway).  The TSC may repeat the AHYX message if it is not acknowledged by an ACK(QUAL=1) message from the called unit (see 9.2.2.4).</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receives an RQX message on a control channel, and does not currently hold a corresponding call or transaction request from that unit, it shall send a response: ACK(QUAL=1), with the same prefix and idents as the RQX.</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1.1.9</w:t>
        <w:tab/>
        <w:t>Call amalgam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either amalgamate any (non-emergency) individual speech calls in its queues which are between the same parties, or refuse to accept more than one speech call between the same individuals.  See also section 10.1.8b.</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not amalgamate speech calls to the same group, or data call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1.10</w:t>
        <w:tab/>
        <w:t>Queue management and queue time-out</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order its queue of calls (non-priority and priority, between any parties) in any way acceptable to the system operato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operate a time-out on the maximum time for which it queues a call (for example, waiting for a traffic channel or for the called party to be free).  See also 9.2.1.6 and 9.2.2.4.</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 calling radio unit to restart its waiting timer, by sending the AHY message with bit POINT set to '1'; see 9.1.1.7 and 9.2.2.3.  If a time TW, minus the tolerance on the radio unit's timer, elapses since the last message it received for a Simple call (from the calling unit), the TSC shall not send any further signalling for the call, except that it may send AHYX to inform a called radio unit that the call will not take place (see 9.1.1.8).</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9.1.1.11</w:t>
        <w:tab/>
        <w:t>Resolving call conflict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the TSC uses suitable rules to decide on priorities for resolving call conflicts.  For instanc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should not send an individually addressed GTC command to a radio unit that is known to be currently engaged in another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 </w:t>
        <w:tab/>
        <w:t>for a system-wide call, it may wait until all traffic channel activity has ceased before allocating a channel (so that the system-wide call can be heard by all powered-on unit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milar conflicts may arise for group/subgroup calls.  (Note, however, that the TSC is not required to know the membership of groups i.e. it need not check for call conflict involving individual called units in a group.)</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1.1.12</w:t>
        <w:tab/>
        <w:t>Traffic channel alloc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allocate traffic channels using the Go To Channel message GTC (see 5.4).  It shall set bit D in the GTC message to '0' when setting up a speech call or to '1' when setting up a data call (e.g. a Simple call requested with bit DT set to '1').  It may repeat the GTC comman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pPr>
      <w:r>
        <w:rPr>
          <w:b w:val="false"/>
          <w:bCs w:val="false"/>
          <w:i w:val="false"/>
          <w:iCs w:val="false"/>
          <w:caps w:val="false"/>
          <w:smallCaps w:val="false"/>
          <w:strike w:val="false"/>
          <w:dstrike w:val="false"/>
          <w:outline w:val="false"/>
          <w:vanish w:val="false"/>
          <w:sz w:val="22"/>
          <w:szCs w:val="22"/>
        </w:rPr>
        <w:t>In the case of a multi-site call on a system employing time-shared control channels where the calling and called parties are active on the same control channel, the GTC to the calling party may contain DUMMYI or TSCI  in IDENT1 and the GTC to the called party may contain DUMMYI or TSCI in IDENT2.</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case of an interprefix call between radio units, at least two GTC messages must be transmitted: one to instruct the called unit (or group) and one to instruct the calling unit.  For a multi-site call, these GTC messages may be sent at different site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a called radio unit in an interprefix call is permitted to remain on the control channel for one timeslot after receiving GTC, to see whether the next message is a GTC for the calling unit; see 9.2.2.5.  It is recommended that the TSC schedules GTC messages appropriately.</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9.1.2</w:t>
        <w:tab/>
        <w:t>Basic TSC Procedures for Maintenance and Clear-Down of Call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ould be noted that the transmission of standardised messages on a traffic channel during a call requested with RQS, DT=1 could corrupt non-prescribed data signalling.  It is recommended that any use of the facilities described below takes this into account.</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2.1</w:t>
        <w:tab/>
        <w:t>Call maintenance option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speech items transmitted by radio units on an allocated traffic channel end with at least one Pressel Off message (see 9.2.3.1).  The TSC may also require that any radio unit which transmits a speech item shall start the item with at least one Pressel On message, and that the unit shall interrupt the item at intervals to send a call maintenance message.  The TSC indicates activation or deactivation of these options, the maximum duration of the interval and the required setting of PFIX/IDENT1 for call maintenance messages in group calls, by sending the BCAST message with SYSDEF='00010' (see 5.5.4.5c) on the control channe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1.2.2</w:t>
        <w:tab/>
        <w:t>Availability check on a traffic channe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call, when appropriate, the TSC may query whether an individual radio unit is on the traffic channel by sending (on the traffic channel) an AHY message with bit AD = 0 an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50" w:leader="none"/>
          <w:tab w:val="left" w:pos="2430" w:leader="none"/>
          <w:tab w:val="left" w:pos="2764" w:leader="none"/>
          <w:tab w:val="left" w:pos="3240" w:leader="none"/>
        </w:tabs>
        <w:bidi w:val="0"/>
        <w:ind w:left="1440" w:firstLine="9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OINT = 0 and PFIX/IDENT1 as the unit's individual address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24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b/>
        <w:t>POINT = 1 and PFIX/IDENT2 as the unit's individual addres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HY message demands an acknowledgement from the addressed radio unit; see 9.2.3.2.</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AHY message with POINT set to '1' (and IDENT1 set to the called ident or gateway) may be sent to instruct an Including unit to restart its waiting timer TI.  See section 11.1.7.</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2.3</w:t>
        <w:tab/>
        <w:t>Disabling user transmiss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call, the TSC may send call maintenance message MAINT, OPER='111' on the traffic channel to instruct radio units to inhibit user transmission; see 5.5.4.2 and 9.2.3.3.  It can disable individually addressed units, called units in a group or all radio unit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instance, the TSC may send this message at the start of a group call if the calling unit requested that the called users be disabled from replying.</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2.4</w:t>
        <w:tab/>
        <w:t>Allocating replacement traffic channe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call, the TSC may send GTC messages on the traffic channel to move radio units already in communication to a replacement traffic channel; see 5.4 and 9.2.3.4.  (For instance, the TSC could send this message if one traffic channel has special facilities and an emergency call requiring these facilities is requested when the channel is in use for another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TSC may send MAINT, OPER='111' during an item to disable radio users from replying, and then send GTC at the end of the item. Receipt of the GTC message re-enables user transmission on the replacement channel (unless IDENT1 = ALLI); see 9.2.3.4.</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1.2.5</w:t>
        <w:tab/>
        <w:t>Clearing down unwanted radio units during a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call, the TSC may send call maintenance message MAINT, OPER='110' on the traffic channel to clear down any radio units that should not be there.  The address (PFIX/IDENT1) in the message "labels" the ongoing call, so that only unwanted radio units leave the channel; see 5.5.4.2 and 9.2.3.7.</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that: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radio units with different prefixes are occupying the traffic channel then transmission of MAINT, OPER='110' would clear units with the other prefix.</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fter an Include call, the use of MAINT, OPER='110' could clear the included party.</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1.2.6</w:t>
        <w:tab/>
        <w:t>Call clear-dow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clear down a call in which the Include facility has not been used if any one of the following criteria is satisfied; (after an Include call, criteria a. and b. may be relaxed as specified in 11.1.9):</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it receives a valid Disconnect message (indicating the end of     channel use) on the return traffic channel, from either unit in an     individual call or from the calling unit in a group/system-wide call;   see 5.5.4.2 and 9.2.3.5.</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either party in an individual call is a line/PABX/PSTN user, or if the calling party in a group/system-wide call is a line/PABX/PSTN user, and the TSC detects appropriate indication (from the line unit/PABX/PSTN) that the call has ende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the time without apparent transmission (e.g. without detected carrier, without receiving valid call maintenance messages or without receiving a response to availability checks) is excessiv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an overall TSC call time limit is reache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so, if required by the type of system, the TSC may clear down a system-wide call or a group call in which the called users have been disabled from replying, if it receives a valid Pressel Off message from the calling unit.</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clear down a call by sending at least two CLEAR messages on the forward traffic channel; see also 3.3.2, 5.5.4.3 and 9.2.3.8.</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195"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95"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9.2</w:t>
        <w:tab/>
        <w:t>Basic Call Procedures for Radio Unit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a radio unit be equipped with a ready-for-communication control (RFCC) e.g. a switch-hook.  Optionally the unit may be equipped with a "Busy control" which, if in the busy state, shall override an active RFCC stat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attempting access or waiting for further signalling for a call may be sent an availability check message AHY or Go To Channel message GTC for an incoming call (see 9.2.2.2A and 9.2.2.5).  Note that:</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If the unit were to transmit ACKI(QUAL=0) in response to an AHY message with CHECK = 1, then it would not be able to send the "off-hook" message until its own call had been complete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The unit can reject an incoming individual call by sending ACKV(QUAL=1) in response to the AHY messag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 radio unit is required to obey individually addressed GTC messages and system-wide calls (except in emergency), though it may ignore other group call GTCs if the user does not wish to receive group call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wever, if making a call of its own, the unit is required to ignore GTC messages for incoming group calls (except calls to a group the unit is itself attempting to call); see 9.2.2.5.  (This rule applies also to a unit that has received an AHY message for an incoming individual call and responded with ACK(QUAL=0) or ACKI(QUAL=0).)</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If a unit receives and obeys a GTC message not for its own call, it returns to its previous state at the end of the incoming call, unless the time-out (e.g. TW or TJ) on the previous state has expired.  (Note however that, if the unit was making a call of its own, then it may attempt cancellation/abortion if the user no longer wants his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ind w:left="604" w:hanging="604"/>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9.2.1</w:t>
        <w:tab/>
        <w:t>Procedures for Radio Units Making Simple Call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make only one call attempt at a time (except in emergency); while attempting access or waiting for further signalling for its Simple call, the unit shall not request another non-emergency call of any type (unless the user first cancels the original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can request calls to most PABX extensions using short addressing; in the RQS message, IDENT1 is the extension number, EXT = 1 and FLAG1/FLAG2 indicates the appropriate exchange (see sections 4 and 5.5.3.1.1).  All other messages sent during the call set-up use the PABX gateway ident, PABXI.</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prearrangement with the system, radio units may request calls to a limited number of PSTN destinations using short addressing; IDENT1 in the RQS message is set to the appropriate short-form PSTN ident (see section 4).</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use extended addressing procedures to request interprefix calls, general calls to the PSTN and calls to PABX extensions with "long" numbers; IDENT1 in the RQS message is set to the appropriate gateway and the unit then sends the full called address information in response to an AHYC message from the TSC.</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ind w:firstLine="604"/>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9.2.1.1</w:t>
        <w:tab/>
        <w:t>Request for a Simple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a Simple call by sending an RQS message on a control channel, complying with the random access protocol (see 7.3). The fields in the RQS message shall be set appropriately (see 5.5.3.1.1); however, note particularly that:</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Bit DT specifies whether the caller is requesting a speech call (DT=0) or a channel for sending non-prescribed data (DT=1).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 </w:t>
        <w:tab/>
        <w:t>An extended addressing request is indicated by setting IDENT1 in the RQS message to the appropriate gateway (viz. IPFIXI, PSTNGI or PABXI).</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w:t>
      </w:r>
    </w:p>
    <w:p>
      <w:pPr>
        <w:pStyle w:val="Normal"/>
        <w:tabs>
          <w:tab w:val="clear" w:pos="720"/>
          <w:tab w:val="right" w:pos="630" w:leader="none"/>
          <w:tab w:val="right" w:pos="90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i)</w:t>
        <w:tab/>
        <w:tab/>
        <w:t>it receives a valid response (see 9.2.1.2/3), or</w:t>
      </w:r>
    </w:p>
    <w:p>
      <w:pPr>
        <w:pStyle w:val="Normal"/>
        <w:tabs>
          <w:tab w:val="clear" w:pos="720"/>
          <w:tab w:val="right" w:pos="630" w:leader="none"/>
        </w:tabs>
        <w:bidi w:val="0"/>
        <w:ind w:left="108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w:t>
        <w:tab/>
        <w:t>its user cancels the call (see 9.2.1.7), or</w:t>
      </w:r>
    </w:p>
    <w:p>
      <w:pPr>
        <w:pStyle w:val="Normal"/>
        <w:tabs>
          <w:tab w:val="clear" w:pos="720"/>
          <w:tab w:val="right" w:pos="630" w:leader="none"/>
        </w:tabs>
        <w:bidi w:val="0"/>
        <w:ind w:left="108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ii)</w:t>
        <w:tab/>
        <w:t>the access attempt fails (i.e. the unit has sent the maximum number of transmissions NR and received no response, or its access time-out TC has expired (see 7.3.8)).  In this cas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4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4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the unit has not sent a request, it shall return to the idle state (and may indicate the failure to the use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44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therwise, the unit shall wait for further signalling for the call; see 9.2.1.4 to 9.2.1.6.  (As usual, the unit  may attempt cancellation while waiting; see 9.2.1.7.)</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10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tries to initiate another non-emergency call of any type or re-initiate the same call (without first cancelling it) while his unit is trying to access the system, the unit shall ignore the comman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2.1.2</w:t>
        <w:tab/>
        <w:t>Valid responses to short addressing RQ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short addressing call, the calling unit shall accept the following messages as a valid response to its RQS and send no more request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 ACKQ, ACKX, ACKV or ACKB(QUAL=0), with PFIX/IDENT2 as its individual address and IDENT1 as the called ident (or PABXI if it is making a PABX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cknowledgement ACKT(QUAL=0) with PFIX/IDENT2 as its individual address.  See also 9.2.1.4.</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n AHY message with PFIX/IDENT2 as its individual address and IDENT1 as the called ident (or PABXI for a PABX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A Go To Channel message GTC with PFIX/IDENT2 as its individual address and IDENT1 as the called ident (or PABXI for a PABX call, or DUMMYI for a multi-site call on a system employing time-shared control channel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In response to an RQS with DT=0 and EXT=0: a GTC message with D=0, PFIX/IDENT1 as its individual address and IDENT2 as the called ident.  Note: this is a check for call amalgam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sections 9.2.1.4, 9.2.1.5, 9.2.2.3 and 9.2.2.5.</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2.1.3</w:t>
        <w:tab/>
        <w:t>Valid responses to extended addressing RQ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 extended addressing call, the calling unit shall accept the following messages (with the same prefix and idents as the RQS) as a valid response to its RQS and send no more request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 acknowledgement ACKI(QUAL=1), ACKX or ACKV(QUAL=0).</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HYC (i.e. an instruction to send the full called address inform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other actions on receiving these messages, see 9.2.1.4 and 9.2.2.1.</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2.1.4</w:t>
        <w:tab/>
        <w:t>Acknowledgement receive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attempting access or waiting for further signalling for a Simple call receives an appropriate acknowledgement then it shall take action as indicated below.  Appropriate acknowledgements for a short addressing call, or for an extended addressing call after the full address information has been sent, ar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CKI, ACKQ, ACKX, ACKV and ACKB(QUAL=0), with PFIX/IDENT2 as the unit's individual address and IDENT1 as the called ident or gateway;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ACKT(QUAL=0) with PFIX/IDENT2 as the unit's individual addres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ropriate acknowledgements for an extended addressing call before the full address information has been sent are ACKI(QUAL=1), ACKX and ACKV(QUAL=0), with PFIX/IDENT2 as the unit's individual address and IDENT1 as the called gateway.</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0)</w:t>
        <w:tab/>
        <w:t>-</w:t>
        <w:tab/>
        <w:t xml:space="preserve">Called unit alerting but user/ data equipment not ready. </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 xml:space="preserve">Intermediate acknowledgement; more signalling to follow.  </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0)</w:t>
        <w:tab/>
        <w:t>-</w:t>
        <w:tab/>
        <w:t xml:space="preserve">All traffic channels in use.  TSC has queued the call. </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Q (QUAL=1)</w:t>
        <w:tab/>
        <w:t>-</w:t>
        <w:tab/>
        <w:t>Conflicting call in progress (e.g. called unit engaged), or higher in queue.  TSC has queued the call.</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Invalid call; request rejected.</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System overload; request rejected.</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0)</w:t>
        <w:tab/>
        <w:t>-</w:t>
        <w:tab/>
        <w:t>Called unit not in radio contact or call set-up abandoned.</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Conflicting call in progress or higher in queue (and call has not been queued), or called user does not wish to receive this call.</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 (QUAL=0)</w:t>
        <w:tab/>
        <w:t>-</w:t>
        <w:tab/>
        <w:t xml:space="preserve">Called unit has accepted the call for call-back.  </w:t>
      </w:r>
    </w:p>
    <w:p>
      <w:pPr>
        <w:pStyle w:val="Normal"/>
        <w:tabs>
          <w:tab w:val="clear" w:pos="720"/>
          <w:tab w:val="left" w:pos="964" w:leader="none"/>
          <w:tab w:val="left" w:pos="1440" w:leader="none"/>
          <w:tab w:val="left" w:pos="2070" w:leader="none"/>
          <w:tab w:val="left" w:pos="2520" w:leader="none"/>
          <w:tab w:val="left" w:pos="2764" w:leader="none"/>
          <w:tab w:val="left" w:pos="3240" w:leader="none"/>
        </w:tabs>
        <w:bidi w:val="0"/>
        <w:ind w:left="2520" w:hanging="23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T (QUAL=0)</w:t>
        <w:tab/>
        <w:t>-</w:t>
        <w:tab/>
        <w:t>Called party's calls have been diverte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I or ACKQ is received, the unit shall wait for further signalling for the call and may indicate to the user the progress of the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 or ACKV is received, the unit shall return to the idle state and may indicate to the user the reason for the failure of the call; it is recommended that receipt of ACKX(QUAL=0) be indicated in a distinct manne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ACKB(QUAL=0) is received, the unit shall return to the idle state and may indicate to the user that the call has been accepted by the called unit for call-back.  If, after receiving ACKB(QUAL=0), the user wishes to withdraw the request, then cancellation may be attempted using an RQQ message with STATUS='11111' (addressed to the called unit); see section 13.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complete ACKT(QUAL=0) message is received, the unit shall eithe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return to the idle state (and may indicate to the user that the called party's calls have been diverted), o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wait for a time TB (see below), and then attempt a new call to the diversion address given in the ACKT message:</w:t>
      </w:r>
    </w:p>
    <w:p>
      <w:pPr>
        <w:pStyle w:val="Normal"/>
        <w:tabs>
          <w:tab w:val="left" w:pos="720" w:leader="none"/>
          <w:tab w:val="left" w:pos="990" w:leader="none"/>
          <w:tab w:val="left" w:pos="2275" w:leader="none"/>
          <w:tab w:val="left" w:pos="2520" w:leader="none"/>
          <w:tab w:val="left" w:pos="2764" w:leader="none"/>
          <w:tab w:val="left" w:pos="3240" w:leader="none"/>
        </w:tabs>
        <w:bidi w:val="0"/>
        <w:ind w:left="720"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IDENT1 / IPFIXI, PSTNGI or PABXI, try on IDENT1;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f IDENT1 = IPFIXI, PSTNGI or PABXI, try the alternative called party given in the appended data codeword(s).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ACKT(QUAL=0), with IDENT1 = IPFIXI and an appended data codeword, indicates either an interprefix diversion address or that the diversion address is of a different type from the original called address.  Flag GF in the appended data codeword specifies whether the diversion address is an individual or group address; see 5.5.2.1.</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n incomplete ACKT(QUAL=0) message is received (i.e. if not all the appended data codewords are decodeable), the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If the unit does not require the diversion address, it shall return to the idle state (and may give an indication to the use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 xml:space="preserve">If the unit does require the diversion address then: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still attempting access for the call, it shall ignore the message and continue to attempt acces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otherwise it shall wait for a repeat ACKT, returning to the idle state if a time TB elapses (in which case, it may indicate the failure to the use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CKX, ACKV or ACKB for its Simple call, the unit shall not request another non-emergency call of any type to the same called ident for at least a time TB; (note that this includes a call to the same gateway).  After receiving ACKT for its Simple call, the unit shall not request another non-emergency call of any type for at least a time TB.</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left="604" w:hanging="0"/>
        <w:jc w:val="left"/>
        <w:rPr/>
      </w:pPr>
      <w:r>
        <w:rPr/>
        <w:t>9.2.1.5</w:t>
        <w:tab/>
        <w:t>Availability check and channel allocation for own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attempting access or waiting for further signalling for a Simple call shall obey the availability check and channel allocation procedures (see 9.2.2.2 to 9.2.2.5).  It shall decide whether a GTC message it receives is for its requested call by inspecting the prefix and idents and bit D from the GTC messag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for a short addressing call, as in 9.2.1.2 d. and 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for any extended addressing call, if PFIX/IDENT2 is its individual address and IDENT1 is the called gateway</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for an interprefix speech call, if:</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D=0, PFIX/IDENT1 is its individual address and IDENT2 is IPFIXI, and </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t receives a GTC message for the caller in the next slot (see 9.2.2.5a) and PFIX/IDENT2 is the address the unit is calling. (Note: this is a check for call amalgam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so, it may give an indication to the user, and shall revert to the idle state at the end of the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jc w:val="left"/>
        <w:rPr/>
      </w:pPr>
      <w:r>
        <w:rPr/>
        <w:t>9.2.1.6</w:t>
        <w:tab/>
        <w:t>Time-out after waiting</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alling radio unit waiting for further signalling for a Simple call shall return to the idle state if a time TW has elapsed since the last message it sent for the call, viz.</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47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260" w:leader="none"/>
          <w:tab w:val="left" w:pos="2160" w:leader="none"/>
        </w:tabs>
        <w:bidi w:val="0"/>
        <w:ind w:left="1260" w:hanging="8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QS,</w:t>
        <w:tab/>
        <w:t>requesting the Simple call (see 9.2.1.1)</w:t>
      </w:r>
    </w:p>
    <w:p>
      <w:pPr>
        <w:pStyle w:val="Normal"/>
        <w:tabs>
          <w:tab w:val="clear" w:pos="720"/>
          <w:tab w:val="left" w:pos="1260" w:leader="none"/>
          <w:tab w:val="left" w:pos="2160" w:leader="none"/>
        </w:tabs>
        <w:bidi w:val="0"/>
        <w:ind w:left="1260" w:hanging="8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SAMIS,</w:t>
        <w:tab/>
        <w:t xml:space="preserve">providing extended address information for the call (see 9.2.2.1) </w:t>
      </w:r>
    </w:p>
    <w:p>
      <w:pPr>
        <w:pStyle w:val="Normal"/>
        <w:tabs>
          <w:tab w:val="clear" w:pos="720"/>
          <w:tab w:val="left" w:pos="1260" w:leader="none"/>
          <w:tab w:val="left" w:pos="2160" w:leader="none"/>
        </w:tabs>
        <w:bidi w:val="0"/>
        <w:ind w:left="1260" w:hanging="8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QUAL=0), sent in response to an AHY message with bit POINT = 1 and IDENT1 as the called ident or gateway (see 9.2.2.3).</w:t>
      </w:r>
    </w:p>
    <w:p>
      <w:pPr>
        <w:pStyle w:val="Normal"/>
        <w:tabs>
          <w:tab w:val="clear" w:pos="720"/>
          <w:tab w:val="left" w:pos="964" w:leader="none"/>
          <w:tab w:val="left" w:pos="1440" w:leader="none"/>
          <w:tab w:val="left" w:pos="2160" w:leader="none"/>
          <w:tab w:val="left" w:pos="2275" w:leader="none"/>
          <w:tab w:val="left" w:pos="2520" w:leader="none"/>
          <w:tab w:val="left" w:pos="2764" w:leader="none"/>
          <w:tab w:val="left" w:pos="3240" w:leader="none"/>
        </w:tabs>
        <w:bidi w:val="0"/>
        <w:ind w:left="1260" w:hanging="81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47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may also indicate the failure to the user.</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47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tries to initiate another non-emergency call of any type or re-initiate the same call (without first cancelling it) while his unit is waiting for signalling for the call, the unit shall ignore the command.</w:t>
      </w:r>
    </w:p>
    <w:p>
      <w:pPr>
        <w:pStyle w:val="B4"/>
        <w:numPr>
          <w:ilvl w:val="0"/>
          <w:numId w:val="0"/>
        </w:numPr>
        <w:tabs>
          <w:tab w:val="clear" w:pos="1080"/>
          <w:tab w:val="left" w:pos="964" w:leader="none"/>
          <w:tab w:val="left" w:pos="1440" w:leader="none"/>
          <w:tab w:val="left" w:pos="2275" w:leader="none"/>
          <w:tab w:val="left" w:pos="2520" w:leader="none"/>
          <w:tab w:val="left" w:pos="2764" w:leader="none"/>
          <w:tab w:val="left" w:pos="3240" w:leader="none"/>
        </w:tabs>
        <w:bidi w:val="0"/>
        <w:ind w:firstLine="604"/>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r>
        <w:br w:type="page"/>
      </w:r>
    </w:p>
    <w:p>
      <w:pPr>
        <w:pStyle w:val="B4"/>
        <w:bidi w:val="0"/>
        <w:jc w:val="left"/>
        <w:rPr/>
      </w:pPr>
      <w:r>
        <w:rPr/>
        <w:t>9.2.1.7</w:t>
        <w:tab/>
        <w:t>Call cancellation</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wishes to cancel his Simple call and the unit has not yet sent an RQS, then it shall return immediately to the idle state.  Otherwise, if the unit has sent an RQS, it shall attempt to send a call cancellation request RQX (see 5.5.3.1.3), complying with the random access protocol (see 7.3).  It shall attempt access until one of the following occurs:</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ACK(QUAL=1) or AHYX, with the same prefix and idents as the RQX, confirming cancellation of the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CKX, ACKV or ACKT(QUAL=0) for the call it is attempting to cancel.  See also 9.2.1.4.</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receives ACKB(QUAL=0) for the call it is attempting to cancel; in this case, it may indicate to the user that the call has been accepted for call-back and that the cancellation was unsuccessful.  (Withdrawal of the request may then be attempted using an RQQ message with STATUS='11111', addressed to the called unit; see section 13.)</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 </w:t>
        <w:tab/>
        <w:t>It receives a GTC message for the call it is attempting to cancel; in this case, it shall proceed to the designated traffic channel (see 9.2.2.5) and then revert to the idle state at the end of the call.</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It has sent the maximum number of transmissions NR and received no response, or its access time-out TC has expired (see 7.3.8).  In this case, it shall return to waiting for signalling for the Simple call (see 9.2.1.4 to 9.2.1.6).</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b. and c., the unit shall return to the idle state.</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ser tries to "cancel" a call when his unit is not attempting access or waiting for signalling for a call, the unit shall ignore the command.</w:t>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4" w:leader="none"/>
          <w:tab w:val="left" w:pos="1440" w:leader="none"/>
          <w:tab w:val="left" w:pos="2275" w:leader="none"/>
          <w:tab w:val="left" w:pos="2520" w:leader="none"/>
          <w:tab w:val="left" w:pos="2764" w:leader="none"/>
          <w:tab w:val="left" w:pos="32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080"/>
          <w:tab w:val="left" w:pos="964" w:leader="none"/>
          <w:tab w:val="left" w:pos="1440" w:leader="none"/>
          <w:tab w:val="left" w:pos="2275" w:leader="none"/>
          <w:tab w:val="left" w:pos="2520" w:leader="none"/>
          <w:tab w:val="left" w:pos="2764" w:leader="none"/>
          <w:tab w:val="left" w:pos="3240" w:leader="none"/>
        </w:tabs>
        <w:bidi w:val="0"/>
        <w:ind w:firstLine="604"/>
        <w:jc w:val="left"/>
        <w:rPr/>
      </w:pPr>
      <w:r>
        <w:rPr/>
        <w:t>9.2.2</w:t>
        <w:tab/>
        <w:t>Basic Procedures for All Radio Units on a Control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se procedures shall be obeyed by all radio units on a control channel (including units making calls or requesting transactions).  For other procedures for all radio units on a control channel, see sections: </w:t>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1</w:t>
        <w:tab/>
        <w:t>Control channel discipline.</w:t>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4</w:t>
        <w:tab/>
        <w:tab/>
        <w:t xml:space="preserve">Individually addressed Aloha message and MOVE message. </w:t>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ab/>
        <w:t>Registration procedures.</w:t>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2.3</w:t>
        <w:tab/>
        <w:t>Receiving status message (AHYQ).</w:t>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3</w:t>
        <w:tab/>
        <w:tab/>
        <w:t>Receiving short data message (HEAD).</w:t>
      </w:r>
    </w:p>
    <w:p>
      <w:pPr>
        <w:pStyle w:val="Normal"/>
        <w:tabs>
          <w:tab w:val="clear" w:pos="720"/>
          <w:tab w:val="left" w:pos="1080" w:leader="none"/>
          <w:tab w:val="left" w:pos="1440"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2</w:t>
        <w:tab/>
        <w:tab/>
        <w:t>Data interrogation procedur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9.2.2.1</w:t>
        <w:tab/>
        <w:t>Instruction to send address information or data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cedure shall be obeyed by all radio units that are equipped to request extended addressing calls, complex diversion or RQC transaction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C message with PFIX/IDENT2 matching its individual address then it shall either send address information or a data message in the following SLOTS slot(s), or transmit ACKX(QUAL=0), as indicated below.  For timing, see 6.2.1.3.</w:t>
      </w:r>
    </w:p>
    <w:p>
      <w:pPr>
        <w:pStyle w:val="Normal"/>
        <w:numPr>
          <w:ilvl w:val="0"/>
          <w:numId w:val="0"/>
        </w:numPr>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nit has sent an extended addressing non-emergency request, or has received ACKE or AHY(E=1) for an extended addressing RQE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IDENT1</w:t>
        <w:tab/>
        <w:t>matches IDENT1 from th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DESC</w:t>
        <w:tab/>
        <w:t>is appropriate to IDENT1 (see 5.5.3.2.8)</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SLOTS</w:t>
        <w:tab/>
        <w:t>corresponds to the reques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e. if IDENT1=PSTNGI and FLAG1=1 then SLOTS='10' else SLOTS='0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transmit the full address information for IDENT1, conforming to the codeword formats defined in section 5.6.1.2.2 (SAMIS, Mode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nit has sent a request for 3-address diversion (RQT, FLAG2=1)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IDENT1 is set to DIVERT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DESC</w:t>
        <w:tab/>
        <w:t>is set to '00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SLOTS</w:t>
        <w:tab/>
        <w:t>is set to '0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transmit the "blocked address", conforming to the interprefix codeword format defined in section 5.6.1.2.2 (SAMIS, Mode 1, DESC='00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has sent an RQ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IDENT1</w:t>
        <w:tab/>
        <w:t>is set to SDM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DESC</w:t>
        <w:tab/>
        <w:t>is set to '00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SLOTS</w:t>
        <w:tab/>
        <w:t>matches SLOTS from the RQ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transmit its short data message, conforming to the codeword formats defined in section 5.6.2 (HEA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transmit ACKX(QUAL=0), with the same prefix and idents as the AHY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9.2.2.2</w:t>
        <w:tab/>
        <w:t>Availability check on called radio uni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 message with PFIX/IDENT1 matching its individual address and bit POINT set to '0' then it shall respond with the appropriate acknowledgement (see below), with the same prefix and idents as the AHY.  If bit AD = 0 in the AHY message, the unit shall respond in the slot following the AHY; if bit AD = 1, a data codeword is appended (containing the calling address) and the unit shall respond in the slot following the data codeword.  For timing, see 6.2.1.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r>
      <w:r>
        <w:rPr>
          <w:b w:val="false"/>
          <w:bCs w:val="false"/>
          <w:i w:val="false"/>
          <w:iCs w:val="false"/>
          <w:caps w:val="false"/>
          <w:smallCaps w:val="false"/>
          <w:strike w:val="false"/>
          <w:dstrike w:val="false"/>
          <w:outline w:val="false"/>
          <w:vanish w:val="false"/>
          <w:sz w:val="22"/>
          <w:szCs w:val="22"/>
          <w:u w:val="single"/>
        </w:rPr>
        <w:t>Incoming traffic channel call : IDENT2 = Ident (1 to 8100), Ident (8121 to 8180), INCI, IPFIXI, PSTNGI or PABX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AD = 1 in the AHY message but the appended data codeword was not decodeable and the unit requires the calling address for its operation, then it may request a retransmission by sending ACKB(QUAL=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 (QUAL=1)  -  The unit requires the message to be retransmitt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reject the incoming call by sending ACKX(QUAL=0) or ACKV(QUAL=1):</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X (QUAL=0)  - </w:t>
        <w:tab/>
        <w:t>The unit cannot accept the call</w:t>
      </w:r>
    </w:p>
    <w:p>
      <w:pPr>
        <w:pStyle w:val="Normal"/>
        <w:tabs>
          <w:tab w:val="clear" w:pos="720"/>
          <w:tab w:val="left" w:pos="1080" w:leader="none"/>
          <w:tab w:val="left" w:pos="1440" w:leader="none"/>
          <w:tab w:val="left" w:pos="1800" w:leader="none"/>
          <w:tab w:val="left" w:pos="2520" w:leader="none"/>
          <w:tab w:val="left" w:pos="3420" w:leader="none"/>
          <w:tab w:val="left" w:pos="3844" w:leader="none"/>
        </w:tabs>
        <w:bidi w:val="0"/>
        <w:ind w:left="3384" w:hanging="8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w:t>
        <w:tab/>
        <w:t>D = 0 in the AHY message and the unit has no speech equipment, or</w:t>
      </w:r>
    </w:p>
    <w:p>
      <w:pPr>
        <w:pStyle w:val="Normal"/>
        <w:tabs>
          <w:tab w:val="clear" w:pos="720"/>
          <w:tab w:val="left" w:pos="1080" w:leader="none"/>
          <w:tab w:val="left" w:pos="1440" w:leader="none"/>
          <w:tab w:val="left" w:pos="1800" w:leader="none"/>
          <w:tab w:val="left" w:pos="2520" w:leader="none"/>
          <w:tab w:val="left" w:pos="3420" w:leader="none"/>
          <w:tab w:val="left" w:pos="3844" w:leader="none"/>
        </w:tabs>
        <w:bidi w:val="0"/>
        <w:ind w:left="3384" w:hanging="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D = 1 in the AHY message and the unit has no data equipment.</w:t>
      </w:r>
    </w:p>
    <w:p>
      <w:pPr>
        <w:pStyle w:val="Normal"/>
        <w:tabs>
          <w:tab w:val="clear" w:pos="720"/>
          <w:tab w:val="left" w:pos="1080" w:leader="none"/>
          <w:tab w:val="left" w:pos="1440" w:leader="none"/>
          <w:tab w:val="left" w:pos="1800" w:leader="none"/>
          <w:tab w:val="left" w:pos="2520" w:leader="none"/>
          <w:tab w:val="left" w:pos="3240" w:leader="none"/>
          <w:tab w:val="left" w:pos="3844" w:leader="none"/>
        </w:tabs>
        <w:bidi w:val="0"/>
        <w:ind w:left="2520" w:hanging="19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  -</w:t>
        <w:tab/>
        <w:t>The user has indicated that he does not wish to receive this call (e.g. using the "Busy contro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7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7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76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D = 0 in the AHY message and IDENT2 is not set to INCI, the unit may accept the call for call-back by sending ACKB(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B (QUAL=0)  -  The unit has accepted the call for call-back.</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476"/>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If bit CHECK = 0 in the AHY message, then the unit shall send ACK(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  (QUAL=0)  -  Unit is available for th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f bit CHECK = 1 in the AHY message, then the unit shall send either ACKI(QUAL=0) or ACK(QUAL=0), to indicate its state of readiness so far as it is able.  For ACKI(QUAL=0), the unit shall alert the user or take action to prepare the data equip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bidi w:val="0"/>
        <w:ind w:left="4564" w:hanging="39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bidi w:val="0"/>
        <w:ind w:left="4564" w:hanging="39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I (QUAL=0) -</w:t>
        <w:tab/>
        <w:t xml:space="preserve">Unit alerting but user/data equipment not ready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bidi w:val="0"/>
        <w:ind w:left="3744" w:hanging="69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w:t>
        <w:tab/>
        <w:t xml:space="preserve">D = 0 in the AHY message and the unit's RFCC is not currently active, or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bidi w:val="0"/>
        <w:ind w:left="3744" w:hanging="691"/>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D = 1 in the AHY message and the unit's data equipment is not ready.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bidi w:val="0"/>
        <w:ind w:left="4564" w:hanging="39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CK  (QUAL=0)  -  User/ data equipment is available for the call.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bidi w:val="0"/>
        <w:ind w:left="4564" w:hanging="39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4564" w:hanging="39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indicate the caller (by reference to PFIX/IDENT2 from the AHY message or PFIX2/IDENT2 from the data codeword), and may indicate whether the incoming call is an emergency call (by reference to bit E from the AHY).</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n AHY message for an incoming traffic channel call and responding with ACK(QUAL=0) or ACKI(QUAL=0), the unit shall ignore group call GTC messages as specified in section 9.2.2.5 rule 2 or 3, until eithe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receives channel allocation signalling for the incoming call (i.e. a GTC message with the same prefix, idents and bit D as the AHY), o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assumes that the call will not take place; see 9.2.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HY(CHECK=1) alerting it for an incoming call and responds with ACKI(QUAL=0), it may attempt to send RQQ(STATUS='00000') to the TSC when its user/ data equipment is ready to receive the call. After responding with ACKI(QUAL=0) or ACK(QUAL=0), it may send RQQ(STATUS='11111') if the user no longer wishes to receive the call; in this case, it shall respond to any repeat AHY messages (ie with matching addresses and the same D and E bits) with ACKV(QUAL=1) until completion of the hookswitch signalling.  See also 13.1.2.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for an incoming traffic channel call, a radio unit receives a repeat AHY message  (ie with matching addresses and the same D and E bits), it shall send the appropriate acknowledgement and continue with any "off-hook" or "on-hook" signalling in progress; also, for ACK(QUAL=0) or ACKI(QUAL=0), it shall restart its timer TA (see 9.2.2.4). If the unit receives an AHY for a different incoming traffic channel call, it shall abandon any signalling for the old call and obey the new AHY; see also 9.2.2.4 and 13.1.2.8.</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r>
      <w:r>
        <w:rPr>
          <w:b w:val="false"/>
          <w:bCs w:val="false"/>
          <w:i w:val="false"/>
          <w:iCs w:val="false"/>
          <w:caps w:val="false"/>
          <w:smallCaps w:val="false"/>
          <w:strike w:val="false"/>
          <w:dstrike w:val="false"/>
          <w:outline w:val="false"/>
          <w:vanish w:val="false"/>
          <w:sz w:val="22"/>
          <w:szCs w:val="22"/>
          <w:u w:val="single"/>
        </w:rPr>
        <w:t>Availability check for short data message : IDENT2 = SDM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3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reject the short data message by sending ACKX(QUAL=0) or ACKV(QUAL=1).  Otherwise it shall send ACK(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The unit cannot accept the short data message e.g. it has no data equip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V (QUAL=1)</w:t>
        <w:tab/>
        <w:t>-</w:t>
        <w:tab/>
        <w:t xml:space="preserve">The user has indicated that he does not wish to receive short data messages.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CK (QUAL=0) </w:t>
        <w:tab/>
        <w:t>-</w:t>
        <w:tab/>
        <w:t>Unit is available to receive a short data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w:t>
      </w:r>
      <w:r>
        <w:rPr>
          <w:b w:val="false"/>
          <w:bCs w:val="false"/>
          <w:i w:val="false"/>
          <w:iCs w:val="false"/>
          <w:caps w:val="false"/>
          <w:smallCaps w:val="false"/>
          <w:strike w:val="false"/>
          <w:dstrike w:val="false"/>
          <w:outline w:val="false"/>
          <w:vanish w:val="false"/>
          <w:sz w:val="22"/>
          <w:szCs w:val="22"/>
          <w:u w:val="single"/>
        </w:rPr>
        <w:t>No-call" test availability check : IDENT2 = DUMMY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3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may indicate that it is not suitably equipped by sending ACKX(QUAL=0).  Otherwise it shall send ACK(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The unit could not accept a call of this type e.g. D = 0 in the AHY message and the unit has no speech equipment, or D = 1 in the AHY message and the unit has no data equip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Unit is in radio contact and is suitably equipp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jc w:val="left"/>
        <w:rPr/>
      </w:pPr>
      <w:r>
        <w:rPr>
          <w:b w:val="false"/>
          <w:bCs w:val="false"/>
          <w:i w:val="false"/>
          <w:iCs w:val="false"/>
          <w:caps w:val="false"/>
          <w:smallCaps w:val="false"/>
          <w:strike w:val="false"/>
          <w:dstrike w:val="false"/>
          <w:outline w:val="false"/>
          <w:vanish w:val="false"/>
          <w:sz w:val="22"/>
          <w:szCs w:val="22"/>
        </w:rPr>
        <w:t>D)</w:t>
        <w:tab/>
      </w:r>
      <w:r>
        <w:rPr>
          <w:b w:val="false"/>
          <w:bCs w:val="false"/>
          <w:i w:val="false"/>
          <w:iCs w:val="false"/>
          <w:caps w:val="false"/>
          <w:smallCaps w:val="false"/>
          <w:strike w:val="false"/>
          <w:dstrike w:val="false"/>
          <w:outline w:val="false"/>
          <w:vanish w:val="false"/>
          <w:sz w:val="22"/>
          <w:szCs w:val="22"/>
          <w:u w:val="single"/>
        </w:rPr>
        <w:t>Invalid availability check : IDENT2 / Ident (1 to 8100), IDENT2=Ident(8121 to 8180), INCI, IPFIXI, PSTNGI, PABXI, SDMI or</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DUMMYI</w:t>
      </w:r>
    </w:p>
    <w:p>
      <w:pPr>
        <w:pStyle w:val="Normal"/>
        <w:bidi w:val="0"/>
        <w:ind w:left="605" w:hanging="605"/>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nit shall send ACKX(QUAL=0), to reject the availability check.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jc w:val="left"/>
        <w:rPr/>
      </w:pPr>
      <w:r>
        <w:rPr/>
        <w:t>9.2.2.3</w:t>
        <w:tab/>
        <w:t>Availability check on requesting radio uni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 message with PFIX/IDENT2 matching its individual address and bit POINT set to '1' then it shall respond with the appropriate acknowledgement (see below), with the same prefix and idents as the AHY.  If bit AD = 0 in the AHY message, the unit shall respond in the slot following the AHY; if bit AD = 1, a data codeword is appended and the unit shall respond in the slot following the data codeword.  For timing, see 6.2.1.3.</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  -</w:t>
        <w:tab/>
        <w:t xml:space="preserve">The unit is waiting for signalling for a call or transaction appropriate to IDENT1 and bit E i.e.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88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IDENT1 is the called ident or gateway (or REGI for a registration request) </w:t>
      </w:r>
    </w:p>
    <w:p>
      <w:pPr>
        <w:pStyle w:val="Normal"/>
        <w:bidi w:val="0"/>
        <w:ind w:left="288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E is '1' for an emergency call, otherwise '0'; see section 5.5.3.2.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also sections 8.2.2.4, 9.2.1.6, 10.2.7, 12.2.5, 13.1.2.5, 13.2.2.5 and 14.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0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  -</w:t>
        <w:tab/>
        <w:t>The unit is not waiting for signalling for a call or transaction appropriate to IDENT1 and bit 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keepNext w:val="true"/>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jc w:val="left"/>
        <w:rPr/>
      </w:pPr>
      <w:r>
        <w:rPr/>
        <w:t>9.2.2.4</w:t>
        <w:tab/>
        <w:t>Cancelling alert/waiting state of called unit</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HYX message with PFIX/IDENT1 matching its individual address then it shall respond in the next slot with ACK(QUAL=1), with the same prefix and idents as the AHYX.</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unit that has received an AHY message for an incoming traffic channel call (see 9.2.2.2A), and responded with ACK(QUAL=0) or ACKI(QUAL=0), shall assume that the call will not take place if one of the following occur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has not received channel allocation signalling for the call at a time TA after the last ACK(QUAL=0) or ACKI(QUAL=0) it sent in response to an AHY for the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receives an AHYX message with the same prefix and idents as the AHY.  In this case, if currently attempting an "off-hook" or "on-hook" RQQ transaction for the incoming call, it shall return to the idle state - see 13.1.2.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receives an AHY message checking its availability for a different incoming traffic channel call (i.e. bit D and/or bit E and/or the calling address is different from the original AHY). In this case, if currently attempting an "off-hook" or "on-hook" RQQ transaction for the original call, it shall abandon the transaction - see 13.1.2.8.</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ases a. and b., the unit shall stop the alerting signal (if appropriate) and may indicate to the user/ data equipment that the call will not take place; it shall also note that rule 2 or 3 of section 9.2.2.5 (requiring it to ignore GTC messages for incoming group calls) no longer applies.  In case c., the unit shall obey the procedures in 9.2.2.2A for the new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9.2.2.5</w:t>
        <w:tab/>
        <w:t>Traffic channel alloc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on a control channel shall check all GTC messages it receives to see whether the message is addressed to it, that is, whethe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firstLine="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FIX/IDENT2 from the GTC message matches its individual address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PFIX/IDENT1 matches any of its designated addresses for this system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1 is the system-wide all-call ident ALL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4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GTC message is addressed to it, the unit shall use the appropriate rule below to decide whether to obey the comman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If the unit is making an emergency (RQE) call and has not received ACKE(QUAL=0) or AHY(E=1) for its call, it shall obey the GTC message if and only if its emergency call is a short addressing non-PABX call  and the GTC message is for the requested call (see 10.2.2 and 10.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is waiting for further signalling for its emergency call, after receiving ACKE(QUAL=0) or AHY(E=1) for the call, it shall obey the GTC message if and only if it is individually addressed by the GTC (i.e. its individual address is PFIX/IDENT1 or PFIX/IDENT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is waiting for an incoming emergency call (see 9.2.2.2A), it shall obey the GTC message if and only if it is individually addressed by the GT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If the unit is waiting for an incoming non-emergency traffic channel call (see 9.2.2.2A), it shall obey the GTC message if and only if it is individually addressed by the GTC or IDENT1 is set to ALL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Otherwis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the unit is attempting access or waiting for further signalling for a non-emergency call or transaction, it shall obey the GTC message if and only 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 is individually addressed by the GTC message,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20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1 is set to ALLI,</w:t>
      </w:r>
    </w:p>
    <w:p>
      <w:pPr>
        <w:pStyle w:val="Normal"/>
        <w:bidi w:val="0"/>
        <w:ind w:left="120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PFIX/IDENT1 is one of the unit's group addresses, and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nit is attempting to call that group, and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wishes to receive group calls, an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knows that it is not the calling unit (see below).</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us, if making an interprefix group call, a radio unit shall ignore GTC messages containing the requested group address and the requested bit D unless it receives a GTC message for the calling unit in the next slot (see a. below) and finds that it is not the calling unit.  If it is the calling unit, it obeys the individually addressed GT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Otherwise (i.e. if not waiting for any call or transaction)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obey the GTC message 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 is individually addressed by the GTC message,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20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1 is set to ALLI,</w:t>
      </w:r>
    </w:p>
    <w:p>
      <w:pPr>
        <w:pStyle w:val="Normal"/>
        <w:bidi w:val="0"/>
        <w:ind w:left="120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PFIX/IDENT1 is one of the unit's group addresses </w:t>
      </w:r>
    </w:p>
    <w:p>
      <w:pPr>
        <w:pStyle w:val="Normal"/>
        <w:bidi w:val="0"/>
        <w:ind w:left="120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the user wishes to receive group call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20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is required to obey the GTC command, it shall perform the following action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shall tune to the designated forward traffic channel, obeying the following timing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pPr>
      <w:r>
        <w:rPr>
          <w:b w:val="false"/>
          <w:bCs w:val="false"/>
          <w:i w:val="false"/>
          <w:iCs w:val="false"/>
          <w:caps w:val="false"/>
          <w:smallCaps w:val="false"/>
          <w:strike w:val="false"/>
          <w:dstrike w:val="false"/>
          <w:outline w:val="false"/>
          <w:vanish w:val="false"/>
          <w:sz w:val="22"/>
          <w:szCs w:val="22"/>
        </w:rPr>
        <w:t>-</w:t>
        <w:tab/>
        <w:t xml:space="preserve">If IDENT2 </w:t>
      </w:r>
      <w:r>
        <w:rPr>
          <w:rFonts w:ascii="GreekMathSymbols" w:hAnsi="GreekMathSymbols"/>
          <w:b w:val="false"/>
          <w:bCs w:val="false"/>
          <w:i w:val="false"/>
          <w:iCs w:val="false"/>
          <w:caps w:val="false"/>
          <w:smallCaps w:val="false"/>
          <w:strike w:val="false"/>
          <w:dstrike w:val="false"/>
          <w:outline w:val="false"/>
          <w:vanish w:val="false"/>
          <w:sz w:val="22"/>
          <w:szCs w:val="22"/>
        </w:rPr>
        <w:t>¹</w:t>
      </w:r>
      <w:r>
        <w:rPr>
          <w:b w:val="false"/>
          <w:bCs w:val="false"/>
          <w:i w:val="false"/>
          <w:iCs w:val="false"/>
          <w:caps w:val="false"/>
          <w:smallCaps w:val="false"/>
          <w:strike w:val="false"/>
          <w:dstrike w:val="false"/>
          <w:outline w:val="false"/>
          <w:vanish w:val="false"/>
          <w:sz w:val="22"/>
          <w:szCs w:val="22"/>
        </w:rPr>
        <w:t xml:space="preserve"> IPFIXI, the unit shall be able to receive on the traffic channel within 35 ms after the end of the GT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IDENT2 = IPFIXI, the unit shall be able to receive on the traffic channel within 142 ms after the end of the GTC message; (this allows a called radio unit in an interprefix call to remain on the control channel for one timeslot after receiving GTC, to extract the caller's address if the next message is  a GTC for the calling uni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shall note PFIX, IDENT1 and IDENT2 from the GTC message and also the channel number of the control channel (for use in obeying the procedures in sections 9.2.3.1, 9.2.3.3, 9.2.3.5, 9.2.3.6 and 9.2.3.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f bit D from the GTC message is '0', then the unit shall unmute the audio (for speech communication).  If bit D is '1', the unit shall mute the audio (for data communication) and shall note that it need not send call maintenance messages within items (unless required by the system by prearrange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IDENT1 from the GTC message is ALLI and PFIX/IDENT2 from the GTC message is not its individual address, then the unit shall inhibit user transmission on the traffic channel.  Otherwise it shall enable user transmission on the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pPr>
      <w:r>
        <w:rPr>
          <w:b w:val="false"/>
          <w:bCs w:val="false"/>
          <w:i w:val="false"/>
          <w:iCs w:val="false"/>
          <w:caps w:val="false"/>
          <w:smallCaps w:val="false"/>
          <w:strike w:val="false"/>
          <w:dstrike w:val="false"/>
          <w:outline w:val="false"/>
          <w:vanish w:val="false"/>
          <w:sz w:val="22"/>
          <w:szCs w:val="22"/>
        </w:rPr>
        <w:t>It may also give an indication to the user. This may include an indication of the caller on the called party's unit. Such an indication should be derived from any availability check performed for the call. However if the contents of IDENT2 of the GTC message differ from the contents of IDENT2 in the AHY availability check and are not DUMMYI or TSCI, the indication should be derived from IDENT2 of the GT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does not obey a GTC message (or, for IDENT2 = IPFIXI, a GTC message in the next slot), and the designated traffic channel is the control channel on which the message was received, then the unit shall return to the control channel acquisition procedures (see 6.2.1.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9.2.2.6</w:t>
        <w:tab/>
        <w:t>Storing call maintenance parameter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store the call maintenance parameters specified by the most recent broadcast message BCAST, SYSDEF='00010' it has received referring to the system it is currently using.  These parameters indicat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whether the system requires that a radio unit on an allocated traffic channel shall send Pressel On messages at the start of each speech item it transmits (the number of messages is specified in 9.2.3.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whether radio units shall send messages periodically within speech items and, if so, the maximum interval (in seconds) between the start of the item and the first periodic message, and then between subsequent periodic messag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whether a called unit in a group shall set PFIX/IDENT1 in MAINT messages it sends to its individual address or to the group address from the GT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also 5.5.4.2, 5.5.4.5c and 9.2.3.1.  At the start of a session, until it receives a BCAST, SYSDEF='00010' message, the unit sh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end Pressel On messag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send periodic messages with a maximum interval TP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et PFIX/IDENT1 to the group addres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it is a called unit in a group).</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jc w:val="left"/>
        <w:rPr/>
      </w:pPr>
      <w:r>
        <w:rPr/>
        <w:t>9.2.3</w:t>
        <w:tab/>
        <w:t>Procedures for All Radio Units on an Allocated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rocedures shall be obeyed by all radio units on an allocated traffic channel (except when exempted by emergency call procedures agreed with the system - see 10.2.8).  For other procedures for all radio units on a traffic channel, see section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2</w:t>
        <w:tab/>
        <w:tab/>
        <w:t>Traffic channel disciplin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1.3 </w:t>
        <w:tab/>
        <w:tab/>
        <w:t xml:space="preserve">Instruction to send extended address information.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5.2 </w:t>
        <w:tab/>
        <w:tab/>
        <w:t>Data interrogation procedur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9.2.3.1</w:t>
        <w:tab/>
        <w:t>Call maintenance messag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speech call (see 9.2.2.5 and 9.2.3.4), a radio unit shall send the following call maintenance messages within speech item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required by the system (see 9.2.2.5 and 9.2.3.4), the radio unit shall send a minimum of one Pressel On message (MAINT, OPER='000') at the start of each speech item it transmits.  If defined by the system the radio unit may send NPON messages.  When NPON is not defined it shall default to the value 1.  Where more than one message is sent the form of transmission specified in 3.3.2 shall be us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required by the system, the radio unit shall send periodic messages (MAINT, OPER='010') within each speech item it transmits.  See 9.2.2.6 for the maximum interval between periodic message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radio unit shall send a minimum of one Pressel Off message (MAINT, OPER='001') at the end of each speech item it transmits, as the last signal before retuning to the forward traffic channel.  If defined by the system the radio unit may send NPOFF messages.  Where NPOFF is not defined it shall default to the value 1.  Where more than one message is sent the form of transmission specified in 3.3.2 shall be us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1 in MAINT messages sent by a radio unit is the unit's individual address if it was individually addressed by the GTC message; otherwise (i.e. for a called unit in a group), PFIX/IDENT1 shall be set to either the unit's individual address or to the group address (PFIX/IDENT1) from the GTC message, as required by the system - see 9.2.2.5 and 9.2.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pPr>
      <w:r>
        <w:rPr>
          <w:b w:val="false"/>
          <w:bCs w:val="false"/>
          <w:i w:val="false"/>
          <w:iCs w:val="false"/>
          <w:caps w:val="false"/>
          <w:smallCaps w:val="false"/>
          <w:strike w:val="false"/>
          <w:dstrike w:val="false"/>
          <w:outline w:val="false"/>
          <w:vanish w:val="false"/>
          <w:sz w:val="22"/>
          <w:szCs w:val="22"/>
        </w:rPr>
        <w:t>(During a data call, a radio unit needshall not send the above messages, unless required by the system by prearrange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pPr>
      <w:r>
        <w:rPr/>
        <w:t>9.2.3.2</w:t>
        <w:tab/>
        <w:t>Availability check on a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pPr>
      <w:r>
        <w:rPr>
          <w:b w:val="false"/>
          <w:bCs w:val="false"/>
          <w:i w:val="false"/>
          <w:iCs w:val="false"/>
          <w:caps w:val="false"/>
          <w:smallCaps w:val="false"/>
          <w:strike w:val="false"/>
          <w:dstrike w:val="false"/>
          <w:outline w:val="false"/>
          <w:vanish w:val="false"/>
          <w:sz w:val="24"/>
          <w:szCs w:val="24"/>
        </w:rPr>
        <w:t>A)</w:t>
        <w:tab/>
        <w:t>If a radio unit on a traffic channel receives an AHY message with:</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PFIX/IDENT1 matching its individual address and POINT = 0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PFIX/IDENT2 matching its individual address and POINT =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respond with the appropriate acknowledgement (see below), with the same prefix and idents as the AHY.  If bit AD = 0 in the AHY message, the unit shall time its response from the end of the AHY address codeword; if bit AD = 1, a data codeword is appended and the unit shall time its response from the end of the data codeword.  For timing, see 6.2.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POINT = 0, the unit shall send ACK(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CK (QUAL=0)  -  The unit is in radio contac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f POINT = 1, the unit shall send ACK(QUAL=0) or ACKX(QUAL=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  -</w:t>
        <w:tab/>
        <w:t>The unit is waiting for signalling for an Include call appropriate to IDENT1 (i.e. IDENT1 is the called ident or gateway).  See also section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  -</w:t>
        <w:tab/>
        <w:t>The unit is not waiting for signalling for an Include call appropriate to IDENT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764" w:hanging="21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If a radio unit on a traffic channel receives an AHYP message with:</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FIX/IDENT1 matching its individual addres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PFIX/IDENT matches the group address previously transmitted in the GTC message which directed this Radio Unit to the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6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1 = ALL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36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respond with the acknowledgement ACK (QUAL=0), with the same prefix and idents as the AHYP.   For timing, see 6.2.2.2.</w:t>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1080" w:hanging="0"/>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B4"/>
        <w:bidi w:val="0"/>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B4"/>
        <w:bidi w:val="0"/>
        <w:jc w:val="left"/>
        <w:rPr/>
      </w:pPr>
      <w:r>
        <w:rPr/>
        <w:t>9.2.3.3</w:t>
        <w:tab/>
        <w:t>Disabling user transmiss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traffic channel receives a call maintenance message MAINT, OPER='111' with channel number (CHAN) equal to the number of the traffic channel and an applicable address, then it shall inhibit user transmission while it is tuned to this traffic channel (i.e. it shall disable the pressel for a speech call or inhibit user data for a data cal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ress (PFIX/IDENT1) from the MAINT message is applicable if:</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PFIX/IDENT1 matches the unit's individual address, or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PFIX/IDENT1 is equal to PFIX/IDENT1 from the GTC message and the unit is not the calling party, or</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DENT1 is equal to ALL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keepNext w:val="true"/>
        <w:tabs>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9.2.3.4</w:t>
        <w:tab/>
        <w:t>Replacement of traffic channel</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48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48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a radio unit on a traffic channel receives a GTC message with:</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1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7"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FIX/IDENT2 from the GTC message matching its individual address  </w:t>
      </w:r>
    </w:p>
    <w:p>
      <w:pPr>
        <w:pStyle w:val="Normal"/>
        <w:tabs>
          <w:tab w:val="clear" w:pos="720"/>
          <w:tab w:val="left" w:pos="605" w:leader="none"/>
          <w:tab w:val="left" w:pos="1080" w:leader="none"/>
          <w:tab w:val="left" w:pos="1440" w:leader="none"/>
          <w:tab w:val="left" w:pos="1800" w:leader="none"/>
          <w:tab w:val="left" w:pos="2520" w:leader="none"/>
          <w:tab w:val="left" w:pos="2764" w:leader="none"/>
          <w:tab w:val="left" w:pos="3240" w:leader="none"/>
          <w:tab w:val="left" w:pos="3844" w:leader="none"/>
        </w:tabs>
        <w:bidi w:val="0"/>
        <w:ind w:left="1800" w:hanging="168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 xml:space="preserve">PFIX/IDENT1 matching any of its designated addresses for this system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489"/>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IDENT1 set to the system-wide all-call ident ALL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11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perform the following action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It shall tune to the designated forward traffic channel and shall be able to receive within 35 ms after the end of the GT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If bit D from the GTC message is '0', then the unit shall unmute the audio (for speech communication).  If bit D is '1', the unit shall mute the audio (for data communication) and shall note that it need not send call maintenance messages within items (unless required by the system by prearrangemen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If IDENT1 from the GTC message is ALLI and PFIX/IDENT2 from the GTC message is not its individual address, then the unit shall inhibit user transmission.  Otherwise it shall enable user transmission.   (See also 11.2.7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unit has tuned to the designated traffic channel, it may continue communica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unit continues to use PFIX, IDENT1 and IDENT2 from the original GTC message (see 9.2.2.5) in obeying the procedures in sections 9.2.3.1, 9.2.3.3, 9.2.3.5, 9.2.3.6 and 9.2.3.7).</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jc w:val="left"/>
        <w:rPr/>
      </w:pPr>
      <w:r>
        <w:rPr/>
        <w:t>9.2.3.5</w:t>
        <w:tab/>
        <w:t>Going "on-hook" on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s user goes on-hook or equivalent (or if its data equipment indicates that a data call has ended) while it is tuned to the traffic channel, and if its individual address is either PFIX/IDENT1 or PFIX/IDENT2 from the GTC message, then the unit shall send a number of Disconnect messages (MAINT, OPER='011') on the traffic channel.  It shall send ND1 Disconnect messages if its individual address is PFIX/IDENT1 from the GTC, or ND2 if its individual address is PFIX/IDENT2 from the GTC. The unit shall send the messages continuously (see 3.3.2 and 6.2.2.2) and mute the audio, and shall then return to the control channel acquisition procedures (see 6.2.1.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hose individual address is neither PFIX/IDENT1 nor PFIX/IDENT2 from the GTC message (i.e. a called unit in a group call) may leave the call at any time when the user goes on-hook or equivalent; it shall mute the audio and return to the control channel acquisition procedures (without signalling).  However, the calling unit sends ND2 Disconnect messages for a group call (see above), and so the caller should be advised to remain with a group call until its complet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9.2.3.6</w:t>
        <w:tab/>
        <w:t>Time-outs on traffic channel</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on a traffic channel shall time the length of a period during which it detects no activity (e.g. fails to receive adequate signal strength) and shall also time the length of each item it transmit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detects no activity on the forward traffic channel for a time TN then it shall assume that the call is terminated: it shall mute the audio and return to the control channel acquisition procedures (without signalling), and may indicate to the user that the call has end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transmits an item that reaches the maximum permitted duration TT then it shall mute the audio and shall as a defaul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send NPOFF NPON Pressel Off messages (for a speech item);</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pPr>
      <w:r>
        <w:rPr>
          <w:b w:val="false"/>
          <w:bCs w:val="false"/>
          <w:i w:val="false"/>
          <w:iCs w:val="false"/>
          <w:caps w:val="false"/>
          <w:smallCaps w:val="false"/>
          <w:strike w:val="false"/>
          <w:dstrike w:val="false"/>
          <w:outline w:val="false"/>
          <w:vanish w:val="false"/>
          <w:sz w:val="22"/>
          <w:szCs w:val="22"/>
        </w:rPr>
        <w:t>ii)</w:t>
        <w:tab/>
        <w:t>send ND1 or ND2 Disconnect messages if (depending on whether its individual address is PFIX/IDENT1 or PFIX/IDENT2 in from the GTC received by the radio unit) (as in conformance with section 9.2.3.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as an alternativ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send NPOFF Pressel Off messages (for a speech item) and inhibit the user transmiss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start the inactivity timer T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lert the user that the TT timer has expir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w:t>
        <w:tab/>
        <w:t>wait until the user releases the pressel before enabling user transmission</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the period immediately following the transmission of the Pressel Off message, the radio unit shall be able to receive traffic channel messages (such as CLEAR) from the TS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90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all then cease transmission on the traffic channel and return to the control channel acquisition procedures, and may indicate to the user that the call has end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jc w:val="left"/>
        <w:rPr/>
      </w:pPr>
      <w:r>
        <w:rPr/>
        <w:t>9.2.3.7</w:t>
        <w:tab/>
        <w:t>"Selective" clear-down message : MAINT with OPER='11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traffic channel receives a call maintenance message MAINT, OPER='110' with:</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hannel number (CHAN) equal to the number of the traffic channel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ab/>
        <w:t xml:space="preserve">PFIX/IDENT1 not equal to PFIX/IDENT1 from the GTC message </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ab/>
        <w:t>PFIX/IDENT1 not equal to PFIX/IDENT2 from the GTC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mmediately it shall mute the audio and return to the control channel acquisition procedures, and may indicate to the user that the call has end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1 and PFIX/IDENT2 from the GTC message are used to identify the legitimate users of that traffic channel.  If the addresses of the parties engaged in the call can be deduced by other means (e.g from the AHOY message or any appropriate appended data codeword) then those addresses may be matched with PFIX/IDENT from the MAINT (OPER='110) message</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1080" w:leader="none"/>
          <w:tab w:val="left" w:pos="1440" w:leader="none"/>
          <w:tab w:val="left" w:pos="1800" w:leader="none"/>
          <w:tab w:val="left" w:pos="2520" w:leader="none"/>
          <w:tab w:val="left" w:pos="2764" w:leader="none"/>
          <w:tab w:val="left" w:pos="3240" w:leader="none"/>
          <w:tab w:val="left" w:pos="3844" w:leader="none"/>
        </w:tabs>
        <w:bidi w:val="0"/>
        <w:ind w:left="720" w:hanging="0"/>
        <w:jc w:val="left"/>
        <w:rPr/>
      </w:pPr>
      <w:r>
        <w:rPr/>
        <w:t>9.2.3.8</w:t>
        <w:tab/>
        <w:t>CLEAR message</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traffic channel receives a clear-down message CLEAR with:</w:t>
      </w:r>
    </w:p>
    <w:p>
      <w:pPr>
        <w:pStyle w:val="Normal"/>
        <w:keepNext w:val="true"/>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60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channel number (CHAN) equal to the number of the traffic channel </w:t>
      </w:r>
    </w:p>
    <w:p>
      <w:pPr>
        <w:pStyle w:val="Normal"/>
        <w:bidi w:val="0"/>
        <w:ind w:left="849"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field REVS equal to '10101010101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2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t shall immediately mute the audio and move to the forward control channel indicated by field CONT in the CLEAR message (to be capable of receiving within 35 ms after the end of the CLEAR address codeword), and may indicate to the user that the call has ended.</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3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34" w:hanging="83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If field CONT in the CLEAR message is equal to '0000000000', then the channel movement is system-dependent.</w:t>
      </w:r>
    </w:p>
    <w:p>
      <w:pPr>
        <w:pStyle w:val="P1"/>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bidi w:val="0"/>
        <w:ind w:left="834" w:hanging="83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b w:val="false"/>
        <w:bCs w:val="false"/>
        <w:i/>
        <w:iCs w:val="false"/>
        <w:caps w:val="false"/>
        <w:smallCaps w:val="false"/>
        <w:strike w:val="false"/>
        <w:dstrike w:val="false"/>
        <w:outline w:val="false"/>
        <w:vanish w:val="false"/>
        <w:sz w:val="24"/>
        <w:szCs w:val="24"/>
      </w:rPr>
      <w:t>Page 9-</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9-</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B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3"/>
        <w:numId w:val="1"/>
      </w:numPr>
      <w:tabs>
        <w:tab w:val="clear" w:pos="720"/>
        <w:tab w:val="left" w:pos="108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