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bidi w:val="0"/>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u w:val="single"/>
        </w:rPr>
        <w:t>10.</w:t>
        <w:tab/>
        <w:t>EMERGENCY CALL PROCEDURES</w:t>
      </w:r>
    </w:p>
    <w:p>
      <w:pPr>
        <w:pStyle w:val="Normal"/>
        <w:tabs>
          <w:tab w:val="clear" w:pos="720"/>
          <w:tab w:val="left" w:pos="245" w:leader="none"/>
          <w:tab w:val="left" w:pos="605" w:leader="none"/>
          <w:tab w:val="left" w:pos="965" w:leader="none"/>
          <w:tab w:val="left" w:pos="1685" w:leader="none"/>
          <w:tab w:val="left" w:pos="1929" w:leader="none"/>
          <w:tab w:val="left" w:pos="2405" w:leader="none"/>
          <w:tab w:val="left" w:pos="3009"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76" w:leader="none"/>
          <w:tab w:val="left" w:pos="836" w:leader="none"/>
          <w:tab w:val="left" w:pos="1196" w:leader="none"/>
          <w:tab w:val="left" w:pos="1916" w:leader="none"/>
          <w:tab w:val="left" w:pos="2160" w:leader="none"/>
          <w:tab w:val="left" w:pos="2636"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section defines standardised procedures for emergency calls. (Note that systems may have alternative emergency procedures employing customised messages, and radio units which have suitable arrangements with the system may use these.)</w:t>
      </w:r>
    </w:p>
    <w:p>
      <w:pPr>
        <w:pStyle w:val="Normal"/>
        <w:tabs>
          <w:tab w:val="clear" w:pos="720"/>
          <w:tab w:val="left" w:pos="476" w:leader="none"/>
          <w:tab w:val="left" w:pos="836" w:leader="none"/>
          <w:tab w:val="left" w:pos="1196" w:leader="none"/>
          <w:tab w:val="left" w:pos="1916" w:leader="none"/>
          <w:tab w:val="left" w:pos="2160" w:leader="none"/>
          <w:tab w:val="left" w:pos="2636"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76" w:leader="none"/>
          <w:tab w:val="left" w:pos="836" w:leader="none"/>
          <w:tab w:val="left" w:pos="1196" w:leader="none"/>
          <w:tab w:val="left" w:pos="1916" w:leader="none"/>
          <w:tab w:val="left" w:pos="2160" w:leader="none"/>
          <w:tab w:val="left" w:pos="2636" w:leader="none"/>
          <w:tab w:val="left" w:pos="3240" w:leader="none"/>
        </w:tabs>
        <w:bidi w:val="0"/>
        <w:ind w:left="-604"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ndard emergency calls from radio units may be requested to:</w:t>
      </w:r>
    </w:p>
    <w:p>
      <w:pPr>
        <w:pStyle w:val="Normal"/>
        <w:tabs>
          <w:tab w:val="clear" w:pos="720"/>
          <w:tab w:val="left" w:pos="476" w:leader="none"/>
          <w:tab w:val="left" w:pos="836" w:leader="none"/>
          <w:tab w:val="left" w:pos="1196" w:leader="none"/>
          <w:tab w:val="left" w:pos="1916" w:leader="none"/>
          <w:tab w:val="left" w:pos="2160" w:leader="none"/>
          <w:tab w:val="left" w:pos="2636" w:leader="none"/>
          <w:tab w:val="left" w:pos="3240" w:leader="none"/>
        </w:tabs>
        <w:bidi w:val="0"/>
        <w:ind w:left="-604" w:firstLine="10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76" w:leader="none"/>
          <w:tab w:val="left" w:pos="836" w:leader="none"/>
          <w:tab w:val="left" w:pos="1196" w:leader="none"/>
          <w:tab w:val="left" w:pos="1916" w:leader="none"/>
          <w:tab w:val="left" w:pos="2160" w:leader="none"/>
          <w:tab w:val="left" w:pos="2636" w:leader="none"/>
          <w:tab w:val="left" w:pos="3240" w:leader="none"/>
        </w:tabs>
        <w:bidi w:val="0"/>
        <w:ind w:left="-604" w:firstLine="10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 radio unit, line unit or group</w:t>
      </w:r>
    </w:p>
    <w:p>
      <w:pPr>
        <w:pStyle w:val="Normal"/>
        <w:tabs>
          <w:tab w:val="clear" w:pos="720"/>
          <w:tab w:val="left" w:pos="476" w:leader="none"/>
          <w:tab w:val="left" w:pos="836" w:leader="none"/>
          <w:tab w:val="left" w:pos="1196" w:leader="none"/>
          <w:tab w:val="left" w:pos="1916" w:leader="none"/>
          <w:tab w:val="left" w:pos="2160" w:leader="none"/>
          <w:tab w:val="left" w:pos="2636" w:leader="none"/>
          <w:tab w:val="left" w:pos="3240" w:leader="none"/>
        </w:tabs>
        <w:bidi w:val="0"/>
        <w:ind w:left="-604" w:firstLine="10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ll units in the system</w:t>
      </w:r>
    </w:p>
    <w:p>
      <w:pPr>
        <w:pStyle w:val="Normal"/>
        <w:tabs>
          <w:tab w:val="clear" w:pos="720"/>
          <w:tab w:val="left" w:pos="476" w:leader="none"/>
          <w:tab w:val="left" w:pos="836" w:leader="none"/>
          <w:tab w:val="left" w:pos="1196" w:leader="none"/>
          <w:tab w:val="left" w:pos="1916" w:leader="none"/>
          <w:tab w:val="left" w:pos="2160" w:leader="none"/>
          <w:tab w:val="left" w:pos="2636" w:leader="none"/>
          <w:tab w:val="left" w:pos="3240" w:leader="none"/>
        </w:tabs>
        <w:bidi w:val="0"/>
        <w:ind w:left="-604" w:firstLine="10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a PABX extension (short or extended addressing) </w:t>
      </w:r>
    </w:p>
    <w:p>
      <w:pPr>
        <w:pStyle w:val="Normal"/>
        <w:tabs>
          <w:tab w:val="clear" w:pos="720"/>
          <w:tab w:val="left" w:pos="476" w:leader="none"/>
          <w:tab w:val="left" w:pos="836" w:leader="none"/>
          <w:tab w:val="left" w:pos="1196" w:leader="none"/>
          <w:tab w:val="left" w:pos="1916" w:leader="none"/>
          <w:tab w:val="left" w:pos="2160" w:leader="none"/>
          <w:tab w:val="left" w:pos="2636" w:leader="none"/>
          <w:tab w:val="left" w:pos="3240" w:leader="none"/>
        </w:tabs>
        <w:bidi w:val="0"/>
        <w:ind w:left="-604" w:firstLine="10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 PSTN destination (prearranged or general).</w:t>
      </w:r>
    </w:p>
    <w:p>
      <w:pPr>
        <w:pStyle w:val="Normal"/>
        <w:tabs>
          <w:tab w:val="clear" w:pos="720"/>
          <w:tab w:val="left" w:pos="476" w:leader="none"/>
          <w:tab w:val="left" w:pos="836" w:leader="none"/>
          <w:tab w:val="left" w:pos="1196" w:leader="none"/>
          <w:tab w:val="left" w:pos="1916" w:leader="none"/>
          <w:tab w:val="left" w:pos="2160" w:leader="none"/>
          <w:tab w:val="left" w:pos="2636" w:leader="none"/>
          <w:tab w:val="left" w:pos="3240" w:leader="none"/>
        </w:tabs>
        <w:bidi w:val="0"/>
        <w:ind w:left="47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47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mergency calls from radio units are requested using the Emergency Call Request Message RQE (see 5.5.3.1.5).  Bit D in the RQE message specifies whether the unit is requesting speech or data communication.  An extended addressing request is indicated by setting IDENT1 in the RQE message to the appropriate gateway iden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may interrupt a non-emergency call attempt to request an emergency call; in this case it abandons the previous call attempt. Messages ACKE(QUAL=0) and AHY(E=1) are responses unique to RQE calls; they indicate positively that the TSC has received the RQE and that any further signalling sent to the unit is for the emergency call.  Until it receives ACKE(QUAL=0) or AHY(E=1), the unit ignores other acknowledgements and rejects Mode 1 AHYC message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ually emergency calls will take precedence over all other calls. Emergency calls may be pre-emptive, that is, another call may be terminated prematurely to free a channel for an emergency cal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bit EXT is set to '0' in the RQE message (i.e. if the RQE is not for a short addressing PABX call) then FLAG2 may be set to '1' to indicate that the calling radio unit is requesting a special mode of emergency service previously arranged with the system; the TSC determines the required action by reference to the calling unit's address, and the TSC and radio unit follow appropriate (non-standardised) procedures.  In this case, the meanings of fields IDENT1, D and FLAG1 in the RQE message may be redefined. For example, EXT=0/FLAG2=1 could indicate that field IDENT1 contains a special 13-bit message to be acted upon by the TSC; these special messages could have any prearranged meaning (such as the nature of the emergency, the required service or the unit's geographical position).  See also the introductions to sections 10.1 and 10.2.</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108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080" w:leader="none"/>
        </w:tabs>
        <w:bidi w:val="0"/>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10.1</w:t>
        <w:tab/>
        <w:t>Standard Emergency Call Procedures for TSC</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TSC offers an emergency service then it shall be prepared to accept an RQE message in any random access slo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procedures detailed in the following subsections are for standard emergency calls.  If, owing to incorrect operation of a radio unit, the TSC receives an RQE message requesting a special mode of service (i.e. EXT=0/FLAG2=1) from a radio unit with which it has no previous arrangements then it may reject the request by responding with ACKE(QUAL=0) and then sending ACKX(QUAL=0), where both ACKE and ACKX contain the same PFIX, IDENT1 and IDENT2 as the RQE messag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965"/>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jc w:val="left"/>
        <w:rPr/>
      </w:pPr>
      <w:r>
        <w:rPr/>
        <w:t>10.1.1</w:t>
        <w:tab/>
        <w:t>Responses to a short addressing standard emergency reques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requests an emergency call by generating an RQE message, complying with the random access protocol (unless it has other arrangements with the system).  On receiving a short addressing RQE message, the TSC shall send a response as soon as possible; for maximum permissible delay, see 7.2.4.  Valid responses ar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w:t>
        <w:tab/>
        <w:t>ACKE(QUAL=0); see 5.5.2.1 and 10.2.2.</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n availability check for the call (AHY with bit E set to '1'); see 9.1.1.5, 9.1.1.7 and 10.2.2.</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For a non-PABX call (i.e. EXT=0 in the RQE message):</w:t>
      </w:r>
    </w:p>
    <w:p>
      <w:pPr>
        <w:pStyle w:val="Normal"/>
        <w:tabs>
          <w:tab w:val="clear" w:pos="720"/>
          <w:tab w:val="left" w:pos="605" w:leader="none"/>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A Go To Channel message GTC for the call; see 9.1.1.12 and 10.2.2.</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2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the recommended response if the TSC does not make any availability checks for the call - see 10.1.6.)</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2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E(QUAL=0) is sent only as a response to an RQE message; it is an intermediate acknowledgement, indicating that further signalling will follow.  The TSC may then send other acknowledgements (e.g. ACKI, ACKX) to the waiting calling unit at appropriate times to indicate the progress of the call set-up; see section 10.1.5.</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965"/>
          <w:tab w:val="left" w:pos="1080" w:leader="none"/>
          <w:tab w:val="left" w:pos="1440" w:leader="none"/>
          <w:tab w:val="left" w:pos="1800" w:leader="none"/>
          <w:tab w:val="left" w:pos="2520" w:leader="none"/>
          <w:tab w:val="left" w:pos="2764" w:leader="none"/>
          <w:tab w:val="left" w:pos="3240" w:leader="none"/>
          <w:tab w:val="left" w:pos="3844" w:leader="none"/>
        </w:tabs>
        <w:bidi w:val="0"/>
        <w:jc w:val="left"/>
        <w:rPr/>
      </w:pPr>
      <w:r>
        <w:rPr/>
        <w:t>10.1.2</w:t>
        <w:tab/>
        <w:t>Response to an extended addressing standard emergency reques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requests an emergency call by generating an RQE message, complying with the random access protocol (unless it has other arrangements with the system).  On receiving an extended addressing RQE message, the TSC shall send a response: ACKE(QUAL=0) with the same prefix and idents as the RQE.  For maximum permissible delay, see 7.2.4.</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965"/>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jc w:val="left"/>
        <w:rPr/>
      </w:pPr>
      <w:r>
        <w:rPr/>
        <w:t>10.1.3</w:t>
        <w:tab/>
        <w:t>Signalling for previous cal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receiving an RQE message, the TSC shall not send any further signalling messages to the calling unit for any previous call requested by that unit (though, for a traffic channel call, it may send AHYX to inform a called radio unit that the call will not take place).</w:t>
      </w:r>
    </w:p>
    <w:p>
      <w:pPr>
        <w:pStyle w:val="B4"/>
        <w:numPr>
          <w:ilvl w:val="0"/>
          <w:numId w:val="0"/>
        </w:numPr>
        <w:tabs>
          <w:tab w:val="clear" w:pos="965"/>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B4"/>
        <w:bidi w:val="0"/>
        <w:jc w:val="left"/>
        <w:rPr/>
      </w:pPr>
      <w:r>
        <w:rPr/>
        <w:t>10.1.4</w:t>
        <w:tab/>
        <w:t>Obtaining extended address information</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receiving an extended addressing RQE message and responding with ACKE(QUAL=0), the TSC may demand the full called address information from the calling radio unit by sending the AHYC message (as in section 9.1.1.3).</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965"/>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jc w:val="left"/>
        <w:rPr/>
      </w:pPr>
      <w:r>
        <w:rPr/>
        <w:t>10.1.5</w:t>
        <w:tab/>
        <w:t>Acknowledgements sent to indicate progress of emergency cal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sending ACKE(QUAL=0) or an availability check AHY with E=1 as a response to an emergency call request, the TSC may send acknowledgements ACKI, ACKQ, ACKX, ACKV, ACKB(QUAL=0) or ACKT(QUAL=0) to the calling unit to indicate the progress of the call (as in section 9.1.1.4).</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965"/>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jc w:val="left"/>
        <w:rPr/>
      </w:pPr>
      <w:r>
        <w:rPr/>
        <w:t>10.1.6</w:t>
        <w:tab/>
        <w:t>Availability checks before allocating traffic channe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emergency calls, the mandatory availability check detailed in section 9.1.1.5 may be dispensed with.  (For emergency calls, availability checks on radio units are made using the AHY message with bit E set to '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965"/>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jc w:val="left"/>
        <w:rPr/>
      </w:pPr>
      <w:r>
        <w:rPr/>
        <w:t>10.1.7</w:t>
        <w:tab/>
        <w:t>TSC time-ou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may instruct the calling unit to restart its waiting timer TW, by sending the AHY message with bit POINT set to '1' (and bit E set to '1'); see 9.1.1.7 and 9.2.2.3.  If a time TW, minus the tolerance on the radio unit's timer, elapses since the last message it received for an emergency call (from the calling unit), the TSC shall not send any further signalling for the call, except that it may send AHYX to inform a called radio unit that the call will not take place.  See also 10.2.7.</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965"/>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jc w:val="left"/>
        <w:rPr/>
      </w:pPr>
      <w:r>
        <w:rPr/>
        <w:t>10.1.8</w:t>
        <w:tab/>
        <w:t>Other procedure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 calling radio unit may send an RQX message to cancel its emergency    call.  The TSC procedures are as defined in 9.1.1.8 for Simple call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t is recommended that the TSC does not amalgamate an emergency call with any other call in its queue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If all traffic channels are in use then the TSC may terminate another call prematurely (with or without warning to the correspondents using it), in order to free the channel for an emergency cal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The procedures for traffic channel allocation and call maintenance and clear-down are as detailed in 9.1.1.12 and 9.1.2.</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10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080" w:leader="none"/>
        </w:tabs>
        <w:bidi w:val="0"/>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10.2</w:t>
        <w:tab/>
        <w:t>Standard Emergency Call Procedures for Radio Unit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shall make only one emergency call attempt at a time. While attempting access or waiting for further signalling for an emergency request, the unit shall not request another call of any type (unless the user first cancels the original call).  It may make an emergency call at any other time.  For example, it may interrupt a non-emergency call attempt to request an emergency call; in this case it shall abandon the previous call attempt (without sending RQX).</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procedures detailed in the following subsections are for standard emergency calls.  If a radio unit sends an RQE message with EXT=0/FLAG2=1 then it is requesting a special mode of emergency service previously arranged with the system and generally follows non-standardised procedures; however, if it receives ACKE(QUAL=0) and subsequently receives ACKX(QUAL=0) - both with the same PFIX, IDENT1 and IDENT2 as its RQE - then it shall return to the idle state (and may indicate to the user that the call attempt has failed).</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965"/>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jc w:val="left"/>
        <w:rPr/>
      </w:pPr>
      <w:r>
        <w:rPr/>
        <w:t>10.2.1</w:t>
        <w:tab/>
        <w:t>Request for a standard emergency cal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requests a standard emergency call by sending an RQE message on a control channel; the fields in the RQE message shall be set appropriately (see 5.5.3.1.5).  Some TSCs may permit more than one emergency random access transmission in a frame; however, unless the radio unit knows the retry rate permitted by the TSC, it shall comply with the normal random access protocol - see 7.3.  (Note that a radio unit requesting an emergency call ignores all values of the address qualifier except M=20 - see 7.3.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shall attempt access until it receives a valid response (see 10.2.2/3), or until its user cancels the call (see 10.2.8), or until the access attempt fails (i.e. the unit has sent the maximum number of transmissions NE and received no response, or its access time-out TC has expired (see 7.3.8)).  In the case of access failure, if the unit has not sent a request, it shall return to the idle state (and may indicate the failure to the user); otherwise, it shall wait for further signalling for the call - see 10.2.4 to 10.2.7.</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965"/>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jc w:val="left"/>
        <w:rPr/>
      </w:pPr>
      <w:r>
        <w:rPr/>
        <w:t>10.2.2</w:t>
        <w:tab/>
        <w:t>Responses to short addressing RQ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short addressing call, the calling unit shall accept the following messages (with PFIX/IDENT2 as its individual address and IDENT1 as the called ident (or PABXI for a PABX call)) as a valid response to its RQE and send no more request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n acknowledgement ACKE(QUAL=0).</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n AHY message with bit E set to '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For a non-PABX call (i.e. EXT=0 in the RQE messag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Go To Channel message GTC with bit D equal to bit D from the RQE messag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 cases a. and b., the unit shall then wait for further signalling for the call.  See also sections 10.2.6, 9.2.2.3 and 9.2.2.5. </w:t>
      </w:r>
    </w:p>
    <w:p>
      <w:pPr>
        <w:pStyle w:val="B4"/>
        <w:numPr>
          <w:ilvl w:val="0"/>
          <w:numId w:val="0"/>
        </w:numPr>
        <w:tabs>
          <w:tab w:val="clear" w:pos="965"/>
          <w:tab w:val="left" w:pos="1080" w:leader="none"/>
          <w:tab w:val="left" w:pos="1440" w:leader="none"/>
          <w:tab w:val="left" w:pos="1800" w:leader="none"/>
          <w:tab w:val="left" w:pos="2520" w:leader="none"/>
          <w:tab w:val="left" w:pos="2764" w:leader="none"/>
          <w:tab w:val="left" w:pos="3240" w:leader="none"/>
          <w:tab w:val="left" w:pos="384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B4"/>
        <w:bidi w:val="0"/>
        <w:jc w:val="left"/>
        <w:rPr/>
      </w:pPr>
      <w:r>
        <w:rPr/>
        <w:t>10.2.3</w:t>
        <w:tab/>
        <w:t>Responses to extended addressing RQ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n extended addressing call, the calling unit shall accept an acknowledgement ACKE(QUAL=0) or an AHY(E=1) message (with the same prefix and idents as the RQE) as a response to its RQE and send no more requests; it shall then wait for further signalling for the call.  See also 9.2.2.3.</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965"/>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jc w:val="left"/>
        <w:rPr/>
      </w:pPr>
      <w:r>
        <w:rPr/>
        <w:t>10.2.4</w:t>
        <w:tab/>
        <w:t>Sending extended address information</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n extended addressing emergency call, after receiving ACKE(QUAL=0) or an AHY(E=1) message for its call, the calling unit shall send the full called address information on receipt of an appropriate AHYC; see section 9.2.2.1.  Until it receives ACKE(QUAL=0) or AHY(E=1), the unit shall respond to Mode 1 AHYC messages with ACKX(QUAL=0).</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965"/>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jc w:val="left"/>
        <w:rPr/>
      </w:pPr>
      <w:r>
        <w:rPr/>
        <w:t>10.2.5</w:t>
        <w:tab/>
        <w:t>Acknowledgements indicating progress of emergency cal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receiving ACKE(QUAL=0) or an AHY(E=1) message for its emergency call, the waiting calling unit shall take appropriate action on receiving further acknowledgements - ACKI, ACKQ, ACKX, ACKV, ACKB(QUAL=0) or ACKT(QUAL=0) - as detailed in section 9.2.1.4.</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it receives ACKE(QUAL=0) for the call then the unit shall wait for further signalling.</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965"/>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jc w:val="left"/>
        <w:rPr/>
      </w:pPr>
      <w:r>
        <w:rPr/>
        <w:t>10.2.6</w:t>
        <w:tab/>
        <w:t>Availability check and channel allocation for own cal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alling radio unit attempting access or waiting for further signalling for an emergency call shall obey the availability check procedures (see 9.2.2.2 to 9.2.2.4).</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shall also obey the traffic channel allocation procedures (see 9.2.2.5).  Note particularly tha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f the unit has not received ACKE(QUAL=0) or AHY(E=1) for its emergency call, it shall obey a GTC message only if its call is a short addressing non-PABX call and the GTC message is for the requested call (see below).</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fter receiving ACKE(QUAL=0) or AHY(E=1) for its emergency call, the unit shall obey a GTC message only if it is individually addressed by the GTC (i.e. if its individual address is PFIX/IDENT1 or PFIX/IDENT2).</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e section 9.2.2.5, rule 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short addressing non-PABX call or after receiving ACKE(QUAL=0) or AHY(E=1) for a short addressing PABX call or after sending the full address information for an extended addressing call, the unit shall assume that a GTC message it receives is for its requested call if PFIX/IDENT2 is its individual address, IDENT1 is the called ident (or gateway) and bit D is the same as in the RQE.  If so, it may give an indication to the user, and shall revert to the idle state at the end of the cal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numPr>
          <w:ilvl w:val="0"/>
          <w:numId w:val="0"/>
        </w:numPr>
        <w:tabs>
          <w:tab w:val="clear" w:pos="965"/>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B4"/>
        <w:bidi w:val="0"/>
        <w:jc w:val="left"/>
        <w:rPr/>
      </w:pPr>
      <w:r>
        <w:rPr/>
        <w:t>10.2.7</w:t>
        <w:tab/>
        <w:t>Time-out after waiting</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alling radio unit waiting for further signalling for an emergency call shall return to the idle state if a time TW has elapsed since the last message it sent for the call, viz.</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1324" w:hanging="849"/>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QE,</w:t>
        <w:tab/>
        <w:t>requesting the emergency call (see 10.2.1)</w:t>
      </w:r>
    </w:p>
    <w:p>
      <w:pPr>
        <w:pStyle w:val="Normal"/>
        <w:tabs>
          <w:tab w:val="clear" w:pos="720"/>
          <w:tab w:val="left" w:pos="475" w:leader="none"/>
          <w:tab w:val="left" w:pos="1080" w:leader="none"/>
          <w:tab w:val="left" w:pos="1440" w:leader="none"/>
          <w:tab w:val="left" w:pos="1800" w:leader="none"/>
          <w:tab w:val="left" w:pos="2520" w:leader="none"/>
          <w:tab w:val="left" w:pos="2764" w:leader="none"/>
          <w:tab w:val="left" w:pos="3240" w:leader="none"/>
          <w:tab w:val="left" w:pos="3844" w:leader="none"/>
        </w:tabs>
        <w:bidi w:val="0"/>
        <w:ind w:left="1324" w:hanging="132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 xml:space="preserve">SAMIS, providing extended address information for the call (see 9.2.2.1) </w:t>
      </w:r>
    </w:p>
    <w:p>
      <w:pPr>
        <w:pStyle w:val="Normal"/>
        <w:tabs>
          <w:tab w:val="clear" w:pos="720"/>
          <w:tab w:val="left" w:pos="475" w:leader="none"/>
          <w:tab w:val="left" w:pos="1080" w:leader="none"/>
          <w:tab w:val="left" w:pos="1440" w:leader="none"/>
          <w:tab w:val="left" w:pos="1800" w:leader="none"/>
          <w:tab w:val="left" w:pos="2520" w:leader="none"/>
          <w:tab w:val="left" w:pos="2764" w:leader="none"/>
          <w:tab w:val="left" w:pos="3240" w:leader="none"/>
          <w:tab w:val="left" w:pos="3844" w:leader="none"/>
        </w:tabs>
        <w:bidi w:val="0"/>
        <w:ind w:left="475" w:hanging="47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ACK(QUAL=0), sent in response to an AHY message with POINT = 1, E = 1 and IDENT1 as the called ident or gateway (see 9.2.2.3).</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475" w:hanging="47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1324" w:hanging="132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may also indicate the failure to the user.</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1324" w:hanging="132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965"/>
          <w:tab w:val="left" w:pos="1080" w:leader="none"/>
          <w:tab w:val="left" w:pos="1440" w:leader="none"/>
          <w:tab w:val="left" w:pos="1800" w:leader="none"/>
          <w:tab w:val="left" w:pos="2520" w:leader="none"/>
          <w:tab w:val="left" w:pos="2764" w:leader="none"/>
          <w:tab w:val="left" w:pos="3240" w:leader="none"/>
          <w:tab w:val="left" w:pos="3844" w:leader="none"/>
        </w:tabs>
        <w:bidi w:val="0"/>
        <w:jc w:val="left"/>
        <w:rPr/>
      </w:pPr>
      <w:r>
        <w:rPr/>
        <w:t>10.2.8</w:t>
        <w:tab/>
        <w:t>Other procedure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 calling radio unit waiting for an emergency call may attempt to cancel the call by sending a call cancellation request RQX.  The procedures are as defined in 9.2.1.7 for cancelling Simple call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The procedures on an allocated traffic channel are as defined in 9.2.3 (unless other arrangements have been made with the system).</w:t>
      </w:r>
    </w:p>
    <w:p>
      <w:pPr>
        <w:pStyle w:val="P1"/>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even" r:id="rId2"/>
      <w:footerReference w:type="default" r:id="rId3"/>
      <w:type w:val="nextPage"/>
      <w:pgSz w:w="11906" w:h="16838"/>
      <w:pgMar w:left="1440" w:right="1440" w:gutter="0" w:header="0" w:top="1440" w:footer="86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b w:val="false"/>
        <w:bCs w:val="false"/>
        <w:i/>
        <w:iCs w:val="false"/>
        <w:caps w:val="false"/>
        <w:smallCaps w:val="false"/>
        <w:strike w:val="false"/>
        <w:dstrike w:val="false"/>
        <w:outline w:val="false"/>
        <w:vanish w:val="false"/>
        <w:sz w:val="24"/>
        <w:szCs w:val="24"/>
      </w:rPr>
      <w:t>Page 10-</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6</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p>
  <w:p>
    <w:pPr>
      <w:pStyle w:val="Normal"/>
      <w:bidi w:val="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10-</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5</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B4"/>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1"/>
        <w:numId w:val="1"/>
      </w:numPr>
      <w:ind w:left="720" w:hanging="720"/>
      <w:outlineLvl w:val="1"/>
    </w:pPr>
    <w:rPr>
      <w:b w:val="false"/>
      <w:bCs w:val="false"/>
      <w:i w:val="false"/>
      <w:iCs w:val="false"/>
      <w:caps w:val="false"/>
      <w:smallCaps w:val="false"/>
      <w:strike w:val="false"/>
      <w:dstrike w:val="false"/>
      <w:outline w:val="false"/>
      <w:vanish w:val="false"/>
    </w:rPr>
  </w:style>
  <w:style w:type="paragraph" w:styleId="P2">
    <w:name w:val="p2"/>
    <w:qFormat/>
    <w:pPr>
      <w:widowControl w:val="false"/>
      <w:numPr>
        <w:ilvl w:val="2"/>
        <w:numId w:val="1"/>
      </w:numPr>
      <w:bidi w:val="0"/>
      <w:ind w:left="144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qFormat/>
    <w:pPr>
      <w:widowControl w:val="false"/>
      <w:numPr>
        <w:ilvl w:val="3"/>
        <w:numId w:val="1"/>
      </w:numPr>
      <w:tabs>
        <w:tab w:val="clear" w:pos="720"/>
        <w:tab w:val="left" w:pos="965" w:leader="none"/>
      </w:tabs>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08T12:11:00Z</cp:lastPrinted>
  <cp:revision>0</cp:revision>
  <dc:subject/>
  <dc:title/>
</cp:coreProperties>
</file>