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15.</w:t>
        <w:tab/>
        <w:tab/>
        <w:t>DATA INTERROGATION PROCEDURES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section defines data interrogation procedures, which allow the TSC to demand that an addressed radio unit transmits a data message of a prescribed type.  This demand is an interrogation by the TSC, not part of the signalling for a call requested by the radio unit.  It may be sent on either a control channel or an allocated traffic channel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SC interrogates the radio unit by sending message AHYC, Mode 2 (see 5.5.3.2.8).  In this message, PFIX/IDENT1 is set to the radio unit's individual address and IDENT2 is the ident of the interrogator (a non-radio-unit ident).  The type of data to be transmitted by the radio unit is indicated by the descriptor field DESC and the non-radio-unit ident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SC does not acknowledge receipt of the radio unit's data message (though it may take appropriate action as a result of the received data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urrently, for data interrogation, only one value of the data message descriptor field DESC has been assigned.  This value is used for implementing serial number checks: the TSC may at any time, on a control channel or traffic channel, instruct a radio unit to send its 38-bit serial number.  Comparison of the received serial number with the expected value (held in store at the TSC) will assist in the detection of fraudulent users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15.1</w:t>
        <w:tab/>
        <w:tab/>
        <w:t>Data Interrogation Procedures for TSC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4"/>
        <w:bidi w:val="0"/>
        <w:jc w:val="left"/>
        <w:rPr/>
      </w:pPr>
      <w:r>
        <w:rPr/>
        <w:t>15.1.1</w:t>
        <w:tab/>
        <w:t>Data interrogation on a control channel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SC may demand that a radio unit on a control channel transmits a data message of a prescribed type, by sending the AHYC message with: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PFIX/IDENT1 set to the individual address of the radio unit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2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IDENT2 set to the ident of the interrogator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for example, for a serial number check, IDENT2 = TSCI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2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DESC set to indicate the type of data message required; see 5.5.3.2.8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for example, for a serial number check, DESC = '000'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2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SLOTS set appropriately; see 5.5.3.2.8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for example, for a serial number check, SLOTS = '01'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2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HYC message instructs the addressed radio unit to transmit a data message in the following SLOTS slot(s) (see 15.2.1).  If the TSC does not successfully decode a reply, it may repeat the AHYC message when convenient. (The TSC does not acknowledge receipt of the data message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te that AHYC bars random access only in the first following return slot.  When demanding a multi-codeword data message, the TSC shall take appropriate action to reserve the subsequent return slot(s) if they are within a frame (e.g. by sending the AHY message with both idents set to DUMMYI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60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4"/>
        <w:bidi w:val="0"/>
        <w:ind w:left="604" w:hanging="0"/>
        <w:jc w:val="left"/>
        <w:rPr/>
      </w:pPr>
      <w:r>
        <w:rPr/>
        <w:t>15.1.2  Data interrogation on a traffic channel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TSC may demand that a radio unit on an allocated traffic channel transmits a data message of a prescribed type, by sending the AHYC message with: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 xml:space="preserve">PFIX/IDENT1 set to the individual address of the radio unit   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IDENT2 set to the ident of the interrogator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 xml:space="preserve">DESC set to indicate the type of data message required; see 5.5.3.2.8 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24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</w:t>
        <w:tab/>
        <w:t>SLOTS set appropriately; see 5.5.3.2.8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2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AHYC message instructs the addressed radio unit to transmit a data message (see 15.2.2).  If the TSC does not successfully decode a reply, it may repeat the AHYC message.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15.2</w:t>
        <w:tab/>
        <w:tab/>
        <w:t>Procedures for All Radio Units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rocedures in this section shall be obeyed by all radio units that are equipped to recognise a received Mode 2 AHYC message. (The requirement to recognise AHYC, Mode 2 will be system-dependent.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60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60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4"/>
        <w:bidi w:val="0"/>
        <w:ind w:left="604" w:hanging="0"/>
        <w:jc w:val="left"/>
        <w:rPr/>
      </w:pPr>
      <w:r>
        <w:rPr/>
        <w:t>15.2.1</w:t>
        <w:tab/>
        <w:t>Data interrogation message (AHYC, Mode 2) on a control channel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a radio unit on a control channel receives an AHYC message with PFIX/IDENT1 matching its individual address then it shall either send a data message in the following SLOTS slot(s), or transmit ACKX(QUAL=0), as indicated below.  For timing, see section 6.2.1.3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60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60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IDENT2 </w:t>
        <w:tab/>
        <w:t>is set to TSCI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 xml:space="preserve">DESC   </w:t>
        <w:tab/>
        <w:t>is set to '000'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 xml:space="preserve">SLOTS  </w:t>
        <w:tab/>
        <w:t>is set to '01'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>the unit is equipped to transmit its serial number on interrogation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3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3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n it shall transmit its serial number, conforming to the codeword format defined in section 5.6.1.2.2 (SAMIS, Mode 2, DESC='000').  (The form of the serial number is system-dependent.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therwise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unit shall transmit ACKX(QUAL=0), with the same prefix and idents as the AHYC. 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bidi w:val="0"/>
        <w:ind w:left="96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B4"/>
        <w:bidi w:val="0"/>
        <w:ind w:left="964" w:right="1440" w:hanging="964"/>
        <w:jc w:val="left"/>
        <w:rPr/>
      </w:pPr>
      <w:r>
        <w:rPr/>
        <w:t>15.2.2</w:t>
        <w:tab/>
        <w:t>Data interrogation message (AHYC, Mode 2) on an allocated traffic channel</w:t>
      </w:r>
    </w:p>
    <w:p>
      <w:pPr>
        <w:pStyle w:val="Normal"/>
        <w:bidi w:val="0"/>
        <w:ind w:left="964" w:right="1440" w:hanging="9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a radio unit on a traffic channel receives an AHYC message with PFIX/IDENT1 matching its individual address then it shall either send  a data message or transmit ACKX(QUAL=0), as indicated below.  For timing, see section 6.2.2.2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firstLine="60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IDENT2 </w:t>
        <w:tab/>
        <w:t>is set to TSCI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 xml:space="preserve">DESC   </w:t>
        <w:tab/>
        <w:t>is set to '000'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 xml:space="preserve">SLOTS  </w:t>
        <w:tab/>
        <w:t>is set to '01'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1872" w:leader="none"/>
          <w:tab w:val="left" w:pos="2520" w:leader="none"/>
        </w:tabs>
        <w:bidi w:val="0"/>
        <w:ind w:firstLine="36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</w:t>
        <w:tab/>
        <w:t>the unit is equipped to transmit its serial number on interrogation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3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36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n it shall transmit its serial number, conforming to the codeword format defined in section 5.6.1.2.2 (SAMIS, Mode 2, DESC='000')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therwise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unit shall transmit ACKX(QUAL=0), with the same prefix and idents as the AHYC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P1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bidi w:val="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86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age 15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age 15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1">
    <w:name w:val="p1"/>
    <w:basedOn w:val="Normal"/>
    <w:qFormat/>
    <w:pPr>
      <w:numPr>
        <w:ilvl w:val="1"/>
        <w:numId w:val="1"/>
      </w:numPr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qFormat/>
    <w:pPr>
      <w:widowControl w:val="false"/>
      <w:numPr>
        <w:ilvl w:val="2"/>
        <w:numId w:val="1"/>
      </w:numPr>
      <w:bidi w:val="0"/>
      <w:ind w:left="144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4">
    <w:name w:val="b4"/>
    <w:qFormat/>
    <w:pPr>
      <w:widowControl w:val="false"/>
      <w:numPr>
        <w:ilvl w:val="3"/>
        <w:numId w:val="1"/>
      </w:numPr>
      <w:tabs>
        <w:tab w:val="clear" w:pos="720"/>
        <w:tab w:val="decimal" w:pos="244" w:leader="none"/>
        <w:tab w:val="left" w:pos="604" w:leader="none"/>
        <w:tab w:val="left" w:pos="964" w:leader="none"/>
        <w:tab w:val="left" w:pos="1440" w:leader="none"/>
        <w:tab w:val="left" w:pos="2520" w:leader="none"/>
      </w:tabs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