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bidi w:val="0"/>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u w:val="single"/>
        </w:rPr>
        <w:t>8.</w:t>
        <w:tab/>
        <w:t>REGISTRATION PROCEDURES</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gistration enables a radio unit to inform a system that it is within a session on that system.  This section defines signalling procedures for radio units and TSCs that are required to employ registration.</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ditional specifications will be needed for a specific system implementation, for example, to define:</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criteria for when a radio unit should initiate registration</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radio unit action after a registration denial or failure.</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specifications are likely to be system-dependent and therefore are not included in this standard.</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s>
        <w:bidi w:val="0"/>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8.1</w:t>
        <w:tab/>
        <w:t>Registration Facilities</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gistration procedures in this standard provide the following facilities for the TSC:</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The TSC shall indicate, by the value of field FUNC in Aloha messages, whether random access registration request messages are invited from radio units.  (See also sections 7.2.3 and 7.3.2.)</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30"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left="1325" w:hanging="72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w:t>
        <w:tab/>
        <w:t xml:space="preserve">ALH, ALHS, ALHD and ALHR invite registration requests. </w:t>
      </w:r>
    </w:p>
    <w:p>
      <w:pPr>
        <w:pStyle w:val="Normal"/>
        <w:tabs>
          <w:tab w:val="clear" w:pos="720"/>
          <w:tab w:val="left" w:pos="630"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left="1325" w:hanging="720"/>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i)</w:t>
        <w:tab/>
        <w:t xml:space="preserve">ALHE and ALHX do not invite registration requests. </w:t>
      </w:r>
    </w:p>
    <w:p>
      <w:pPr>
        <w:pStyle w:val="Normal"/>
        <w:tabs>
          <w:tab w:val="clear" w:pos="720"/>
          <w:tab w:val="left" w:pos="630"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left="1325"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w:t>
        <w:tab/>
        <w:t>The function of ALHF will be determined by the customised  fall-back mode.</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left="1325"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The TSC may vary the value of the address qualifier (M) in Aloha messages to invite registration requests from:</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86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whole radio unit population (M = 0),</w:t>
      </w:r>
    </w:p>
    <w:p>
      <w:pPr>
        <w:pStyle w:val="Normal"/>
        <w:tabs>
          <w:tab w:val="clear" w:pos="720"/>
          <w:tab w:val="left" w:pos="604" w:leader="none"/>
          <w:tab w:val="left" w:pos="86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a section of the radio unit population (0 &lt; M &lt; 20), or </w:t>
      </w:r>
    </w:p>
    <w:p>
      <w:pPr>
        <w:pStyle w:val="Normal"/>
        <w:tabs>
          <w:tab w:val="clear" w:pos="720"/>
          <w:tab w:val="left" w:pos="604" w:leader="none"/>
          <w:tab w:val="left" w:pos="86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members of a selected group only  </w:t>
      </w:r>
    </w:p>
    <w:p>
      <w:pPr>
        <w:pStyle w:val="Normal"/>
        <w:tabs>
          <w:tab w:val="clear" w:pos="720"/>
          <w:tab w:val="left" w:pos="604" w:leader="none"/>
          <w:tab w:val="left" w:pos="86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 = 20 and PFIX/IDENT1 set to a group address).</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e also sections 7.2.2 and 7.3.1.</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The TSC may demand registration from a specific radio unit by transmitting the ALHR message, with PFIX/IDENT1 set to the individual address of the wanted radio unit and M set to 20.</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The TSC may reject individual registration requests.</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tab/>
        <w:t>The TSC may transmit the BCAST message with SYSDEF='00011', to broadcast registration parameters to radio units.  See 5.5.4.5d.</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cedures for registration by random access and registration on demand are specified in sections 8.2 and 8.3 respectively.</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195" w:leader="none"/>
        </w:tabs>
        <w:bidi w:val="0"/>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8.2</w:t>
        <w:tab/>
        <w:t>Procedures for Registration by Random Access</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1195"/>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jc w:val="left"/>
        <w:rPr/>
      </w:pPr>
      <w:r>
        <w:rPr/>
        <w:t>8.2.1</w:t>
        <w:tab/>
        <w:t>TSC Procedures</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shall use the random access protocol to control the generation of registration requests by the radio unit population, as described in section 8.1 above.  If the TSC indicates, in the manner described therein, that registration requests are invited then it shall be prepared to receive RQR messages from radio units.</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1195"/>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jc w:val="left"/>
        <w:rPr/>
      </w:pPr>
      <w:r>
        <w:rPr/>
        <w:t>8.2.1.1</w:t>
        <w:tab/>
        <w:t>Responses to a random access RQR message</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requests to register by generating an RQR message, complying with the random access protocol.  On receiving an RQR message, the TSC shall send a response - ACKI(QUAL=1), ACKX or ACK(QUAL=0) - with PFIX/IDENT2 as the unit's individual address and IDENT1 set to REGI. For acceptable delay, see 7.2.4.  See also 8.2.1.2.</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1195"/>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jc w:val="left"/>
        <w:rPr/>
      </w:pPr>
      <w:r>
        <w:rPr/>
        <w:t>8.2.1.2</w:t>
        <w:tab/>
        <w:t>Acknowledgements sent to indicate progress of registration</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send the following acknowledgement messages (with PFIX/IDENT2 as the unit's individual address and IDENT1 set to REGI) to indicate to a radio unit the progress of its registration:</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45" w:leader="none"/>
        </w:tabs>
        <w:bidi w:val="0"/>
        <w:ind w:left="2520" w:hanging="23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I (QUAL=1)</w:t>
        <w:tab/>
        <w:t>-</w:t>
        <w:tab/>
        <w:t>Intermediate acknowledgement; the decision to accept or reject the registration has been postponed; more signalling to follow.</w:t>
      </w:r>
    </w:p>
    <w:p>
      <w:pPr>
        <w:pStyle w:val="Normal"/>
        <w:tabs>
          <w:tab w:val="clear" w:pos="720"/>
          <w:tab w:val="left" w:pos="2045" w:leader="none"/>
        </w:tabs>
        <w:bidi w:val="0"/>
        <w:ind w:left="2520" w:hanging="23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0)</w:t>
        <w:tab/>
        <w:t>-</w:t>
        <w:tab/>
        <w:t xml:space="preserve">Invalid request; registration denied. </w:t>
      </w:r>
    </w:p>
    <w:p>
      <w:pPr>
        <w:pStyle w:val="Normal"/>
        <w:tabs>
          <w:tab w:val="clear" w:pos="720"/>
          <w:tab w:val="left" w:pos="2045" w:leader="none"/>
        </w:tabs>
        <w:bidi w:val="0"/>
        <w:ind w:left="2520" w:hanging="23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1)</w:t>
        <w:tab/>
        <w:t>-</w:t>
        <w:tab/>
        <w:t xml:space="preserve">System overload; registration failed. </w:t>
      </w:r>
    </w:p>
    <w:p>
      <w:pPr>
        <w:pStyle w:val="Normal"/>
        <w:tabs>
          <w:tab w:val="clear" w:pos="720"/>
          <w:tab w:val="left" w:pos="2045" w:leader="none"/>
        </w:tabs>
        <w:bidi w:val="0"/>
        <w:ind w:left="2520" w:hanging="23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 (QUAL=0)</w:t>
        <w:tab/>
        <w:t>-</w:t>
        <w:tab/>
        <w:t>Registration accepted.</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left="2520" w:hanging="23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also demand the serial number of the radio unit by sending an AHYC message in accordance with section 15.2.  This shall be considered an intermediate acknowledgement</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1195"/>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jc w:val="left"/>
        <w:rPr/>
      </w:pPr>
      <w:r>
        <w:rPr/>
        <w:t>8.2.1.3</w:t>
        <w:tab/>
        <w:t>TSC time-out</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instruct a radio unit to restart its waiting timer TJ, by sending the AHY message with bit POINT set to '1', PFIX/IDENT2 set to the unit's individual address and IDENT1 set to REGI; see 9.1.1.7 and 9.2.2.3. If a time TJ (minus the tolerance on the radio unit's timer) elapses since the last message it received for the registration, the TSC shall not send any further signalling for the registration.  See also 8.2.2.4.</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numPr>
          <w:ilvl w:val="0"/>
          <w:numId w:val="0"/>
        </w:numPr>
        <w:tabs>
          <w:tab w:val="clear" w:pos="1195"/>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B4"/>
        <w:bidi w:val="0"/>
        <w:jc w:val="left"/>
        <w:rPr/>
      </w:pPr>
      <w:r>
        <w:rPr/>
        <w:t>8.2.2</w:t>
        <w:tab/>
        <w:t>Radio Unit Procedures for Registration by Random Access</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B4"/>
        <w:tabs>
          <w:tab w:val="clear" w:pos="1195"/>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jc w:val="left"/>
        <w:rPr/>
      </w:pPr>
      <w:r>
        <w:rPr/>
        <w:t>8.2.2.1</w:t>
        <w:tab/>
        <w:t>Criteria for registration</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the start of a session, a radio unit shall decide (by examination of the system identity code in codewords received on the forward control channel) whether it should seek to register with the system.  The process by which the unit decides whether to seek to register is system-dependent and is not included in this standard.</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seeking to register with a system may attempt to make calls prior to registration (but shall be prepared to register on demand before being accepted for traffic; see 7.4.1 and 8.3.2.1).</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1195"/>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jc w:val="left"/>
        <w:rPr/>
      </w:pPr>
      <w:r>
        <w:rPr/>
        <w:t>8.2.2.2</w:t>
        <w:tab/>
        <w:t>Registration request and valid responses</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requests to register by sending the RQR message on a control channel, complying with the random access protocol (see 7.3). The fields in the RQR message shall be set appropriately (see 5.5.3.1.6); however, note particularly that PFIX/IDENT1 is set to the radio unit's individual address agreed for the system, and field INFO may contain additional (customised) information.</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shall attempt access until it receives a valid response (see below) or until the access attempt fails (i.e. the unit has sent the maximum number of transmissions NR and received no response, or its access time-out TC has expired (see 7.3.8)).  In the case of access failure, if the unit has not sent a request, it shall return to the idle state (further actions to be taken by the unit are system-dependent); otherwise, it shall wait for further signalling for the registration - see 8.2.2.3 and 8.2.2.4.</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shall accept acknowledgements ACKI(QUAL=1), ACKX or ACK(QUAL=0), with PFIX/IDENT2 as its individual address and IDENT1 as REGI, as a valid response to its RQR and send no more requests.  For other actions on receiving these messages, see section 8.2.2.3.</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1195"/>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jc w:val="left"/>
        <w:rPr/>
      </w:pPr>
      <w:r>
        <w:rPr/>
        <w:t>8.2.2.3</w:t>
        <w:tab/>
        <w:t>Acknowledgement received</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pPr>
      <w:r>
        <w:rPr>
          <w:b w:val="false"/>
          <w:bCs w:val="false"/>
          <w:i w:val="false"/>
          <w:iCs w:val="false"/>
          <w:caps w:val="false"/>
          <w:smallCaps w:val="false"/>
          <w:strike w:val="false"/>
          <w:dstrike w:val="false"/>
          <w:outline w:val="false"/>
          <w:vanish w:val="false"/>
          <w:sz w:val="22"/>
          <w:szCs w:val="22"/>
        </w:rPr>
        <w:t>If a radio unit attempting access or waiting for signalling for a registration receives ACKI(QUAL=1), with PFIX/IDENT2 as its individual address and IDENT1 as REGI, or an AHYC serial number interrogation message (see section 15.2.1), then it shall wait for further signalling for the registration.  (For time-out, see 8.2.2.4.)</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attempting access or waiting for signalling for a registration receives ACKX or ACK(QUAL=0), with PFIX/IDENT2 as its individual address and IDENT1 as REGI, then it shall return to the idle state:</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45" w:leader="none"/>
        </w:tabs>
        <w:bidi w:val="0"/>
        <w:ind w:left="2520" w:hanging="23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0)</w:t>
        <w:tab/>
        <w:t>-</w:t>
        <w:tab/>
        <w:t xml:space="preserve">Invalid request; registration denied. </w:t>
      </w:r>
    </w:p>
    <w:p>
      <w:pPr>
        <w:pStyle w:val="Normal"/>
        <w:tabs>
          <w:tab w:val="clear" w:pos="720"/>
          <w:tab w:val="left" w:pos="2045" w:leader="none"/>
        </w:tabs>
        <w:bidi w:val="0"/>
        <w:ind w:left="2520" w:hanging="23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1)</w:t>
        <w:tab/>
        <w:t>-</w:t>
        <w:tab/>
        <w:t xml:space="preserve">System overload; registration failed. </w:t>
      </w:r>
    </w:p>
    <w:p>
      <w:pPr>
        <w:pStyle w:val="Normal"/>
        <w:tabs>
          <w:tab w:val="clear" w:pos="720"/>
          <w:tab w:val="left" w:pos="2045" w:leader="none"/>
        </w:tabs>
        <w:bidi w:val="0"/>
        <w:ind w:left="2520" w:hanging="23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 (QUAL=0)</w:t>
        <w:tab/>
        <w:t>-</w:t>
        <w:tab/>
        <w:t>Registration accepted.</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left="2520" w:hanging="23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ther actions to be taken by the radio unit on receiving ACKX or ACK(QUAL=0) are system-dependent.  (For example, receipt of ACKX(QUAL=0) could restrict or ban random access on the system for the duration of the session). </w:t>
      </w:r>
    </w:p>
    <w:p>
      <w:pPr>
        <w:pStyle w:val="B4"/>
        <w:numPr>
          <w:ilvl w:val="0"/>
          <w:numId w:val="0"/>
        </w:numPr>
        <w:tabs>
          <w:tab w:val="clear" w:pos="1195"/>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B4"/>
        <w:bidi w:val="0"/>
        <w:jc w:val="left"/>
        <w:rPr/>
      </w:pPr>
      <w:r>
        <w:rPr/>
        <w:t>8.2.2.4</w:t>
        <w:tab/>
        <w:t>Time-out after waiting</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waiting for further signalling for a registration shall return to the idle state if a time TJ has elapsed since the last message it sent for the registration, viz.</w:t>
      </w:r>
    </w:p>
    <w:p>
      <w:pPr>
        <w:pStyle w:val="Normal"/>
        <w:tabs>
          <w:tab w:val="left" w:pos="720" w:leader="none"/>
          <w:tab w:val="left" w:pos="144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216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QR,</w:t>
        <w:tab/>
        <w:t xml:space="preserve">requesting registration (see 8.2.2.2 and 8.3.2.1) </w:t>
      </w:r>
    </w:p>
    <w:p>
      <w:pPr>
        <w:pStyle w:val="Normal"/>
        <w:tabs>
          <w:tab w:val="clear" w:pos="720"/>
          <w:tab w:val="left" w:pos="605" w:leader="none"/>
        </w:tabs>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ACK(QUAL=0),</w:t>
        <w:tab/>
        <w:t>sent in response to an AHY message with bit POINT = 1 and IDENT1 set to REGI (see 9.2.2.3).</w:t>
      </w:r>
    </w:p>
    <w:p>
      <w:pPr>
        <w:pStyle w:val="Normal"/>
        <w:tabs>
          <w:tab w:val="clear" w:pos="720"/>
          <w:tab w:val="left" w:pos="605" w:leader="none"/>
        </w:tabs>
        <w:bidi w:val="0"/>
        <w:ind w:left="2160" w:hanging="21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shall assume that the outcome of the registration attempt is unknown.  (Further actions to be taken by the unit are system-dependen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10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080" w:leader="none"/>
        </w:tabs>
        <w:bidi w:val="0"/>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8.3</w:t>
        <w:tab/>
        <w:t>Procedures for Registration on Demand</w:t>
      </w:r>
    </w:p>
    <w:p>
      <w:pPr>
        <w:pStyle w:val="Normal"/>
        <w:tabs>
          <w:tab w:val="clear" w:pos="720"/>
          <w:tab w:val="left" w:pos="108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B4"/>
        <w:bidi w:val="0"/>
        <w:jc w:val="left"/>
        <w:rPr/>
      </w:pPr>
      <w:r>
        <w:rPr/>
        <w:t>8.3.1</w:t>
        <w:tab/>
        <w:t>TSC Procedures for Demanding Registra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demand a registration message from any radio unit which may be within a session on the system.  For example, it may use this facility after sending a response to a call request from a radio unit that has not registered.</w:t>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demands registration from a radio unit by transmitting the ALHR message on the control channel, with:</w:t>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PFIX/IDENT1 set to the individual address of the radio unit </w:t>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address qualifier (M) set to 20.</w:t>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Aloha number (N) set to 1.</w:t>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HR message instructs the addressed radio unit to send a reply (RQE, RQR or ACKX(QUAL=0)) in the next slot; see sections 7.4.1 and 8.3.2.1.  If the TSC does not successfully decode a reply, it may repeat the ALHR message when convenien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eply is RQE, the TSC shall send a response as soon as possible (see 10.1.1 and 10.1.2).</w:t>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eply is RQR, the TSC shall decide whether to accept the registration.  Valid responses are:</w:t>
      </w:r>
    </w:p>
    <w:p>
      <w:pPr>
        <w:pStyle w:val="Normal"/>
        <w:bidi w:val="0"/>
        <w:ind w:firstLine="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45" w:leader="none"/>
        </w:tabs>
        <w:bidi w:val="0"/>
        <w:ind w:left="2520" w:hanging="23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0)</w:t>
        <w:tab/>
        <w:t>-</w:t>
        <w:tab/>
        <w:t xml:space="preserve">Invalid request; registration denied. </w:t>
      </w:r>
    </w:p>
    <w:p>
      <w:pPr>
        <w:pStyle w:val="Normal"/>
        <w:tabs>
          <w:tab w:val="clear" w:pos="720"/>
          <w:tab w:val="left" w:pos="2045" w:leader="none"/>
        </w:tabs>
        <w:bidi w:val="0"/>
        <w:ind w:left="2520" w:hanging="23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 (QUAL=0)</w:t>
        <w:tab/>
        <w:t>-</w:t>
        <w:tab/>
        <w:t>Registration accepted.</w:t>
      </w:r>
    </w:p>
    <w:p>
      <w:pPr>
        <w:pStyle w:val="Normal"/>
        <w:tabs>
          <w:tab w:val="clear" w:pos="720"/>
          <w:tab w:val="left" w:pos="2045" w:leader="none"/>
        </w:tabs>
        <w:bidi w:val="0"/>
        <w:ind w:left="2520" w:hanging="23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th PFIX/IDENT2 set to the radio unit's individual address and IDENT1 set to REGI.  See also section 8.3.2.2.</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B4"/>
        <w:bidi w:val="0"/>
        <w:jc w:val="left"/>
        <w:rPr/>
      </w:pPr>
      <w:r>
        <w:rPr/>
        <w:t>8.3.2</w:t>
        <w:tab/>
        <w:t>Radio Unit Procedures for Registration on Demand</w:t>
      </w:r>
    </w:p>
    <w:p>
      <w:pPr>
        <w:pStyle w:val="Normal"/>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B4"/>
        <w:bidi w:val="0"/>
        <w:jc w:val="left"/>
        <w:rPr/>
      </w:pPr>
      <w:r>
        <w:rPr/>
        <w:t>8.3.2.1</w:t>
        <w:tab/>
        <w:t>Individually addressed ALHR messag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on a control channel receives an Aloha message with M = 20 and PFIX/IDENT1 matching its individual address for the system, then it shall send a message in the next slot, as specified in section 7.4.1. For convenience, the procedure is repeated here, for the specific case of FUNC = ALHR.</w:t>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1.</w:t>
        <w:tab/>
        <w:t>If the unit is currently attempting random access for an emergency call, it shall send an emergency request RQE or RQD(E=1) and then continue to obey the procedures in sections 7.3 and 10.2 or 17.1.2.2 (regarding the transmission as if it were a random access).</w:t>
      </w:r>
    </w:p>
    <w:p>
      <w:pPr>
        <w:pStyle w:val="Normal"/>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2.</w:t>
        <w:tab/>
        <w:t>Otherwise, if the unit is currently attempting random access for registration, it shall send a registration request RQR and then continue to obey the procedures in sections 7.3 and 8.2.2 (regarding the transmission as if it were a random access).</w:t>
      </w:r>
    </w:p>
    <w:p>
      <w:pPr>
        <w:pStyle w:val="Normal"/>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Otherwise, if the unit has the ability to register, it shall send a registration request RQR and then wait until it receives a response or for WAIT+1 slots; see 8.3.2.2.  While waiting for a response, the unit shall not seek to transmit messages by random access.</w:t>
      </w:r>
    </w:p>
    <w:p>
      <w:pPr>
        <w:pStyle w:val="Normal"/>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Otherwise, the unit shall send ACKX(QUAL=0) with PFIX/IDENT2 set to its individual address and IDENT1 set to TSCI.</w:t>
      </w:r>
    </w:p>
    <w:p>
      <w:pPr>
        <w:pStyle w:val="Normal"/>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bidi w:val="0"/>
        <w:ind w:left="605" w:hanging="605"/>
        <w:jc w:val="left"/>
        <w:rPr/>
      </w:pPr>
      <w:r>
        <w:rPr/>
        <w:t>8.3.2.2</w:t>
        <w:tab/>
        <w:t>Responses to RQR sent on deman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sending a demanded RQR in reply to ALHR with M=20, the radio unit shall accept either of the following acknowledgements, with PFIX/IDENT2 as its individual address and IDENT1 as REGI, as a valid response to its RQR:</w:t>
      </w:r>
    </w:p>
    <w:p>
      <w:pPr>
        <w:pStyle w:val="Normal"/>
        <w:bidi w:val="0"/>
        <w:ind w:firstLine="36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45" w:leader="none"/>
        </w:tabs>
        <w:bidi w:val="0"/>
        <w:ind w:left="2520" w:hanging="23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X (QUAL=0)</w:t>
        <w:tab/>
        <w:t>-</w:t>
        <w:tab/>
        <w:t xml:space="preserve">Invalid request; registration denied. </w:t>
      </w:r>
    </w:p>
    <w:p>
      <w:pPr>
        <w:pStyle w:val="Normal"/>
        <w:tabs>
          <w:tab w:val="clear" w:pos="720"/>
          <w:tab w:val="left" w:pos="2045" w:leader="none"/>
        </w:tabs>
        <w:bidi w:val="0"/>
        <w:ind w:left="2520" w:hanging="23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K (QUAL=0)</w:t>
        <w:tab/>
        <w:t>-</w:t>
        <w:tab/>
        <w:t>Registration accepted.</w:t>
      </w:r>
    </w:p>
    <w:p>
      <w:pPr>
        <w:pStyle w:val="Normal"/>
        <w:tabs>
          <w:tab w:val="clear" w:pos="720"/>
          <w:tab w:val="left" w:pos="2045" w:leader="none"/>
        </w:tabs>
        <w:bidi w:val="0"/>
        <w:ind w:left="2520" w:hanging="23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CKX(QUAL=0) is received, the action to be taken by the radio unit is system-dependent (as in 8.2.2.3).</w:t>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CK(QUAL=0) is received, the unit shall return to the state it was in directly prior to receiving the ALHR message (unless signalling messages received in the interim have changed this state).  After receiving ACK(QUAL=0) in response to a registration on demand, the unit shall assume that its current registration requirements are satisfied, as if it had successfully registered by random access (see 8.2.2.3).</w:t>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unit receives no response within the WAIT+1 slots after its RQR, then it shall return to the state it was in directly prior to receiving the ALHR message (unless signalling messages received in the WAIT+1 slots have changed this state).</w:t>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bidi w:val="0"/>
        <w:ind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even" r:id="rId2"/>
      <w:footerReference w:type="default" r:id="rId3"/>
      <w:type w:val="nextPage"/>
      <w:pgSz w:w="11906" w:h="16838"/>
      <w:pgMar w:left="1440" w:right="1440" w:gutter="0" w:header="0" w:top="1440" w:footer="864"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s>
      <w:bidi w:val="0"/>
      <w:ind w:left="692" w:hanging="692"/>
      <w:jc w:val="left"/>
      <w:rPr/>
    </w:pPr>
    <w:r>
      <w:rPr>
        <w:b w:val="false"/>
        <w:bCs w:val="false"/>
        <w:i/>
        <w:iCs w:val="false"/>
        <w:caps w:val="false"/>
        <w:smallCaps w:val="false"/>
        <w:strike w:val="false"/>
        <w:dstrike w:val="false"/>
        <w:outline w:val="false"/>
        <w:vanish w:val="false"/>
        <w:sz w:val="24"/>
        <w:szCs w:val="24"/>
      </w:rPr>
      <w:t>Page 8-</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6</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s>
      <w:bidi w:val="0"/>
      <w:ind w:left="692" w:hanging="692"/>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s>
      <w:bidi w:val="0"/>
      <w:ind w:left="692" w:hanging="216"/>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8-</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5</w:t>
    </w:r>
    <w:r>
      <w:rPr>
        <w:smallCaps w:val="false"/>
        <w:caps w:val="false"/>
        <w:outline w:val="false"/>
        <w:dstrike w:val="false"/>
        <w:strike w:val="false"/>
        <w:sz w:val="24"/>
        <w:i/>
        <w:b w:val="false"/>
        <w:szCs w:val="24"/>
        <w:iCs w:val="false"/>
        <w:bCs w:val="false"/>
        <w:vanish w:val="false"/>
      </w:rPr>
      <w:fldChar w:fldCharType="end"/>
    </w:r>
  </w:p>
  <w:p>
    <w:pPr>
      <w:pStyle w:val="Normal"/>
      <w:tabs>
        <w:tab w:val="left" w:pos="720" w:leader="none"/>
        <w:tab w:val="left" w:pos="1440" w:leader="none"/>
      </w:tabs>
      <w:bidi w:val="0"/>
      <w:ind w:left="692" w:hanging="216"/>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B4"/>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1"/>
        <w:numId w:val="1"/>
      </w:numPr>
      <w:ind w:left="720" w:hanging="720"/>
      <w:outlineLvl w:val="1"/>
    </w:pPr>
    <w:rPr>
      <w:b w:val="false"/>
      <w:bCs w:val="false"/>
      <w:i w:val="false"/>
      <w:iCs w:val="false"/>
      <w:caps w:val="false"/>
      <w:smallCaps w:val="false"/>
      <w:strike w:val="false"/>
      <w:dstrike w:val="false"/>
      <w:outline w:val="false"/>
      <w:vanish w:val="false"/>
    </w:rPr>
  </w:style>
  <w:style w:type="paragraph" w:styleId="P2">
    <w:name w:val="p2"/>
    <w:qFormat/>
    <w:pPr>
      <w:widowControl w:val="false"/>
      <w:numPr>
        <w:ilvl w:val="2"/>
        <w:numId w:val="1"/>
      </w:numPr>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qFormat/>
    <w:pPr>
      <w:widowControl w:val="false"/>
      <w:numPr>
        <w:ilvl w:val="3"/>
        <w:numId w:val="1"/>
      </w:numPr>
      <w:tabs>
        <w:tab w:val="clear" w:pos="720"/>
        <w:tab w:val="left" w:pos="1195" w:leader="none"/>
      </w:tabs>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08T11:36:00Z</cp:lastPrinted>
  <cp:revision>0</cp:revision>
  <dc:subject/>
  <dc:title/>
</cp:coreProperties>
</file>