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2.</w:t>
        <w:tab/>
        <w:t>Definitions, abbreviations and symbols</w:t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2.1.</w:t>
        <w:tab/>
        <w:t>Definitions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aracter:</w:t>
        <w:tab/>
        <w:t>Eight bits (an octet) of data combined with Start and Stop bits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ontrol message:</w:t>
        <w:tab/>
        <w:t xml:space="preserve">A message intended for layer control. 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ata message:</w:t>
        <w:tab/>
        <w:t xml:space="preserve">A message intended for the transmission of higher layer data (user data). 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LE stuffing:</w:t>
        <w:tab/>
        <w:t>A method to ensure transparent data transmission and reliable packet start and end indication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Header:</w:t>
        <w:tab/>
        <w:t xml:space="preserve">The layer control part of a message.  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Message:</w:t>
        <w:tab/>
        <w:t>A generic name of control and data messages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Modem call:</w:t>
        <w:tab/>
        <w:t>A data call using an external or internal modem and data transfer protocol, which are not defined in MPT 1327. The equivalent expression in the MPT 1327 standard is the 'non-prescribed data call'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acket body:</w:t>
        <w:tab/>
        <w:t>The section of the data link control and higher layer information between start and stop sequences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tart bit:</w:t>
        <w:tab/>
        <w:t>The bit which signifies the beginning of an asynchronous character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top bit:</w:t>
        <w:tab/>
        <w:t>The bit which signifies the end of an asynchronous character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tart flag:</w:t>
        <w:tab/>
        <w:t xml:space="preserve">A unique data link packet start sequence used for receiver synchronisation. 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top flag:</w:t>
        <w:tab/>
        <w:t>A unique data link packet end sequence used for receiver synchronisation.</w:t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2.2.</w:t>
        <w:tab/>
        <w:t>Abbreviations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7-bit ASCII:</w:t>
        <w:tab/>
        <w:t>International Alphabet No. 5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8-bit ASCII:</w:t>
        <w:tab/>
        <w:t>Personal computer (PC) character set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DESC:</w:t>
        <w:tab/>
        <w:t>Address descriptor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BCD:</w:t>
        <w:tab/>
        <w:t>Binary coded decimal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RC:</w:t>
        <w:tab/>
        <w:t>Cyclic redundancy check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CE:</w:t>
        <w:tab/>
        <w:t>Data communication equipment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LE:</w:t>
        <w:tab/>
        <w:t>Data link escape (10h)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TE:</w:t>
        <w:tab/>
        <w:t>Data terminal equipment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UMMYI:</w:t>
        <w:tab/>
        <w:t>Dummy ident, all bits '0'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DUMMYP:</w:t>
        <w:tab/>
        <w:t>Dummy prefix, all bits '0'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ETX:</w:t>
        <w:tab/>
        <w:t>End of text (03h)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CS:</w:t>
        <w:tab/>
        <w:t>Frame check sequence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H_byte:</w:t>
        <w:tab/>
        <w:t>Most significant Byte of a 16-bit value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A2:</w:t>
        <w:tab/>
        <w:t>International Telegraph Alphabet No. 2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A5:</w:t>
        <w:tab/>
        <w:t>International Alphabet No. 5</w:t>
      </w:r>
    </w:p>
    <w:p>
      <w:pPr>
        <w:pStyle w:val="Normalsind"/>
        <w:keepNext w:val="true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L_byte:</w:t>
        <w:tab/>
        <w:t>Least significant Byte of a 16-bit value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LSB:</w:t>
        <w:tab/>
        <w:t>Least significant bit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MSB:</w:t>
        <w:tab/>
        <w:t>Most significant bit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MST:</w:t>
        <w:tab/>
        <w:t>Multiple segment transaction (Extended data message)</w:t>
      </w:r>
      <w:r>
        <w:br w:type="page"/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LB:</w:t>
        <w:tab/>
        <w:t>Number of last bits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ULL:</w:t>
        <w:tab/>
        <w:t>Null BCD character (0Fh)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UL:</w:t>
        <w:tab/>
        <w:t>Null (00h)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U:</w:t>
        <w:tab/>
        <w:t>Radio unit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X:</w:t>
        <w:tab/>
        <w:t>Receiver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ST:</w:t>
        <w:tab/>
        <w:t>Single segment transaction (Short data message)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TX:</w:t>
        <w:tab/>
        <w:t>Start of text (02h)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YN:</w:t>
        <w:tab/>
        <w:t>Synchronous idle (16h)</w:t>
      </w:r>
    </w:p>
    <w:p>
      <w:pPr>
        <w:pStyle w:val="Normalsind"/>
        <w:spacing w:before="101" w:after="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X:</w:t>
        <w:tab/>
        <w:t>Transmitter</w:t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2.3.</w:t>
        <w:tab/>
        <w:t>Symbols</w:t>
      </w:r>
    </w:p>
    <w:p>
      <w:pPr>
        <w:pStyle w:val="Normal"/>
        <w:keepNext w:val="true"/>
        <w:keepLines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1:</w:t>
        <w:tab/>
        <w:t>The retransmission counter.</w:t>
      </w:r>
    </w:p>
    <w:p>
      <w:pPr>
        <w:pStyle w:val="Normal"/>
        <w:keepNext w:val="true"/>
        <w:keepLines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h:</w:t>
        <w:tab/>
        <w:t>Hexadecimal notation, e.g. 2Ah is equal to 42 decimal.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R:</w:t>
        <w:tab/>
        <w:t>Parameter for immediate acknowledgement request.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k:</w:t>
        <w:tab/>
        <w:t>The maximum number of unacknowledged sequentially numbered user data packets at a specific time.</w:t>
      </w:r>
    </w:p>
    <w:p>
      <w:pPr>
        <w:pStyle w:val="Normalsind"/>
        <w:keepNext w:val="true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1:</w:t>
        <w:tab/>
        <w:t>The maximum information length of an LT packet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2:</w:t>
        <w:tab/>
        <w:t>The maximum number of retransmissions of a packet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N3:</w:t>
        <w:tab/>
        <w:t>The number of activity timeouts before link failure is detected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0:</w:t>
        <w:tab/>
        <w:t>The retry waiting time in the establishment phase after whose expiry a retransmission of a packet is initiated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1:</w:t>
        <w:tab/>
        <w:t>The retry waiting time in the data transfer phase after whose expiry a retransmission of a packet is initiated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2:</w:t>
        <w:tab/>
        <w:t>The waiting time after whose expiry transmission of an acknowledgement is initiated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3:</w:t>
        <w:tab/>
        <w:t>The inactivity time after whose expiry transmission of an acknowledgement to report the receive state is initiated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4:</w:t>
        <w:tab/>
        <w:t>Link failure detection time.</w:t>
      </w:r>
    </w:p>
    <w:p>
      <w:pPr>
        <w:pStyle w:val="Normalsind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ERSION</w:t>
        <w:tab/>
        <w:t>Protocol version number.</w:t>
      </w:r>
      <w:r>
        <w:br w:type="page"/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2.4.</w:t>
        <w:tab/>
        <w:t>Radio path definition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This section is an incomplete and shortened extract from MPT 1327.  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CK:</w:t>
        <w:tab/>
        <w:t>A general positive acknowledgement message which terminates the transaction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CKB:</w:t>
        <w:tab/>
        <w:t>A call-back acknowledgement message which terminates the transaction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CKI:</w:t>
        <w:tab/>
        <w:t>An intermediate response message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CKQ:</w:t>
        <w:tab/>
        <w:t>A call request queued message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CKT:</w:t>
        <w:tab/>
        <w:t>A call diversion message which terminates the transaction.</w:t>
      </w:r>
    </w:p>
    <w:p>
      <w:pPr>
        <w:pStyle w:val="Normal"/>
        <w:ind w:left="2160" w:hanging="2160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CKV:</w:t>
        <w:tab/>
        <w:t>A message which terminates a call or transaction attempt for operational reasons.</w:t>
      </w:r>
    </w:p>
    <w:p>
      <w:pPr>
        <w:pStyle w:val="Normal"/>
        <w:ind w:left="2160" w:hanging="2160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CKX:</w:t>
        <w:tab/>
        <w:t>A message which terminates a call or transaction attempt for functional reasons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HY:</w:t>
        <w:tab/>
        <w:t>A radio availability check message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HYC:</w:t>
        <w:tab/>
        <w:t>A short data message invitation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HYQ:</w:t>
        <w:tab/>
        <w:t>A status message to a radio unit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HYX:</w:t>
        <w:tab/>
        <w:t>A message sent to a called radio unit to cancel an incoming traffic call addressed to the unit.</w:t>
      </w:r>
    </w:p>
    <w:p>
      <w:pPr>
        <w:pStyle w:val="Normal"/>
        <w:ind w:left="2160" w:hanging="216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LEAR:</w:t>
        <w:tab/>
        <w:t>A call disconnection message.</w:t>
      </w:r>
    </w:p>
    <w:p>
      <w:pPr>
        <w:pStyle w:val="Normal"/>
        <w:ind w:left="2160" w:hanging="2160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odeword:</w:t>
        <w:tab/>
        <w:t>A radio path message containing 48 bits of data and/or control information, 15 bits for error detection and error correction and one bit parity.</w:t>
      </w:r>
    </w:p>
    <w:p>
      <w:pPr>
        <w:pStyle w:val="Normalsind"/>
        <w:jc w:val="both"/>
        <w:rPr>
          <w:rFonts w:ascii="Univers (WN)" w:hAnsi="Univers (WN)" w:eastAsia="Univers (WN)" w:cs="Univers (WN)"/>
          <w:vanish/>
        </w:rPr>
      </w:pPr>
      <w:r>
        <w:rPr>
          <w:rFonts w:eastAsia="Univers (WN)" w:cs="Univers (WN)" w:ascii="Univers (WN)" w:hAnsi="Univers (WN)"/>
          <w:vanish/>
        </w:rPr>
        <w:t>Dataitem:</w:t>
        <w:tab/>
        <w:t>An element of a set of standard data which is used at the radio path protocol. The whole or part of a Tmessage.  A dataitem has a length of 10 bits + n * 47 bits, where n varies from 0 to 62, i.e. the maximum length of 2924 bits. The actual length of a dataitem used on the radio path is not controllable by the user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Extended addressing:</w:t>
        <w:tab/>
        <w:t>Means of sending a call request where the PFIX of called party is different to that of the calling party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GTC:</w:t>
        <w:tab/>
        <w:t>Go to the Traffic Channel message for a voice or modem call connection.</w:t>
      </w:r>
    </w:p>
    <w:p>
      <w:pPr>
        <w:pStyle w:val="Normalsind"/>
        <w:jc w:val="both"/>
        <w:rPr>
          <w:rFonts w:ascii="Univers (WN)" w:hAnsi="Univers (WN)" w:eastAsia="Univers (WN)" w:cs="Univers (WN)"/>
          <w:vanish/>
        </w:rPr>
      </w:pPr>
      <w:r>
        <w:rPr>
          <w:rFonts w:eastAsia="Univers (WN)" w:cs="Univers (WN)" w:ascii="Univers (WN)" w:hAnsi="Univers (WN)"/>
          <w:vanish/>
        </w:rPr>
        <w:t>GTT:</w:t>
        <w:tab/>
        <w:t>Go To Transaction message for radio units which are to commence a standard data call.  HEAD + data:</w:t>
        <w:tab/>
        <w:t>A user data message also known as Dataitem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HEAD + data:</w:t>
        <w:tab/>
        <w:t xml:space="preserve">A short data message sent by the radio unit in response to AHYC and by the system without prompting. 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DENT:</w:t>
        <w:tab/>
        <w:t>The least significant 13 bits of a radio protocol address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MAINT:</w:t>
        <w:tab/>
        <w:t>A call maintenance message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FIX:</w:t>
        <w:tab/>
        <w:t>The most significant 7 bits of a radio protocol address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QC:</w:t>
        <w:tab/>
        <w:t>A short data request message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QE:</w:t>
        <w:tab/>
        <w:t>An emergency voice or modem call set-up request message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QQ:</w:t>
        <w:tab/>
        <w:t>A status message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QS:</w:t>
        <w:tab/>
        <w:t>A voice or modem call set-up request message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RQX:</w:t>
        <w:tab/>
        <w:t>A request to cancel a previous call request or abort a transaction e.g. a status transaction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AMIS:</w:t>
        <w:tab/>
        <w:t>A message used to send, for example, extended addressing information or telephone dialling data.</w:t>
      </w:r>
    </w:p>
    <w:p>
      <w:pPr>
        <w:pStyle w:val="Normalsind"/>
        <w:jc w:val="both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message:</w:t>
        <w:tab/>
        <w:t>Standard data user message on the radio path interface. May be of any length. May be used also to indicate any user message.</w:t>
      </w:r>
    </w:p>
    <w:p>
      <w:pPr>
        <w:pStyle w:val="Normalsind"/>
        <w:jc w:val="both"/>
        <w:rPr>
          <w:rFonts w:ascii="Univers (WN)" w:hAnsi="Univers (WN)" w:eastAsia="Univers (WN)" w:cs="Univers (WN)"/>
          <w:vanish/>
        </w:rPr>
      </w:pPr>
      <w:r>
        <w:rPr>
          <w:rFonts w:eastAsia="Univers (WN)" w:cs="Univers (WN)" w:ascii="Univers (WN)" w:hAnsi="Univers (WN)"/>
          <w:vanish/>
        </w:rPr>
        <w:t>TRANS:</w:t>
        <w:tab/>
        <w:t>A temporary address used in the standard data protocol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 </w:t>
      </w:r>
    </w:p>
    <w:sectPr>
      <w:footerReference w:type="default" r:id="rId2"/>
      <w:type w:val="nextPage"/>
      <w:pgSz w:w="11906" w:h="16838"/>
      <w:pgMar w:left="1469" w:right="1469" w:gutter="0" w:header="0" w:top="1008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21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Univers (WN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Univers (WN)" w:cs="Univers (WN)" w:ascii="Univers (WN)" w:hAnsi="Univers (WN)"/>
      </w:rPr>
      <w:t xml:space="preserve">MAP27 </w:t>
    </w:r>
    <w:r>
      <w:rPr/>
      <w:t>Version 1.5 – January 1998</w:t>
    </w:r>
    <w:r>
      <w:rPr>
        <w:rFonts w:eastAsia="Univers (WN)" w:cs="Univers (WN)" w:ascii="Univers (WN)" w:hAnsi="Univers (WN)"/>
      </w:rPr>
      <w:tab/>
      <w:t>Page 2-</w:t>
    </w:r>
    <w:r>
      <w:rPr>
        <w:rFonts w:eastAsia="Univers (WN)" w:cs="Univers (WN)" w:ascii="Univers (WN)" w:hAnsi="Univers (WN)"/>
      </w:rPr>
      <w:fldChar w:fldCharType="begin"/>
    </w:r>
    <w:r>
      <w:rPr>
        <w:rFonts w:eastAsia="Univers (WN)" w:cs="Univers (WN)" w:ascii="Univers (WN)" w:hAnsi="Univers (WN)"/>
      </w:rPr>
      <w:instrText xml:space="preserve"> PAGE </w:instrText>
    </w:r>
    <w:r>
      <w:rPr>
        <w:rFonts w:eastAsia="Univers (WN)" w:cs="Univers (WN)" w:ascii="Univers (WN)" w:hAnsi="Univers (WN)"/>
      </w:rPr>
      <w:fldChar w:fldCharType="separate"/>
    </w:r>
    <w:r>
      <w:rPr>
        <w:rFonts w:eastAsia="Univers (WN)" w:cs="Univers (WN)" w:ascii="Univers (WN)" w:hAnsi="Univers (WN)"/>
      </w:rPr>
      <w:t>5</w:t>
    </w:r>
    <w:r>
      <w:rPr>
        <w:rFonts w:eastAsia="Univers (WN)" w:cs="Univers (WN)" w:ascii="Univers (WN)" w:hAnsi="Univers (WN)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Swiss721" w:hAnsi="Swiss721" w:eastAsia="Swiss721" w:cs="Swiss721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18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860" w:leader="none"/>
        <w:tab w:val="right" w:pos="7200" w:leader="none"/>
        <w:tab w:val="right" w:pos="9720" w:leader="none"/>
      </w:tabs>
    </w:pPr>
    <w:rPr/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TS">
    <w:name w:val="TS"/>
    <w:qFormat/>
    <w:pPr>
      <w:widowControl/>
      <w:bidi w:val="0"/>
      <w:spacing w:lineRule="atLeast" w:line="240" w:before="0" w:after="240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ormalsind">
    <w:name w:val="Normal sind"/>
    <w:basedOn w:val="Normal"/>
    <w:qFormat/>
    <w:pPr>
      <w:keepLines/>
      <w:ind w:left="2160" w:hanging="2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34:00Z</dcterms:created>
  <dc:creator>Wolf-Peter Burkhardt</dc:creator>
  <dc:description>Version 1.5 – January 1998</dc:description>
  <dc:language>en-US</dc:language>
  <cp:lastModifiedBy>Terry Clarke</cp:lastModifiedBy>
  <cp:lastPrinted>1995-05-18T14:37:00Z</cp:lastPrinted>
  <dcterms:modified xsi:type="dcterms:W3CDTF">1998-01-14T15:34:00Z</dcterms:modified>
  <cp:revision>1</cp:revision>
  <dc:subject/>
  <dc:title>Definitions</dc:title>
</cp:coreProperties>
</file>