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Gérard</w:t>
            </w:r>
            <w:r>
              <w:rPr/>
              <w:t xml:space="preserve"> </w:t>
            </w:r>
            <w:r>
              <w:rPr>
                <w:lang w:val="en-US"/>
              </w:rPr>
              <w:t>Forcioli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Alcatel ISR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1 Rue Ampere</w:t>
              <w:br/>
              <w:t>91747  Massy Cedex</w:t>
              <w:br/>
              <w:t>France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33 (1) 69 76 25 5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ry</w:t>
            </w:r>
            <w:r>
              <w:rPr/>
              <w:t xml:space="preserve"> </w:t>
            </w:r>
            <w:r>
              <w:rPr>
                <w:lang w:val="en-US"/>
              </w:rPr>
              <w:t>Clarke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General Manager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APD Products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Ringway House</w:t>
              <w:br/>
              <w:t>Bell Road</w:t>
              <w:br/>
              <w:t>Daneshill</w:t>
              <w:br/>
              <w:t>Basingstoke</w:t>
              <w:br/>
              <w:t>RG24 8FB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256) 33866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56) 338661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Terry.Clarke@apdcomms.co.uk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>
                <w:lang w:val="en-US"/>
              </w:rPr>
              <w:t>Mr.</w:t>
            </w:r>
            <w:r>
              <w:rPr/>
              <w:t xml:space="preserve">  </w:t>
            </w:r>
            <w:r>
              <w:rPr>
                <w:lang w:val="en-US"/>
              </w:rPr>
              <w:t>Kuhnert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Ascom Pfitzner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Edisonstr.13</w:t>
              <w:br/>
              <w:t>60388  Frankfurt am Main 60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6109300474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6109 300499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tthias</w:t>
            </w:r>
            <w:r>
              <w:rPr/>
              <w:t xml:space="preserve"> </w:t>
            </w:r>
            <w:r>
              <w:rPr>
                <w:lang w:val="en-US"/>
              </w:rPr>
              <w:t>Hofer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Ascom Teletron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Eugen-Muller-Strasse 14</w:t>
              <w:br/>
              <w:t>5020  Salzburg</w:t>
              <w:br/>
              <w:t>Austria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3 662 43 555 1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3 662 43 555 11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alf</w:t>
            </w:r>
            <w:r>
              <w:rPr/>
              <w:t xml:space="preserve"> </w:t>
            </w:r>
            <w:r>
              <w:rPr>
                <w:lang w:val="en-US"/>
              </w:rPr>
              <w:t>Begeman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Division Chekker, Product Manager Mobile Data Systems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DeTeMobil Deutsche Telekom MobilNet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O Box 88 65</w:t>
              <w:br/>
              <w:t>48047  Münster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251 977 2333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251 977 2339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ralf.bergmann@t-mobil.de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Wolf-Peter</w:t>
            </w:r>
            <w:r>
              <w:rPr/>
              <w:t xml:space="preserve"> </w:t>
            </w:r>
            <w:r>
              <w:rPr>
                <w:lang w:val="en-US"/>
              </w:rPr>
              <w:t>Burkhardt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DeTeWe Funkwerk Köpenick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Wendenschloßstraße 142</w:t>
              <w:br/>
              <w:t>12557  Berlin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30 6585 2511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30 6585 337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>
                <w:lang w:val="en-US"/>
              </w:rPr>
              <w:t>Mr.</w:t>
            </w:r>
            <w:r>
              <w:rPr/>
              <w:t xml:space="preserve"> </w:t>
            </w:r>
            <w:r>
              <w:rPr>
                <w:lang w:val="en-US"/>
              </w:rPr>
              <w:t>Brian</w:t>
            </w:r>
            <w:r>
              <w:rPr/>
              <w:t xml:space="preserve"> </w:t>
            </w:r>
            <w:r>
              <w:rPr>
                <w:lang w:val="en-US"/>
              </w:rPr>
              <w:t>Seedle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Fylde Microsystems Ltd.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8 Avroe Crescent</w:t>
              <w:br/>
              <w:t>Blackpool Business Park</w:t>
              <w:br/>
              <w:t>Blackpool</w:t>
              <w:br/>
              <w:t>Lancs</w:t>
              <w:br/>
              <w:t>FY4 2DP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253) 40704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53) 407073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fylde.micro@dial.pipex.com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>
                <w:lang w:val="en-US"/>
              </w:rPr>
              <w:t>Mr.</w:t>
            </w:r>
            <w:r>
              <w:rPr/>
              <w:t xml:space="preserve"> </w:t>
            </w:r>
            <w:r>
              <w:rPr>
                <w:lang w:val="en-US"/>
              </w:rPr>
              <w:t>Richard</w:t>
            </w:r>
            <w:r>
              <w:rPr/>
              <w:t xml:space="preserve"> </w:t>
            </w:r>
            <w:r>
              <w:rPr>
                <w:lang w:val="en-US"/>
              </w:rPr>
              <w:t>Elstrop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GEC - Marconi Communications Ltd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arconi House</w:t>
              <w:br/>
              <w:t>New Street</w:t>
              <w:br/>
              <w:t>Chelmsford</w:t>
              <w:br/>
              <w:t>Essex</w:t>
              <w:br/>
              <w:t>CM1 1PL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245) 353 221 ext, 4768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45) 275 985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264" w:right="264" w:gutter="0" w:header="0" w:top="780" w:footer="0" w:bottom="0"/>
          <w:pgNumType w:start="1" w:fmt="decimal"/>
          <w:formProt w:val="false"/>
          <w:textDirection w:val="lrTb"/>
        </w:sectPr>
      </w:pP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Colin</w:t>
            </w:r>
            <w:r>
              <w:rPr/>
              <w:t xml:space="preserve"> </w:t>
            </w:r>
            <w:r>
              <w:rPr>
                <w:lang w:val="en-US"/>
              </w:rPr>
              <w:t>Ta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KYODO communications &amp; electronics inc.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1-23-6 Meguro Meguro-ku</w:t>
              <w:br/>
              <w:t>Tokyo  153</w:t>
              <w:br/>
              <w:t>Japan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813 3490 1631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813 3490 151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Jürgen</w:t>
            </w:r>
            <w:r>
              <w:rPr/>
              <w:t xml:space="preserve"> </w:t>
            </w:r>
            <w:r>
              <w:rPr>
                <w:lang w:val="en-US"/>
              </w:rPr>
              <w:t>Spengler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LHS service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48346  Ostbevern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2532 96011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2532 960199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>
                <w:lang w:val="en-US"/>
              </w:rPr>
              <w:t>Dipl.-ing</w:t>
            </w:r>
            <w:r>
              <w:rPr/>
              <w:t xml:space="preserve"> </w:t>
            </w:r>
            <w:r>
              <w:rPr>
                <w:lang w:val="en-US"/>
              </w:rPr>
              <w:t>Rainer</w:t>
            </w:r>
            <w:r>
              <w:rPr/>
              <w:t xml:space="preserve"> </w:t>
            </w:r>
            <w:r>
              <w:rPr>
                <w:lang w:val="en-US"/>
              </w:rPr>
              <w:t>Bauer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icroCom Mobilfunk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Fichtenstrasse 2</w:t>
              <w:br/>
              <w:t>8027  München/Neuried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89 75 40 0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89 75 94 614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Timothy</w:t>
            </w:r>
            <w:r>
              <w:rPr/>
              <w:t xml:space="preserve"> </w:t>
            </w:r>
            <w:r>
              <w:rPr>
                <w:lang w:val="en-US"/>
              </w:rPr>
              <w:t>Klei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otorola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Jays Close</w:t>
              <w:br/>
              <w:t>Viables Industrial Estate</w:t>
              <w:br/>
              <w:t>Basingstoke</w:t>
              <w:br/>
              <w:t>Hants</w:t>
              <w:br/>
              <w:t>RG 22  4PD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256) 358211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56) 469838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olf</w:t>
            </w:r>
            <w:r>
              <w:rPr/>
              <w:t xml:space="preserve"> </w:t>
            </w:r>
            <w:r>
              <w:rPr>
                <w:lang w:val="en-US"/>
              </w:rPr>
              <w:t>Eichstädt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otorola Betriebsfunk Berlin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Zitadellenweg 34</w:t>
              <w:br/>
              <w:t>13578  Berlin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30 33 88 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30 33 88 1114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olf</w:t>
            </w:r>
            <w:r>
              <w:rPr/>
              <w:t xml:space="preserve"> </w:t>
            </w:r>
            <w:r>
              <w:rPr>
                <w:lang w:val="en-US"/>
              </w:rPr>
              <w:t>Walsch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otorola Betriebsfunk Berlin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Zitadellenweg 34</w:t>
              <w:br/>
              <w:t>13578  Berlin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30 33 88 0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30 33 88 1114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rolf.walsch@be.mailbus.bosch.de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Lenny</w:t>
            </w:r>
            <w:r>
              <w:rPr/>
              <w:t xml:space="preserve"> </w:t>
            </w:r>
            <w:r>
              <w:rPr>
                <w:lang w:val="en-US"/>
              </w:rPr>
              <w:t>Wurtzel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otorola Israel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3 Kremenetski Street</w:t>
              <w:br/>
              <w:t>Tel-Aviv</w:t>
              <w:br/>
              <w:t>Israel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972 3 565 ?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972 3 565 8736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lennyw@mci1.comm.mot.com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ino</w:t>
            </w:r>
            <w:r>
              <w:rPr/>
              <w:t xml:space="preserve"> </w:t>
            </w:r>
            <w:r>
              <w:rPr>
                <w:lang w:val="en-US"/>
              </w:rPr>
              <w:t>Talarmo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Nokia Cellular Systems Oy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.O.Box 77</w:t>
              <w:br/>
              <w:t>2601  Espoo</w:t>
              <w:br/>
              <w:t>Finland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358 0 511 8405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264" w:right="264" w:gutter="0" w:header="0" w:top="780" w:footer="0" w:bottom="0"/>
          <w:pgNumType w:start="1" w:fmt="decimal"/>
          <w:formProt w:val="false"/>
          <w:textDirection w:val="lrTb"/>
        </w:sectPr>
      </w:pP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ami</w:t>
            </w:r>
            <w:r>
              <w:rPr/>
              <w:t xml:space="preserve"> </w:t>
            </w:r>
            <w:r>
              <w:rPr>
                <w:lang w:val="en-US"/>
              </w:rPr>
              <w:t>Rantane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Nokia Telecommunications, PMR Terminals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.O.Box 50</w:t>
              <w:br/>
              <w:t>Hämeentie 1</w:t>
              <w:br/>
              <w:t>FIN-44101  Äänekoski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358 (14) 5779 644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358 (14) 5779 600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sami.rantanen@ntc.nokia.com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tephan</w:t>
            </w:r>
            <w:r>
              <w:rPr/>
              <w:t xml:space="preserve"> </w:t>
            </w:r>
            <w:r>
              <w:rPr>
                <w:lang w:val="en-US"/>
              </w:rPr>
              <w:t>Cauwels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TT Telecom BV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.O.Box 30150</w:t>
              <w:br/>
              <w:t>2500 GD  The Hague</w:t>
              <w:br/>
              <w:t>Netherlands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31 70 343 243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31 70 343 723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Bernhard</w:t>
            </w:r>
            <w:r>
              <w:rPr/>
              <w:t xml:space="preserve"> </w:t>
            </w:r>
            <w:r>
              <w:rPr>
                <w:lang w:val="en-US"/>
              </w:rPr>
              <w:t>Strebinger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R&amp;S BICK Mobilfunk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Landerfeld 7</w:t>
              <w:br/>
              <w:t>31848  Bad Münder 2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5042 998-201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5042 998-105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Hans-Joachim</w:t>
            </w:r>
            <w:r>
              <w:rPr/>
              <w:t xml:space="preserve"> </w:t>
            </w:r>
            <w:r>
              <w:rPr>
                <w:lang w:val="en-US"/>
              </w:rPr>
              <w:t>Schulz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Robert Bosch GmbH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MC EFG 4</w:t>
              <w:br/>
              <w:t>Zitadellenweg 34</w:t>
              <w:br/>
              <w:t>13578  Berlin Spandau</w:t>
              <w:br/>
              <w:t>Germany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9 30 33 88 11 6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9 30 33 88 11 49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rti</w:t>
            </w:r>
            <w:r>
              <w:rPr/>
              <w:t xml:space="preserve"> </w:t>
            </w:r>
            <w:r>
              <w:rPr>
                <w:lang w:val="en-US"/>
              </w:rPr>
              <w:t>van Ette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Simac Systems bv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De Run 1101</w:t>
              <w:br/>
              <w:t>5503 LB  Veldhoven</w:t>
              <w:br/>
              <w:t>Netherlands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31 40 582 92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31 40 582 70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Andy</w:t>
            </w:r>
            <w:r>
              <w:rPr/>
              <w:t xml:space="preserve"> </w:t>
            </w:r>
            <w:r>
              <w:rPr>
                <w:lang w:val="en-US"/>
              </w:rPr>
              <w:t>Denma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Simoco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P.O.Box 24</w:t>
              <w:br/>
              <w:t>St Andrews Road</w:t>
              <w:br/>
              <w:t>Cambridge</w:t>
              <w:br/>
              <w:t>CB4 1DP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223 358985 / ext 322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23) 315 147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David</w:t>
            </w:r>
            <w:r>
              <w:rPr/>
              <w:t xml:space="preserve"> </w:t>
            </w:r>
            <w:r>
              <w:rPr>
                <w:lang w:val="en-US"/>
              </w:rPr>
              <w:t>Harrison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Systems Planning Services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White Gates</w:t>
              <w:br/>
              <w:t>Weston Colville</w:t>
              <w:br/>
              <w:t>Cambridge</w:t>
              <w:br/>
              <w:t>CB1 5NS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223) 290388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223) 290035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Paul</w:t>
            </w:r>
            <w:r>
              <w:rPr/>
              <w:t xml:space="preserve"> </w:t>
            </w:r>
            <w:r>
              <w:rPr>
                <w:lang w:val="en-US"/>
              </w:rPr>
              <w:t>Hindle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Tait Mobile Radio Ltd.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Ermine Business Park,</w:t>
              <w:br/>
              <w:t>Ermine Road</w:t>
              <w:br/>
              <w:t>Huntingdon</w:t>
              <w:br/>
              <w:t>Cambridgeshire</w:t>
              <w:br/>
              <w:t>PE18 6YA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+44 (01480) 52255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  <w:r>
              <w:rPr>
                <w:lang w:val="en-US"/>
              </w:rPr>
              <w:t>+44 (01480) 411 555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hindlep@tait.co.uk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264" w:right="264" w:gutter="0" w:header="0" w:top="780" w:footer="0" w:bottom="0"/>
          <w:pgNumType w:start="1" w:fmt="decimal"/>
          <w:formProt w:val="false"/>
          <w:textDirection w:val="lrTb"/>
        </w:sectPr>
      </w:pP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K.</w:t>
            </w:r>
            <w:r>
              <w:rPr/>
              <w:t xml:space="preserve"> </w:t>
            </w:r>
            <w:r>
              <w:rPr>
                <w:lang w:val="en-US"/>
              </w:rPr>
              <w:t>Wrede</w:t>
            </w:r>
            <w:r>
              <w:rPr/>
              <w:t xml:space="preserve"> 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Wrede Communications</w:t>
            </w:r>
          </w:p>
          <w:p>
            <w:pPr>
              <w:pStyle w:val="Normal"/>
              <w:ind w:left="140" w:right="140" w:hanging="0"/>
              <w:rPr>
                <w:lang w:val="en-US"/>
              </w:rPr>
            </w:pPr>
            <w:r>
              <w:rPr>
                <w:lang w:val="en-US"/>
              </w:rPr>
              <w:t>van Kakewijnlaan 163</w:t>
              <w:br/>
              <w:t>2274 TG  Voorburg</w:t>
              <w:br/>
              <w:t>Netherlands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  <w:r>
              <w:rPr>
                <w:lang w:val="en-US"/>
              </w:rPr>
              <w:t>/+ 31 70 383 6611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840" w:hRule="exact"/>
        </w:trPr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140" w:right="140" w:hanging="0"/>
              <w:rPr/>
            </w:pPr>
            <w:r>
              <w:rPr/>
              <w:t xml:space="preserve">T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  <w:t xml:space="preserve">F 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nextPage"/>
          <w:pgSz w:w="11906" w:h="16838"/>
          <w:pgMar w:left="264" w:right="264" w:gutter="0" w:header="0" w:top="780" w:footer="0" w:bottom="0"/>
          <w:pgNumType w:start="1" w:fmt="decimal"/>
          <w:formProt w:val="false"/>
          <w:textDirection w:val="lrTb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1906" w:h="16838"/>
      <w:pgMar w:left="264" w:right="264" w:gutter="0" w:header="0" w:top="780" w:footer="0" w:bottom="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6:31:00Z</dcterms:created>
  <dc:creator>Terry Clarke</dc:creator>
  <dc:description>Version 1.5 - January 1998</dc:description>
  <dc:language>en-US</dc:language>
  <cp:lastModifiedBy>Terry Clarke</cp:lastModifiedBy>
  <dcterms:modified xsi:type="dcterms:W3CDTF">1998-01-14T16:36:00Z</dcterms:modified>
  <cp:revision>1</cp:revision>
  <dc:subject/>
  <dc:title>Mailing List</dc:title>
</cp:coreProperties>
</file>